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 xml:space="preserve">Schünemann-Verlag: </w:t>
      </w:r>
      <w:hyperlink r:id="rId2">
        <w:r>
          <w:rPr>
            <w:rStyle w:val="InternetLink"/>
            <w:rFonts w:cs="Arial" w:ascii="Arial" w:hAnsi="Arial"/>
          </w:rPr>
          <w:t>www.sprachzeitungen.de</w:t>
        </w:r>
      </w:hyperlink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Online-Service: aufgerufen am 17.04.2014 (Volkert / MBG)</w:t>
        <w:br/>
        <w:t xml:space="preserve">Die dazugehörigen Dateien befinden sich in den Unterordnern nach Themengebieten.      </w:t>
      </w:r>
      <w:r>
        <w:rPr>
          <w:rFonts w:cs="Arial" w:ascii="Arial" w:hAnsi="Arial"/>
          <w:b/>
          <w:bCs/>
          <w:color w:val="000000"/>
        </w:rPr>
        <w:t>Seite</w:t>
      </w:r>
    </w:p>
    <w:p>
      <w:pPr>
        <w:sectPr>
          <w:headerReference w:type="default" r:id="rId3"/>
          <w:type w:val="nextPage"/>
          <w:pgSz w:w="11906" w:h="16838"/>
          <w:pgMar w:left="850" w:right="850" w:gutter="0" w:header="850" w:top="152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keepNext w:val="false"/>
        <w:tabs>
          <w:tab w:val="clear" w:pos="709"/>
          <w:tab w:val="right" w:pos="9898" w:leader="none"/>
        </w:tabs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eueste Dokumente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................</w:t>
      </w:r>
      <w:r>
        <w:rPr>
          <w:rFonts w:cs="Arial" w:ascii="Arial" w:hAnsi="Arial"/>
          <w:b/>
          <w:bCs/>
          <w:sz w:val="24"/>
          <w:szCs w:val="24"/>
        </w:rPr>
        <w:tab/>
        <w:t>3</w:t>
        <w:br/>
      </w:r>
      <w:r>
        <w:rPr>
          <w:rFonts w:cs="Arial" w:ascii="Arial" w:hAnsi="Arial"/>
          <w:sz w:val="24"/>
          <w:szCs w:val="24"/>
        </w:rPr>
        <w:t xml:space="preserve">ACCESS TO DOCUMENTS   2014 (April – June)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</w:t>
        <w:br/>
        <w:t xml:space="preserve">ACCESS TO WORKSHEETS 2013 (Jan – June)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</w:t>
      </w:r>
      <w:r>
        <w:rPr>
          <w:rFonts w:cs="Arial" w:ascii="Arial" w:hAnsi="Arial"/>
          <w:sz w:val="24"/>
          <w:szCs w:val="24"/>
        </w:rPr>
        <w:tab/>
        <w:t>5 - 6</w:t>
        <w:br/>
        <w:t xml:space="preserve">ACCESS TO WORKSHEETS 2013 (July – Dec)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</w:t>
      </w:r>
      <w:r>
        <w:rPr>
          <w:rFonts w:cs="Arial" w:ascii="Arial" w:hAnsi="Arial"/>
          <w:sz w:val="24"/>
          <w:szCs w:val="24"/>
        </w:rPr>
        <w:tab/>
        <w:t>7 - 8</w:t>
        <w:br/>
        <w:t xml:space="preserve">ACCESS TO WORKSHEETS 2014 (Jan – March)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</w:t>
      </w:r>
      <w:r>
        <w:rPr>
          <w:rFonts w:cs="Arial" w:ascii="Arial" w:hAnsi="Arial"/>
          <w:sz w:val="24"/>
          <w:szCs w:val="24"/>
        </w:rPr>
        <w:tab/>
        <w:t>9 - 10</w:t>
        <w:br/>
        <w:t xml:space="preserve">AFRICA, ASIA &amp; THIRD WORLD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11</w:t>
        <w:br/>
        <w:t xml:space="preserve">AFRICAN AMERICANS &amp; CIVIL RIGHT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12</w:t>
        <w:br/>
        <w:t xml:space="preserve">AMERICA: CURRENT EVENTS &amp; TREND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13 - 14</w:t>
        <w:br/>
        <w:t xml:space="preserve">AUSTRALIA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…........................................................</w:t>
      </w:r>
      <w:r>
        <w:rPr>
          <w:rFonts w:cs="Arial" w:ascii="Arial" w:hAnsi="Arial"/>
          <w:sz w:val="24"/>
          <w:szCs w:val="24"/>
        </w:rPr>
        <w:tab/>
        <w:t>15</w:t>
        <w:br/>
        <w:t xml:space="preserve">BEHIND THE STORY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…..........................................</w:t>
      </w:r>
      <w:r>
        <w:rPr>
          <w:rFonts w:cs="Arial" w:ascii="Arial" w:hAnsi="Arial"/>
          <w:sz w:val="24"/>
          <w:szCs w:val="24"/>
        </w:rPr>
        <w:tab/>
        <w:t>15</w:t>
        <w:br/>
        <w:t xml:space="preserve">BRITAIN: SOCIETY, POPULATION &amp; REGION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16</w:t>
        <w:br/>
        <w:t xml:space="preserve">BUSINESS ECONOMY TRADE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17</w:t>
        <w:br/>
        <w:t xml:space="preserve">CANADA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…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18</w:t>
        <w:br/>
        <w:t xml:space="preserve">CARTOON BACKGROUND / INTERPRETATION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</w:t>
      </w:r>
      <w:r>
        <w:rPr>
          <w:rFonts w:cs="Arial" w:ascii="Arial" w:hAnsi="Arial"/>
          <w:sz w:val="24"/>
          <w:szCs w:val="24"/>
        </w:rPr>
        <w:tab/>
        <w:t>19</w:t>
        <w:br/>
        <w:t xml:space="preserve">CONSUMERISM, FASHION &amp; LIFESTYLE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0</w:t>
        <w:br/>
        <w:t xml:space="preserve">CRIME, GUNS &amp; TERRORISM IN THE U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1</w:t>
        <w:br/>
        <w:t xml:space="preserve">CROSSWORD &amp; EXERCISE SOLUTION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2</w:t>
        <w:br/>
        <w:t xml:space="preserve">CROSSWORD PUZZLES (2010 April – July)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2</w:t>
        <w:br/>
        <w:t xml:space="preserve">CROSSWORD PUZZLES (2010 Aug – Dec)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3</w:t>
        <w:br/>
        <w:t xml:space="preserve">CROSSWORD PUZZLES 2011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4 - 25</w:t>
        <w:br/>
        <w:t xml:space="preserve">ECONOMIC &amp; FINANCIAL CRISI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6</w:t>
        <w:br/>
        <w:t xml:space="preserve">EDUCATION in BRITAIN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…..............................</w:t>
      </w:r>
      <w:r>
        <w:rPr>
          <w:rFonts w:cs="Arial" w:ascii="Arial" w:hAnsi="Arial"/>
          <w:sz w:val="24"/>
          <w:szCs w:val="24"/>
        </w:rPr>
        <w:tab/>
        <w:t>26</w:t>
        <w:br/>
        <w:t xml:space="preserve">ENERGY + ENVIRONMENT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7</w:t>
        <w:br/>
        <w:t xml:space="preserve">ENGLISH LANGUAGE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…..................................</w:t>
      </w:r>
      <w:r>
        <w:rPr>
          <w:rFonts w:cs="Arial" w:ascii="Arial" w:hAnsi="Arial"/>
          <w:sz w:val="24"/>
          <w:szCs w:val="24"/>
        </w:rPr>
        <w:tab/>
        <w:t>28</w:t>
        <w:br/>
        <w:t xml:space="preserve">EUROPE, UK and GERMANY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8</w:t>
        <w:br/>
        <w:t xml:space="preserve">EXERCISES &amp; QUIZZES 2010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9</w:t>
        <w:br/>
        <w:t xml:space="preserve">EXERCISES &amp; QUIZZES 2011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9</w:t>
        <w:br/>
        <w:t xml:space="preserve">EXERCISES &amp; QUIZZES 2012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29</w:t>
        <w:br/>
        <w:t xml:space="preserve">GENDER ROLES, FAMILY LIFE AND CAREER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30</w:t>
        <w:br/>
        <w:t xml:space="preserve">GLOBALISATION, WORLD FOOD SUPPLY, TRADE &amp; FINANCE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</w:t>
      </w:r>
      <w:r>
        <w:rPr>
          <w:rFonts w:cs="Arial" w:ascii="Arial" w:hAnsi="Arial"/>
          <w:sz w:val="24"/>
          <w:szCs w:val="24"/>
        </w:rPr>
        <w:tab/>
        <w:t>31</w:t>
        <w:br/>
        <w:t xml:space="preserve">GROWING UP TODAY: USA &amp; UK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32</w:t>
        <w:br/>
        <w:t xml:space="preserve">HEALTH, FOOD &amp; CELEBRITY CULTURE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33</w:t>
        <w:br/>
        <w:t xml:space="preserve">IMMIGRATION, MINORITIES &amp; AMERICAN DREAM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</w:t>
      </w:r>
      <w:r>
        <w:rPr>
          <w:rFonts w:cs="Arial" w:ascii="Arial" w:hAnsi="Arial"/>
          <w:sz w:val="24"/>
          <w:szCs w:val="24"/>
        </w:rPr>
        <w:tab/>
        <w:t>34</w:t>
        <w:br/>
        <w:t xml:space="preserve">INDIA &amp; CHINA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…..............................................</w:t>
      </w:r>
      <w:r>
        <w:rPr>
          <w:rFonts w:cs="Arial" w:ascii="Arial" w:hAnsi="Arial"/>
          <w:sz w:val="24"/>
          <w:szCs w:val="24"/>
        </w:rPr>
        <w:tab/>
        <w:t>35</w:t>
        <w:br/>
        <w:t xml:space="preserve">IRELAND &amp; NORTHERN IRELAND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35</w:t>
        <w:br/>
        <w:t xml:space="preserve">LISTENING COMPREHENSION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36 - 37</w:t>
        <w:br/>
        <w:t xml:space="preserve">LISTENING COMPREHENSION 2012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38</w:t>
        <w:br/>
        <w:t xml:space="preserve">LISTENING COMPREHENSION 2014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39</w:t>
        <w:br/>
        <w:t xml:space="preserve">MEDIA I: COMPUTER, INTERNET, SOCIAL NETWORK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</w:t>
      </w:r>
      <w:r>
        <w:rPr>
          <w:rFonts w:cs="Arial" w:ascii="Arial" w:hAnsi="Arial"/>
          <w:sz w:val="24"/>
          <w:szCs w:val="24"/>
        </w:rPr>
        <w:tab/>
        <w:t>40 - 41</w:t>
        <w:br/>
        <w:t xml:space="preserve">MEDIA II: INFORMATION, ENTERTAINMENT &amp; TV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</w:t>
      </w:r>
      <w:r>
        <w:rPr>
          <w:rFonts w:cs="Arial" w:ascii="Arial" w:hAnsi="Arial"/>
          <w:sz w:val="24"/>
          <w:szCs w:val="24"/>
        </w:rPr>
        <w:tab/>
        <w:t>42</w:t>
        <w:br/>
        <w:t xml:space="preserve">MODERN LIFESTYLES &amp; FASHION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2</w:t>
        <w:br/>
        <w:t xml:space="preserve">MONARCHY &amp; CLASS SYSTEM in the UK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3</w:t>
        <w:br/>
        <w:t xml:space="preserve">MULTICULTURAL BRITAIN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3</w:t>
        <w:br/>
        <w:t xml:space="preserve">NATIVE AMERICAN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3</w:t>
        <w:br/>
        <w:t xml:space="preserve">NATURE, WILDLIFE, AGRICULTURE, ANIMAL WELFARE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</w:t>
      </w:r>
      <w:r>
        <w:rPr>
          <w:rFonts w:cs="Arial" w:ascii="Arial" w:hAnsi="Arial"/>
          <w:sz w:val="24"/>
          <w:szCs w:val="24"/>
        </w:rPr>
        <w:tab/>
        <w:t>44</w:t>
        <w:br/>
        <w:t xml:space="preserve">READERS` FEEDBACK: Comments &amp; Idea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5</w:t>
        <w:br/>
        <w:t xml:space="preserve">SCIENCE, TECHNOLOGY, UTOPIA, RELIGION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5</w:t>
        <w:br/>
      </w:r>
      <w:r>
        <w:br w:type="page"/>
      </w:r>
    </w:p>
    <w:p>
      <w:pPr>
        <w:pStyle w:val="Heading5"/>
        <w:tabs>
          <w:tab w:val="clear" w:pos="709"/>
          <w:tab w:val="right" w:pos="989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>Seite</w:t>
      </w:r>
      <w:r>
        <w:rPr>
          <w:rFonts w:cs="Arial" w:ascii="Arial" w:hAnsi="Arial"/>
          <w:sz w:val="24"/>
          <w:szCs w:val="24"/>
        </w:rPr>
        <w:br/>
        <w:br/>
        <w:t xml:space="preserve">SOLUTION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…...................................................</w:t>
      </w:r>
      <w:r>
        <w:rPr>
          <w:rFonts w:cs="Arial" w:ascii="Arial" w:hAnsi="Arial"/>
          <w:sz w:val="24"/>
          <w:szCs w:val="24"/>
        </w:rPr>
        <w:tab/>
        <w:t>46</w:t>
        <w:br/>
        <w:t xml:space="preserve">SPORT, LEISURE &amp; ADVENTURE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6</w:t>
        <w:br/>
        <w:t xml:space="preserve">SUPERPOWER US + US GOVERNMENT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7</w:t>
        <w:br/>
        <w:t xml:space="preserve">UK HISTORY &amp; GOVERNMENT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8</w:t>
        <w:br/>
        <w:t xml:space="preserve">US EDUCATION &amp; STUDENT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8</w:t>
        <w:br/>
        <w:t xml:space="preserve">US PRESIDENTIAL ELECTIONS 2008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9</w:t>
        <w:br/>
        <w:t xml:space="preserve">US PRESIDENTIAL ELECTIONS 2012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49</w:t>
        <w:br/>
        <w:t xml:space="preserve">US SOCIETY &amp; POPULATION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50</w:t>
        <w:br/>
        <w:t xml:space="preserve">WORKING ABROAD/ VOLUNTEERING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51</w:t>
        <w:br/>
        <w:t xml:space="preserve">WORKPLACE &amp; EMPLOYMENT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51</w:t>
        <w:br/>
        <w:t xml:space="preserve">World and Press EDITOR'S CORNER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52</w:t>
        <w:br/>
        <w:t xml:space="preserve">X ARCHIVES 2006 + 2007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53 - 54</w:t>
        <w:br/>
        <w:t xml:space="preserve">Z BOOK REVIEWS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ab/>
        <w:t>55 - 56</w:t>
        <w:br/>
        <w:t xml:space="preserve">mp3_wp_1312 </w:t>
      </w:r>
      <w:r>
        <w:rPr>
          <w:rFonts w:cs="Arial" w:ascii="Arial" w:hAnsi="Arial"/>
          <w:b w:val="false"/>
          <w:bCs w:val="false"/>
          <w:sz w:val="24"/>
          <w:szCs w:val="24"/>
        </w:rPr>
        <w:t>….............................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keine Dateien vorhanden (nur im extra Abo beziehbar)</w:t>
      </w:r>
    </w:p>
    <w:p>
      <w:pPr>
        <w:pStyle w:val="Heading5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sz w:val="24"/>
          <w:szCs w:val="24"/>
        </w:rPr>
        <w:t>Neueste Dokumente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ch attire, more beta than chic / WS Listening Comprehension / WP April 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.02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 more useful Germany / Questions for discussion and assignments / WP April 2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5.46 KB)</w:t>
      </w:r>
    </w:p>
    <w:p>
      <w:pPr>
        <w:pStyle w:val="TextBody"/>
        <w:tabs>
          <w:tab w:val="clear" w:pos="709"/>
          <w:tab w:val="right" w:pos="9888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USINESS World and Press: Make English your Business! / </w:t>
        <w:br/>
        <w:t xml:space="preserve">Worksheet zum Kennenlernen - Themen und Artikel </w:t>
        <w:tab/>
      </w:r>
      <w:r>
        <w:rPr/>
        <w:drawing>
          <wp:inline distT="0" distB="0" distL="0" distR="0">
            <wp:extent cx="15240" cy="1524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44.09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oozy teens hit by disease / WS Listening Comprehension / WP April 1, 2013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1.14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oozy teens hit by disease / WP April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18.8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artoon interpretation '/ Chancellor Merkel and Europe / WP April 2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1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artoon interpretation / Quit smoking / WP April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4.43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urriculum and examination topics in this issue / WP April 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74.66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urriculum and examination topics in this issue / WP April I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9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72.89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M superfoods to be grown in Britain / Worksheet / WP April 2, 2014 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0" name="Image1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41 MB)</w:t>
      </w:r>
    </w:p>
    <w:p>
      <w:pPr>
        <w:pStyle w:val="TextBody"/>
        <w:tabs>
          <w:tab w:val="clear" w:pos="709"/>
          <w:tab w:val="right" w:pos="9936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ke English Your BUSINESS / Themen und Artikel mit Worksheets + </w:t>
        <w:br/>
        <w:t>Exercises zum Kennenlernen</w:t>
        <w:tab/>
      </w:r>
      <w:r>
        <w:rPr/>
        <w:drawing>
          <wp:inline distT="0" distB="0" distL="0" distR="0">
            <wp:extent cx="15240" cy="15240"/>
            <wp:effectExtent l="0" t="0" r="0" b="0"/>
            <wp:docPr id="11" name="Image1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68.22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lting icecap brings industrial revolution to Greenland / Worksheet / WP April 2, 2014 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2" name="Image12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5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ewspaper terminology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3" name="Image13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82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moke zone / Questions for discussion and assignments / WP April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4" name="Image14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90.78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rms and phrases frequently used in newspaper articles 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5" name="Image1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33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xas woman is taken off life support after order / WP April 1, 2014</w:t>
      </w:r>
    </w:p>
    <w:p>
      <w:pPr>
        <w:pStyle w:val="TextBody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15240" cy="15240"/>
            <wp:effectExtent l="0" t="0" r="0" b="0"/>
            <wp:docPr id="16" name="Image16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68 KB)</w:t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CCESS TO DOCUMENTS 2014 (April - June)</w:t>
      </w:r>
    </w:p>
    <w:p>
      <w:pPr>
        <w:pStyle w:val="TextBody"/>
        <w:tabs>
          <w:tab w:val="clear" w:pos="709"/>
          <w:tab w:val="right" w:pos="9917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ch attire, more beta than chic / WS Listening Comprehension / WP April I, 2014</w:t>
        <w:br/>
        <w:tab/>
      </w:r>
      <w:r>
        <w:rPr/>
        <w:drawing>
          <wp:inline distT="0" distB="0" distL="0" distR="0">
            <wp:extent cx="15240" cy="15240"/>
            <wp:effectExtent l="0" t="0" r="0" b="0"/>
            <wp:docPr id="17" name="Image17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.02 MB)</w:t>
        <w:br/>
        <w:t>A more useful Germany / Questions for discussion and assignments / WP April 2, 2014</w:t>
        <w:br/>
        <w:tab/>
      </w:r>
      <w:r>
        <w:rPr/>
        <w:drawing>
          <wp:inline distT="0" distB="0" distL="0" distR="0">
            <wp:extent cx="15240" cy="15240"/>
            <wp:effectExtent l="0" t="0" r="0" b="0"/>
            <wp:docPr id="18" name="Image18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5.46 KB)</w:t>
        <w:br/>
        <w:t>Boozy teens hit by disease / WS Listening Comprehension / WP April 1, 2013</w:t>
        <w:br/>
        <w:tab/>
      </w:r>
      <w:r>
        <w:rPr/>
        <w:drawing>
          <wp:inline distT="0" distB="0" distL="0" distR="0">
            <wp:extent cx="15240" cy="15240"/>
            <wp:effectExtent l="0" t="0" r="0" b="0"/>
            <wp:docPr id="19" name="Image19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1.14 MB)</w:t>
        <w:br/>
        <w:t>Boozy teens hit by disease / WP April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20" name="Image2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18.85 KB)</w:t>
        <w:br/>
        <w:t>Cartoon interpretation '/ Chancellor Merkel and Europe / WP April 2, 2014</w:t>
        <w:br/>
        <w:tab/>
      </w:r>
      <w:r>
        <w:rPr/>
        <w:drawing>
          <wp:inline distT="0" distB="0" distL="0" distR="0">
            <wp:extent cx="15240" cy="15240"/>
            <wp:effectExtent l="0" t="0" r="0" b="0"/>
            <wp:docPr id="21" name="Image2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1.5 KB)</w:t>
        <w:br/>
        <w:t>Cartoon interpretation / Quit smoking / WP April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22" name="Image2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4.43 KB)</w:t>
        <w:br/>
        <w:t>Curriculum and examination topics in this issue / WP April 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23" name="Image2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74.66 KB)</w:t>
        <w:br/>
        <w:t>Curriculum and examination topics in this issue / WP April I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24" name="Image24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72.89 KB)</w:t>
        <w:br/>
        <w:t>GM superfoods to be grown in Britain / Worksheet / WP April 2, 2014</w:t>
        <w:tab/>
        <w:br/>
        <w:tab/>
      </w:r>
      <w:r>
        <w:rPr/>
        <w:drawing>
          <wp:inline distT="0" distB="0" distL="0" distR="0">
            <wp:extent cx="15240" cy="15240"/>
            <wp:effectExtent l="0" t="0" r="0" b="0"/>
            <wp:docPr id="25" name="Image25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41 MB)</w:t>
        <w:br/>
        <w:t>Melting icecap brings industrial revolution to Greenland / Worksheet / WP April 2, 2014</w:t>
        <w:br/>
        <w:tab/>
      </w:r>
      <w:r>
        <w:rPr/>
        <w:drawing>
          <wp:inline distT="0" distB="0" distL="0" distR="0">
            <wp:extent cx="15240" cy="15240"/>
            <wp:effectExtent l="0" t="0" r="0" b="0"/>
            <wp:docPr id="26" name="Image2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5 MB)</w:t>
        <w:br/>
        <w:t>Smoke zone / Questions for discussion and assignments / WP April 1, 2014</w:t>
        <w:br/>
        <w:tab/>
      </w:r>
      <w:r>
        <w:rPr/>
        <w:drawing>
          <wp:inline distT="0" distB="0" distL="0" distR="0">
            <wp:extent cx="15240" cy="15240"/>
            <wp:effectExtent l="0" t="0" r="0" b="0"/>
            <wp:docPr id="27" name="Image27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90.78 KB)</w:t>
        <w:br/>
        <w:t>Tech attire, more beta than chic / WP April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28" name="Image28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30.32 KB)</w:t>
        <w:br/>
        <w:t>Texas woman is taken off life support after order / WP April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29" name="Image29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68 KB)</w:t>
      </w:r>
    </w:p>
    <w:p>
      <w:pPr>
        <w:pStyle w:val="HorizontaleLini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CCESS TO WORKSHEETS 2013 (Jan - June)</w:t>
      </w:r>
    </w:p>
    <w:p>
      <w:pPr>
        <w:pStyle w:val="TextBody"/>
        <w:tabs>
          <w:tab w:val="clear" w:pos="709"/>
          <w:tab w:val="right" w:pos="992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'It's like you're not in Britain'/ Worksheet/ WP May II, 2013, page 7</w:t>
        <w:tab/>
      </w:r>
      <w:r>
        <w:rPr/>
        <w:drawing>
          <wp:inline distT="0" distB="0" distL="0" distR="0">
            <wp:extent cx="15240" cy="15240"/>
            <wp:effectExtent l="0" t="0" r="0" b="0"/>
            <wp:docPr id="30" name="Image30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57.5 KB)</w:t>
        <w:br/>
        <w:t xml:space="preserve">'Pacific solution' refugee camps condemned as 'grim'/ </w:t>
        <w:br/>
        <w:t>WS Listening Comprehension / WP Feb I, 2013, page 2</w:t>
        <w:tab/>
      </w:r>
      <w:r>
        <w:rPr/>
        <w:drawing>
          <wp:inline distT="0" distB="0" distL="0" distR="0">
            <wp:extent cx="15240" cy="15240"/>
            <wp:effectExtent l="0" t="0" r="0" b="0"/>
            <wp:docPr id="31" name="Image31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67 KB)</w:t>
        <w:br/>
        <w:t xml:space="preserve">50 years after integration, Ole Miss grapples with history / </w:t>
        <w:br/>
        <w:t>Worksheet / WP Jan I, 2013, page 5</w:t>
        <w:tab/>
      </w:r>
      <w:r>
        <w:rPr/>
        <w:drawing>
          <wp:inline distT="0" distB="0" distL="0" distR="0">
            <wp:extent cx="15240" cy="15240"/>
            <wp:effectExtent l="0" t="0" r="0" b="0"/>
            <wp:docPr id="32" name="Image32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28.5 KB)</w:t>
        <w:br/>
        <w:t xml:space="preserve">A death penalty fight comes home / Worksheet / </w:t>
        <w:br/>
        <w:t>WP April II, 2013, page 4</w:t>
        <w:tab/>
      </w:r>
      <w:r>
        <w:rPr/>
        <w:drawing>
          <wp:inline distT="0" distB="0" distL="0" distR="0">
            <wp:extent cx="15240" cy="15240"/>
            <wp:effectExtent l="0" t="0" r="0" b="0"/>
            <wp:docPr id="33" name="Image3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89.5 KB)</w:t>
        <w:br/>
        <w:t xml:space="preserve">A model for reducing emissions / Worksheet / </w:t>
        <w:br/>
        <w:t>WP June II, 2013, page12</w:t>
        <w:tab/>
      </w:r>
      <w:r>
        <w:rPr/>
        <w:drawing>
          <wp:inline distT="0" distB="0" distL="0" distR="0">
            <wp:extent cx="15240" cy="15240"/>
            <wp:effectExtent l="0" t="0" r="0" b="0"/>
            <wp:docPr id="34" name="Image34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64.5 KB)</w:t>
        <w:br/>
        <w:t xml:space="preserve">A school distanced from technology faces its intrusion / </w:t>
        <w:br/>
        <w:t>Worksheet / WP Jan I, 2013, page 12</w:t>
        <w:tab/>
      </w:r>
      <w:r>
        <w:rPr/>
        <w:drawing>
          <wp:inline distT="0" distB="0" distL="0" distR="0">
            <wp:extent cx="15240" cy="15240"/>
            <wp:effectExtent l="0" t="0" r="0" b="0"/>
            <wp:docPr id="35" name="Image35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.66 MB)</w:t>
        <w:br/>
        <w:t xml:space="preserve">After recession, more young adults are living on street / </w:t>
        <w:br/>
        <w:t>Worksheet / WP March II, 2013, page 3</w:t>
        <w:tab/>
      </w:r>
      <w:r>
        <w:rPr/>
        <w:drawing>
          <wp:inline distT="0" distB="0" distL="0" distR="0">
            <wp:extent cx="15240" cy="15240"/>
            <wp:effectExtent l="0" t="0" r="0" b="0"/>
            <wp:docPr id="36" name="Image36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08.5 KB)</w:t>
        <w:br/>
        <w:t xml:space="preserve">Americans are sicker and die younger than people in other rich nations / </w:t>
        <w:br/>
        <w:t>WS Listening Comprehension/ WP April I, 2013, page 3</w:t>
        <w:tab/>
      </w:r>
      <w:r>
        <w:rPr/>
        <w:drawing>
          <wp:inline distT="0" distB="0" distL="0" distR="0">
            <wp:extent cx="15240" cy="15240"/>
            <wp:effectExtent l="0" t="0" r="0" b="0"/>
            <wp:docPr id="37" name="Image37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10 KB)</w:t>
        <w:br/>
        <w:t xml:space="preserve">As music streaming grows, royalties slow to a trickle / Crossword Puzzle / </w:t>
        <w:br/>
        <w:t>WP April I, 2013, page 9</w:t>
        <w:tab/>
      </w:r>
      <w:r>
        <w:rPr/>
        <w:drawing>
          <wp:inline distT="0" distB="0" distL="0" distR="0">
            <wp:extent cx="15240" cy="15240"/>
            <wp:effectExtent l="0" t="0" r="0" b="0"/>
            <wp:docPr id="38" name="Image38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7.86 KB)</w:t>
        <w:br/>
        <w:t xml:space="preserve">Can science prevent the great global food crisis? / Worksheet / </w:t>
        <w:br/>
        <w:t>Sample for BUSINESS World and Press</w:t>
        <w:tab/>
      </w:r>
      <w:r>
        <w:rPr/>
        <w:drawing>
          <wp:inline distT="0" distB="0" distL="0" distR="0">
            <wp:extent cx="15240" cy="15240"/>
            <wp:effectExtent l="0" t="0" r="0" b="0"/>
            <wp:docPr id="39" name="Image39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56.72 KB)</w:t>
        <w:br/>
        <w:t xml:space="preserve">Children toil in India's mines, despite legal ban / Worksheet / </w:t>
        <w:br/>
        <w:t>WP May I, 2013, page 9</w:t>
        <w:tab/>
      </w:r>
      <w:r>
        <w:rPr/>
        <w:drawing>
          <wp:inline distT="0" distB="0" distL="0" distR="0">
            <wp:extent cx="15240" cy="15240"/>
            <wp:effectExtent l="0" t="0" r="0" b="0"/>
            <wp:docPr id="40" name="Image40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43.5 KB)</w:t>
        <w:br/>
        <w:t xml:space="preserve">Do we have the courage to stop this? / Worksheet / </w:t>
        <w:br/>
        <w:t>WP Feb I, 2013, page 1</w:t>
        <w:tab/>
      </w:r>
      <w:r>
        <w:rPr/>
        <w:drawing>
          <wp:inline distT="0" distB="0" distL="0" distR="0">
            <wp:extent cx="15240" cy="15240"/>
            <wp:effectExtent l="0" t="0" r="0" b="0"/>
            <wp:docPr id="41" name="Image41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0 KB)</w:t>
        <w:br/>
        <w:t xml:space="preserve">Fatal fire in Bangladesh highlights the dangers facing garment workers / </w:t>
        <w:br/>
        <w:t>Sample for BUSINESS World and Press</w:t>
        <w:tab/>
      </w:r>
      <w:r>
        <w:rPr/>
        <w:drawing>
          <wp:inline distT="0" distB="0" distL="0" distR="0">
            <wp:extent cx="15240" cy="15240"/>
            <wp:effectExtent l="0" t="0" r="0" b="0"/>
            <wp:docPr id="42" name="Image42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92.83 KB)</w:t>
        <w:br/>
        <w:t xml:space="preserve">Four decades after clashes, Boston again debates school busing / </w:t>
        <w:br/>
        <w:t>Worksheet / WP Feb I, 2013, page 4</w:t>
        <w:tab/>
      </w:r>
      <w:r>
        <w:rPr/>
        <w:drawing>
          <wp:inline distT="0" distB="0" distL="0" distR="0">
            <wp:extent cx="15240" cy="15240"/>
            <wp:effectExtent l="0" t="0" r="0" b="0"/>
            <wp:docPr id="43" name="Image43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09 KB)</w:t>
        <w:br/>
        <w:t xml:space="preserve">Growing taste for Fairtrade shows it's Britain's cup of tea / </w:t>
        <w:br/>
        <w:t>WS Listening Comprehension / WP May I 2013, page 10</w:t>
        <w:tab/>
      </w:r>
      <w:r>
        <w:rPr/>
        <w:drawing>
          <wp:inline distT="0" distB="0" distL="0" distR="0">
            <wp:extent cx="15240" cy="15240"/>
            <wp:effectExtent l="0" t="0" r="0" b="0"/>
            <wp:docPr id="44" name="Image44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35 KB)</w:t>
        <w:br/>
        <w:t xml:space="preserve">High street urged to put safety ahead of profits / WP June I, 2013, </w:t>
        <w:br/>
        <w:t>page 1</w:t>
        <w:tab/>
      </w:r>
      <w:r>
        <w:rPr/>
        <w:drawing>
          <wp:inline distT="0" distB="0" distL="0" distR="0">
            <wp:extent cx="15240" cy="15240"/>
            <wp:effectExtent l="0" t="0" r="0" b="0"/>
            <wp:docPr id="45" name="Image45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5.5 KB)</w:t>
        <w:br/>
        <w:t xml:space="preserve">How Christians and Muslims can marry / Crossword puzzle/ </w:t>
        <w:br/>
        <w:t>WP February I, 2013, page 6</w:t>
        <w:tab/>
      </w:r>
      <w:r>
        <w:rPr/>
        <w:drawing>
          <wp:inline distT="0" distB="0" distL="0" distR="0">
            <wp:extent cx="15240" cy="15240"/>
            <wp:effectExtent l="0" t="0" r="0" b="0"/>
            <wp:docPr id="46" name="Image46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6.13 KB)</w:t>
        <w:br/>
        <w:t xml:space="preserve">Hundreds of websites urging girls to starve for perfection / </w:t>
        <w:br/>
        <w:t>Worksheet/ WP Feb II, 2013, page 8</w:t>
        <w:tab/>
      </w:r>
      <w:r>
        <w:rPr/>
        <w:drawing>
          <wp:inline distT="0" distB="0" distL="0" distR="0">
            <wp:extent cx="15240" cy="15240"/>
            <wp:effectExtent l="0" t="0" r="0" b="0"/>
            <wp:docPr id="47" name="Image47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82 KB)</w:t>
        <w:br/>
        <w:t xml:space="preserve">Hunt is on for pets that have turned child-killers / </w:t>
        <w:br/>
        <w:t>WS Listening Comprehension/ WP April I, 2013, page 4</w:t>
        <w:tab/>
      </w:r>
      <w:r>
        <w:rPr/>
        <w:drawing>
          <wp:inline distT="0" distB="0" distL="0" distR="0">
            <wp:extent cx="15240" cy="15240"/>
            <wp:effectExtent l="0" t="0" r="0" b="0"/>
            <wp:docPr id="48" name="Image48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41 KB)</w:t>
        <w:br/>
        <w:t xml:space="preserve">IVF babies with three parents / WS Listening Comprehension / </w:t>
        <w:br/>
        <w:t>WP Jan I, 2013, page 6</w:t>
        <w:tab/>
      </w:r>
      <w:r>
        <w:rPr/>
        <w:drawing>
          <wp:inline distT="0" distB="0" distL="0" distR="0">
            <wp:extent cx="15240" cy="15240"/>
            <wp:effectExtent l="0" t="0" r="0" b="0"/>
            <wp:docPr id="49" name="Image49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75 KB)</w:t>
        <w:br/>
        <w:t xml:space="preserve">In India, kisses are on rise, even in public/ Worksheet/ </w:t>
        <w:br/>
        <w:t>WP May II, 2013, page 3</w:t>
        <w:tab/>
      </w:r>
      <w:r>
        <w:rPr/>
        <w:drawing>
          <wp:inline distT="0" distB="0" distL="0" distR="0">
            <wp:extent cx="15240" cy="15240"/>
            <wp:effectExtent l="0" t="0" r="0" b="0"/>
            <wp:docPr id="50" name="Image5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69 KB)</w:t>
        <w:br/>
        <w:t xml:space="preserve">In Mexican villages, few are left to dream of U.S. / Worksheet / </w:t>
        <w:br/>
        <w:t>WP June II, 2013, page 5</w:t>
        <w:tab/>
      </w:r>
      <w:r>
        <w:rPr/>
        <w:drawing>
          <wp:inline distT="0" distB="0" distL="0" distR="0">
            <wp:extent cx="15240" cy="15240"/>
            <wp:effectExtent l="0" t="0" r="0" b="0"/>
            <wp:docPr id="51" name="Image51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80.5 KB)</w:t>
        <w:br/>
        <w:t xml:space="preserve">In Texas, a legal battle over biblical banners / Worksheet / </w:t>
        <w:br/>
        <w:t>WP Jan II, 2013, page 3</w:t>
        <w:tab/>
      </w:r>
      <w:r>
        <w:rPr/>
        <w:drawing>
          <wp:inline distT="0" distB="0" distL="0" distR="0">
            <wp:extent cx="15240" cy="15240"/>
            <wp:effectExtent l="0" t="0" r="0" b="0"/>
            <wp:docPr id="52" name="Image52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.85 MB)</w:t>
        <w:br/>
        <w:t xml:space="preserve">In hiring, a friend in need... / Worksheet / World and Press April I, </w:t>
        <w:br/>
        <w:t>2013, page 11</w:t>
        <w:tab/>
      </w:r>
      <w:r>
        <w:rPr/>
        <w:drawing>
          <wp:inline distT="0" distB="0" distL="0" distR="0">
            <wp:extent cx="15240" cy="15240"/>
            <wp:effectExtent l="0" t="0" r="0" b="0"/>
            <wp:docPr id="53" name="Image53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21.5 KB)</w:t>
      </w:r>
    </w:p>
    <w:p>
      <w:pPr>
        <w:pStyle w:val="TextBody"/>
        <w:tabs>
          <w:tab w:val="clear" w:pos="709"/>
          <w:tab w:val="right" w:pos="991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t is time for the British people to have their say / Worksheet / </w:t>
        <w:br/>
        <w:t>WP March I, 2013, page 1</w:t>
        <w:tab/>
      </w:r>
      <w:r>
        <w:rPr/>
        <w:drawing>
          <wp:inline distT="0" distB="0" distL="0" distR="0">
            <wp:extent cx="15240" cy="15240"/>
            <wp:effectExtent l="0" t="0" r="0" b="0"/>
            <wp:docPr id="54" name="Image54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55.5 KB)</w:t>
        <w:br/>
        <w:t xml:space="preserve">Job Hunting: How to say 'Look at me!' to an online recruiter / </w:t>
        <w:br/>
        <w:t>Sample from BUSINESS World and Press</w:t>
        <w:tab/>
      </w:r>
      <w:r>
        <w:rPr/>
        <w:drawing>
          <wp:inline distT="0" distB="0" distL="0" distR="0">
            <wp:extent cx="15240" cy="15240"/>
            <wp:effectExtent l="0" t="0" r="0" b="0"/>
            <wp:docPr id="55" name="Image55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3.92 KB)</w:t>
        <w:br/>
        <w:t xml:space="preserve">Make English Your BUSINESS / Themen und Artikel mit </w:t>
        <w:br/>
        <w:t>Worksheets + Exercises zum Kennenlernen</w:t>
        <w:tab/>
      </w:r>
      <w:r>
        <w:rPr/>
        <w:drawing>
          <wp:inline distT="0" distB="0" distL="0" distR="0">
            <wp:extent cx="15240" cy="15240"/>
            <wp:effectExtent l="0" t="0" r="0" b="0"/>
            <wp:docPr id="56" name="Image56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68.22 KB)</w:t>
        <w:br/>
        <w:t xml:space="preserve">Memphis drops Confederate names from parks, sowing new </w:t>
        <w:br/>
        <w:t>battles / Worksheet / WP June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57" name="Image57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21 KB)</w:t>
        <w:br/>
        <w:t xml:space="preserve">More valuable than gold or heroin - the illegal trade driving wildlife / </w:t>
        <w:br/>
        <w:t>WS Listening Comprehension / WP June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58" name="Image58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35 KB)</w:t>
        <w:br/>
        <w:t xml:space="preserve">Over-65s lead rise in cohabitation outside marriage / </w:t>
        <w:br/>
        <w:t>Crossword puzzle / WP Jan II, 2013, page 6</w:t>
        <w:tab/>
      </w:r>
      <w:r>
        <w:rPr/>
        <w:drawing>
          <wp:inline distT="0" distB="0" distL="0" distR="0">
            <wp:extent cx="15240" cy="15240"/>
            <wp:effectExtent l="0" t="0" r="0" b="0"/>
            <wp:docPr id="59" name="Image59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8.52 KB)</w:t>
        <w:br/>
        <w:t xml:space="preserve">Robert G. Edwards dies at 87; changed rules of conception with </w:t>
        <w:br/>
        <w:t>first 'test tube baby' / Worksheet / WP June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60" name="Image60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18.5 KB)</w:t>
        <w:br/>
        <w:t xml:space="preserve">Seeing Darwin through Christian eyes? It all depends on the </w:t>
        <w:br/>
        <w:t>Christian / Worksheet / WP April II, 2013, page 9</w:t>
        <w:tab/>
      </w:r>
      <w:r>
        <w:rPr/>
        <w:drawing>
          <wp:inline distT="0" distB="0" distL="0" distR="0">
            <wp:extent cx="15240" cy="15240"/>
            <wp:effectExtent l="0" t="0" r="0" b="0"/>
            <wp:docPr id="61" name="Image61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18 MB)</w:t>
        <w:br/>
        <w:t xml:space="preserve">Swallowing rain forest, cities surge in Amazon / Worksheet / </w:t>
        <w:br/>
        <w:t>WP March II, 2013, page 9</w:t>
        <w:tab/>
      </w:r>
      <w:r>
        <w:rPr/>
        <w:drawing>
          <wp:inline distT="0" distB="0" distL="0" distR="0">
            <wp:extent cx="15240" cy="15240"/>
            <wp:effectExtent l="0" t="0" r="0" b="0"/>
            <wp:docPr id="62" name="Image62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8.5 KB)</w:t>
        <w:br/>
        <w:t xml:space="preserve">UK sets off on path strewn with pitfalls / Worksheet / </w:t>
        <w:br/>
        <w:t>WP March I, 2013, page 6</w:t>
        <w:tab/>
      </w:r>
      <w:r>
        <w:rPr/>
        <w:drawing>
          <wp:inline distT="0" distB="0" distL="0" distR="0">
            <wp:extent cx="15240" cy="15240"/>
            <wp:effectExtent l="0" t="0" r="0" b="0"/>
            <wp:docPr id="63" name="Image63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74.5 KB)</w:t>
        <w:br/>
        <w:t xml:space="preserve">Unflagging hatred: The new symbol of violence in Belfast / </w:t>
        <w:br/>
        <w:t>Worksheet / WP Feb II, 2013, page 6</w:t>
        <w:tab/>
      </w:r>
      <w:r>
        <w:rPr/>
        <w:drawing>
          <wp:inline distT="0" distB="0" distL="0" distR="0">
            <wp:extent cx="15240" cy="15240"/>
            <wp:effectExtent l="0" t="0" r="0" b="0"/>
            <wp:docPr id="64" name="Image64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81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CCESS TO WORKSHEETS 2013 (July - Dec)</w:t>
      </w:r>
    </w:p>
    <w:p>
      <w:pPr>
        <w:pStyle w:val="TextBody"/>
        <w:tabs>
          <w:tab w:val="clear" w:pos="709"/>
          <w:tab w:val="right" w:pos="990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chance to own a home for $1 in a city on the ropes / </w:t>
        <w:br/>
        <w:t>WS Listening Comprehension / WP Dec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65" name="Image65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08 KB)</w:t>
        <w:br/>
        <w:t xml:space="preserve">A racial divide closes as students step up / WS Listening </w:t>
        <w:br/>
        <w:t>Comprehension/ WP Aug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66" name="Image66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2 KB)</w:t>
        <w:br/>
        <w:t xml:space="preserve">As American Indians move to cities, old and new challenges follow / </w:t>
        <w:br/>
        <w:t>Worksheet / WP July 2013, page 5</w:t>
        <w:tab/>
      </w:r>
      <w:r>
        <w:rPr/>
        <w:drawing>
          <wp:inline distT="0" distB="0" distL="0" distR="0">
            <wp:extent cx="15240" cy="15240"/>
            <wp:effectExtent l="0" t="0" r="0" b="0"/>
            <wp:docPr id="67" name="Image67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53.5 KB)</w:t>
        <w:br/>
        <w:t xml:space="preserve">As vandals deface U.S. parks, some point to online show-offs / </w:t>
        <w:br/>
        <w:t>WS Listening Comprehension / WP Sep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68" name="Image68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3 MB)</w:t>
        <w:br/>
        <w:t xml:space="preserve">At Alabama, a renewed stand for integration / Worksheet / </w:t>
        <w:br/>
        <w:t>WP Dec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69" name="Image6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86 KB)</w:t>
        <w:br/>
        <w:t xml:space="preserve">At a college, dropping sports in favor of fitness / </w:t>
        <w:br/>
        <w:t>WS Listening Comprehension / WP Oc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70" name="Image70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03 KB)</w:t>
        <w:br/>
        <w:t xml:space="preserve">Breakthrough in human cloning offers new hope for transplants / </w:t>
        <w:br/>
        <w:t>Worksheet / WP Aug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71" name="Image7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17.5 KB)</w:t>
        <w:br/>
        <w:t xml:space="preserve">British parents decide to adopt a one-child policy / </w:t>
        <w:br/>
        <w:t>WS Listening Comprehension / WP July 2013, page 6</w:t>
        <w:tab/>
      </w:r>
      <w:r>
        <w:rPr/>
        <w:drawing>
          <wp:inline distT="0" distB="0" distL="0" distR="0">
            <wp:extent cx="15240" cy="15240"/>
            <wp:effectExtent l="0" t="0" r="0" b="0"/>
            <wp:docPr id="72" name="Image72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37.5 KB)</w:t>
        <w:br/>
        <w:t xml:space="preserve">California's time-bomb: how defying nature stoked Sierra Nevada </w:t>
        <w:br/>
        <w:t>wildfire / WP Oct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73" name="Image73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2 KB)</w:t>
        <w:br/>
        <w:t xml:space="preserve">Can't ban guns? Buy a bulletproof schoolbag / WS Listening </w:t>
        <w:br/>
        <w:t>Comprehension / WP Aug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74" name="Image74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82 KB)</w:t>
        <w:br/>
        <w:t xml:space="preserve">Can't hide in the cloud / Questions for discussion / WP Aug I, 2013, </w:t>
        <w:br/>
        <w:t>page 2</w:t>
        <w:tab/>
      </w:r>
      <w:r>
        <w:rPr/>
        <w:drawing>
          <wp:inline distT="0" distB="0" distL="0" distR="0">
            <wp:extent cx="15240" cy="15240"/>
            <wp:effectExtent l="0" t="0" r="0" b="0"/>
            <wp:docPr id="75" name="Image75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34.5 KB)</w:t>
        <w:br/>
        <w:t>Compassion fatigue / Questions for discussion / WP Nov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76" name="Image76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37 KB)</w:t>
        <w:br/>
        <w:t>Curriculum and examination topics in this issue / WP Aug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77" name="Image77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87.5 KB)</w:t>
        <w:br/>
        <w:t>Curriculum and examination topics in this issue / WP Aug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78" name="Image78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9.16 KB)</w:t>
        <w:br/>
        <w:t>Curriculum and examination topics in this issue / WP July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79" name="Image79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5.5 KB)</w:t>
        <w:br/>
        <w:t>Curriculum and examination topics in this issue / WP Nov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80" name="Image80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0 KB)</w:t>
        <w:br/>
        <w:t>Curriculum and examination topics in this issue / WP Oc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81" name="Image81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00.5 KB)</w:t>
        <w:br/>
        <w:t>Curriculum and examination topics in this issue / WP Oct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82" name="Image82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97.5 KB)</w:t>
        <w:br/>
        <w:t>Curriculum and examination topics in this issue / WP Sep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83" name="Image83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5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8.9 KB)</w:t>
        <w:br/>
        <w:t>Curriculum and examination topics in this issue / WP Sept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84" name="Image84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5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81.5 KB)</w:t>
        <w:br/>
        <w:t>Curriculum and examination topis ion this issue / WP Dec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85" name="Image85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5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86.67 KB)</w:t>
        <w:br/>
        <w:t>Do you speak Mancunian? / Worksheet / WP Oct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86" name="Image86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6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10.5 KB)</w:t>
        <w:br/>
        <w:t>E pluribus unum / Questions for discussion / WP Sep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87" name="Image87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6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52 KB)</w:t>
        <w:br/>
        <w:t>Edward Snowden / Cartoon interpretation / WP Sep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88" name="Image88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6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2 KB)</w:t>
        <w:br/>
        <w:t>Fathers struggling to 'have it all / Worksheet / WP Aug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89" name="Image89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7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93.5 KB)</w:t>
        <w:br/>
        <w:t xml:space="preserve">Florida case spurs painful talks between black parents and their </w:t>
        <w:br/>
        <w:t xml:space="preserve">children / Worksheet / WP Aug II, 2013; - </w:t>
        <w:tab/>
      </w:r>
      <w:r>
        <w:rPr/>
        <w:drawing>
          <wp:inline distT="0" distB="0" distL="0" distR="0">
            <wp:extent cx="15240" cy="15240"/>
            <wp:effectExtent l="0" t="0" r="0" b="0"/>
            <wp:docPr id="90" name="Image90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7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78 KB)</w:t>
        <w:br/>
        <w:t xml:space="preserve">For evangelicals, a shift in views on immigration / Worksheet / </w:t>
        <w:br/>
        <w:t>WP July 2013, page 4</w:t>
        <w:tab/>
      </w:r>
      <w:r>
        <w:rPr/>
        <w:drawing>
          <wp:inline distT="0" distB="0" distL="0" distR="0">
            <wp:extent cx="15240" cy="15240"/>
            <wp:effectExtent l="0" t="0" r="0" b="0"/>
            <wp:docPr id="91" name="Image91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7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5.5 KB)</w:t>
        <w:br/>
        <w:t xml:space="preserve">Heat-trapping gas passes milestone, raising fears / Exercises / </w:t>
        <w:br/>
        <w:t>WP July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92" name="Image92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7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00.5 KB)</w:t>
        <w:br/>
        <w:t xml:space="preserve">Imagine a feudal country where 432 families own half the land / </w:t>
        <w:br/>
        <w:t>WS Listening Comprehension / WP Dec 2013; -</w:t>
        <w:tab/>
        <w:t xml:space="preserve"> </w:t>
      </w:r>
      <w:r>
        <w:rPr/>
        <w:drawing>
          <wp:inline distT="0" distB="0" distL="0" distR="0">
            <wp:extent cx="15240" cy="15240"/>
            <wp:effectExtent l="0" t="0" r="0" b="0"/>
            <wp:docPr id="93" name="Image93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8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97.5 KB)</w:t>
        <w:br/>
        <w:t xml:space="preserve">In U.S., news of surveillance effort is met with some concern </w:t>
        <w:br/>
        <w:t>but little surprise /Worksheet / WP July 2013, page 1; -</w:t>
        <w:tab/>
        <w:t xml:space="preserve"> </w:t>
      </w:r>
      <w:r>
        <w:rPr/>
        <w:drawing>
          <wp:inline distT="0" distB="0" distL="0" distR="0">
            <wp:extent cx="15240" cy="15240"/>
            <wp:effectExtent l="0" t="0" r="0" b="0"/>
            <wp:docPr id="94" name="Image94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8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88.5 KB)</w:t>
      </w:r>
    </w:p>
    <w:p>
      <w:pPr>
        <w:pStyle w:val="TextBody"/>
        <w:tabs>
          <w:tab w:val="clear" w:pos="709"/>
          <w:tab w:val="right" w:pos="992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illing of strikers alters South Africa politics / Worksheet / WP Oct I, 2013</w:t>
        <w:br/>
        <w:tab/>
      </w:r>
      <w:r>
        <w:rPr/>
        <w:drawing>
          <wp:inline distT="0" distB="0" distL="0" distR="0">
            <wp:extent cx="15240" cy="15240"/>
            <wp:effectExtent l="0" t="0" r="0" b="0"/>
            <wp:docPr id="95" name="Image95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8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41.5 KB)</w:t>
        <w:br/>
        <w:t xml:space="preserve">Making choice to halt at door of citizenship / Worksheet / </w:t>
        <w:br/>
        <w:t>WP Nov I, 2013, page 3</w:t>
        <w:tab/>
      </w:r>
      <w:r>
        <w:rPr/>
        <w:drawing>
          <wp:inline distT="0" distB="0" distL="0" distR="0">
            <wp:extent cx="15240" cy="15240"/>
            <wp:effectExtent l="0" t="0" r="0" b="0"/>
            <wp:docPr id="96" name="Image96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9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8.5 KB)</w:t>
        <w:br/>
        <w:t>Meat the Future / Cartoon Interpretation / WP Oc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97" name="Image97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9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74 KB)</w:t>
        <w:br/>
        <w:t>Meat the future / Questions for discussion / WP Oc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98" name="Image98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9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29.5 KB)</w:t>
        <w:br/>
        <w:t xml:space="preserve">Migration rules that put a price tag on love are 'heartbreaking' / </w:t>
        <w:br/>
        <w:t>WS Listening Comprehension / WP Oct I, 2013; -</w:t>
        <w:tab/>
        <w:t xml:space="preserve"> </w:t>
      </w:r>
      <w:r>
        <w:rPr/>
        <w:drawing>
          <wp:inline distT="0" distB="0" distL="0" distR="0">
            <wp:extent cx="15240" cy="15240"/>
            <wp:effectExtent l="0" t="0" r="0" b="0"/>
            <wp:docPr id="99" name="Image99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0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25.5 KB)</w:t>
        <w:br/>
        <w:t>NSA "eye and ears" cartoon / Cartoon Interpretation / WP Dec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00" name="Image100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0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74.5 KB)</w:t>
        <w:br/>
        <w:t xml:space="preserve">NSA privacy cartoon / Cartoon interpretation / WP Aug I, 2013, </w:t>
        <w:br/>
        <w:t>page 2</w:t>
        <w:tab/>
      </w:r>
      <w:r>
        <w:rPr/>
        <w:drawing>
          <wp:inline distT="0" distB="0" distL="0" distR="0">
            <wp:extent cx="15240" cy="15240"/>
            <wp:effectExtent l="0" t="0" r="0" b="0"/>
            <wp:docPr id="101" name="Image101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0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8 KB)</w:t>
        <w:br/>
        <w:t xml:space="preserve">New face of South rises as an extralegal force / Worksheet / </w:t>
        <w:br/>
        <w:t>WP Sept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02" name="Image102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0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80.5 KB)</w:t>
        <w:br/>
        <w:t xml:space="preserve">New suburban dream born of Asia and Southern California / </w:t>
        <w:br/>
        <w:t>Worksheet / WP Aug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03" name="Image103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1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07 KB)</w:t>
        <w:br/>
        <w:t>Newspaper terminology</w:t>
        <w:tab/>
      </w:r>
      <w:r>
        <w:rPr/>
        <w:drawing>
          <wp:inline distT="0" distB="0" distL="0" distR="0">
            <wp:extent cx="15240" cy="15240"/>
            <wp:effectExtent l="0" t="0" r="0" b="0"/>
            <wp:docPr id="104" name="Image104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1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82 KB)</w:t>
        <w:br/>
        <w:t>On one phone app, looks are everything / Puzzle / WP July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05" name="Image105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1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05.5 KB)</w:t>
        <w:br/>
        <w:t xml:space="preserve">On the edge of poverty, at the center of a debate on food stamps / </w:t>
        <w:br/>
        <w:t>Worksheet / WP Nov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06" name="Image106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2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30.5 KB)</w:t>
        <w:br/>
        <w:t xml:space="preserve">Same war, different country / Questions for discussion and </w:t>
        <w:br/>
        <w:t>assignments / WP Oct II, 2013, page 2; -</w:t>
        <w:tab/>
        <w:t xml:space="preserve"> </w:t>
      </w:r>
      <w:r>
        <w:rPr/>
        <w:drawing>
          <wp:inline distT="0" distB="0" distL="0" distR="0">
            <wp:extent cx="15240" cy="15240"/>
            <wp:effectExtent l="0" t="0" r="0" b="0"/>
            <wp:docPr id="107" name="Image107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2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33.5 KB)</w:t>
        <w:br/>
        <w:t xml:space="preserve">Schools ask parents to stump up £200 for iPads / </w:t>
        <w:br/>
        <w:t>WS Listening Comprehension / WP Nov I, 2013; -</w:t>
        <w:tab/>
        <w:t xml:space="preserve"> </w:t>
      </w:r>
      <w:r>
        <w:rPr/>
        <w:drawing>
          <wp:inline distT="0" distB="0" distL="0" distR="0">
            <wp:extent cx="15240" cy="15240"/>
            <wp:effectExtent l="0" t="0" r="0" b="0"/>
            <wp:docPr id="108" name="Image108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2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8 KB)</w:t>
        <w:br/>
        <w:t>Shopping for cheap clothes / Cartoon Interpretation / WP Nov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09" name="Image109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3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0 KB)</w:t>
        <w:br/>
        <w:t xml:space="preserve">Sport chiefs told to target leading businesswomen in bid to counter </w:t>
        <w:br/>
        <w:t>male domination / Worksheet / WP July 2013, page 9</w:t>
        <w:tab/>
      </w:r>
      <w:r>
        <w:rPr/>
        <w:drawing>
          <wp:inline distT="0" distB="0" distL="0" distR="0">
            <wp:extent cx="15240" cy="15240"/>
            <wp:effectExtent l="0" t="0" r="0" b="0"/>
            <wp:docPr id="110" name="Image110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3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82.5 KB)</w:t>
        <w:br/>
        <w:t xml:space="preserve">Teachers call for return of foreign exchange trips to halt decline </w:t>
        <w:br/>
        <w:t>of language skills / Worksheet / WP Nov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11" name="Image111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3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57 KB)</w:t>
        <w:br/>
        <w:t>Terms and phrases frequently used in newspaper articles</w:t>
        <w:tab/>
      </w:r>
      <w:r>
        <w:rPr/>
        <w:drawing>
          <wp:inline distT="0" distB="0" distL="0" distR="0">
            <wp:extent cx="15240" cy="15240"/>
            <wp:effectExtent l="0" t="0" r="0" b="0"/>
            <wp:docPr id="112" name="Image112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3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33 KB)</w:t>
        <w:br/>
        <w:t xml:space="preserve">The Handyüberwachung Disaster / Questions for discussion / </w:t>
        <w:br/>
        <w:t>WP Dec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13" name="Image113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4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6.5 KB)</w:t>
        <w:br/>
        <w:t>The Handyüberwachung Disaster / Questions for discussion / WP December 2013</w:t>
        <w:br/>
        <w:t xml:space="preserve">The Republican surrender / Questions for discussion / </w:t>
        <w:br/>
        <w:t>WP Nov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14" name="Image114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4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31.5 KB)</w:t>
        <w:br/>
        <w:t xml:space="preserve">The Travelodge families: Now homeless sent to hotels / </w:t>
        <w:br/>
        <w:t>WS Listening Comprehension / WP Sep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15" name="Image115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4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66 MB)</w:t>
        <w:br/>
        <w:t>The health toll of immigration / Worksheet / WP Sept II, 2013, page 3</w:t>
        <w:tab/>
      </w:r>
      <w:r>
        <w:rPr/>
        <w:drawing>
          <wp:inline distT="0" distB="0" distL="0" distR="0">
            <wp:extent cx="15240" cy="15240"/>
            <wp:effectExtent l="0" t="0" r="0" b="0"/>
            <wp:docPr id="116" name="Image116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5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 Size: (238.5 KB)</w:t>
        <w:br/>
        <w:t xml:space="preserve">U.S. women on the rise as family breadwinners / Worksheet / </w:t>
        <w:br/>
        <w:t>WP Sep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17" name="Image117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5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25.5 KB)</w:t>
        <w:br/>
        <w:t xml:space="preserve">Where have the great speechmakers gone? / Worksheet / </w:t>
        <w:br/>
        <w:t>WP Aug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18" name="Image118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5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0.5 KB)</w:t>
        <w:br/>
        <w:t xml:space="preserve">White family's stay in township divides South Africans / </w:t>
        <w:br/>
        <w:t>Worksheet / WP Dec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19" name="Image119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6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68 KB)</w:t>
        <w:br/>
        <w:t xml:space="preserve">Why healthy eaters fall for fries / WS Listening Comprehension / </w:t>
        <w:br/>
        <w:t>WP Nov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20" name="Image120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6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24 KB)</w:t>
        <w:br/>
        <w:t xml:space="preserve">Why the Civil War still matters / Questions for discussion / </w:t>
        <w:br/>
        <w:t>WP Sept I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21" name="Image121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6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27.5 KB)</w:t>
        <w:br/>
      </w:r>
    </w:p>
    <w:p>
      <w:pPr>
        <w:pStyle w:val="TextBody"/>
        <w:tabs>
          <w:tab w:val="clear" w:pos="709"/>
          <w:tab w:val="right" w:pos="992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ng Americans lead trend to less driving / Worksheet / </w:t>
        <w:br/>
        <w:t>WP Sept I, 2013</w:t>
        <w:tab/>
      </w:r>
      <w:r>
        <w:rPr/>
        <w:drawing>
          <wp:inline distT="0" distB="0" distL="0" distR="0">
            <wp:extent cx="15240" cy="15240"/>
            <wp:effectExtent l="0" t="0" r="0" b="0"/>
            <wp:docPr id="122" name="Image122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6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49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CCESS TO WORKSHEETS 2014 (Jan - March)</w:t>
      </w:r>
    </w:p>
    <w:p>
      <w:pPr>
        <w:pStyle w:val="TextBody"/>
        <w:tabs>
          <w:tab w:val="clear" w:pos="709"/>
          <w:tab w:val="right" w:pos="990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anks say no to marijuana money / WS Listening comprehension / </w:t>
        <w:br/>
        <w:t>March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23" name="Image123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7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29 MB)</w:t>
        <w:br/>
        <w:t xml:space="preserve">Bletchley 'hell hole' restored to past glory / WS Listening </w:t>
        <w:br/>
        <w:t>Comprehension / WP Jan 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24" name="Image124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7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12 KB)</w:t>
        <w:br/>
        <w:t xml:space="preserve">Canadian universities strive to include indigenous cultures / </w:t>
        <w:br/>
        <w:t>Worksheet / WP January I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25" name="Image125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7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08.5 KB)</w:t>
        <w:br/>
        <w:t>Cartoon interpretation / Unpaid intern / WP March 2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26" name="Image126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8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14.5 KB)</w:t>
        <w:br/>
        <w:t>Curriculum and examination topics in this issue / WP Feb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27" name="Image127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8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20.89 KB)</w:t>
        <w:br/>
        <w:t xml:space="preserve">Curriculum and examination topics in this issue / </w:t>
        <w:br/>
        <w:t>WP February I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28" name="Image128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8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72.41 KB)</w:t>
        <w:br/>
        <w:t>Curriculum and examination topics in this issue / WP Jan 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29" name="Image129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9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99.5 KB)</w:t>
        <w:br/>
        <w:t>Curriculum and examination topics in this issue / WP January I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30" name="Image130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9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 Size: (267.1 KB)</w:t>
        <w:br/>
        <w:t>Curriculum and examination topics in this issue / WP March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31" name="Image131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9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 Size: (170.82 KB)</w:t>
        <w:br/>
        <w:t>Curriculum and examination topics in this issue / WP March I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32" name="Image132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39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 Size: (180.42 KB)</w:t>
        <w:br/>
        <w:t xml:space="preserve">Family shuns supermarkets for a year and pockets £900 / </w:t>
        <w:br/>
        <w:t>WS Listening comprehension / WP Feb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33" name="Image133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0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.32 MB)</w:t>
        <w:br/>
        <w:t xml:space="preserve">Generation born after apartheid sees Mandela's fight as history / </w:t>
        <w:br/>
        <w:t>Worksheet / WP Feb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34" name="Image134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0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2 MB)</w:t>
        <w:br/>
        <w:t>Global warming / Cartoon interpretation / WP Feb 2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35" name="Image135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0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09.5 KB)</w:t>
        <w:br/>
        <w:t xml:space="preserve">Homophobia in football: Kick it out / Questions for discussion </w:t>
        <w:br/>
        <w:t>and assignments / WP Feb 2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36" name="Image136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1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12.98 KB)</w:t>
        <w:br/>
        <w:t xml:space="preserve">Most of U.S. is wired, but millions aren't plugged in / Worksheet / </w:t>
        <w:br/>
        <w:t>WP January I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37" name="Image137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1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95 KB)</w:t>
        <w:br/>
        <w:t xml:space="preserve">New milestone emerges: Baby's first iPhone app / </w:t>
        <w:br/>
        <w:t>WS Listening Comprehension / WP Jan 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38" name="Image138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1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44 KB)</w:t>
        <w:br/>
        <w:t xml:space="preserve">No room for graduates as London rents soar / Worksheet / </w:t>
        <w:br/>
        <w:t>WP March 2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39" name="Image139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2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53 KB)</w:t>
        <w:br/>
        <w:t>Obama fair shake / Cartoon interpretation / WP March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40" name="Image140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2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5.6 KB)</w:t>
        <w:br/>
        <w:t>Punishment for children / Cartoon interpretation / WP Feb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41" name="Image141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2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08 KB)</w:t>
        <w:br/>
        <w:t xml:space="preserve">South Florida faces ominous prospects from rising waters / </w:t>
        <w:br/>
        <w:t>Worksheet / WP March 2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42" name="Image142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2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14 MB)</w:t>
        <w:br/>
        <w:t xml:space="preserve">The flip-flop firm built by tsunami orphans / </w:t>
        <w:br/>
        <w:t>WS Listening comprehension / WP Feb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43" name="Image143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3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.88 MB)</w:t>
        <w:br/>
        <w:t xml:space="preserve">The produce isn't pretty, but it's edible / Worksheet / </w:t>
        <w:br/>
        <w:t>WP February I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44" name="Image144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3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45.5 KB)</w:t>
        <w:br/>
        <w:t xml:space="preserve">The war over poverty / Questions for discussion and assignments / </w:t>
        <w:br/>
        <w:t>WP March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45" name="Image145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3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08.23 KB)</w:t>
        <w:br/>
        <w:t xml:space="preserve">Those depressing Germans / Questions for discussion and </w:t>
        <w:br/>
        <w:t>assignments / WP Jan I, 2014. page 2</w:t>
        <w:tab/>
      </w:r>
      <w:r>
        <w:rPr/>
        <w:drawing>
          <wp:inline distT="0" distB="0" distL="0" distR="0">
            <wp:extent cx="15240" cy="15240"/>
            <wp:effectExtent l="0" t="0" r="0" b="0"/>
            <wp:docPr id="146" name="Image146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4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55.68 KB)</w:t>
        <w:br/>
        <w:t>US to smash ivory stockpile / Worksheet / WP March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47" name="Image147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4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11.5 KB)</w:t>
        <w:br/>
        <w:t xml:space="preserve">Vets demand a ban on monkeys as pets / WS Listening </w:t>
        <w:br/>
        <w:t>comprehension / March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48" name="Image148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4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95 MB)</w:t>
      </w:r>
    </w:p>
    <w:p>
      <w:pPr>
        <w:pStyle w:val="TextBody"/>
        <w:tabs>
          <w:tab w:val="clear" w:pos="709"/>
          <w:tab w:val="right" w:pos="9934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ote on alcohol sales divides a Utah town where few drink / Worksheet / </w:t>
        <w:br/>
        <w:t>WP February I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49" name="Image149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5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.28 MB)</w:t>
        <w:br/>
        <w:t xml:space="preserve">What's wrong with today's younger generation? / </w:t>
        <w:br/>
        <w:t>Questions for discussion and assignments / WP Feb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50" name="Image150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5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08 KB)</w:t>
        <w:br/>
        <w:t xml:space="preserve">You need to start at the bottom to work your way up / </w:t>
        <w:br/>
        <w:t>Questions for discussion and assignments / WP March 2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51" name="Image151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5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91.77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AFRICA, ASIA &amp; THIRD WORLD</w:t>
      </w:r>
    </w:p>
    <w:p>
      <w:pPr>
        <w:pStyle w:val="TextBody"/>
        <w:tabs>
          <w:tab w:val="clear" w:pos="709"/>
          <w:tab w:val="right" w:pos="99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rican farmers displaced as investors move in/ WP April I, 2011</w:t>
        <w:tab/>
      </w:r>
      <w:r>
        <w:rPr/>
        <w:drawing>
          <wp:inline distT="0" distB="0" distL="0" distR="0">
            <wp:extent cx="15240" cy="15240"/>
            <wp:effectExtent l="0" t="0" r="0" b="0"/>
            <wp:docPr id="152" name="Image152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5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51.5 KB)</w:t>
        <w:br/>
        <w:tab/>
      </w:r>
      <w:r>
        <w:rPr/>
        <w:drawing>
          <wp:inline distT="0" distB="0" distL="0" distR="0">
            <wp:extent cx="15240" cy="15240"/>
            <wp:effectExtent l="0" t="0" r="0" b="0"/>
            <wp:docPr id="153" name="Image153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6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49.99 KB)</w:t>
        <w:br/>
        <w:t xml:space="preserve">Beaten, burnt and scarred for life, children branded as witches/ </w:t>
        <w:br/>
        <w:t>WS/ WP 1st Sept 10</w:t>
        <w:tab/>
      </w:r>
      <w:r>
        <w:rPr/>
        <w:drawing>
          <wp:inline distT="0" distB="0" distL="0" distR="0">
            <wp:extent cx="15240" cy="15240"/>
            <wp:effectExtent l="0" t="0" r="0" b="0"/>
            <wp:docPr id="154" name="Image154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6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78 KB); </w:t>
      </w:r>
      <w:r>
        <w:rPr/>
        <w:drawing>
          <wp:inline distT="0" distB="0" distL="0" distR="0">
            <wp:extent cx="15240" cy="15240"/>
            <wp:effectExtent l="0" t="0" r="0" b="0"/>
            <wp:docPr id="155" name="Image155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6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92.02 KB)</w:t>
        <w:br/>
        <w:t>Broken Lives: Nigeria's child brides who end up on the streets/</w:t>
        <w:br/>
        <w:t>PREVIEW/ WP 2nd March 2009</w:t>
        <w:tab/>
      </w:r>
      <w:r>
        <w:rPr/>
        <w:drawing>
          <wp:inline distT="0" distB="0" distL="0" distR="0">
            <wp:extent cx="15240" cy="15240"/>
            <wp:effectExtent l="0" t="0" r="0" b="0"/>
            <wp:docPr id="156" name="Image156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7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95.5 KB)</w:t>
        <w:br/>
        <w:t xml:space="preserve">Broken lives: Nigeria's child brides who end up on the streets / </w:t>
        <w:br/>
        <w:t>Worksheet (WP 2nd March 09)</w:t>
        <w:tab/>
      </w:r>
      <w:r>
        <w:rPr/>
        <w:drawing>
          <wp:inline distT="0" distB="0" distL="0" distR="0">
            <wp:extent cx="15240" cy="15240"/>
            <wp:effectExtent l="0" t="0" r="0" b="0"/>
            <wp:docPr id="157" name="Image157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7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8.41 KB)</w:t>
        <w:br/>
        <w:t xml:space="preserve">Egypt warns that new Nile agreement could prove </w:t>
        <w:br/>
        <w:t>death sentence (WP 2nd Sept 2010)</w:t>
        <w:tab/>
      </w:r>
      <w:r>
        <w:rPr/>
        <w:drawing>
          <wp:inline distT="0" distB="0" distL="0" distR="0">
            <wp:extent cx="15240" cy="15240"/>
            <wp:effectExtent l="0" t="0" r="0" b="0"/>
            <wp:docPr id="158" name="Image158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7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44 MB); </w:t>
      </w:r>
      <w:r>
        <w:rPr/>
        <w:drawing>
          <wp:inline distT="0" distB="0" distL="0" distR="0">
            <wp:extent cx="15240" cy="15240"/>
            <wp:effectExtent l="0" t="0" r="0" b="0"/>
            <wp:docPr id="159" name="Image159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8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07.23 KB)</w:t>
        <w:br/>
        <w:t xml:space="preserve">Even if children find a school in Zimbabwe .../ </w:t>
        <w:br/>
        <w:t>Worksheet (WP 2nd April 09)</w:t>
        <w:tab/>
      </w:r>
      <w:r>
        <w:rPr/>
        <w:drawing>
          <wp:inline distT="0" distB="0" distL="0" distR="0">
            <wp:extent cx="15240" cy="15240"/>
            <wp:effectExtent l="0" t="0" r="0" b="0"/>
            <wp:docPr id="160" name="Image160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8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7 KB); </w:t>
      </w:r>
      <w:r>
        <w:rPr/>
        <w:drawing>
          <wp:inline distT="0" distB="0" distL="0" distR="0">
            <wp:extent cx="15240" cy="15240"/>
            <wp:effectExtent l="0" t="0" r="0" b="0"/>
            <wp:docPr id="161" name="Image161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8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9.91 KB)</w:t>
        <w:br/>
        <w:t>Lush land dries up, withering Kenya's hopes (WP 2nd Oct 09)</w:t>
        <w:tab/>
      </w:r>
      <w:r>
        <w:rPr/>
        <w:drawing>
          <wp:inline distT="0" distB="0" distL="0" distR="0">
            <wp:extent cx="15240" cy="15240"/>
            <wp:effectExtent l="0" t="0" r="0" b="0"/>
            <wp:docPr id="162" name="Image162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8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7.67 KB)</w:t>
        <w:br/>
        <w:t xml:space="preserve">Not just handouts - the aid that puts cash into the economy/ </w:t>
        <w:br/>
        <w:t>Worksheet/ WP March I 2012</w:t>
        <w:tab/>
      </w:r>
      <w:r>
        <w:rPr/>
        <w:drawing>
          <wp:inline distT="0" distB="0" distL="0" distR="0">
            <wp:extent cx="15240" cy="15240"/>
            <wp:effectExtent l="0" t="0" r="0" b="0"/>
            <wp:docPr id="163" name="Image163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9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022.5 KB)</w:t>
        <w:br/>
        <w:t>Obama delivers call for change to a rapt Africa (WP 1st Sept 09)</w:t>
        <w:tab/>
      </w:r>
      <w:r>
        <w:rPr/>
        <w:drawing>
          <wp:inline distT="0" distB="0" distL="0" distR="0">
            <wp:extent cx="15240" cy="15240"/>
            <wp:effectExtent l="0" t="0" r="0" b="0"/>
            <wp:docPr id="164" name="Image164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9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9.91 KB)</w:t>
        <w:br/>
        <w:t xml:space="preserve">On the move...but how much longer? </w:t>
        <w:br/>
        <w:t>Road plan threatens Serengeti/ WP Nov II, 2010</w:t>
        <w:br/>
        <w:tab/>
      </w:r>
      <w:r>
        <w:rPr/>
        <w:drawing>
          <wp:inline distT="0" distB="0" distL="0" distR="0">
            <wp:extent cx="15240" cy="15240"/>
            <wp:effectExtent l="0" t="0" r="0" b="0"/>
            <wp:docPr id="165" name="Image165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49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 Size: (750 KB); </w:t>
      </w:r>
      <w:r>
        <w:rPr/>
        <w:drawing>
          <wp:inline distT="0" distB="0" distL="0" distR="0">
            <wp:extent cx="15240" cy="15240"/>
            <wp:effectExtent l="0" t="0" r="0" b="0"/>
            <wp:docPr id="166" name="Image166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0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 Size: (340.58 KB)</w:t>
        <w:br/>
        <w:t xml:space="preserve">Shifting sands: tourists' demand for water </w:t>
        <w:br/>
        <w:t>threatens Angkor Wat/ WP Jan I, 2011</w:t>
        <w:tab/>
      </w:r>
      <w:r>
        <w:rPr/>
        <w:drawing>
          <wp:inline distT="0" distB="0" distL="0" distR="0">
            <wp:extent cx="15240" cy="15240"/>
            <wp:effectExtent l="0" t="0" r="0" b="0"/>
            <wp:docPr id="167" name="Image167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0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22 KB); </w:t>
      </w:r>
      <w:r>
        <w:rPr/>
        <w:drawing>
          <wp:inline distT="0" distB="0" distL="0" distR="0">
            <wp:extent cx="15240" cy="15240"/>
            <wp:effectExtent l="0" t="0" r="0" b="0"/>
            <wp:docPr id="168" name="Image168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0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66.29 KB)</w:t>
        <w:br/>
        <w:t xml:space="preserve">South Africa wages war on ruthless rhinoceros poachers/ </w:t>
        <w:br/>
        <w:t>WP Feb I, 2011</w:t>
        <w:tab/>
      </w:r>
      <w:r>
        <w:rPr/>
        <w:drawing>
          <wp:inline distT="0" distB="0" distL="0" distR="0">
            <wp:extent cx="15240" cy="15240"/>
            <wp:effectExtent l="0" t="0" r="0" b="0"/>
            <wp:docPr id="169" name="Image169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1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77 KB); </w:t>
      </w:r>
      <w:r>
        <w:rPr/>
        <w:drawing>
          <wp:inline distT="0" distB="0" distL="0" distR="0">
            <wp:extent cx="15240" cy="15240"/>
            <wp:effectExtent l="0" t="0" r="0" b="0"/>
            <wp:docPr id="170" name="Image170" descr="">
              <a:hlinkClick xmlns:a="http://schemas.openxmlformats.org/drawingml/2006/main" r:id="rId5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5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1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15.83 KB)</w:t>
        <w:br/>
        <w:t xml:space="preserve">Generation born after apartheid sees Mandela's fight as history / </w:t>
        <w:br/>
        <w:t>Worksheet / WP Feb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71" name="Image171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1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2 MB)</w:t>
        <w:br/>
        <w:t>US to smash ivory stockpile / Worksheet / WP March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172" name="Image172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1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11.5 KB)</w:t>
      </w:r>
    </w:p>
    <w:p>
      <w:pPr>
        <w:pStyle w:val="HorizontaleLini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AFRICAN AMERICANS &amp; CIVIL RIGHTS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dream job: Bernice King takes up her father's mantle /Listening Comprehension </w:t>
        <w:br/>
        <w:t>(WP Feb I,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73" name="Image173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2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89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rican Americans: Harlem takes on university in battle of town versus gown (WP 1st March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74" name="Image174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2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91.54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lack workers hurt by Detroit's ills (WP 2nd March Issue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75" name="Image175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2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3.02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bate host, too, has a message of change (WP 2nd Nov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76" name="Image176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3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4.13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scendants of cotton-pickers flock South in search of new American dream/ </w:t>
        <w:br/>
        <w:t>WP June 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177" name="Image177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3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01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78" name="Image178" descr="">
              <a:hlinkClick xmlns:a="http://schemas.openxmlformats.org/drawingml/2006/main" r:id="rId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3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39.9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r new life, blacks in City head South/ WP Nov I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179" name="Image179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4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81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80" name="Image180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4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12.7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auguration is culmination for black airmen (WP 2nd Feb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81" name="Image181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4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2.6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ace and American memory (WP 1st Aug 08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82" name="Image182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4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27.24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MERICA: CURRENT EVENTS &amp; TREND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merica must end its 9/11 mindset/ WP June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183" name="Image183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5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20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84" name="Image184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5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80.0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merican Muslims ask, will we ever belong?/ PREVIEW VERSION/ WP Oct II, 2010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185" name="Image185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5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76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86" name="Image186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6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60.9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merican Muslims ask, will we ever belong?/ WP Oct I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87" name="Image187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6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97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arack Obama grants funds for first new nuclear plants ... / Worksheet (WP 1st May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88" name="Image188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6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7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urying the witch: A symbolic funeral but Katrina anger lives on/ WP Oct I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89" name="Image189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7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49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limate of hate/ WP Feb 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190" name="Image190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7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20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91" name="Image191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7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26.7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rime and coyotes rule in Motor City after collapse of American Dream/ WP Oct 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192" name="Image192" descr="">
              <a:hlinkClick xmlns:a="http://schemas.openxmlformats.org/drawingml/2006/main" r:id="rId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7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05 M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93" name="Image193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8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29.5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bate heating up on plans for mosque near ground zero/ WP Sept 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94" name="Image194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8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4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ebate heating up on plans for mosque near ground zero/PREVIEW VERSION / </w:t>
        <w:br/>
        <w:t>WP 1st Sept 2010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195" name="Image195" descr="">
              <a:hlinkClick xmlns:a="http://schemas.openxmlformats.org/drawingml/2006/main" r:id="rId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8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11 M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96" name="Image196" descr="">
              <a:hlinkClick xmlns:a="http://schemas.openxmlformats.org/drawingml/2006/main" r:id="rId5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5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9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18.0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thnic differences emerge in plastic surgery/ WP June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197" name="Image197" descr="">
              <a:hlinkClick xmlns:a="http://schemas.openxmlformats.org/drawingml/2006/main" r:id="rId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9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69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198" name="Image198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59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7.9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ewer young voters see themselves as Democrats/ WS/ WP Nov I, 2010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199" name="Image199" descr="">
              <a:hlinkClick xmlns:a="http://schemas.openxmlformats.org/drawingml/2006/main" r:id="rId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0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03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00" name="Image200" descr="">
              <a:hlinkClick xmlns:a="http://schemas.openxmlformats.org/drawingml/2006/main" r:id="rId6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6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0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80.0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our million additional Americans fall into poverty/ WS/ WP Nov I, 2010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01" name="Image201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0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8 M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02" name="Image202" descr="">
              <a:hlinkClick xmlns:a="http://schemas.openxmlformats.org/drawingml/2006/main" r:id="rId6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6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0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40.1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rom California to New York, the tide of protest keeps rising/ WP Nov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03" name="Image203" descr="">
              <a:hlinkClick xmlns:a="http://schemas.openxmlformats.org/drawingml/2006/main" r:id="rId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1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40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04" name="Image204" descr="">
              <a:hlinkClick xmlns:a="http://schemas.openxmlformats.org/drawingml/2006/main" r:id="rId6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6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1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97.49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loom on the Fourth of July/ WP Sept 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05" name="Image205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1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.11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06" name="Image206" descr="">
              <a:hlinkClick xmlns:a="http://schemas.openxmlformats.org/drawingml/2006/main" r:id="rId6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6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2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628.07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 can get my family back: Immigrants driven out of Arizona .../ PREVIEW VERSION </w:t>
        <w:br/>
        <w:t>(WP Sept II,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07" name="Image207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2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42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can get my family back: Immigrants driven out of Arizona return home (WP Sept II,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08" name="Image208" descr="">
              <a:hlinkClick xmlns:a="http://schemas.openxmlformats.org/drawingml/2006/main" r:id="rId6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6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2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61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esident Obama's legacy is assured after Yes we can ... Yes we did /Worksheet </w:t>
        <w:br/>
        <w:t>(WP 1st May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09" name="Image209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3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17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chnology leads more park visitors into trouble/ WP Dec 2010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10" name="Image210" descr="">
              <a:hlinkClick xmlns:a="http://schemas.openxmlformats.org/drawingml/2006/main" r:id="rId6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6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3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24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11" name="Image211" descr="">
              <a:hlinkClick xmlns:a="http://schemas.openxmlformats.org/drawingml/2006/main" r:id="rId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3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96.59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ld to eat vegetables, America orders fries/ WP Jan II, 2011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12" name="Image212" descr="">
              <a:hlinkClick xmlns:a="http://schemas.openxmlformats.org/drawingml/2006/main" r:id="rId6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6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3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4.03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 moves back from brink of debt default with last-minute Senate vote/ WP Sept 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13" name="Image213" descr="">
              <a:hlinkClick xmlns:a="http://schemas.openxmlformats.org/drawingml/2006/main" r:id="rId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4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02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14" name="Image214" descr="">
              <a:hlinkClick xmlns:a="http://schemas.openxmlformats.org/drawingml/2006/main" r:id="rId6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6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4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00.09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anks say no to marijuana money / WS Listening comprehension /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15" name="Image215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4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29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xas woman is taken off life support after order / WP April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16" name="Image216" descr="">
              <a:hlinkClick xmlns:a="http://schemas.openxmlformats.org/drawingml/2006/main" r:id="rId6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6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5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68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USTRALIA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ter 40,000 years recognition for Aboriginal people.../ WP March 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17" name="Image217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5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54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18" name="Image218" descr="">
              <a:hlinkClick xmlns:a="http://schemas.openxmlformats.org/drawingml/2006/main" r:id="rId6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6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5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2.92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stralia's apology to transported children / Listening Comprehension (WP Jan I,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19" name="Image219" descr="">
              <a:hlinkClick xmlns:a="http://schemas.openxmlformats.org/drawingml/2006/main" r:id="rId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6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73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natched from home for a racist ideal / WP 1st April 08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20" name="Image220" descr="">
              <a:hlinkClick xmlns:a="http://schemas.openxmlformats.org/drawingml/2006/main" r:id="rId6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6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6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7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infamous killings that came back to bite dingoes/ WP Aug I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21" name="Image221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6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77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22" name="Image222" descr="">
              <a:hlinkClick xmlns:a="http://schemas.openxmlformats.org/drawingml/2006/main" r:id="rId6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6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6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11.94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tragedy that shames Australia/ WP Feb I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23" name="Image223" descr="">
              <a:hlinkClick xmlns:a="http://schemas.openxmlformats.org/drawingml/2006/main" r:id="rId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7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49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24" name="Image224" descr="">
              <a:hlinkClick xmlns:a="http://schemas.openxmlformats.org/drawingml/2006/main" r:id="rId6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6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7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75.82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ary Britons flee gloom to a land Down Under/Worksheet (WP Dec 09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25" name="Image225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7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3 MB)</w:t>
      </w:r>
    </w:p>
    <w:p>
      <w:pPr>
        <w:pStyle w:val="HorizontaleLini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BEHIND THE STORY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fter 150 years, the Civil War still divides the US/ Background/ WP Feb I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26" name="Image226" descr="">
              <a:hlinkClick xmlns:a="http://schemas.openxmlformats.org/drawingml/2006/main" r:id="rId6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6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8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0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27" name="Image227" descr="">
              <a:hlinkClick xmlns:a="http://schemas.openxmlformats.org/drawingml/2006/main" r:id="rId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8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66.97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People's Republic of San Francisco/ Timeline+History/ WP Feb I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28" name="Image228" descr="">
              <a:hlinkClick xmlns:a="http://schemas.openxmlformats.org/drawingml/2006/main" r:id="rId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8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7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29" name="Image229" descr="">
              <a:hlinkClick xmlns:a="http://schemas.openxmlformats.org/drawingml/2006/main" r:id="rId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9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9.43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BRITAIN: SOCIETY, POPULATION &amp; REGIONS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fter British riots, conflicting answers as to why / WP Sept II, 2011</w:t>
      </w:r>
    </w:p>
    <w:p>
      <w:pPr>
        <w:pStyle w:val="TextBody"/>
        <w:spacing w:lineRule="auto" w:line="24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30" name="Image230" descr="">
              <a:hlinkClick xmlns:a="http://schemas.openxmlformats.org/drawingml/2006/main" r:id="rId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9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96.5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31" name="Image231" descr="">
              <a:hlinkClick xmlns:a="http://schemas.openxmlformats.org/drawingml/2006/main" r:id="rId6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6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9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92.43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ritish soccer team? What's that? Say Scots, Welsh and Irish/ WP Dec 2011</w:t>
      </w:r>
    </w:p>
    <w:p>
      <w:pPr>
        <w:pStyle w:val="TextBody"/>
        <w:spacing w:lineRule="auto" w:line="24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32" name="Image232" descr="">
              <a:hlinkClick xmlns:a="http://schemas.openxmlformats.org/drawingml/2006/main" r:id="rId6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6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69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85 M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33" name="Image233" descr="">
              <a:hlinkClick xmlns:a="http://schemas.openxmlformats.org/drawingml/2006/main" r:id="rId7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7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0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72.76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riving test to be more mentally demanding/ WS Listening Comprehension/WP Sept I, 2010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34" name="Image234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0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36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or London youth, down and out is a way of life/ Worksheet/ WP April I, 2012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35" name="Image235" descr="">
              <a:hlinkClick xmlns:a="http://schemas.openxmlformats.org/drawingml/2006/main" r:id="rId7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7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0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0.5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or many in Britain, being a homeowner is a fading dream/ WP Oct I, 2011</w:t>
      </w:r>
    </w:p>
    <w:p>
      <w:pPr>
        <w:pStyle w:val="TextBody"/>
        <w:spacing w:lineRule="auto" w:line="24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36" name="Image236" descr="">
              <a:hlinkClick xmlns:a="http://schemas.openxmlformats.org/drawingml/2006/main" r:id="rId7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7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1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37.5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37" name="Image237" descr="">
              <a:hlinkClick xmlns:a="http://schemas.openxmlformats.org/drawingml/2006/main" r:id="rId7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7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1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64.61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eneration crunch: young face crisis in hunt for work / Worksheet (WP 2nd April 09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38" name="Image238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1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42.13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ob blockers will thwart aspirations of the young .../ WP Nov I, 2010</w:t>
      </w:r>
    </w:p>
    <w:p>
      <w:pPr>
        <w:pStyle w:val="TextBody"/>
        <w:spacing w:lineRule="auto" w:line="24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39" name="Image239" descr="">
              <a:hlinkClick xmlns:a="http://schemas.openxmlformats.org/drawingml/2006/main" r:id="rId7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7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2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31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40" name="Image240" descr="">
              <a:hlinkClick xmlns:a="http://schemas.openxmlformats.org/drawingml/2006/main" r:id="rId7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7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2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94.7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y name is Manchester and I have a drink problem/ WP March II, 2011</w:t>
      </w:r>
    </w:p>
    <w:p>
      <w:pPr>
        <w:pStyle w:val="TextBody"/>
        <w:spacing w:lineRule="auto" w:line="24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41" name="Image241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2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82.5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42" name="Image242" descr="">
              <a:hlinkClick xmlns:a="http://schemas.openxmlformats.org/drawingml/2006/main" r:id="rId7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7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2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1.36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Rainbow generation presents new image of strength, success and self-confidence/ </w:t>
        <w:br/>
        <w:t>WP March I, 2011</w:t>
      </w:r>
    </w:p>
    <w:p>
      <w:pPr>
        <w:pStyle w:val="TextBody"/>
        <w:spacing w:lineRule="auto" w:line="24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43" name="Image243" descr="">
              <a:hlinkClick xmlns:a="http://schemas.openxmlformats.org/drawingml/2006/main" r:id="rId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3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85.5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44" name="Image244" descr="">
              <a:hlinkClick xmlns:a="http://schemas.openxmlformats.org/drawingml/2006/main" r:id="rId7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7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3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51.74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eenage drunks turn Charles's dream village into nightmare / Worksheet (WP 1st Feb 09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45" name="Image245" descr="">
              <a:hlinkClick xmlns:a="http://schemas.openxmlformats.org/drawingml/2006/main" r:id="rId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3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1.63 KB)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he Isles of Scilly, where Britain's poorest people live (WP 2nd Aug 08)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46" name="Image246" descr="">
              <a:hlinkClick xmlns:a="http://schemas.openxmlformats.org/drawingml/2006/main" r:id="rId7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7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4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2.83 KB)</w:t>
        <w:br/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o room for graduates as London rents soar / Worksheet / WP March 2, 2014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47" name="Image247" descr="">
              <a:hlinkClick xmlns:a="http://schemas.openxmlformats.org/drawingml/2006/main" r:id="rId7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7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4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53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BUSINESS ECONOMY TRADE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urger King's flame-grilled thinking under fire /Worksheet (WP 2nd May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48" name="Image248" descr="">
              <a:hlinkClick xmlns:a="http://schemas.openxmlformats.org/drawingml/2006/main" r:id="rId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4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12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urope's land of opportunity/ WP Oct 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49" name="Image249" descr="">
              <a:hlinkClick xmlns:a="http://schemas.openxmlformats.org/drawingml/2006/main" r:id="rId7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7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5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4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50" name="Image250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5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72.73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M decides to keep Opel, its European unit / Worksheet (WP Dec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51" name="Image251" descr="">
              <a:hlinkClick xmlns:a="http://schemas.openxmlformats.org/drawingml/2006/main" r:id="rId7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7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5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9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cDonald's goes green - but not all customers are loving it / Worksheet (WP 1st Oct 07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52" name="Image252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5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7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ice war brews between Amazon and Wal-Mart /Worksheet (WP 2nd March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53" name="Image253" descr="">
              <a:hlinkClick xmlns:a="http://schemas.openxmlformats.org/drawingml/2006/main" r:id="rId7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7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6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.04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in-house masseuse who googled a fortune (WP 2nd Feb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54" name="Image254" descr="">
              <a:hlinkClick xmlns:a="http://schemas.openxmlformats.org/drawingml/2006/main" r:id="rId7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7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6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58.82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olkswagen bets on Passat built in Tennessee/ WP Sept I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55" name="Image255" descr="">
              <a:hlinkClick xmlns:a="http://schemas.openxmlformats.org/drawingml/2006/main" r:id="rId7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7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6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06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56" name="Image256" descr="">
              <a:hlinkClick xmlns:a="http://schemas.openxmlformats.org/drawingml/2006/main" r:id="rId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7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4.14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anks say no to marijuana money / WS Listening comprehension /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57" name="Image257" descr="">
              <a:hlinkClick xmlns:a="http://schemas.openxmlformats.org/drawingml/2006/main" r:id="rId7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7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7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29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artoon interpretation / Unpaid intern / March 2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58" name="Image258" descr="">
              <a:hlinkClick xmlns:a="http://schemas.openxmlformats.org/drawingml/2006/main" r:id="rId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7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14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o room for graduates as London rents soar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59" name="Image259" descr="">
              <a:hlinkClick xmlns:a="http://schemas.openxmlformats.org/drawingml/2006/main" r:id="rId7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7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8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53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bama fair shake / Cartoon interpretation / WP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60" name="Image260" descr="">
              <a:hlinkClick xmlns:a="http://schemas.openxmlformats.org/drawingml/2006/main" r:id="rId7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7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8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5.6 KB)</w:t>
      </w:r>
    </w:p>
    <w:p>
      <w:pPr>
        <w:pStyle w:val="HorizontaleLini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ANADA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'The biggest global warming crime in history' (WP 1st April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61" name="Image261" descr="">
              <a:hlinkClick xmlns:a="http://schemas.openxmlformats.org/drawingml/2006/main" r:id="rId7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7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8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5.47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ying trend, Canada lures more migrants/ PREVIEW VERSION/ WP Jan I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62" name="Image262" descr="">
              <a:hlinkClick xmlns:a="http://schemas.openxmlformats.org/drawingml/2006/main" r:id="rId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8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18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63" name="Image263" descr="">
              <a:hlinkClick xmlns:a="http://schemas.openxmlformats.org/drawingml/2006/main" r:id="rId7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7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9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26.12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fying trend, Canada lures more migrants/ WP Jan I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64" name="Image264" descr="">
              <a:hlinkClick xmlns:a="http://schemas.openxmlformats.org/drawingml/2006/main" r:id="rId7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7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9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98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65" name="Image265" descr="">
              <a:hlinkClick xmlns:a="http://schemas.openxmlformats.org/drawingml/2006/main" r:id="rId7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7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79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8.34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anadian universities strive to include indigenous cultures / Worksheet / WP January I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66" name="Image266" descr="">
              <a:hlinkClick xmlns:a="http://schemas.openxmlformats.org/drawingml/2006/main" r:id="rId8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8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0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08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ARTOON BACKGROUND / INTERPRETATIO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geism cartoon/ WP July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67" name="Image267" descr="">
              <a:hlinkClick xmlns:a="http://schemas.openxmlformats.org/drawingml/2006/main" r:id="rId8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8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0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4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68" name="Image268" descr="">
              <a:hlinkClick xmlns:a="http://schemas.openxmlformats.org/drawingml/2006/main" r:id="rId8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8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0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61.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mericans - Irish/ Matt Cartoon/ WP Feb II, 2011, page 16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69" name="Image269" descr="">
              <a:hlinkClick xmlns:a="http://schemas.openxmlformats.org/drawingml/2006/main" r:id="rId8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8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1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66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70" name="Image270" descr="">
              <a:hlinkClick xmlns:a="http://schemas.openxmlformats.org/drawingml/2006/main" r:id="rId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1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69.2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artoon Interpretation: Pension adviser - Befriending a despot/ World and Press Juni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71" name="Image271" descr="">
              <a:hlinkClick xmlns:a="http://schemas.openxmlformats.org/drawingml/2006/main" r:id="rId8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8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1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6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72" name="Image272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1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94.5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-fly zone Libya &amp; RAF cuts / Matt Cartoons/ WP April II, 2011, page 15/16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73" name="Image273" descr="">
              <a:hlinkClick xmlns:a="http://schemas.openxmlformats.org/drawingml/2006/main" r:id="rId8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8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2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9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74" name="Image274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2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1.3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tholes - The Ashes/ Matt Cartoon/ WP March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75" name="Image275" descr="">
              <a:hlinkClick xmlns:a="http://schemas.openxmlformats.org/drawingml/2006/main" r:id="rId8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8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2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0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76" name="Image276" descr="">
              <a:hlinkClick xmlns:a="http://schemas.openxmlformats.org/drawingml/2006/main" r:id="rId8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8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3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03.0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xism row cartoon/ World and Press June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77" name="Image277" descr="">
              <a:hlinkClick xmlns:a="http://schemas.openxmlformats.org/drawingml/2006/main" r:id="rId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3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78" name="Image278" descr="">
              <a:hlinkClick xmlns:a="http://schemas.openxmlformats.org/drawingml/2006/main" r:id="rId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3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67.5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loans/ Matt Cartoon Interpretation/ WP March 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79" name="Image279" descr="">
              <a:hlinkClick xmlns:a="http://schemas.openxmlformats.org/drawingml/2006/main" r:id="rId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4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9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80" name="Image280" descr="">
              <a:hlinkClick xmlns:a="http://schemas.openxmlformats.org/drawingml/2006/main" r:id="rId8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8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4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17.7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protest/ Matt Cartoon/ WP Feb I, 2011, page 16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281" name="Image281" descr="">
              <a:hlinkClick xmlns:a="http://schemas.openxmlformats.org/drawingml/2006/main" r:id="rId8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8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4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66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82" name="Image282" descr="">
              <a:hlinkClick xmlns:a="http://schemas.openxmlformats.org/drawingml/2006/main" r:id="rId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4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17.3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rtoon interpretation / Quit smoking / WP April 1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83" name="Image283" descr="">
              <a:hlinkClick xmlns:a="http://schemas.openxmlformats.org/drawingml/2006/main" r:id="rId8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8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5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4.43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artoon interpretation / Unpaid intern / WP March 2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84" name="Image284" descr="">
              <a:hlinkClick xmlns:a="http://schemas.openxmlformats.org/drawingml/2006/main" r:id="rId8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8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5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14.5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terns and exploitation cartoon / Cartoon Interpretation / WP Oct II, 2013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85" name="Image285" descr="">
              <a:hlinkClick xmlns:a="http://schemas.openxmlformats.org/drawingml/2006/main" r:id="rId8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8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5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0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ama fair shake / Cartoon interpretation / WP March 1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86" name="Image286" descr="">
              <a:hlinkClick xmlns:a="http://schemas.openxmlformats.org/drawingml/2006/main" r:id="rId8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8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6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5.6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unishment for children / Cartoon interpretation / WP Feb 1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87" name="Image287" descr="">
              <a:hlinkClick xmlns:a="http://schemas.openxmlformats.org/drawingml/2006/main" r:id="rId8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8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6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08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ONSUMERISM, FASHION &amp; LIFESTYLE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n unfeasibly large breasts from adverts / Worksheet (WP Dec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88" name="Image288" descr="">
              <a:hlinkClick xmlns:a="http://schemas.openxmlformats.org/drawingml/2006/main" r:id="rId8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8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6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11.14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ffee can wait. Day's first stop is online/ Worksheet (WP 1st Jan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89" name="Image289" descr="">
              <a:hlinkClick xmlns:a="http://schemas.openxmlformats.org/drawingml/2006/main" r:id="rId8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8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7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93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rug tests for exam students inevitable/ PREVIEW/ WP 2nd Jan 201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90" name="Image290" descr="">
              <a:hlinkClick xmlns:a="http://schemas.openxmlformats.org/drawingml/2006/main" r:id="rId8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8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7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26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rug tests for exam students inevitable/ Worksheet / WP 2nd Jan 201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91" name="Image291" descr="">
              <a:hlinkClick xmlns:a="http://schemas.openxmlformats.org/drawingml/2006/main" r:id="rId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7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31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ttoo removal firm looks to clean up / Worksheet (WP 2nd Nov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92" name="Image292" descr="">
              <a:hlinkClick xmlns:a="http://schemas.openxmlformats.org/drawingml/2006/main" r:id="rId8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8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7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43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ng must become more advert savvy / Worksheet (WP 1st April 2010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93" name="Image293" descr="">
              <a:hlinkClick xmlns:a="http://schemas.openxmlformats.org/drawingml/2006/main" r:id="rId8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8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8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01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amily shuns supermarkets for a year and pockets £900 / WS Listening comprehension / </w:t>
        <w:br/>
        <w:t>WP Feb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94" name="Image294" descr="">
              <a:hlinkClick xmlns:a="http://schemas.openxmlformats.org/drawingml/2006/main" r:id="rId8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8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8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.32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ch attire, more beta than chic / WP April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95" name="Image295" descr="">
              <a:hlinkClick xmlns:a="http://schemas.openxmlformats.org/drawingml/2006/main" r:id="rId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8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30.32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ch attire, more beta than chic / WS Listening comprehension / WP April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96" name="Image296" descr="">
              <a:hlinkClick xmlns:a="http://schemas.openxmlformats.org/drawingml/2006/main" r:id="rId8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8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9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.02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he flip-flop firm built by tsunami orphans / WS Listening comprehension / WP Feb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97" name="Image297" descr="">
              <a:hlinkClick xmlns:a="http://schemas.openxmlformats.org/drawingml/2006/main" r:id="rId8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8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9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.88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he produce isn't pretty, but it's edible / Worksheet / WP February I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98" name="Image298" descr="">
              <a:hlinkClick xmlns:a="http://schemas.openxmlformats.org/drawingml/2006/main" r:id="rId8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8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89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45.5 KB)</w:t>
      </w:r>
    </w:p>
    <w:p>
      <w:pPr>
        <w:pStyle w:val="HorizontaleLini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ME, GUNS &amp; TERRORISM IN THE US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299" name="Image299" descr="">
              <a:hlinkClick xmlns:a="http://schemas.openxmlformats.org/drawingml/2006/main" r:id="rId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0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8.73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merica vs. the Narrative (WP 1st March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00" name="Image300" descr="">
              <a:hlinkClick xmlns:a="http://schemas.openxmlformats.org/drawingml/2006/main" r:id="rId9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9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0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03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chael Bloomberg demands universal checks on gun buyers/ WP March II, 2011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01" name="Image301" descr="">
              <a:hlinkClick xmlns:a="http://schemas.openxmlformats.org/drawingml/2006/main" r:id="rId9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9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0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65.36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re states allowing guns in bars/ WP Feb I, 2011, page 4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302" name="Image302" descr="">
              <a:hlinkClick xmlns:a="http://schemas.openxmlformats.org/drawingml/2006/main" r:id="rId9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9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0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24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03" name="Image303" descr="">
              <a:hlinkClick xmlns:a="http://schemas.openxmlformats.org/drawingml/2006/main" r:id="rId9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9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1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28.1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w Jersey first state to repeal death penalty (WP 2nd Feb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04" name="Image304" descr="">
              <a:hlinkClick xmlns:a="http://schemas.openxmlformats.org/drawingml/2006/main" r:id="rId9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9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1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3.1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preme court tests right to own guns (WP 2nd May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05" name="Image305" descr="">
              <a:hlinkClick xmlns:a="http://schemas.openxmlformats.org/drawingml/2006/main" r:id="rId9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9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1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8.73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Amerian Way (WP 1st Aug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06" name="Image306" descr="">
              <a:hlinkClick xmlns:a="http://schemas.openxmlformats.org/drawingml/2006/main" r:id="rId9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9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2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93.74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American school where teachers carry a pen, a ruler and ... a gun (WP 1st Nov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07" name="Image307" descr="">
              <a:hlinkClick xmlns:a="http://schemas.openxmlformats.org/drawingml/2006/main" r:id="rId9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9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2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5.61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men at risk / Worksheet (WP 2nd Oct 09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08" name="Image308" descr="">
              <a:hlinkClick xmlns:a="http://schemas.openxmlformats.org/drawingml/2006/main" r:id="rId9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9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2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13.96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eath wish: How did America become the land of the high school massacre/ Worksheet / WP May II, 20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09" name="Image309" descr="">
              <a:hlinkClick xmlns:a="http://schemas.openxmlformats.org/drawingml/2006/main" r:id="rId9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9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3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92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S to smash ivory stockpile / Worksheet / WP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10" name="Image310" descr="">
              <a:hlinkClick xmlns:a="http://schemas.openxmlformats.org/drawingml/2006/main" r:id="rId9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9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3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11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ROSSWORD &amp; EXERCISE SOLUTION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hat pets can teach us about marriage / Solution (WP 1st Aug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11" name="Image311" descr="">
              <a:hlinkClick xmlns:a="http://schemas.openxmlformats.org/drawingml/2006/main" r:id="rId9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9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3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0.2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Times prints its 70,000th issue.../ Solution (WP 2nd Sept 2010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12" name="Image312" descr="">
              <a:hlinkClick xmlns:a="http://schemas.openxmlformats.org/drawingml/2006/main" r:id="rId9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9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3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8.38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ROSSWORD PUZZLES (2010 April - July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bus system reopens rift .../Crossword Puzzle/WF: General (WP 2nd May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13" name="Image313" descr="">
              <a:hlinkClick xmlns:a="http://schemas.openxmlformats.org/drawingml/2006/main" r:id="rId9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9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4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4.72 KB)</w:t>
      </w:r>
    </w:p>
    <w:p>
      <w:pPr>
        <w:pStyle w:val="TextBody"/>
        <w:tabs>
          <w:tab w:val="clear" w:pos="709"/>
          <w:tab w:val="righ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lueprint to bring back bisons ... / Crossword Puzzle/ Word Field: Wildlife &amp; Nature </w:t>
        <w:br/>
        <w:t>(WP July 2010)</w:t>
        <w:tab/>
      </w:r>
      <w:r>
        <w:rPr/>
        <w:drawing>
          <wp:inline distT="0" distB="0" distL="0" distR="0">
            <wp:extent cx="15240" cy="15240"/>
            <wp:effectExtent l="0" t="0" r="0" b="0"/>
            <wp:docPr id="314" name="Image314" descr="">
              <a:hlinkClick xmlns:a="http://schemas.openxmlformats.org/drawingml/2006/main" r:id="rId9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9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4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8.77 KB)</w:t>
      </w:r>
    </w:p>
    <w:p>
      <w:pPr>
        <w:pStyle w:val="TextBody"/>
        <w:tabs>
          <w:tab w:val="clear" w:pos="709"/>
          <w:tab w:val="right" w:pos="9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ffee Party .../Crossword Puzzle/ Word Field: US Politics/Political Participation </w:t>
        <w:br/>
        <w:t>(WP 1st May 2010)</w:t>
        <w:tab/>
      </w:r>
      <w:r>
        <w:rPr/>
        <w:drawing>
          <wp:inline distT="0" distB="0" distL="0" distR="0">
            <wp:extent cx="15240" cy="15240"/>
            <wp:effectExtent l="0" t="0" r="0" b="0"/>
            <wp:docPr id="315" name="Image315" descr="">
              <a:hlinkClick xmlns:a="http://schemas.openxmlformats.org/drawingml/2006/main" r:id="rId9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9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4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.63 KB)</w:t>
      </w:r>
    </w:p>
    <w:p>
      <w:pPr>
        <w:pStyle w:val="TextBody"/>
        <w:tabs>
          <w:tab w:val="clear" w:pos="709"/>
          <w:tab w:val="right" w:pos="98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ifferent worlds...Crossword Puzzle/ Word Field: Conflict/War/Conflict Resolution </w:t>
        <w:br/>
        <w:t>(WP 2nd April 2010</w:t>
        <w:tab/>
      </w:r>
      <w:r>
        <w:rPr/>
        <w:drawing>
          <wp:inline distT="0" distB="0" distL="0" distR="0">
            <wp:extent cx="15240" cy="15240"/>
            <wp:effectExtent l="0" t="0" r="0" b="0"/>
            <wp:docPr id="316" name="Image316" descr="">
              <a:hlinkClick xmlns:a="http://schemas.openxmlformats.org/drawingml/2006/main" r:id="rId9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9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5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river texting now ... Crossword Puzzle / Word Field: General (WP 1st April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17" name="Image317" descr="">
              <a:hlinkClick xmlns:a="http://schemas.openxmlformats.org/drawingml/2006/main" r:id="rId9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9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5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.4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uropeans revitalize plants ... / Word Field: Employment (WP 2nd June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18" name="Image318" descr="">
              <a:hlinkClick xmlns:a="http://schemas.openxmlformats.org/drawingml/2006/main" r:id="rId9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9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5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.7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our men in a boat ... Crossword Puzzle / WF: Adventure, Voyage (WP 1st June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19" name="Image319" descr="">
              <a:hlinkClick xmlns:a="http://schemas.openxmlformats.org/drawingml/2006/main" r:id="rId9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9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6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.0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e made Starbucks huge ... / Crossword Puzzle / Word Field: Businesses (WP 1st June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20" name="Image320" descr="">
              <a:hlinkClick xmlns:a="http://schemas.openxmlformats.org/drawingml/2006/main" r:id="rId9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9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6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.2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Joyrider aged 5 takes father's off-roader .../ Word Field: Cars and Driving (WP 1st June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21" name="Image321" descr="">
              <a:hlinkClick xmlns:a="http://schemas.openxmlformats.org/drawingml/2006/main" r:id="rId9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9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6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.3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asa reduced to pipe dreams .../Crossword Puzzle/Word Field: General (WP 2nd April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22" name="Image322" descr="">
              <a:hlinkClick xmlns:a="http://schemas.openxmlformats.org/drawingml/2006/main" r:id="rId9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9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6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.8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eBay auction ... Crossword Puzzle/Word Field: Online-Retail Trade (WP 1st April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23" name="Image323" descr="">
              <a:hlinkClick xmlns:a="http://schemas.openxmlformats.org/drawingml/2006/main" r:id="rId9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9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7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6.3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y've had the wedding, now read ... / Word Field: Books (WP July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24" name="Image324" descr="">
              <a:hlinkClick xmlns:a="http://schemas.openxmlformats.org/drawingml/2006/main" r:id="rId9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9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7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8.33 KB)</w:t>
      </w:r>
    </w:p>
    <w:p>
      <w:pPr>
        <w:pStyle w:val="TextBody"/>
        <w:tabs>
          <w:tab w:val="clear" w:pos="709"/>
          <w:tab w:val="righ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can Britain teach India ... / Word Field: Food (WP July 2010)</w:t>
        <w:tab/>
      </w:r>
      <w:r>
        <w:rPr/>
        <w:drawing>
          <wp:inline distT="0" distB="0" distL="0" distR="0">
            <wp:extent cx="15240" cy="15240"/>
            <wp:effectExtent l="0" t="0" r="0" b="0"/>
            <wp:docPr id="325" name="Image325" descr="">
              <a:hlinkClick xmlns:a="http://schemas.openxmlformats.org/drawingml/2006/main" r:id="rId9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9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7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.2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omen majority in American workplaces/Crossword Puzzle/ WF: Business+Employment (WP 2nd May 2010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26" name="Image326" descr="">
              <a:hlinkClick xmlns:a="http://schemas.openxmlformats.org/drawingml/2006/main" r:id="rId9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9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8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9.14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ROSSWORD PUZZLES (2010 Aug - Dec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irbus chief set for sales Take-off/ Word Fields: Aviation Industry &amp; World Market /</w:t>
        <w:br/>
        <w:t>WP 1st Oct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27" name="Image327" descr="">
              <a:hlinkClick xmlns:a="http://schemas.openxmlformats.org/drawingml/2006/main" r:id="rId9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9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8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0.0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America's most wanted .../ Crossword Puzzle/ Word Fields: Crime &amp; Prosecution/ </w:t>
        <w:br/>
        <w:t>WP 1st Sept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28" name="Image328" descr="">
              <a:hlinkClick xmlns:a="http://schemas.openxmlformats.org/drawingml/2006/main" r:id="rId9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9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8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.8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xhausted old giant slips into ... / Crossw Puzzle/ WF: Business and Economy/ WP Nov 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29" name="Image329" descr="">
              <a:hlinkClick xmlns:a="http://schemas.openxmlformats.org/drawingml/2006/main" r:id="rId9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9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9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8.5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 Germany, every game has the feel.../ C Puzzle/ Word Field: Football/ WP Nov I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30" name="Image330" descr="">
              <a:hlinkClick xmlns:a="http://schemas.openxmlformats.org/drawingml/2006/main" r:id="rId9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9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9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.2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t's the wonder of Poundland.../ Word Fields: Retail Trade; Value Market/ WP 1st Sept 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31" name="Image331" descr="">
              <a:hlinkClick xmlns:a="http://schemas.openxmlformats.org/drawingml/2006/main" r:id="rId9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9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9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8.3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Melbourne churches ban football anthems/ C Puzzle/ Word Fields: Religion &amp; Death/ </w:t>
        <w:br/>
        <w:t>WP Nov I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32" name="Image332" descr="">
              <a:hlinkClick xmlns:a="http://schemas.openxmlformats.org/drawingml/2006/main" r:id="rId9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9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99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.0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odern parents give more time ... / Crossword Puzzle / World Field: Family (WP 1st Aug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33" name="Image333" descr="">
              <a:hlinkClick xmlns:a="http://schemas.openxmlformats.org/drawingml/2006/main" r:id="rId10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10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0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9.1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publicans open new front on immigration.../ Word Fields: Politics/State Law/ WP 2nd Sept 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34" name="Image334" descr="">
              <a:hlinkClick xmlns:a="http://schemas.openxmlformats.org/drawingml/2006/main" r:id="rId10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10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0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7.7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Rich and powerful women triumph ... /Word Fields: US Politics/Election Campaigns </w:t>
        <w:br/>
        <w:t>(WP 2nd Aug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35" name="Image335" descr="">
              <a:hlinkClick xmlns:a="http://schemas.openxmlformats.org/drawingml/2006/main" r:id="rId10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10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0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9.6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an Francisco becomes first ... / Word Field: Consumers &amp; Environment (WP Oct II,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36" name="Image336" descr="">
              <a:hlinkClick xmlns:a="http://schemas.openxmlformats.org/drawingml/2006/main" r:id="rId10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10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1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2.8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Times prints its 70,000th issue.../ Word Field: Newspapers/ (WP 2nd Sept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37" name="Image337" descr="">
              <a:hlinkClick xmlns:a="http://schemas.openxmlformats.org/drawingml/2006/main" r:id="rId10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10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1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9.1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hat pets can teach us about marriage / Word Field: Relationships (WP 1st Aug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38" name="Image338" descr="">
              <a:hlinkClick xmlns:a="http://schemas.openxmlformats.org/drawingml/2006/main" r:id="rId10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10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1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9.4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hy are whites five times richer than blacks /WF: Income, Profit, Wealth &amp; Inequality/</w:t>
        <w:br/>
        <w:t>WP 2nd Aug 10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39" name="Image339" descr="">
              <a:hlinkClick xmlns:a="http://schemas.openxmlformats.org/drawingml/2006/main" r:id="rId10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10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2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0.52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CROSSWORD PUZZLES 201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frica can feed itself in generation.../CrossPuzzle/Word Field: Agriculture + Food/ WP Feb II, 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40" name="Image340" descr="">
              <a:hlinkClick xmlns:a="http://schemas.openxmlformats.org/drawingml/2006/main" r:id="rId10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10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2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.4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mericans turn away from marriage.../ Crossw Puzzle/ Word Field: Statistics/ WP Jan 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41" name="Image341" descr="">
              <a:hlinkClick xmlns:a="http://schemas.openxmlformats.org/drawingml/2006/main" r:id="rId10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10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2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.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an Apple blossom without Steve Jobs?/ C Puzzle/ WP March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42" name="Image342" descr="">
              <a:hlinkClick xmlns:a="http://schemas.openxmlformats.org/drawingml/2006/main" r:id="rId10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10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2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.2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ensus data presents rise .../ Word Field: Census, Population, Ethnic Groups/ WP May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43" name="Image343" descr="">
              <a:hlinkClick xmlns:a="http://schemas.openxmlformats.org/drawingml/2006/main" r:id="rId10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10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3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.9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ensus data reveals a shift in patterns ..../C Puzzle: Demographics/ WP Aug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44" name="Image344" descr="">
              <a:hlinkClick xmlns:a="http://schemas.openxmlformats.org/drawingml/2006/main" r:id="rId10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10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3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.9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ffee industry wakes up to a crisis/ WP May 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45" name="Image345" descr="">
              <a:hlinkClick xmlns:a="http://schemas.openxmlformats.org/drawingml/2006/main" r:id="rId10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10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3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8.5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alf a decade of changing the world.../ CP/ WP May 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46" name="Image346" descr="">
              <a:hlinkClick xmlns:a="http://schemas.openxmlformats.org/drawingml/2006/main" r:id="rId10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10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4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9.9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alf a sausage a day!.../ Word Field Eating habits &amp; Environment/ WP Feb 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47" name="Image347" descr="">
              <a:hlinkClick xmlns:a="http://schemas.openxmlformats.org/drawingml/2006/main" r:id="rId10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10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4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.0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How Assam tea ... strain of global warming/ WF Agriculture + Climate Change/ </w:t>
        <w:br/>
        <w:t>WP March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48" name="Image348" descr="">
              <a:hlinkClick xmlns:a="http://schemas.openxmlformats.org/drawingml/2006/main" r:id="rId10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10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4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.9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ew age of intervention.../ Word Field: Food Production &amp; -Market/ WP April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49" name="Image349" descr="">
              <a:hlinkClick xmlns:a="http://schemas.openxmlformats.org/drawingml/2006/main" r:id="rId10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10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5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.0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Obama's hopes for re-election.../ Crossword Puzzle/ Word Field: Politics &amp; Economy/ </w:t>
        <w:br/>
        <w:t>WP Sept 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50" name="Image350" descr="">
              <a:hlinkClick xmlns:a="http://schemas.openxmlformats.org/drawingml/2006/main" r:id="rId10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10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5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.9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mmering resentments boil .../ CPuzzle/ Word Field: Crime &amp; Punishment/ WP Sept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51" name="Image351" descr="">
              <a:hlinkClick xmlns:a="http://schemas.openxmlformats.org/drawingml/2006/main" r:id="rId10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10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5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.6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y of black bears finds it's not mamas.../ Crossword Puzzle/ WP Aug 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52" name="Image352" descr="">
              <a:hlinkClick xmlns:a="http://schemas.openxmlformats.org/drawingml/2006/main" r:id="rId10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10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5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.8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Spanish prisoner/ Crossw Puzzle/ Word Field: Economy &amp; Finances/ WP Jan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53" name="Image353" descr="">
              <a:hlinkClick xmlns:a="http://schemas.openxmlformats.org/drawingml/2006/main" r:id="rId10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10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6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0.8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The bigger they come, the harder.../ CP/ Word Field: Stunt performers, Safety &amp; Health/ </w:t>
        <w:br/>
        <w:t>WP April I,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54" name="Image354" descr="">
              <a:hlinkClick xmlns:a="http://schemas.openxmlformats.org/drawingml/2006/main" r:id="rId10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10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6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.84 KB)</w:t>
      </w:r>
    </w:p>
    <w:p>
      <w:pPr>
        <w:pStyle w:val="TextBody"/>
        <w:tabs>
          <w:tab w:val="clear" w:pos="709"/>
          <w:tab w:val="right" w:pos="98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he cost of petrol keeps pumping up.../ Word Field: Energy Market &amp; Environment/ </w:t>
        <w:br/>
        <w:t>WP April II, 2011</w:t>
        <w:tab/>
      </w:r>
      <w:r>
        <w:rPr/>
        <w:drawing>
          <wp:inline distT="0" distB="0" distL="0" distR="0">
            <wp:extent cx="15240" cy="15240"/>
            <wp:effectExtent l="0" t="0" r="0" b="0"/>
            <wp:docPr id="355" name="Image355" descr="">
              <a:hlinkClick xmlns:a="http://schemas.openxmlformats.org/drawingml/2006/main" r:id="rId10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10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6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2.5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y said all the wildlife was killed.../ C Puzzle/ WP March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56" name="Image356" descr="">
              <a:hlinkClick xmlns:a="http://schemas.openxmlformats.org/drawingml/2006/main" r:id="rId10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10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7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.4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imes are hard for the jobless bankers/ WP Oct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57" name="Image357" descr="">
              <a:hlinkClick xmlns:a="http://schemas.openxmlformats.org/drawingml/2006/main" r:id="rId10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10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7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.3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.N. women's agency publishes...report on lack of gender equality/WP Sept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58" name="Image358" descr="">
              <a:hlinkClick xmlns:a="http://schemas.openxmlformats.org/drawingml/2006/main" r:id="rId10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10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7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.9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US food groups step up healthy eating .../ CP/ Word Field: Food + Food Business/ </w:t>
        <w:br/>
        <w:t>WP Sept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59" name="Image359" descr="">
              <a:hlinkClick xmlns:a="http://schemas.openxmlformats.org/drawingml/2006/main" r:id="rId10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10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8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8.7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elcome, number seven billion/ WP Nov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60" name="Image360" descr="">
              <a:hlinkClick xmlns:a="http://schemas.openxmlformats.org/drawingml/2006/main" r:id="rId10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10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8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.9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Yale University hit by sexual... / Word Field: Gender Conflicts/ Male Chauvinism/ WP July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61" name="Image361" descr="">
              <a:hlinkClick xmlns:a="http://schemas.openxmlformats.org/drawingml/2006/main" r:id="rId10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10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8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.4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You Are Here: Why location.../Crossw Puzzle/ Word Field: Information Technology/ </w:t>
        <w:br/>
        <w:t>WP Sept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62" name="Image362" descr="">
              <a:hlinkClick xmlns:a="http://schemas.openxmlformats.org/drawingml/2006/main" r:id="rId10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10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8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7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ECONOMIC &amp; FINANCIAL CRISIS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chael Bloomberg demands universal checks on gun buyers/ WP March II, 201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63" name="Image363" descr="">
              <a:hlinkClick xmlns:a="http://schemas.openxmlformats.org/drawingml/2006/main" r:id="rId10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10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9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12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bama fair shake / Cartoon interpretation / WP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he war over poverty / Questions for discussion and assignments / WP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64" name="Image364" descr="">
              <a:hlinkClick xmlns:a="http://schemas.openxmlformats.org/drawingml/2006/main" r:id="rId10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10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9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08.23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ose depressing Germans / Questions for discussion and assignments / WP Jan I, 2014. </w:t>
        <w:br/>
        <w:t>page 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65" name="Image365" descr="">
              <a:hlinkClick xmlns:a="http://schemas.openxmlformats.org/drawingml/2006/main" r:id="rId10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10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09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55.68 KB)</w:t>
      </w:r>
    </w:p>
    <w:p>
      <w:pPr>
        <w:pStyle w:val="HorizontaleLini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EDUCATION in BRITAIN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log early, blog often: the secret to making boys write properly/ WP June 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366" name="Image366" descr="">
              <a:hlinkClick xmlns:a="http://schemas.openxmlformats.org/drawingml/2006/main" r:id="rId1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1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0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67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67" name="Image367" descr="">
              <a:hlinkClick xmlns:a="http://schemas.openxmlformats.org/drawingml/2006/main" r:id="rId1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1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0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59.11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ritish students going Dutch to avoid debt/ WS Listening Comprehension/ WP May I, 2012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68" name="Image368" descr="">
              <a:hlinkClick xmlns:a="http://schemas.openxmlformats.org/drawingml/2006/main" r:id="rId1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1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0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93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anguages in the twilight zone as state schools go for easier option /Worksheet </w:t>
        <w:br/>
        <w:t>(WP 1st May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69" name="Image369" descr="">
              <a:hlinkClick xmlns:a="http://schemas.openxmlformats.org/drawingml/2006/main" r:id="rId1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1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1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9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nd the gap: why fewer students take a year out before university (WP 1st Feb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70" name="Image370" descr="">
              <a:hlinkClick xmlns:a="http://schemas.openxmlformats.org/drawingml/2006/main" r:id="rId1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1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1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8.09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: In what year did Napoleon meet ... A: Just google it / Worksheet (WP 1st April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71" name="Image371" descr="">
              <a:hlinkClick xmlns:a="http://schemas.openxmlformats.org/drawingml/2006/main" r:id="rId1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1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1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50.91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ousands join exodus from state education (WP 1st Aug 07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72" name="Image372" descr="">
              <a:hlinkClick xmlns:a="http://schemas.openxmlformats.org/drawingml/2006/main" r:id="rId1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1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1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6.42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 pay the fees so you supply the mod cons / Worksheet (WP 1st April 09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73" name="Image373" descr="">
              <a:hlinkClick xmlns:a="http://schemas.openxmlformats.org/drawingml/2006/main" r:id="rId1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1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2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8.54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ENERGY + ENVIRONMEN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forestation: The hidden cause of global warming / WP Aug I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74" name="Image374" descr="">
              <a:hlinkClick xmlns:a="http://schemas.openxmlformats.org/drawingml/2006/main" r:id="rId1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1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2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49 KB); </w:t>
      </w:r>
      <w:r>
        <w:rPr/>
        <w:drawing>
          <wp:inline distT="0" distB="0" distL="0" distR="0">
            <wp:extent cx="15240" cy="15240"/>
            <wp:effectExtent l="0" t="0" r="0" b="0"/>
            <wp:docPr id="375" name="Image375" descr="">
              <a:hlinkClick xmlns:a="http://schemas.openxmlformats.org/drawingml/2006/main" r:id="rId1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1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2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5.91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ig for climate victory urges Archbishop/ Worksheet (WP 1st Jan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76" name="Image376" descr="">
              <a:hlinkClick xmlns:a="http://schemas.openxmlformats.org/drawingml/2006/main" r:id="rId1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1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3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 MB)</w:t>
      </w:r>
    </w:p>
    <w:p>
      <w:pPr>
        <w:pStyle w:val="TextBody"/>
        <w:tabs>
          <w:tab w:val="clear" w:pos="709"/>
          <w:tab w:val="right" w:pos="9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rilling, disaster, denial / Worksheet (WP 2nd May 2010)</w:t>
        <w:tab/>
      </w:r>
      <w:r>
        <w:rPr/>
        <w:drawing>
          <wp:inline distT="0" distB="0" distL="0" distR="0">
            <wp:extent cx="15240" cy="15240"/>
            <wp:effectExtent l="0" t="0" r="0" b="0"/>
            <wp:docPr id="377" name="Image377" descr="">
              <a:hlinkClick xmlns:a="http://schemas.openxmlformats.org/drawingml/2006/main" r:id="rId1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1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3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07.5 KB)</w:t>
      </w:r>
    </w:p>
    <w:p>
      <w:pPr>
        <w:pStyle w:val="TextBody"/>
        <w:tabs>
          <w:tab w:val="clear" w:pos="709"/>
          <w:tab w:val="righ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pire of Carbon (WP 1st Sept 09)</w:t>
        <w:tab/>
      </w:r>
      <w:r>
        <w:rPr/>
        <w:drawing>
          <wp:inline distT="0" distB="0" distL="0" distR="0">
            <wp:extent cx="15240" cy="15240"/>
            <wp:effectExtent l="0" t="0" r="0" b="0"/>
            <wp:docPr id="378" name="Image378" descr="">
              <a:hlinkClick xmlns:a="http://schemas.openxmlformats.org/drawingml/2006/main" r:id="rId1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1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3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8.3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ishermen fear disruption of their way of life (WP 2nd Aug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79" name="Image379" descr="">
              <a:hlinkClick xmlns:a="http://schemas.openxmlformats.org/drawingml/2006/main" r:id="rId1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1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4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017.5 KB)</w:t>
      </w:r>
    </w:p>
    <w:p>
      <w:pPr>
        <w:pStyle w:val="TextBody"/>
        <w:tabs>
          <w:tab w:val="clear" w:pos="709"/>
          <w:tab w:val="right" w:pos="9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Grains gone wild (WP 1st June 08)</w:t>
        <w:tab/>
      </w:r>
      <w:r>
        <w:rPr/>
        <w:drawing>
          <wp:inline distT="0" distB="0" distL="0" distR="0">
            <wp:extent cx="15240" cy="15240"/>
            <wp:effectExtent l="0" t="0" r="0" b="0"/>
            <wp:docPr id="380" name="Image380" descr="">
              <a:hlinkClick xmlns:a="http://schemas.openxmlformats.org/drawingml/2006/main" r:id="rId1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1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4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62.6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ow astronauts went to the moon and ended up discovering Earth (WP 1st March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81" name="Image381" descr="">
              <a:hlinkClick xmlns:a="http://schemas.openxmlformats.org/drawingml/2006/main" r:id="rId1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1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4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7.26 KB)</w:t>
      </w:r>
    </w:p>
    <w:p>
      <w:pPr>
        <w:pStyle w:val="TextBody"/>
        <w:tabs>
          <w:tab w:val="clear" w:pos="709"/>
          <w:tab w:val="right" w:pos="9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w is this for a uranium mine? / Worksheet (WP 1st Aug 08)</w:t>
        <w:tab/>
      </w:r>
      <w:r>
        <w:rPr/>
        <w:drawing>
          <wp:inline distT="0" distB="0" distL="0" distR="0">
            <wp:extent cx="15240" cy="15240"/>
            <wp:effectExtent l="0" t="0" r="0" b="0"/>
            <wp:docPr id="382" name="Image382" descr="">
              <a:hlinkClick xmlns:a="http://schemas.openxmlformats.org/drawingml/2006/main" r:id="rId1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1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4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3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 weather chaos, a case for global warming/ PREVIEW VERSION/ WP 1st Oct 2010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83" name="Image383" descr="">
              <a:hlinkClick xmlns:a="http://schemas.openxmlformats.org/drawingml/2006/main" r:id="rId1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1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5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012 KB); </w:t>
      </w:r>
      <w:r>
        <w:rPr/>
        <w:drawing>
          <wp:inline distT="0" distB="0" distL="0" distR="0">
            <wp:extent cx="15240" cy="15240"/>
            <wp:effectExtent l="0" t="0" r="0" b="0"/>
            <wp:docPr id="384" name="Image384" descr="">
              <a:hlinkClick xmlns:a="http://schemas.openxmlformats.org/drawingml/2006/main" r:id="rId1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1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5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82.39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 weather chaos, a case for global warming/ WS/ WP Oct 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85" name="Image385" descr="">
              <a:hlinkClick xmlns:a="http://schemas.openxmlformats.org/drawingml/2006/main" r:id="rId1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1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5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61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arning to speak climate (WP 2nd Oct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86" name="Image386" descr="">
              <a:hlinkClick xmlns:a="http://schemas.openxmlformats.org/drawingml/2006/main" r:id="rId1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1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6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5.9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cCartney urges meat-free days to tackle climate change / Worksheet (WP 2nd Sept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87" name="Image387" descr="">
              <a:hlinkClick xmlns:a="http://schemas.openxmlformats.org/drawingml/2006/main" r:id="rId1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1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6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0.5 KB)</w:t>
      </w:r>
    </w:p>
    <w:p>
      <w:pPr>
        <w:pStyle w:val="TextBody"/>
        <w:tabs>
          <w:tab w:val="clear" w:pos="709"/>
          <w:tab w:val="right" w:pos="9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uclear power under fire/ WP April II, 2011</w:t>
        <w:tab/>
      </w:r>
      <w:r>
        <w:rPr/>
        <w:drawing>
          <wp:inline distT="0" distB="0" distL="0" distR="0">
            <wp:extent cx="15240" cy="15240"/>
            <wp:effectExtent l="0" t="0" r="0" b="0"/>
            <wp:docPr id="388" name="Image388" descr="">
              <a:hlinkClick xmlns:a="http://schemas.openxmlformats.org/drawingml/2006/main" r:id="rId1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1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6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Size: (1.18 MB); </w:t>
      </w:r>
      <w:r>
        <w:rPr/>
        <w:drawing>
          <wp:inline distT="0" distB="0" distL="0" distR="0">
            <wp:extent cx="15240" cy="15240"/>
            <wp:effectExtent l="0" t="0" r="0" b="0"/>
            <wp:docPr id="389" name="Image389" descr="">
              <a:hlinkClick xmlns:a="http://schemas.openxmlformats.org/drawingml/2006/main" r:id="rId1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1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7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Size: (475.37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ama aims to drive gas guzzlers off the road /WS Listening Comprehension (WP July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90" name="Image390" descr="">
              <a:hlinkClick xmlns:a="http://schemas.openxmlformats.org/drawingml/2006/main" r:id="rId1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1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7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12.5 KB)</w:t>
      </w:r>
    </w:p>
    <w:p>
      <w:pPr>
        <w:pStyle w:val="TextBody"/>
        <w:tabs>
          <w:tab w:val="clear" w:pos="709"/>
          <w:tab w:val="right" w:pos="9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new wave: Energy from the ocean (WP 2nd Nov 06)</w:t>
        <w:tab/>
      </w:r>
      <w:r>
        <w:rPr/>
        <w:drawing>
          <wp:inline distT="0" distB="0" distL="0" distR="0">
            <wp:extent cx="15240" cy="15240"/>
            <wp:effectExtent l="0" t="0" r="0" b="0"/>
            <wp:docPr id="391" name="Image391" descr="">
              <a:hlinkClick xmlns:a="http://schemas.openxmlformats.org/drawingml/2006/main" r:id="rId1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1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7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3.43 KB)</w:t>
      </w:r>
    </w:p>
    <w:p>
      <w:pPr>
        <w:pStyle w:val="TextBody"/>
        <w:tabs>
          <w:tab w:val="clear" w:pos="709"/>
          <w:tab w:val="righ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o eat ... or to drive (WP 2nd Oct 07)</w:t>
        <w:tab/>
      </w:r>
      <w:r>
        <w:rPr/>
        <w:drawing>
          <wp:inline distT="0" distB="0" distL="0" distR="0">
            <wp:extent cx="15240" cy="15240"/>
            <wp:effectExtent l="0" t="0" r="0" b="0"/>
            <wp:docPr id="392" name="Image392" descr="">
              <a:hlinkClick xmlns:a="http://schemas.openxmlformats.org/drawingml/2006/main" r:id="rId1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>
                      <a:hlinkClick r:id="rId1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7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.94 M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right" w:pos="991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lobal warming / Cartoon interpretation / WP Feb 2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393" name="Image393" descr="">
              <a:hlinkClick xmlns:a="http://schemas.openxmlformats.org/drawingml/2006/main" r:id="rId1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>
                      <a:hlinkClick r:id="rId1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8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09.5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elting icecap brings industrial revolution to Greenland / Worksheet / WP April 2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94" name="Image394" descr="">
              <a:hlinkClick xmlns:a="http://schemas.openxmlformats.org/drawingml/2006/main" r:id="rId1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>
                      <a:hlinkClick r:id="rId1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8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5 M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uth Florida faces ominous prospects from rising waters / Worksheet / WP March 2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95" name="Image395" descr="">
              <a:hlinkClick xmlns:a="http://schemas.openxmlformats.org/drawingml/2006/main" r:id="rId1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>
                      <a:hlinkClick r:id="rId1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8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14 MB): </w:t>
      </w:r>
      <w:r>
        <w:rPr/>
        <w:drawing>
          <wp:inline distT="0" distB="0" distL="0" distR="0">
            <wp:extent cx="15240" cy="15240"/>
            <wp:effectExtent l="0" t="0" r="0" b="0"/>
            <wp:docPr id="396" name="Image396" descr="">
              <a:hlinkClick xmlns:a="http://schemas.openxmlformats.org/drawingml/2006/main" r:id="rId1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>
                      <a:hlinkClick r:id="rId1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9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14 M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ENGLISH LANGUAGE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upils volunteer to defend English from an internet invasion / Worksheet (WP July Issue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97" name="Image397" descr="">
              <a:hlinkClick xmlns:a="http://schemas.openxmlformats.org/drawingml/2006/main" r:id="rId1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>
                      <a:hlinkClick r:id="rId1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9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34.17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cene is set for a pedants' revolt as city dares to ban the apostrophe / Worksheet (WP 2nd June 09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398" name="Image398" descr="">
              <a:hlinkClick xmlns:a="http://schemas.openxmlformats.org/drawingml/2006/main" r:id="rId1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>
                      <a:hlinkClick r:id="rId1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19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71.26 KB)</w:t>
      </w:r>
    </w:p>
    <w:p>
      <w:pPr>
        <w:pStyle w:val="HorizontaleLini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EUROPE, UK and GERMANY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rmany backs Super Mario to save euro/ WP July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399" name="Image399" descr="">
              <a:hlinkClick xmlns:a="http://schemas.openxmlformats.org/drawingml/2006/main" r:id="rId1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>
                      <a:hlinkClick r:id="rId1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0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80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00" name="Image400" descr="">
              <a:hlinkClick xmlns:a="http://schemas.openxmlformats.org/drawingml/2006/main" r:id="rId1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>
                      <a:hlinkClick r:id="rId1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0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89.14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rmany's record shows it's time for Britain to grow up (WP 1st Oct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01" name="Image401" descr="">
              <a:hlinkClick xmlns:a="http://schemas.openxmlformats.org/drawingml/2006/main" r:id="rId1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>
                      <a:hlinkClick r:id="rId1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0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1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Eurovision revealed about us (WP 1st Aug 2010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02" name="Image402" descr="">
              <a:hlinkClick xmlns:a="http://schemas.openxmlformats.org/drawingml/2006/main" r:id="rId1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>
                      <a:hlinkClick r:id="rId1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0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28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 more useful Germany / Questions for discussion and assignments / WP April 2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03" name="Image403" descr="">
              <a:hlinkClick xmlns:a="http://schemas.openxmlformats.org/drawingml/2006/main" r:id="rId1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>
                      <a:hlinkClick r:id="rId1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1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5.46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letchley 'hell hole' restored to past glory / WS Listening Comprehension / WP Jan 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04" name="Image404" descr="">
              <a:hlinkClick xmlns:a="http://schemas.openxmlformats.org/drawingml/2006/main" r:id="rId1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>
                      <a:hlinkClick r:id="rId1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1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12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rain drain feared as German jobs lure southern Europeans/ Worksheet/ WP July 2012, </w:t>
        <w:br/>
        <w:t>page 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05" name="Image405" descr="">
              <a:hlinkClick xmlns:a="http://schemas.openxmlformats.org/drawingml/2006/main" r:id="rId1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>
                      <a:hlinkClick r:id="rId1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1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1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Melting icecap brings industrial revolution to Greenland / Worksheet / WP April 2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06" name="Image406" descr="">
              <a:hlinkClick xmlns:a="http://schemas.openxmlformats.org/drawingml/2006/main" r:id="rId1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>
                      <a:hlinkClick r:id="rId1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2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5 M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EXERCISES &amp; QUIZZES 201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irst Amazon cornered the market in books ... /Vocabulary Exercise/ WP Oct 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07" name="Image407" descr="">
              <a:hlinkClick xmlns:a="http://schemas.openxmlformats.org/drawingml/2006/main" r:id="rId1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>
                      <a:hlinkClick r:id="rId1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2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69.6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orget save, save... Now's the time to spend .../ Vocab Exercise/ WP Nov 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08" name="Image408" descr="">
              <a:hlinkClick xmlns:a="http://schemas.openxmlformats.org/drawingml/2006/main" r:id="rId1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>
                      <a:hlinkClick r:id="rId1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2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7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iant offshore wind farm.../ Vocabulary &amp; Grammar Exercise/ WP Nov II, 2010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09" name="Image409" descr="">
              <a:hlinkClick xmlns:a="http://schemas.openxmlformats.org/drawingml/2006/main" r:id="rId1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>
                      <a:hlinkClick r:id="rId1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3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60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10" name="Image410" descr="">
              <a:hlinkClick xmlns:a="http://schemas.openxmlformats.org/drawingml/2006/main" r:id="rId1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>
                      <a:hlinkClick r:id="rId1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3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8.6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f unmarried gods can live together ... Vocabulary Exercise (WP 2nd June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11" name="Image411" descr="">
              <a:hlinkClick xmlns:a="http://schemas.openxmlformats.org/drawingml/2006/main" r:id="rId1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>
                      <a:hlinkClick r:id="rId1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3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1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pulation explosion scrutinised as scientists .../Vocabulary Exercise/ WP 1st Oct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12" name="Image412" descr="">
              <a:hlinkClick xmlns:a="http://schemas.openxmlformats.org/drawingml/2006/main" r:id="rId1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>
                      <a:hlinkClick r:id="rId1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3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77.8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ady for change but not sure who .../ Exercises + Solutions (WP 1st May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13" name="Image413" descr="">
              <a:hlinkClick xmlns:a="http://schemas.openxmlformats.org/drawingml/2006/main" r:id="rId1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>
                      <a:hlinkClick r:id="rId1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4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79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ize matters: why refs may penalise ... / Football Quiz (WP 2nd May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14" name="Image414" descr="">
              <a:hlinkClick xmlns:a="http://schemas.openxmlformats.org/drawingml/2006/main" r:id="rId1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>
                      <a:hlinkClick r:id="rId1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4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82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urning boys into young men/ Grammar Exercise/ WP Nov II, 2010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15" name="Image415" descr="">
              <a:hlinkClick xmlns:a="http://schemas.openxmlformats.org/drawingml/2006/main" r:id="rId1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>
                      <a:hlinkClick r:id="rId1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4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8.63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EXERCISES &amp; QUIZZES 201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ow the Internet is making... /Mediation Exercise/ WP Feb 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16" name="Image416" descr="">
              <a:hlinkClick xmlns:a="http://schemas.openxmlformats.org/drawingml/2006/main" r:id="rId1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>
                      <a:hlinkClick r:id="rId1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5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80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17" name="Image417" descr="">
              <a:hlinkClick xmlns:a="http://schemas.openxmlformats.org/drawingml/2006/main" r:id="rId1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>
                      <a:hlinkClick r:id="rId1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5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4.3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ioneer deserves Nobel Prize...1st test-tube child/ Mediation + Vocab Exercise/ WP Jan 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18" name="Image418" descr="">
              <a:hlinkClick xmlns:a="http://schemas.openxmlformats.org/drawingml/2006/main" r:id="rId1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>
                      <a:hlinkClick r:id="rId1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5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74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19" name="Image419" descr="">
              <a:hlinkClick xmlns:a="http://schemas.openxmlformats.org/drawingml/2006/main" r:id="rId1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>
                      <a:hlinkClick r:id="rId1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6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4.82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EXERCISES &amp; QUIZZES 201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ero tolerance is failing to stop racism among young/ Mediation Exercise/ WP March I,  2012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20" name="Image420" descr="">
              <a:hlinkClick xmlns:a="http://schemas.openxmlformats.org/drawingml/2006/main" r:id="rId1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>
                      <a:hlinkClick r:id="rId1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6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51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GENDER ROLES, FAMILY LIFE AND CAREER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ow the credit crisis created generation of mummy's boys/ Worksheet (WP 2nd March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21" name="Image421" descr="">
              <a:hlinkClick xmlns:a="http://schemas.openxmlformats.org/drawingml/2006/main" r:id="rId1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>
                      <a:hlinkClick r:id="rId1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6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.77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ong road to adulthood is growing even longer/ WS/ WP Oct I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22" name="Image422" descr="">
              <a:hlinkClick xmlns:a="http://schemas.openxmlformats.org/drawingml/2006/main" r:id="rId1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>
                      <a:hlinkClick r:id="rId1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6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22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en are from Mars, women are from...Mars too? PREVIEW/ WP Feb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23" name="Image423" descr="">
              <a:hlinkClick xmlns:a="http://schemas.openxmlformats.org/drawingml/2006/main" r:id="rId1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>
                      <a:hlinkClick r:id="rId1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7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17 M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24" name="Image424" descr="">
              <a:hlinkClick xmlns:a="http://schemas.openxmlformats.org/drawingml/2006/main" r:id="rId1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>
                      <a:hlinkClick r:id="rId1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7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18.5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en are from Mars, women are from...Mars too?/WP Feb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25" name="Image425" descr="">
              <a:hlinkClick xmlns:a="http://schemas.openxmlformats.org/drawingml/2006/main" r:id="rId1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>
                      <a:hlinkClick r:id="rId1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7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08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26" name="Image426" descr="">
              <a:hlinkClick xmlns:a="http://schemas.openxmlformats.org/drawingml/2006/main" r:id="rId1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>
                      <a:hlinkClick r:id="rId1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8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6.3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ost US women now not wedded to marriage (WP 2nd April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27" name="Image427" descr="">
              <a:hlinkClick xmlns:a="http://schemas.openxmlformats.org/drawingml/2006/main" r:id="rId1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>
                      <a:hlinkClick r:id="rId1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8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9.9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ext time she will get equal pay (WP 1st May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28" name="Image428" descr="">
              <a:hlinkClick xmlns:a="http://schemas.openxmlformats.org/drawingml/2006/main" r:id="rId1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>
                      <a:hlinkClick r:id="rId1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8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1.3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 stork involved, but Mom and Dad had help / Worksheet (WP 1st Nov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29" name="Image429" descr="">
              <a:hlinkClick xmlns:a="http://schemas.openxmlformats.org/drawingml/2006/main" r:id="rId1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>
                      <a:hlinkClick r:id="rId1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9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06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w, Dad feels as stressed as Mom/ WS/ WP Oct 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30" name="Image430" descr="">
              <a:hlinkClick xmlns:a="http://schemas.openxmlformats.org/drawingml/2006/main" r:id="rId1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>
                      <a:hlinkClick r:id="rId1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9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6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versal in wage gap between sexes (WP 1st Oct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31" name="Image431" descr="">
              <a:hlinkClick xmlns:a="http://schemas.openxmlformats.org/drawingml/2006/main" r:id="rId1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>
                      <a:hlinkClick r:id="rId1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9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3.8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glass ceiling in women's heads (WP 1st Sept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32" name="Image432" descr="">
              <a:hlinkClick xmlns:a="http://schemas.openxmlformats.org/drawingml/2006/main" r:id="rId1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>
                      <a:hlinkClick r:id="rId1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29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8.9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unfair sex? Men's clubs spark student row /Worksheet (WP 1st March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33" name="Image433" descr="">
              <a:hlinkClick xmlns:a="http://schemas.openxmlformats.org/drawingml/2006/main" r:id="rId1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>
                      <a:hlinkClick r:id="rId1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0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15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wo into one won't go ... New doubts over working mothers (WP Dec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34" name="Image434" descr="">
              <a:hlinkClick xmlns:a="http://schemas.openxmlformats.org/drawingml/2006/main" r:id="rId1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>
                      <a:hlinkClick r:id="rId1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0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82.2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ho's on the family tree? Now it's complicated/ WP Oct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35" name="Image435" descr="">
              <a:hlinkClick xmlns:a="http://schemas.openxmlformats.org/drawingml/2006/main" r:id="rId1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>
                      <a:hlinkClick r:id="rId1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0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12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36" name="Image436" descr="">
              <a:hlinkClick xmlns:a="http://schemas.openxmlformats.org/drawingml/2006/main" r:id="rId1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>
                      <a:hlinkClick r:id="rId1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1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00.7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ho's the big earner now? These days it's probably the wife .../Worksheet (WP 1st April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37" name="Image437" descr="">
              <a:hlinkClick xmlns:a="http://schemas.openxmlformats.org/drawingml/2006/main" r:id="rId1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>
                      <a:hlinkClick r:id="rId1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1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39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Young, smart and savvy ... the march of the bluestockings / Worksheet (WP July Issue 09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38" name="Image438" descr="">
              <a:hlinkClick xmlns:a="http://schemas.openxmlformats.org/drawingml/2006/main" r:id="rId1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>
                      <a:hlinkClick r:id="rId1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1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67.84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GLOBALISATION, WORLD FOOD SUPPLY, TRADE &amp; FINANCE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warming planet struggles to feed itself / WP Aug 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39" name="Image439" descr="">
              <a:hlinkClick xmlns:a="http://schemas.openxmlformats.org/drawingml/2006/main" r:id="rId1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>
                      <a:hlinkClick r:id="rId1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2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55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40" name="Image440" descr="">
              <a:hlinkClick xmlns:a="http://schemas.openxmlformats.org/drawingml/2006/main" r:id="rId1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>
                      <a:hlinkClick r:id="rId1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2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38.78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ngladesh, with low pay, moves in on China (WP 2nd Sept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41" name="Image441" descr="">
              <a:hlinkClick xmlns:a="http://schemas.openxmlformats.org/drawingml/2006/main" r:id="rId1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>
                      <a:hlinkClick r:id="rId1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2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42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ap acts on child labor scandal / Worksheet (WP 1st Feb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42" name="Image442" descr="">
              <a:hlinkClick xmlns:a="http://schemas.openxmlformats.org/drawingml/2006/main" r:id="rId1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>
                      <a:hlinkClick r:id="rId1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2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01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reed and Stupidity (WP 2nd June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43" name="Image443" descr="">
              <a:hlinkClick xmlns:a="http://schemas.openxmlformats.org/drawingml/2006/main" r:id="rId1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>
                      <a:hlinkClick r:id="rId1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3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09.67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c farmers must embrace GM crops..., says scientist/ Worksheet/ WP April I, 201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44" name="Image444" descr="">
              <a:hlinkClick xmlns:a="http://schemas.openxmlformats.org/drawingml/2006/main" r:id="rId1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>
                      <a:hlinkClick r:id="rId1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3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49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ganic movement faces split over air-freighted food / Worksheet (WP 2nd Aug 07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45" name="Image445" descr="">
              <a:hlinkClick xmlns:a="http://schemas.openxmlformats.org/drawingml/2006/main" r:id="rId1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>
                      <a:hlinkClick r:id="rId1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3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34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aring food prices and jittery markets ignite fears of new global turmoil/ WP Dec 2010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46" name="Image446" descr="">
              <a:hlinkClick xmlns:a="http://schemas.openxmlformats.org/drawingml/2006/main" r:id="rId1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>
                      <a:hlinkClick r:id="rId1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4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80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47" name="Image447" descr="">
              <a:hlinkClick xmlns:a="http://schemas.openxmlformats.org/drawingml/2006/main" r:id="rId1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>
                      <a:hlinkClick r:id="rId1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4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2.01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African connection (WP July 07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48" name="Image448" descr="">
              <a:hlinkClick xmlns:a="http://schemas.openxmlformats.org/drawingml/2006/main" r:id="rId1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>
                      <a:hlinkClick r:id="rId1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4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4.44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great Iceland meltdown (WP Dec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49" name="Image449" descr="">
              <a:hlinkClick xmlns:a="http://schemas.openxmlformats.org/drawingml/2006/main" r:id="rId1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>
                      <a:hlinkClick r:id="rId1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5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4.71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trouble with trade (WP 1st March 08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50" name="Image450" descr="">
              <a:hlinkClick xmlns:a="http://schemas.openxmlformats.org/drawingml/2006/main" r:id="rId1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>
                      <a:hlinkClick r:id="rId1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5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81.49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GROWING UP TODAY: USA &amp; U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s Kate Middleton knows, girls make the best bullies/ WP July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51" name="Image451" descr="">
              <a:hlinkClick xmlns:a="http://schemas.openxmlformats.org/drawingml/2006/main" r:id="rId1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>
                      <a:hlinkClick r:id="rId1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5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2 MB); </w:t>
      </w:r>
      <w:r>
        <w:rPr/>
        <w:drawing>
          <wp:inline distT="0" distB="0" distL="0" distR="0">
            <wp:extent cx="15240" cy="15240"/>
            <wp:effectExtent l="0" t="0" r="0" b="0"/>
            <wp:docPr id="452" name="Image452" descr="">
              <a:hlinkClick xmlns:a="http://schemas.openxmlformats.org/drawingml/2006/main" r:id="rId1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>
                      <a:hlinkClick r:id="rId1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5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22.59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ewer youths jump behind wheel at 16 / Worksheet (WP 1st May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53" name="Image453" descr="">
              <a:hlinkClick xmlns:a="http://schemas.openxmlformats.org/drawingml/2006/main" r:id="rId1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>
                      <a:hlinkClick r:id="rId1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6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5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ow teenspeak left a generation lost for words /Worksheet (WP 2nd April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54" name="Image454" descr="">
              <a:hlinkClick xmlns:a="http://schemas.openxmlformats.org/drawingml/2006/main" r:id="rId1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>
                      <a:hlinkClick r:id="rId1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6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54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dettes push girl violence to new high / Worksheet (WP 1st May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55" name="Image455" descr="">
              <a:hlinkClick xmlns:a="http://schemas.openxmlformats.org/drawingml/2006/main" r:id="rId1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>
                      <a:hlinkClick r:id="rId1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6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3.8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de and tears over rising toll of teenagers sent to war (WP 1st Aug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56" name="Image456" descr="">
              <a:hlinkClick xmlns:a="http://schemas.openxmlformats.org/drawingml/2006/main" r:id="rId1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>
                      <a:hlinkClick r:id="rId1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7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6.0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ull up your pants, or put up your hands / Worksheet (WP 2nd Oct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57" name="Image457" descr="">
              <a:hlinkClick xmlns:a="http://schemas.openxmlformats.org/drawingml/2006/main" r:id="rId1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>
                      <a:hlinkClick r:id="rId1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7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1.1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cession drives surge in youth runaways /Worksheet (2nd Feb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58" name="Image458" descr="">
              <a:hlinkClick xmlns:a="http://schemas.openxmlformats.org/drawingml/2006/main" r:id="rId1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>
                      <a:hlinkClick r:id="rId1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7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.02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enage passengers triple risk of fatal car crashes / Worksheet (WP Dec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59" name="Image459" descr="">
              <a:hlinkClick xmlns:a="http://schemas.openxmlformats.org/drawingml/2006/main" r:id="rId1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>
                      <a:hlinkClick r:id="rId1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8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8.32 KB)</w:t>
      </w:r>
    </w:p>
    <w:p>
      <w:pPr>
        <w:pStyle w:val="TextBody"/>
        <w:tabs>
          <w:tab w:val="clear" w:pos="709"/>
          <w:tab w:val="righ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xting may be taking a toll / Worksheet (WP 1st Aug 09)</w:t>
        <w:tab/>
      </w:r>
      <w:r>
        <w:rPr/>
        <w:drawing>
          <wp:inline distT="0" distB="0" distL="0" distR="0">
            <wp:extent cx="15240" cy="15240"/>
            <wp:effectExtent l="0" t="0" r="0" b="0"/>
            <wp:docPr id="460" name="Image460" descr="">
              <a:hlinkClick xmlns:a="http://schemas.openxmlformats.org/drawingml/2006/main" r:id="rId1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>
                      <a:hlinkClick r:id="rId1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8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8.95 KB)</w:t>
      </w:r>
    </w:p>
    <w:p>
      <w:pPr>
        <w:pStyle w:val="TextBody"/>
        <w:tabs>
          <w:tab w:val="clear" w:pos="709"/>
          <w:tab w:val="righ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Odyssey years (WP 2nd Jan 08)</w:t>
        <w:tab/>
      </w:r>
      <w:r>
        <w:rPr/>
        <w:drawing>
          <wp:inline distT="0" distB="0" distL="0" distR="0">
            <wp:extent cx="15240" cy="15240"/>
            <wp:effectExtent l="0" t="0" r="0" b="0"/>
            <wp:docPr id="461" name="Image461" descr="">
              <a:hlinkClick xmlns:a="http://schemas.openxmlformats.org/drawingml/2006/main" r:id="rId1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>
                      <a:hlinkClick r:id="rId1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8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81.75 KB)</w:t>
      </w:r>
    </w:p>
    <w:p>
      <w:pPr>
        <w:pStyle w:val="TextBody"/>
        <w:tabs>
          <w:tab w:val="clear" w:pos="709"/>
          <w:tab w:val="right" w:pos="98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new Quiet Americans (WP 1st Jan 08)</w:t>
        <w:tab/>
      </w:r>
      <w:r>
        <w:rPr/>
        <w:drawing>
          <wp:inline distT="0" distB="0" distL="0" distR="0">
            <wp:extent cx="15240" cy="15240"/>
            <wp:effectExtent l="0" t="0" r="0" b="0"/>
            <wp:docPr id="462" name="Image462" descr="">
              <a:hlinkClick xmlns:a="http://schemas.openxmlformats.org/drawingml/2006/main" r:id="rId1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>
                      <a:hlinkClick r:id="rId1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8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6.19 KB)</w:t>
      </w:r>
    </w:p>
    <w:p>
      <w:pPr>
        <w:pStyle w:val="TextBody"/>
        <w:tabs>
          <w:tab w:val="clear" w:pos="709"/>
          <w:tab w:val="right" w:pos="99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're 16. you're beautiful and you're a voter (WP 1st April 08)</w:t>
        <w:tab/>
      </w:r>
      <w:r>
        <w:rPr/>
        <w:drawing>
          <wp:inline distT="0" distB="0" distL="0" distR="0">
            <wp:extent cx="15240" cy="15240"/>
            <wp:effectExtent l="0" t="0" r="0" b="0"/>
            <wp:docPr id="463" name="Image463" descr="">
              <a:hlinkClick xmlns:a="http://schemas.openxmlformats.org/drawingml/2006/main" r:id="rId1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>
                      <a:hlinkClick r:id="rId1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9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59 KB)</w:t>
      </w:r>
    </w:p>
    <w:p>
      <w:pPr>
        <w:pStyle w:val="TextBody"/>
        <w:tabs>
          <w:tab w:val="clear" w:pos="709"/>
          <w:tab w:val="right" w:pos="993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oozy teens hit by disease / WP April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464" name="Image464" descr="">
              <a:hlinkClick xmlns:a="http://schemas.openxmlformats.org/drawingml/2006/main" r:id="rId1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>
                      <a:hlinkClick r:id="rId1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9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18.85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oozy teens hit by disease / WS Listening comprehension / WP April 1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65" name="Image465" descr="">
              <a:hlinkClick xmlns:a="http://schemas.openxmlformats.org/drawingml/2006/main" r:id="rId1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>
                      <a:hlinkClick r:id="rId1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39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1.14 MB)</w:t>
        <w:br/>
      </w:r>
    </w:p>
    <w:p>
      <w:pPr>
        <w:pStyle w:val="TextBody"/>
        <w:tabs>
          <w:tab w:val="clear" w:pos="709"/>
          <w:tab w:val="right" w:pos="991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ew milestone emerges: Baby's first iPhone app / WS Listening Comprehension / </w:t>
        <w:br/>
        <w:t>WP Jan I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466" name="Image466" descr="">
              <a:hlinkClick xmlns:a="http://schemas.openxmlformats.org/drawingml/2006/main" r:id="rId1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>
                      <a:hlinkClick r:id="rId1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0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44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unishment for children / Cartoon interpretation / WP Feb 1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67" name="Image467" descr="">
              <a:hlinkClick xmlns:a="http://schemas.openxmlformats.org/drawingml/2006/main" r:id="rId1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>
                      <a:hlinkClick r:id="rId1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0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08 KB)</w:t>
        <w:br/>
      </w:r>
    </w:p>
    <w:p>
      <w:pPr>
        <w:pStyle w:val="TextBody"/>
        <w:tabs>
          <w:tab w:val="clear" w:pos="709"/>
          <w:tab w:val="right" w:pos="9936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hat's wrong with today's younger generation? / Questions for discussion and assignments / WP Feb 1, 2014</w:t>
        <w:tab/>
      </w:r>
      <w:r>
        <w:rPr/>
        <w:drawing>
          <wp:inline distT="0" distB="0" distL="0" distR="0">
            <wp:extent cx="15240" cy="15240"/>
            <wp:effectExtent l="0" t="0" r="0" b="0"/>
            <wp:docPr id="468" name="Image468" descr="">
              <a:hlinkClick xmlns:a="http://schemas.openxmlformats.org/drawingml/2006/main" r:id="rId1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>
                      <a:hlinkClick r:id="rId1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0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08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You need to start at the bottom to work your way up / Questions for discussion and assignments / WP March 2, 2014</w:t>
        <w:tab/>
        <w:t xml:space="preserve">                                                                       </w:t>
        <w:tab/>
      </w:r>
      <w:r>
        <w:rPr/>
        <w:drawing>
          <wp:inline distT="0" distB="0" distL="0" distR="0">
            <wp:extent cx="15240" cy="15240"/>
            <wp:effectExtent l="0" t="0" r="0" b="0"/>
            <wp:docPr id="469" name="Image469" descr="">
              <a:hlinkClick xmlns:a="http://schemas.openxmlformats.org/drawingml/2006/main" r:id="rId1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>
                      <a:hlinkClick r:id="rId1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1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91.77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HEALTH, FOOD &amp; CELEBRITY CULTUR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an online sales of steroids, says drug watchdog/WP Feb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70" name="Image470" descr="">
              <a:hlinkClick xmlns:a="http://schemas.openxmlformats.org/drawingml/2006/main" r:id="rId1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>
                      <a:hlinkClick r:id="rId1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1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68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71" name="Image471" descr="">
              <a:hlinkClick xmlns:a="http://schemas.openxmlformats.org/drawingml/2006/main" r:id="rId1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>
                      <a:hlinkClick r:id="rId1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1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65.9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eauty terror driving young men to abuse steroids / Worksheet (WP 1st June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72" name="Image472" descr="">
              <a:hlinkClick xmlns:a="http://schemas.openxmlformats.org/drawingml/2006/main" r:id="rId1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>
                      <a:hlinkClick r:id="rId1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1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8.7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rains v bulge: the fat-fighting university ... /Worksheet / WP 1st March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73" name="Image473" descr="">
              <a:hlinkClick xmlns:a="http://schemas.openxmlformats.org/drawingml/2006/main" r:id="rId1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>
                      <a:hlinkClick r:id="rId1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2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6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urger chains agree to health-drive solution / Worksheet (WP 2nd Feb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74" name="Image474" descr="">
              <a:hlinkClick xmlns:a="http://schemas.openxmlformats.org/drawingml/2006/main" r:id="rId1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>
                      <a:hlinkClick r:id="rId1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2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5.8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ld-fashionend hunger is finished / WS (WP July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75" name="Image475" descr="">
              <a:hlinkClick xmlns:a="http://schemas.openxmlformats.org/drawingml/2006/main" r:id="rId1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>
                      <a:hlinkClick r:id="rId1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2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43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ale of human organs should be legalised, say surgeons/ WP May 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76" name="Image476" descr="">
              <a:hlinkClick xmlns:a="http://schemas.openxmlformats.org/drawingml/2006/main" r:id="rId1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>
                      <a:hlinkClick r:id="rId1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3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7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77" name="Image477" descr="">
              <a:hlinkClick xmlns:a="http://schemas.openxmlformats.org/drawingml/2006/main" r:id="rId1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>
                      <a:hlinkClick r:id="rId1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3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78.6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is teenage girl uses Botox .../ WP Jan 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78" name="Image478" descr="">
              <a:hlinkClick xmlns:a="http://schemas.openxmlformats.org/drawingml/2006/main" r:id="rId1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>
                      <a:hlinkClick r:id="rId1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3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41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79" name="Image479" descr="">
              <a:hlinkClick xmlns:a="http://schemas.openxmlformats.org/drawingml/2006/main" r:id="rId1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>
                      <a:hlinkClick r:id="rId1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4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49.2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arning: gossip magazines can damage your health/ PREVIEW VERSION/ WP Oct II, 2010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80" name="Image480" descr="">
              <a:hlinkClick xmlns:a="http://schemas.openxmlformats.org/drawingml/2006/main" r:id="rId1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>
                      <a:hlinkClick r:id="rId1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4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09 M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81" name="Image481" descr="">
              <a:hlinkClick xmlns:a="http://schemas.openxmlformats.org/drawingml/2006/main" r:id="rId1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>
                      <a:hlinkClick r:id="rId1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4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96.2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arning: gossip magazines can damage your health/ WP Oct I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82" name="Image482" descr="">
              <a:hlinkClick xmlns:a="http://schemas.openxmlformats.org/drawingml/2006/main" r:id="rId1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>
                      <a:hlinkClick r:id="rId1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4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4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Young women killing themselves for a tan / Worksheet (WP 1st Aug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83" name="Image483" descr="">
              <a:hlinkClick xmlns:a="http://schemas.openxmlformats.org/drawingml/2006/main" r:id="rId1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>
                      <a:hlinkClick r:id="rId1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5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07.9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Young, white and super skinny? / Worksheet (WP 2nd May 09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84" name="Image484" descr="">
              <a:hlinkClick xmlns:a="http://schemas.openxmlformats.org/drawingml/2006/main" r:id="rId1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>
                      <a:hlinkClick r:id="rId1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5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23.81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oozy teens hit by disease / WP April 1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85" name="Image485" descr="">
              <a:hlinkClick xmlns:a="http://schemas.openxmlformats.org/drawingml/2006/main" r:id="rId1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>
                      <a:hlinkClick r:id="rId1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5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18.85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oozy teens hit by disease / WS Listening comprehension / WP April 1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86" name="Image486" descr="">
              <a:hlinkClick xmlns:a="http://schemas.openxmlformats.org/drawingml/2006/main" r:id="rId1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>
                      <a:hlinkClick r:id="rId1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6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1.14 M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M superfoods to be grown in Britain / Worksheet / WP April 2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eart attacks: The curious case of the vanishing killer/ Worksheet/ WP June I, 2012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87" name="Image487" descr="">
              <a:hlinkClick xmlns:a="http://schemas.openxmlformats.org/drawingml/2006/main" r:id="rId1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>
                      <a:hlinkClick r:id="rId1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6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49 M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rgans for transplant: 'When families lose someone we feel helpless' / Worksheet/ </w:t>
        <w:br/>
        <w:t>WP July 2012, page 3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88" name="Image488" descr="">
              <a:hlinkClick xmlns:a="http://schemas.openxmlformats.org/drawingml/2006/main" r:id="rId1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>
                      <a:hlinkClick r:id="rId1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6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51 MB)</w:t>
      </w:r>
    </w:p>
    <w:p>
      <w:pPr>
        <w:pStyle w:val="TextBody"/>
        <w:tabs>
          <w:tab w:val="clear" w:pos="709"/>
          <w:tab w:val="right" w:pos="991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S food and drinks groups hit out at anti-obesity campaign/ Worksheet/  </w:t>
        <w:br/>
        <w:t>WP May I, 2012, page 9</w:t>
        <w:tab/>
      </w:r>
      <w:r>
        <w:rPr/>
        <w:drawing>
          <wp:inline distT="0" distB="0" distL="0" distR="0">
            <wp:extent cx="15240" cy="15240"/>
            <wp:effectExtent l="0" t="0" r="0" b="0"/>
            <wp:docPr id="489" name="Image489" descr="">
              <a:hlinkClick xmlns:a="http://schemas.openxmlformats.org/drawingml/2006/main" r:id="rId1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>
                      <a:hlinkClick r:id="rId1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7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09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IMMIGRATION, MINORITIES &amp; AMERICAN DREAM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abama: no longer a sweet home for migrant workers/ WP Jan II, 2012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90" name="Image490" descr="">
              <a:hlinkClick xmlns:a="http://schemas.openxmlformats.org/drawingml/2006/main" r:id="rId1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>
                      <a:hlinkClick r:id="rId1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7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33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rizona candidate challenged over English skills/ Worksheet/ WP April II, 2012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91" name="Image491" descr="">
              <a:hlinkClick xmlns:a="http://schemas.openxmlformats.org/drawingml/2006/main" r:id="rId1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>
                      <a:hlinkClick r:id="rId1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7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67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sian New Yorkers seek power to match numbers/ WP Nov 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492" name="Image492" descr="">
              <a:hlinkClick xmlns:a="http://schemas.openxmlformats.org/drawingml/2006/main" r:id="rId1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>
                      <a:hlinkClick r:id="rId1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7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72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93" name="Image493" descr="">
              <a:hlinkClick xmlns:a="http://schemas.openxmlformats.org/drawingml/2006/main" r:id="rId1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>
                      <a:hlinkClick r:id="rId1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8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4.7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Disillusioned young immigrant kills himself, starting an emotional debate/ Worksheet/ </w:t>
        <w:br/>
        <w:t>WP March I 2012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94" name="Image494" descr="">
              <a:hlinkClick xmlns:a="http://schemas.openxmlformats.org/drawingml/2006/main" r:id="rId1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>
                      <a:hlinkClick r:id="rId1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8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2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visible immigrants, old and left with 'nobody to talk to'/Worksheet (WP Dec 09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95" name="Image495" descr="">
              <a:hlinkClick xmlns:a="http://schemas.openxmlformats.org/drawingml/2006/main" r:id="rId1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>
                      <a:hlinkClick r:id="rId1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8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90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tino baby boom follows New Orleans hurricane (WP 1st March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96" name="Image496" descr="">
              <a:hlinkClick xmlns:a="http://schemas.openxmlformats.org/drawingml/2006/main" r:id="rId1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>
                      <a:hlinkClick r:id="rId1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9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8.4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oving to US and amassing a fortune, no English needed/ Worksheet/ WP Feb II, 2012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97" name="Image497" descr="">
              <a:hlinkClick xmlns:a="http://schemas.openxmlformats.org/drawingml/2006/main" r:id="rId1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>
                      <a:hlinkClick r:id="rId1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9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54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y father's gift to me/ PREVIEW VERSION/ WP 1st Oct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98" name="Image498" descr="">
              <a:hlinkClick xmlns:a="http://schemas.openxmlformats.org/drawingml/2006/main" r:id="rId1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>
                      <a:hlinkClick r:id="rId1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49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8.7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y father's gift to me/ Worksheet/ WP Oct I,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499" name="Image499" descr="">
              <a:hlinkClick xmlns:a="http://schemas.openxmlformats.org/drawingml/2006/main" r:id="rId1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>
                      <a:hlinkClick r:id="rId1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0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1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ew life in the US no longer means new name/ WP Jan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500" name="Image500" descr="">
              <a:hlinkClick xmlns:a="http://schemas.openxmlformats.org/drawingml/2006/main" r:id="rId1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>
                      <a:hlinkClick r:id="rId1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0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52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01" name="Image501" descr="">
              <a:hlinkClick xmlns:a="http://schemas.openxmlformats.org/drawingml/2006/main" r:id="rId1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>
                      <a:hlinkClick r:id="rId1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0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96.0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ligious freedom vs sanitation rules / Worksheet (WP 2nd Nov 09)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502" name="Image502" descr="">
              <a:hlinkClick xmlns:a="http://schemas.openxmlformats.org/drawingml/2006/main" r:id="rId1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>
                      <a:hlinkClick r:id="rId1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0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67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03" name="Image503" descr="">
              <a:hlinkClick xmlns:a="http://schemas.openxmlformats.org/drawingml/2006/main" r:id="rId1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>
                      <a:hlinkClick r:id="rId1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1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29.2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S Muslims seek leaders with a local touch (WP 2nd Aug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04" name="Image504" descr="">
              <a:hlinkClick xmlns:a="http://schemas.openxmlformats.org/drawingml/2006/main" r:id="rId15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>
                      <a:hlinkClick r:id="rId15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1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4.9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e do all their work and they don't like us / Worksheet (WP 2nd Feb 08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05" name="Image505" descr="">
              <a:hlinkClick xmlns:a="http://schemas.openxmlformats.org/drawingml/2006/main" r:id="rId1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>
                      <a:hlinkClick r:id="rId1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1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21.5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iling Midwestern cities extend a welcoming hand to immigrants / WP Jan I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06" name="Image506" descr="">
              <a:hlinkClick xmlns:a="http://schemas.openxmlformats.org/drawingml/2006/main" r:id="rId1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>
                      <a:hlinkClick r:id="rId1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2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86.5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For many immigrants, policy offers joy and relief / Worksheet / WP Aug I, 2012, page 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07" name="Image507" descr="">
              <a:hlinkClick xmlns:a="http://schemas.openxmlformats.org/drawingml/2006/main" r:id="rId1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>
                      <a:hlinkClick r:id="rId1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2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0.5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 a shift, biggest wave of migrants is now Asian / Worksheet / WP September I, 2012, page 3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08" name="Image508" descr="">
              <a:hlinkClick xmlns:a="http://schemas.openxmlformats.org/drawingml/2006/main" r:id="rId1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>
                      <a:hlinkClick r:id="rId1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2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10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INDIA &amp; CHI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dia in uproar over decision to include caste in census (WP 1st Aug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09" name="Image509" descr="">
              <a:hlinkClick xmlns:a="http://schemas.openxmlformats.org/drawingml/2006/main" r:id="rId1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>
                      <a:hlinkClick r:id="rId1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3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21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dia to open orphanages to take unwanted girls (WP 2nd March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10" name="Image510" descr="">
              <a:hlinkClick xmlns:a="http://schemas.openxmlformats.org/drawingml/2006/main" r:id="rId1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>
                      <a:hlinkClick r:id="rId1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3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6.0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India's age of the scooter is sputtering to a halt / WS Listening Comprehension </w:t>
        <w:br/>
        <w:t>(WP 1st April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11" name="Image511" descr="">
              <a:hlinkClick xmlns:a="http://schemas.openxmlformats.org/drawingml/2006/main" r:id="rId1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>
                      <a:hlinkClick r:id="rId1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3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24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dia's women seek release from the partial paralysis.../WP Feb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512" name="Image512" descr="">
              <a:hlinkClick xmlns:a="http://schemas.openxmlformats.org/drawingml/2006/main" r:id="rId1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>
                      <a:hlinkClick r:id="rId1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3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3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13" name="Image513" descr="">
              <a:hlinkClick xmlns:a="http://schemas.openxmlformats.org/drawingml/2006/main" r:id="rId1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>
                      <a:hlinkClick r:id="rId1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4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4.2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ew World - China overtakes US as world's biggest energy user/ WP Nov II, 2010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514" name="Image514" descr="">
              <a:hlinkClick xmlns:a="http://schemas.openxmlformats.org/drawingml/2006/main" r:id="rId15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>
                      <a:hlinkClick r:id="rId15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4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90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15" name="Image515" descr="">
              <a:hlinkClick xmlns:a="http://schemas.openxmlformats.org/drawingml/2006/main" r:id="rId1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>
                      <a:hlinkClick r:id="rId1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4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3.6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omen test new freedoms in India / Worksheet (WP 1st March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16" name="Image516" descr="">
              <a:hlinkClick xmlns:a="http://schemas.openxmlformats.org/drawingml/2006/main" r:id="rId1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>
                      <a:hlinkClick r:id="rId1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5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8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orkers pay high price for western gadgets ... / WS Listening Comprehension (WP 1st Aug 2010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17" name="Image517" descr="">
              <a:hlinkClick xmlns:a="http://schemas.openxmlformats.org/drawingml/2006/main" r:id="rId1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>
                      <a:hlinkClick r:id="rId1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5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9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IRELAND &amp; NORTHERN IRELAND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orn Irish, but with illegal parents (WP 2nd May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18" name="Image518" descr="">
              <a:hlinkClick xmlns:a="http://schemas.openxmlformats.org/drawingml/2006/main" r:id="rId1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>
                      <a:hlinkClick r:id="rId1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5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94.6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reland's homeless horses face mass cull/ WP Dec 2010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519" name="Image519" descr="">
              <a:hlinkClick xmlns:a="http://schemas.openxmlformats.org/drawingml/2006/main" r:id="rId1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>
                      <a:hlinkClick r:id="rId1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6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21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20" name="Image520" descr="">
              <a:hlinkClick xmlns:a="http://schemas.openxmlformats.org/drawingml/2006/main" r:id="rId1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>
                      <a:hlinkClick r:id="rId1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6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7.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eeting with the enemy/ Worksheet (WP 2nd March 2010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21" name="Image521" descr="">
              <a:hlinkClick xmlns:a="http://schemas.openxmlformats.org/drawingml/2006/main" r:id="rId1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>
                      <a:hlinkClick r:id="rId1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6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09.5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hand that used to carry a gun is gripped by a queen / WS / WP August II, 2012, page 3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22" name="Image522" descr="">
              <a:hlinkClick xmlns:a="http://schemas.openxmlformats.org/drawingml/2006/main" r:id="rId1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>
                      <a:hlinkClick r:id="rId1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6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49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LISTENING COMPREHENSION: 2010 - 2011</w:t>
      </w:r>
    </w:p>
    <w:p>
      <w:pPr>
        <w:pStyle w:val="TextBody"/>
        <w:tabs>
          <w:tab w:val="clear" w:pos="709"/>
          <w:tab w:val="right" w:pos="99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dream job: Bernice King... (WP 1st Feb 2010/ Page 12/ No 1441. I) - </w:t>
        <w:tab/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23" name="Image523" descr="">
              <a:hlinkClick xmlns:a="http://schemas.openxmlformats.org/drawingml/2006/main" r:id="rId1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>
                      <a:hlinkClick r:id="rId1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7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89.5 KB)</w:t>
      </w:r>
    </w:p>
    <w:p>
      <w:pPr>
        <w:pStyle w:val="TextBody"/>
        <w:tabs>
          <w:tab w:val="clear" w:pos="709"/>
          <w:tab w:val="right" w:pos="99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borigines have received ... Ayers Rock handback/ WS Listening Comprehension/ </w:t>
        <w:br/>
        <w:t xml:space="preserve">WP Jan I, 2011; </w:t>
        <w:tab/>
      </w:r>
      <w:r>
        <w:rPr/>
        <w:drawing>
          <wp:inline distT="0" distB="0" distL="0" distR="0">
            <wp:extent cx="15240" cy="15240"/>
            <wp:effectExtent l="0" t="0" r="0" b="0"/>
            <wp:docPr id="524" name="Image524" descr="">
              <a:hlinkClick xmlns:a="http://schemas.openxmlformats.org/drawingml/2006/main" r:id="rId1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>
                      <a:hlinkClick r:id="rId1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7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10.5 KB); </w:t>
      </w:r>
      <w:r>
        <w:rPr/>
        <w:drawing>
          <wp:inline distT="0" distB="0" distL="0" distR="0">
            <wp:extent cx="15240" cy="15240"/>
            <wp:effectExtent l="0" t="0" r="0" b="0"/>
            <wp:docPr id="525" name="Image525" descr="">
              <a:hlinkClick xmlns:a="http://schemas.openxmlformats.org/drawingml/2006/main" r:id="rId1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>
                      <a:hlinkClick r:id="rId1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7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72.93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frican lions under threat from...the American hunter/ LC/ WP May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26" name="Image526" descr="">
              <a:hlinkClick xmlns:a="http://schemas.openxmlformats.org/drawingml/2006/main" r:id="rId1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>
                      <a:hlinkClick r:id="rId1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8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.15 MB); </w:t>
      </w:r>
      <w:r>
        <w:rPr/>
        <w:drawing>
          <wp:inline distT="0" distB="0" distL="0" distR="0">
            <wp:extent cx="15240" cy="15240"/>
            <wp:effectExtent l="0" t="0" r="0" b="0"/>
            <wp:docPr id="527" name="Image527" descr="">
              <a:hlinkClick xmlns:a="http://schemas.openxmlformats.org/drawingml/2006/main" r:id="rId1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>
                      <a:hlinkClick r:id="rId1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8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13.03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fter 40,000 years, recognition for Aboriginal people.../LC / WP March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28" name="Image528" descr="">
              <a:hlinkClick xmlns:a="http://schemas.openxmlformats.org/drawingml/2006/main" r:id="rId15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>
                      <a:hlinkClick r:id="rId15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8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54.5 KB);  </w:t>
      </w:r>
      <w:r>
        <w:rPr/>
        <w:drawing>
          <wp:inline distT="0" distB="0" distL="0" distR="0">
            <wp:extent cx="15240" cy="15240"/>
            <wp:effectExtent l="0" t="0" r="0" b="0"/>
            <wp:docPr id="529" name="Image529" descr="">
              <a:hlinkClick xmlns:a="http://schemas.openxmlformats.org/drawingml/2006/main" r:id="rId1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>
                      <a:hlinkClick r:id="rId1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9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2.92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stralia's apology to transported ... (WP 1st Jan 2010/ Page 12/ No 1439. I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30" name="Image530" descr="">
              <a:hlinkClick xmlns:a="http://schemas.openxmlformats.org/drawingml/2006/main" r:id="rId1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>
                      <a:hlinkClick r:id="rId1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9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73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eware of the dogbo: owners of dangerous pets... / WS LC/ WP July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31" name="Image531" descr="">
              <a:hlinkClick xmlns:a="http://schemas.openxmlformats.org/drawingml/2006/main" r:id="rId1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>
                      <a:hlinkClick r:id="rId1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9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5 MB);   </w:t>
      </w:r>
      <w:r>
        <w:rPr/>
        <w:drawing>
          <wp:inline distT="0" distB="0" distL="0" distR="0">
            <wp:extent cx="15240" cy="15240"/>
            <wp:effectExtent l="0" t="0" r="0" b="0"/>
            <wp:docPr id="532" name="Image532" descr="">
              <a:hlinkClick xmlns:a="http://schemas.openxmlformats.org/drawingml/2006/main" r:id="rId1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>
                      <a:hlinkClick r:id="rId1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59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1.36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forestation: The hidden cause of global warming / Listening Comprehension/ WP Aug I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33" name="Image533" descr="">
              <a:hlinkClick xmlns:a="http://schemas.openxmlformats.org/drawingml/2006/main" r:id="rId1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>
                      <a:hlinkClick r:id="rId1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0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49 KB);   </w:t>
      </w:r>
      <w:r>
        <w:rPr/>
        <w:drawing>
          <wp:inline distT="0" distB="0" distL="0" distR="0">
            <wp:extent cx="15240" cy="15240"/>
            <wp:effectExtent l="0" t="0" r="0" b="0"/>
            <wp:docPr id="534" name="Image534" descr="">
              <a:hlinkClick xmlns:a="http://schemas.openxmlformats.org/drawingml/2006/main" r:id="rId16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>
                      <a:hlinkClick r:id="rId16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0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5.91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troit mayor aims to downsize city.../LC/ WP March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35" name="Image535" descr="">
              <a:hlinkClick xmlns:a="http://schemas.openxmlformats.org/drawingml/2006/main" r:id="rId1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>
                      <a:hlinkClick r:id="rId1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0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92 KB);  </w:t>
      </w:r>
      <w:r>
        <w:rPr/>
        <w:drawing>
          <wp:inline distT="0" distB="0" distL="0" distR="0">
            <wp:extent cx="15240" cy="15240"/>
            <wp:effectExtent l="0" t="0" r="0" b="0"/>
            <wp:docPr id="536" name="Image536" descr="">
              <a:hlinkClick xmlns:a="http://schemas.openxmlformats.org/drawingml/2006/main" r:id="rId16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>
                      <a:hlinkClick r:id="rId16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1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807.05 KB)</w:t>
        <w:br/>
      </w:r>
    </w:p>
    <w:p>
      <w:pPr>
        <w:pStyle w:val="TextBody"/>
        <w:tabs>
          <w:tab w:val="clear" w:pos="709"/>
          <w:tab w:val="right" w:pos="102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Driving test to be more ... (WP 1st Sept 2010 / Page 13 / No 1455. III )</w:t>
        <w:tab/>
      </w:r>
      <w:r>
        <w:rPr/>
        <w:drawing>
          <wp:inline distT="0" distB="0" distL="0" distR="0">
            <wp:extent cx="15240" cy="15240"/>
            <wp:effectExtent l="0" t="0" r="0" b="0"/>
            <wp:docPr id="537" name="Image537" descr="">
              <a:hlinkClick xmlns:a="http://schemas.openxmlformats.org/drawingml/2006/main" r:id="rId1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>
                      <a:hlinkClick r:id="rId1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1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3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riving test to be more mentally demanding/ PREVIEW/ WP 1st Sept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38" name="Image538" descr="">
              <a:hlinkClick xmlns:a="http://schemas.openxmlformats.org/drawingml/2006/main" r:id="rId16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>
                      <a:hlinkClick r:id="rId16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1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1 M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Every picture tells a story ... / 1st Oct 2010/ Page 12/ No 1457 I</w:t>
        <w:tab/>
      </w:r>
      <w:r>
        <w:rPr/>
        <w:drawing>
          <wp:inline distT="0" distB="0" distL="0" distR="0">
            <wp:extent cx="15240" cy="15240"/>
            <wp:effectExtent l="0" t="0" r="0" b="0"/>
            <wp:docPr id="539" name="Image539" descr="">
              <a:hlinkClick xmlns:a="http://schemas.openxmlformats.org/drawingml/2006/main" r:id="rId1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>
                      <a:hlinkClick r:id="rId1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2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1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ding fast, the murals that illustrate.../ WS LC / WP Nov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40" name="Image540" descr="">
              <a:hlinkClick xmlns:a="http://schemas.openxmlformats.org/drawingml/2006/main" r:id="rId16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>
                      <a:hlinkClick r:id="rId16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2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06 MB);  </w:t>
      </w:r>
      <w:r>
        <w:rPr/>
        <w:drawing>
          <wp:inline distT="0" distB="0" distL="0" distR="0">
            <wp:extent cx="15240" cy="15240"/>
            <wp:effectExtent l="0" t="0" r="0" b="0"/>
            <wp:docPr id="541" name="Image541" descr="">
              <a:hlinkClick xmlns:a="http://schemas.openxmlformats.org/drawingml/2006/main" r:id="rId1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>
                      <a:hlinkClick r:id="rId1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2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86.09 KB)</w:t>
        <w:br/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ears over Australia's decling koala population/ Listening Comprehension Worksheet/ </w:t>
        <w:br/>
        <w:t>WP Sept I, 2011</w:t>
        <w:tab/>
      </w:r>
      <w:r>
        <w:rPr/>
        <w:drawing>
          <wp:inline distT="0" distB="0" distL="0" distR="0">
            <wp:extent cx="15240" cy="15240"/>
            <wp:effectExtent l="0" t="0" r="0" b="0"/>
            <wp:docPr id="542" name="Image542" descr="">
              <a:hlinkClick xmlns:a="http://schemas.openxmlformats.org/drawingml/2006/main" r:id="rId16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>
                      <a:hlinkClick r:id="rId16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2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39 KB);   </w:t>
      </w:r>
      <w:r>
        <w:rPr/>
        <w:drawing>
          <wp:inline distT="0" distB="0" distL="0" distR="0">
            <wp:extent cx="15240" cy="15240"/>
            <wp:effectExtent l="0" t="0" r="0" b="0"/>
            <wp:docPr id="543" name="Image543" descr="">
              <a:hlinkClick xmlns:a="http://schemas.openxmlformats.org/drawingml/2006/main" r:id="rId1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>
                      <a:hlinkClick r:id="rId1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3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4.3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istorians cast doubt on the story of Marco Polo's travels.../ WS LC / WP Dec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44" name="Image544" descr="">
              <a:hlinkClick xmlns:a="http://schemas.openxmlformats.org/drawingml/2006/main" r:id="rId16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>
                      <a:hlinkClick r:id="rId16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3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19 MB);   </w:t>
      </w:r>
      <w:r>
        <w:rPr/>
        <w:drawing>
          <wp:inline distT="0" distB="0" distL="0" distR="0">
            <wp:extent cx="15240" cy="15240"/>
            <wp:effectExtent l="0" t="0" r="0" b="0"/>
            <wp:docPr id="545" name="Image545" descr="">
              <a:hlinkClick xmlns:a="http://schemas.openxmlformats.org/drawingml/2006/main" r:id="rId16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>
                      <a:hlinkClick r:id="rId16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3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87.94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ow Schwarzeneggers California dream.../ Listening Comprehension/ </w:t>
        <w:br/>
        <w:t>WP Nov I, 2010/ p. 12/ No 1459. I</w:t>
        <w:tab/>
      </w:r>
      <w:r>
        <w:rPr/>
        <w:drawing>
          <wp:inline distT="0" distB="0" distL="0" distR="0">
            <wp:extent cx="15240" cy="15240"/>
            <wp:effectExtent l="0" t="0" r="0" b="0"/>
            <wp:docPr id="546" name="Image546" descr="">
              <a:hlinkClick xmlns:a="http://schemas.openxmlformats.org/drawingml/2006/main" r:id="rId1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>
                      <a:hlinkClick r:id="rId1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4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79 KB);  </w:t>
      </w:r>
      <w:r>
        <w:rPr/>
        <w:drawing>
          <wp:inline distT="0" distB="0" distL="0" distR="0">
            <wp:extent cx="15240" cy="15240"/>
            <wp:effectExtent l="0" t="0" r="0" b="0"/>
            <wp:docPr id="547" name="Image547" descr="">
              <a:hlinkClick xmlns:a="http://schemas.openxmlformats.org/drawingml/2006/main" r:id="rId1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>
                      <a:hlinkClick r:id="rId1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4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91.03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 don't pay nearly enough tax, says...Buffett /WS LC/ WP Nov I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548" name="Image548" descr="">
              <a:hlinkClick xmlns:a="http://schemas.openxmlformats.org/drawingml/2006/main" r:id="rId16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>
                      <a:hlinkClick r:id="rId16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4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75 KB);   </w:t>
      </w:r>
      <w:r>
        <w:rPr/>
        <w:drawing>
          <wp:inline distT="0" distB="0" distL="0" distR="0">
            <wp:extent cx="15240" cy="15240"/>
            <wp:effectExtent l="0" t="0" r="0" b="0"/>
            <wp:docPr id="549" name="Image549" descr="">
              <a:hlinkClick xmlns:a="http://schemas.openxmlformats.org/drawingml/2006/main" r:id="rId1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>
                      <a:hlinkClick r:id="rId1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5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9.94 KB)</w:t>
        <w:br/>
        <w:t>India's age of the scooter ... (WP 1st April 2010 / Page 12 / No 1445. I 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50" name="Image550" descr="">
              <a:hlinkClick xmlns:a="http://schemas.openxmlformats.org/drawingml/2006/main" r:id="rId16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>
                      <a:hlinkClick r:id="rId16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5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24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t's a Football League first the ref ... / WP 1st June 2010 /Page 13 / No 1449. II 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51" name="Image551" descr="">
              <a:hlinkClick xmlns:a="http://schemas.openxmlformats.org/drawingml/2006/main" r:id="rId1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>
                      <a:hlinkClick r:id="rId1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5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97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FL goes on the offensive over brutal tackles/ Listening Comprehension/ WP Feb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52" name="Image552" descr="">
              <a:hlinkClick xmlns:a="http://schemas.openxmlformats.org/drawingml/2006/main" r:id="rId16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>
                      <a:hlinkClick r:id="rId16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5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42 MB); </w:t>
      </w:r>
      <w:r>
        <w:rPr/>
        <w:drawing>
          <wp:inline distT="0" distB="0" distL="0" distR="0">
            <wp:extent cx="15240" cy="15240"/>
            <wp:effectExtent l="0" t="0" r="0" b="0"/>
            <wp:docPr id="553" name="Image553" descr="">
              <a:hlinkClick xmlns:a="http://schemas.openxmlformats.org/drawingml/2006/main" r:id="rId1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>
                      <a:hlinkClick r:id="rId1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6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14.23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eighbourhood where a baby girl can live to 119/ WS Listening Comprehension/ </w:t>
        <w:br/>
        <w:t>WP Oct I 2011, page 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54" name="Image554" descr="">
              <a:hlinkClick xmlns:a="http://schemas.openxmlformats.org/drawingml/2006/main" r:id="rId16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>
                      <a:hlinkClick r:id="rId16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6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1 MB);  </w:t>
      </w:r>
      <w:r>
        <w:rPr/>
        <w:drawing>
          <wp:inline distT="0" distB="0" distL="0" distR="0">
            <wp:extent cx="15240" cy="15240"/>
            <wp:effectExtent l="0" t="0" r="0" b="0"/>
            <wp:docPr id="555" name="Image555" descr="">
              <a:hlinkClick xmlns:a="http://schemas.openxmlformats.org/drawingml/2006/main" r:id="rId1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>
                      <a:hlinkClick r:id="rId1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6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29.58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rth Dakota is having the last laugh / WS LC/ WP June I, 2011/ No 1473 I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56" name="Image556" descr="">
              <a:hlinkClick xmlns:a="http://schemas.openxmlformats.org/drawingml/2006/main" r:id="rId16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>
                      <a:hlinkClick r:id="rId16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7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2 MB);  </w:t>
      </w:r>
      <w:r>
        <w:rPr/>
        <w:drawing>
          <wp:inline distT="0" distB="0" distL="0" distR="0">
            <wp:extent cx="15240" cy="15240"/>
            <wp:effectExtent l="0" t="0" r="0" b="0"/>
            <wp:docPr id="557" name="Image557" descr="">
              <a:hlinkClick xmlns:a="http://schemas.openxmlformats.org/drawingml/2006/main" r:id="rId1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>
                      <a:hlinkClick r:id="rId1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7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20.2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ama aims to drive gas guzzlers off road ... (WP July 2010/ Page 13/ No 1451. II 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58" name="Image558" descr="">
              <a:hlinkClick xmlns:a="http://schemas.openxmlformats.org/drawingml/2006/main" r:id="rId16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>
                      <a:hlinkClick r:id="rId16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7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12.5 KB)</w:t>
      </w:r>
    </w:p>
    <w:p>
      <w:pPr>
        <w:pStyle w:val="TextBody"/>
        <w:tabs>
          <w:tab w:val="clear" w:pos="709"/>
          <w:tab w:val="right" w:pos="1011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ama aims to drive gas guzzlers off .../ PREVIEW/ WP July 2010</w:t>
        <w:tab/>
      </w:r>
      <w:r>
        <w:rPr/>
        <w:drawing>
          <wp:inline distT="0" distB="0" distL="0" distR="0">
            <wp:extent cx="15240" cy="15240"/>
            <wp:effectExtent l="0" t="0" r="0" b="0"/>
            <wp:docPr id="559" name="Image559" descr="">
              <a:hlinkClick xmlns:a="http://schemas.openxmlformats.org/drawingml/2006/main" r:id="rId16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>
                      <a:hlinkClick r:id="rId16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8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1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ama effect is attracting British... (WP 1st March 2010/ Page 12/ No 1443. I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60" name="Image560" descr="">
              <a:hlinkClick xmlns:a="http://schemas.openxmlformats.org/drawingml/2006/main" r:id="rId16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>
                      <a:hlinkClick r:id="rId16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8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7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vealed: Industrial Revolution was powered by child slaves/ LC/ WP Dec 2010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61" name="Image561" descr="">
              <a:hlinkClick xmlns:a="http://schemas.openxmlformats.org/drawingml/2006/main" r:id="rId1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>
                      <a:hlinkClick r:id="rId1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8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32 KB);  </w:t>
      </w:r>
      <w:r>
        <w:rPr/>
        <w:drawing>
          <wp:inline distT="0" distB="0" distL="0" distR="0">
            <wp:extent cx="15240" cy="15240"/>
            <wp:effectExtent l="0" t="0" r="0" b="0"/>
            <wp:docPr id="562" name="Image562" descr="">
              <a:hlinkClick xmlns:a="http://schemas.openxmlformats.org/drawingml/2006/main" r:id="rId1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>
                      <a:hlinkClick r:id="rId1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8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66.11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lar panes waste of money and only benefit the rich/ LC/ WP Jan I, 2012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63" name="Image563" descr="">
              <a:hlinkClick xmlns:a="http://schemas.openxmlformats.org/drawingml/2006/main" r:id="rId16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>
                      <a:hlinkClick r:id="rId16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9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7 MB);   </w:t>
      </w:r>
      <w:r>
        <w:rPr/>
        <w:drawing>
          <wp:inline distT="0" distB="0" distL="0" distR="0">
            <wp:extent cx="15240" cy="15240"/>
            <wp:effectExtent l="0" t="0" r="0" b="0"/>
            <wp:docPr id="564" name="Image564" descr="">
              <a:hlinkClick xmlns:a="http://schemas.openxmlformats.org/drawingml/2006/main" r:id="rId16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>
                      <a:hlinkClick r:id="rId16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9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57.69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alking: intrusive, abusive, and deadly (WP 1st May 2010 / Page 12 / No 1447. I 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65" name="Image565" descr="">
              <a:hlinkClick xmlns:a="http://schemas.openxmlformats.org/drawingml/2006/main" r:id="rId1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>
                      <a:hlinkClick r:id="rId1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69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7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asmania's forests saved after .../ WS Listening Comprehension/ WP Jan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66" name="Image566" descr="">
              <a:hlinkClick xmlns:a="http://schemas.openxmlformats.org/drawingml/2006/main" r:id="rId1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>
                      <a:hlinkClick r:id="rId1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0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79 KB);  </w:t>
      </w:r>
      <w:r>
        <w:rPr/>
        <w:drawing>
          <wp:inline distT="0" distB="0" distL="0" distR="0">
            <wp:extent cx="15240" cy="15240"/>
            <wp:effectExtent l="0" t="0" r="0" b="0"/>
            <wp:docPr id="567" name="Image567" descr="">
              <a:hlinkClick xmlns:a="http://schemas.openxmlformats.org/drawingml/2006/main" r:id="rId1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>
                      <a:hlinkClick r:id="rId1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0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96.21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other North/South divide.../WS Listening Comprehension/ WP Oct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68" name="Image568" descr="">
              <a:hlinkClick xmlns:a="http://schemas.openxmlformats.org/drawingml/2006/main" r:id="rId17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>
                      <a:hlinkClick r:id="rId17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0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40 KB);  </w:t>
      </w:r>
      <w:r>
        <w:rPr/>
        <w:drawing>
          <wp:inline distT="0" distB="0" distL="0" distR="0">
            <wp:extent cx="15240" cy="15240"/>
            <wp:effectExtent l="0" t="0" r="0" b="0"/>
            <wp:docPr id="569" name="Image569" descr="">
              <a:hlinkClick xmlns:a="http://schemas.openxmlformats.org/drawingml/2006/main" r:id="rId1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>
                      <a:hlinkClick r:id="rId1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1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5.15 KB)</w:t>
        <w:br/>
      </w:r>
    </w:p>
    <w:p>
      <w:pPr>
        <w:pStyle w:val="TextBody"/>
        <w:tabs>
          <w:tab w:val="clear" w:pos="709"/>
          <w:tab w:val="right" w:pos="1011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pay war is over/ LC/ WP April I, 2011</w:t>
        <w:tab/>
      </w:r>
      <w:r>
        <w:rPr/>
        <w:drawing>
          <wp:inline distT="0" distB="0" distL="0" distR="0">
            <wp:extent cx="15240" cy="15240"/>
            <wp:effectExtent l="0" t="0" r="0" b="0"/>
            <wp:docPr id="570" name="Image570" descr="">
              <a:hlinkClick xmlns:a="http://schemas.openxmlformats.org/drawingml/2006/main" r:id="rId1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>
                      <a:hlinkClick r:id="rId1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1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77 KB); </w:t>
      </w:r>
      <w:r>
        <w:rPr/>
        <w:drawing>
          <wp:inline distT="0" distB="0" distL="0" distR="0">
            <wp:extent cx="15240" cy="15240"/>
            <wp:effectExtent l="0" t="0" r="0" b="0"/>
            <wp:docPr id="571" name="Image571" descr="">
              <a:hlinkClick xmlns:a="http://schemas.openxmlformats.org/drawingml/2006/main" r:id="rId17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>
                      <a:hlinkClick r:id="rId17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1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08.63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pet detectives/ LC/ WP April I, 2011</w:t>
        <w:tab/>
      </w:r>
      <w:r>
        <w:rPr/>
        <w:drawing>
          <wp:inline distT="0" distB="0" distL="0" distR="0">
            <wp:extent cx="15240" cy="15240"/>
            <wp:effectExtent l="0" t="0" r="0" b="0"/>
            <wp:docPr id="572" name="Image572" descr="">
              <a:hlinkClick xmlns:a="http://schemas.openxmlformats.org/drawingml/2006/main" r:id="rId17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>
                      <a:hlinkClick r:id="rId17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1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62.5 KB); </w:t>
      </w:r>
      <w:r>
        <w:rPr/>
        <w:drawing>
          <wp:inline distT="0" distB="0" distL="0" distR="0">
            <wp:extent cx="15240" cy="15240"/>
            <wp:effectExtent l="0" t="0" r="0" b="0"/>
            <wp:docPr id="573" name="Image573" descr="">
              <a:hlinkClick xmlns:a="http://schemas.openxmlformats.org/drawingml/2006/main" r:id="rId1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>
                      <a:hlinkClick r:id="rId1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2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2.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orkers pay high price for western ... (WP 1st Aug 2010 / Page 12 / No 1453. I 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74" name="Image574" descr="">
              <a:hlinkClick xmlns:a="http://schemas.openxmlformats.org/drawingml/2006/main" r:id="rId17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>
                      <a:hlinkClick r:id="rId17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2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9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LISTENING COMPREHENSION 20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"Welsh is a wonderful gift": speakers of the language relish new support/ </w:t>
        <w:br/>
        <w:t>WS Listening Comprehension/ WP July 2012/ page 7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75" name="Image575" descr="">
              <a:hlinkClick xmlns:a="http://schemas.openxmlformats.org/drawingml/2006/main" r:id="rId1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>
                      <a:hlinkClick r:id="rId1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2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13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'Our empire was an amazing thing'/ WS Listening Comprehension/ WP June I, 20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76" name="Image576" descr="">
              <a:hlinkClick xmlns:a="http://schemas.openxmlformats.org/drawingml/2006/main" r:id="rId17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>
                      <a:hlinkClick r:id="rId17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3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92 MB)</w:t>
      </w:r>
    </w:p>
    <w:p>
      <w:pPr>
        <w:pStyle w:val="TextBody"/>
        <w:tabs>
          <w:tab w:val="clear" w:pos="709"/>
          <w:tab w:val="right" w:pos="1013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8 months after Fukushima, Japan turns its back on nuclear power / </w:t>
        <w:br/>
        <w:t>WS Listening Comprehension / WP Nov I 2012, page 11</w:t>
        <w:tab/>
      </w:r>
      <w:r>
        <w:rPr/>
        <w:drawing>
          <wp:inline distT="0" distB="0" distL="0" distR="0">
            <wp:extent cx="15240" cy="15240"/>
            <wp:effectExtent l="0" t="0" r="0" b="0"/>
            <wp:docPr id="577" name="Image577" descr="">
              <a:hlinkClick xmlns:a="http://schemas.openxmlformats.org/drawingml/2006/main" r:id="rId1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>
                      <a:hlinkClick r:id="rId1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3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42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arlton believes Sir Alex will go on and on.../ WS Listening Comprehension/ WP Jan I, 2012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78" name="Image578" descr="">
              <a:hlinkClick xmlns:a="http://schemas.openxmlformats.org/drawingml/2006/main" r:id="rId1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>
                      <a:hlinkClick r:id="rId1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3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72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w I became an ugly old man/ WS Listening Comprehension/ WP April I, 2012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79" name="Image579" descr="">
              <a:hlinkClick xmlns:a="http://schemas.openxmlformats.org/drawingml/2006/main" r:id="rId17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>
                      <a:hlinkClick r:id="rId17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4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2 M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ise pollution: Why the silence? / Listening Comprehension / WP Feb I, 2012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80" name="Image580" descr="">
              <a:hlinkClick xmlns:a="http://schemas.openxmlformats.org/drawingml/2006/main" r:id="rId1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>
                      <a:hlinkClick r:id="rId1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4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45 MB)</w:t>
      </w:r>
    </w:p>
    <w:p>
      <w:pPr>
        <w:pStyle w:val="TextBody"/>
        <w:tabs>
          <w:tab w:val="clear" w:pos="709"/>
          <w:tab w:val="right" w:pos="101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ilicone secrets: Britain's 100m implants industry/ WS Listening Comprehension/ </w:t>
        <w:br/>
        <w:t>WP March I, 2012</w:t>
        <w:tab/>
      </w:r>
      <w:r>
        <w:rPr/>
        <w:drawing>
          <wp:inline distT="0" distB="0" distL="0" distR="0">
            <wp:extent cx="15240" cy="15240"/>
            <wp:effectExtent l="0" t="0" r="0" b="0"/>
            <wp:docPr id="581" name="Image581" descr="">
              <a:hlinkClick xmlns:a="http://schemas.openxmlformats.org/drawingml/2006/main" r:id="rId17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>
                      <a:hlinkClick r:id="rId17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4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76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lar panels ‘waste money and only benefit the rich’/ WP Jan I,  20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82" name="Image582" descr="">
              <a:hlinkClick xmlns:a="http://schemas.openxmlformats.org/drawingml/2006/main" r:id="rId1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>
                      <a:hlinkClick r:id="rId1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4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7 MB)</w:t>
      </w:r>
    </w:p>
    <w:p>
      <w:pPr>
        <w:pStyle w:val="TextBody"/>
        <w:tabs>
          <w:tab w:val="clear" w:pos="709"/>
          <w:tab w:val="right" w:pos="1015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ritish students going Dutch to avoid debt/ WS Listening Comprehension/ </w:t>
        <w:br/>
        <w:t>WP May I, 2012, page 6</w:t>
        <w:tab/>
      </w:r>
      <w:r>
        <w:rPr/>
        <w:drawing>
          <wp:inline distT="0" distB="0" distL="0" distR="0">
            <wp:extent cx="15240" cy="15240"/>
            <wp:effectExtent l="0" t="0" r="0" b="0"/>
            <wp:docPr id="583" name="Image583" descr="">
              <a:hlinkClick xmlns:a="http://schemas.openxmlformats.org/drawingml/2006/main" r:id="rId17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>
                      <a:hlinkClick r:id="rId17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5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93 KB)</w:t>
      </w:r>
    </w:p>
    <w:p>
      <w:pPr>
        <w:pStyle w:val="TextBody"/>
        <w:tabs>
          <w:tab w:val="clear" w:pos="709"/>
          <w:tab w:val="right" w:pos="10157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Gypsies arrived in Europe 1,500 years ago /WS Listening Comprehension / </w:t>
        <w:br/>
        <w:t>WP March I, 2013, page 2</w:t>
        <w:tab/>
      </w:r>
      <w:r>
        <w:rPr/>
        <w:drawing>
          <wp:inline distT="0" distB="0" distL="0" distR="0">
            <wp:extent cx="15240" cy="15240"/>
            <wp:effectExtent l="0" t="0" r="0" b="0"/>
            <wp:docPr id="584" name="Image584" descr="">
              <a:hlinkClick xmlns:a="http://schemas.openxmlformats.org/drawingml/2006/main" r:id="rId1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>
                      <a:hlinkClick r:id="rId1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5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19 KB)</w:t>
      </w:r>
    </w:p>
    <w:p>
      <w:pPr>
        <w:pStyle w:val="TextBody"/>
        <w:tabs>
          <w:tab w:val="clear" w:pos="709"/>
          <w:tab w:val="right" w:pos="10144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side Yida - the aid camp on the brink of disaster/ WS Listening Comprehension / </w:t>
        <w:br/>
        <w:t>WP Aug I, 2012, page 9</w:t>
        <w:tab/>
      </w:r>
      <w:r>
        <w:rPr/>
        <w:drawing>
          <wp:inline distT="0" distB="0" distL="0" distR="0">
            <wp:extent cx="15240" cy="15240"/>
            <wp:effectExtent l="0" t="0" r="0" b="0"/>
            <wp:docPr id="585" name="Image585" descr="">
              <a:hlinkClick xmlns:a="http://schemas.openxmlformats.org/drawingml/2006/main" r:id="rId17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>
                      <a:hlinkClick r:id="rId17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5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88 KB)</w:t>
      </w:r>
    </w:p>
    <w:p>
      <w:pPr>
        <w:pStyle w:val="TextBody"/>
        <w:tabs>
          <w:tab w:val="clear" w:pos="709"/>
          <w:tab w:val="right" w:pos="10144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s this proof that aid works? Child mortality plummets / WS Listening Comprehension/ </w:t>
        <w:br/>
        <w:t>WP 12, 2012, page 19</w:t>
        <w:tab/>
      </w:r>
      <w:r>
        <w:rPr/>
        <w:drawing>
          <wp:inline distT="0" distB="0" distL="0" distR="0">
            <wp:extent cx="15240" cy="15240"/>
            <wp:effectExtent l="0" t="0" r="0" b="0"/>
            <wp:docPr id="586" name="Image586" descr="">
              <a:hlinkClick xmlns:a="http://schemas.openxmlformats.org/drawingml/2006/main" r:id="rId1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>
                      <a:hlinkClick r:id="rId1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6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2 MB)</w:t>
      </w:r>
    </w:p>
    <w:p>
      <w:pPr>
        <w:pStyle w:val="TextBody"/>
        <w:tabs>
          <w:tab w:val="clear" w:pos="709"/>
          <w:tab w:val="right" w:pos="1013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t was the dingo - and at last the death certificate proves it / WS Listening Comprehension / </w:t>
        <w:br/>
        <w:t>WP Sept I, 2012, page 8</w:t>
        <w:tab/>
      </w:r>
      <w:r>
        <w:rPr/>
        <w:drawing>
          <wp:inline distT="0" distB="0" distL="0" distR="0">
            <wp:extent cx="15240" cy="15240"/>
            <wp:effectExtent l="0" t="0" r="0" b="0"/>
            <wp:docPr id="587" name="Image587" descr="">
              <a:hlinkClick xmlns:a="http://schemas.openxmlformats.org/drawingml/2006/main" r:id="rId17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>
                      <a:hlinkClick r:id="rId17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6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09.5 KB)</w:t>
      </w:r>
    </w:p>
    <w:p>
      <w:pPr>
        <w:pStyle w:val="TextBody"/>
        <w:tabs>
          <w:tab w:val="clear" w:pos="709"/>
          <w:tab w:val="right" w:pos="10104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cientology: 'A childhood I wouldn't wish on anyone' / WS Listening Comprehension / </w:t>
        <w:br/>
        <w:t>WP Oct I, 2012, page 6</w:t>
        <w:tab/>
      </w:r>
      <w:r>
        <w:rPr/>
        <w:drawing>
          <wp:inline distT="0" distB="0" distL="0" distR="0">
            <wp:extent cx="15240" cy="15240"/>
            <wp:effectExtent l="0" t="0" r="0" b="0"/>
            <wp:docPr id="588" name="Image588" descr="">
              <a:hlinkClick xmlns:a="http://schemas.openxmlformats.org/drawingml/2006/main" r:id="rId1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>
                      <a:hlinkClick r:id="rId1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6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09.5 KB)</w:t>
      </w:r>
    </w:p>
    <w:p>
      <w:pPr>
        <w:pStyle w:val="HorizontaleLini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LISTENING COMPREHENSION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anks say no to marijuana money / WS Listening comprehension /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89" name="Image589" descr="">
              <a:hlinkClick xmlns:a="http://schemas.openxmlformats.org/drawingml/2006/main" r:id="rId17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>
                      <a:hlinkClick r:id="rId17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7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29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letchley 'hell hole' restored to past glory / WS Listening Comprehension / WP Jan 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90" name="Image590" descr="">
              <a:hlinkClick xmlns:a="http://schemas.openxmlformats.org/drawingml/2006/main" r:id="rId17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>
                      <a:hlinkClick r:id="rId17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7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12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amily shuns supermarkets for a year and pockets £900 / WS Listening comprehension / </w:t>
        <w:br/>
        <w:t>WP Feb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91" name="Image591" descr="">
              <a:hlinkClick xmlns:a="http://schemas.openxmlformats.org/drawingml/2006/main" r:id="rId17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>
                      <a:hlinkClick r:id="rId17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7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.32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ew milestone emerges: Baby's first iPhone app / WS Listening Comprehension / </w:t>
        <w:br/>
        <w:t>WP Jan 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92" name="Image592" descr="">
              <a:hlinkClick xmlns:a="http://schemas.openxmlformats.org/drawingml/2006/main" r:id="rId1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>
                      <a:hlinkClick r:id="rId1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7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44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he flip-flop firm built by tsunami orphans / WS Listening comprehension / WP Feb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93" name="Image593" descr="">
              <a:hlinkClick xmlns:a="http://schemas.openxmlformats.org/drawingml/2006/main" r:id="rId17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>
                      <a:hlinkClick r:id="rId17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8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.88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ts demand a ban on monkeys as pets / WS Listening comprehension /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94" name="Image594" descr="">
              <a:hlinkClick xmlns:a="http://schemas.openxmlformats.org/drawingml/2006/main" r:id="rId1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>
                      <a:hlinkClick r:id="rId1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8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95 M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EDIA I: COMPUTER, INTERNET, SOCIAL NETWORKS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'Big Brother'? No, it's parents / Worksheet / WP Sept II, page 3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95" name="Image595" descr="">
              <a:hlinkClick xmlns:a="http://schemas.openxmlformats.org/drawingml/2006/main" r:id="rId17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>
                      <a:hlinkClick r:id="rId17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8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52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,000 friends, but no one of them helped her/ WP April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596" name="Image596" descr="">
              <a:hlinkClick xmlns:a="http://schemas.openxmlformats.org/drawingml/2006/main" r:id="rId1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>
                      <a:hlinkClick r:id="rId1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9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58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97" name="Image597" descr="">
              <a:hlinkClick xmlns:a="http://schemas.openxmlformats.org/drawingml/2006/main" r:id="rId17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>
                      <a:hlinkClick r:id="rId17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9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17.3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bate over online piracy rages in US/ Worksheet/ WP Feb II, 2012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98" name="Image598" descr="">
              <a:hlinkClick xmlns:a="http://schemas.openxmlformats.org/drawingml/2006/main" r:id="rId17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>
                      <a:hlinkClick r:id="rId17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79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57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cebook project gives world peace a chance/ Worksheet (WP 2nd Jan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599" name="Image599" descr="">
              <a:hlinkClick xmlns:a="http://schemas.openxmlformats.org/drawingml/2006/main" r:id="rId17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>
                      <a:hlinkClick r:id="rId17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0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53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ooked on gadgets, and paying a mental price/ WP Nov I, 2010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600" name="Image600" descr="">
              <a:hlinkClick xmlns:a="http://schemas.openxmlformats.org/drawingml/2006/main" r:id="rId18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>
                      <a:hlinkClick r:id="rId18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0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89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01" name="Image601" descr="">
              <a:hlinkClick xmlns:a="http://schemas.openxmlformats.org/drawingml/2006/main" r:id="rId18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>
                      <a:hlinkClick r:id="rId18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0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62.7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f your kids are awake, they're probably online (WP 1st June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02" name="Image602" descr="">
              <a:hlinkClick xmlns:a="http://schemas.openxmlformats.org/drawingml/2006/main" r:id="rId18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>
                      <a:hlinkClick r:id="rId18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0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5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olly is a teenage girl who likes Hannah Montana ... /Worksheet (WP 2nd Feb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03" name="Image603" descr="">
              <a:hlinkClick xmlns:a="http://schemas.openxmlformats.org/drawingml/2006/main" r:id="rId18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>
                      <a:hlinkClick r:id="rId18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1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69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t everyone is cheering as wi-fi takes to the air / Worksheet (WP 1st June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04" name="Image604" descr="">
              <a:hlinkClick xmlns:a="http://schemas.openxmlformats.org/drawingml/2006/main" r:id="rId1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>
                      <a:hlinkClick r:id="rId1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1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0.1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arents to be punished for children's net piracy (WP 2nd Oct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05" name="Image605" descr="">
              <a:hlinkClick xmlns:a="http://schemas.openxmlformats.org/drawingml/2006/main" r:id="rId18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>
                      <a:hlinkClick r:id="rId18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1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1.7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thinking sex offender laws for youth texting (WP 2nd Aug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06" name="Image606" descr="">
              <a:hlinkClick xmlns:a="http://schemas.openxmlformats.org/drawingml/2006/main" r:id="rId1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>
                      <a:hlinkClick r:id="rId1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2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1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econd Life affair leads to couple's real-life divorce / Worksheet (WP 1st Feb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07" name="Image607" descr="">
              <a:hlinkClick xmlns:a="http://schemas.openxmlformats.org/drawingml/2006/main" r:id="rId18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>
                      <a:hlinkClick r:id="rId18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2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3.3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alking: intrusive, abusive and deadly / WS Listening Comprehension (WP 1st May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08" name="Image608" descr="">
              <a:hlinkClick xmlns:a="http://schemas.openxmlformats.org/drawingml/2006/main" r:id="rId18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>
                      <a:hlinkClick r:id="rId18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2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7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kills himself after cyber bullies use secret webcam.../ WP Jan 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609" name="Image609" descr="">
              <a:hlinkClick xmlns:a="http://schemas.openxmlformats.org/drawingml/2006/main" r:id="rId18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>
                      <a:hlinkClick r:id="rId18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3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8.5 K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10" name="Image610" descr="">
              <a:hlinkClick xmlns:a="http://schemas.openxmlformats.org/drawingml/2006/main" r:id="rId18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>
                      <a:hlinkClick r:id="rId18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3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09.3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enagers' Internet socializing not a bad thing / Worksheet (WP 1st March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11" name="Image611" descr="">
              <a:hlinkClick xmlns:a="http://schemas.openxmlformats.org/drawingml/2006/main" r:id="rId18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>
                      <a:hlinkClick r:id="rId18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3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65.0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ll-all generation learns to keep things offline (WP 2nd Aug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12" name="Image612" descr="">
              <a:hlinkClick xmlns:a="http://schemas.openxmlformats.org/drawingml/2006/main" r:id="rId18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>
                      <a:hlinkClick r:id="rId18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3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9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ll-all generation learns to keep things offline/ PREVIEW/ WP 2nd Aug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13" name="Image613" descr="">
              <a:hlinkClick xmlns:a="http://schemas.openxmlformats.org/drawingml/2006/main" r:id="rId18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>
                      <a:hlinkClick r:id="rId18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4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79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Facebook resisters/ Worksheet/ WP April I, 2012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14" name="Image614" descr="">
              <a:hlinkClick xmlns:a="http://schemas.openxmlformats.org/drawingml/2006/main" r:id="rId18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>
                      <a:hlinkClick r:id="rId18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4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61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danger lurking at home / WS (WP July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15" name="Image615" descr="">
              <a:hlinkClick xmlns:a="http://schemas.openxmlformats.org/drawingml/2006/main" r:id="rId1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>
                      <a:hlinkClick r:id="rId1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4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23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danger lurking at home/ PREVIEW/ WP July 201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16" name="Image616" descr="">
              <a:hlinkClick xmlns:a="http://schemas.openxmlformats.org/drawingml/2006/main" r:id="rId18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>
                      <a:hlinkClick r:id="rId18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5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07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faceless, virtual mob spreading spite online / Worksheet (2nd May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17" name="Image617" descr="">
              <a:hlinkClick xmlns:a="http://schemas.openxmlformats.org/drawingml/2006/main" r:id="rId18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>
                      <a:hlinkClick r:id="rId18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5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33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th friends like these ... making a profit should be easy ... / Worksheet (WP 2nd Jan 09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18" name="Image618" descr="">
              <a:hlinkClick xmlns:a="http://schemas.openxmlformats.org/drawingml/2006/main" r:id="rId18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>
                      <a:hlinkClick r:id="rId18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5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6.47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ony guerilla group: Online, a distant conflict soars to no. 1 / Worksheet/ WP May I, 2012,</w:t>
        <w:br/>
        <w:t xml:space="preserve"> page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19" name="Image619" descr="">
              <a:hlinkClick xmlns:a="http://schemas.openxmlformats.org/drawingml/2006/main" r:id="rId18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>
                      <a:hlinkClick r:id="rId18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6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23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Most of U.S. is wired, but millions aren't plugged in / Worksheet / WP January I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20" name="Image620" descr="">
              <a:hlinkClick xmlns:a="http://schemas.openxmlformats.org/drawingml/2006/main" r:id="rId18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>
                      <a:hlinkClick r:id="rId18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6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9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unishment for children / Cartoon interpretation / WP Feb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21" name="Image621" descr="">
              <a:hlinkClick xmlns:a="http://schemas.openxmlformats.org/drawingml/2006/main" r:id="rId18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>
                      <a:hlinkClick r:id="rId18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6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08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asting time is new divide in digital era / Worksheet/ WP Aug I, 2012, page 8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22" name="Image622" descr="">
              <a:hlinkClick xmlns:a="http://schemas.openxmlformats.org/drawingml/2006/main" r:id="rId18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>
                      <a:hlinkClick r:id="rId18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6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75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Young, in love and sharing everything, including a password / Worksheet / WP June II, 20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23" name="Image623" descr="">
              <a:hlinkClick xmlns:a="http://schemas.openxmlformats.org/drawingml/2006/main" r:id="rId18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>
                      <a:hlinkClick r:id="rId18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7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33 KB)</w:t>
      </w:r>
    </w:p>
    <w:p>
      <w:pPr>
        <w:pStyle w:val="HorizontaleLini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EDIA II: INFORMATION, ENTERTAINMENT &amp; TV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very picture tells a story, but it's even better ... toy/ LC 1st Oct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24" name="Image624" descr="">
              <a:hlinkClick xmlns:a="http://schemas.openxmlformats.org/drawingml/2006/main" r:id="rId18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>
                      <a:hlinkClick r:id="rId18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7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1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 mobile age, sound quality steps back/ WS/ WP 1st Sept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25" name="Image625" descr="">
              <a:hlinkClick xmlns:a="http://schemas.openxmlformats.org/drawingml/2006/main" r:id="rId18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>
                      <a:hlinkClick r:id="rId18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7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0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ssons from America on the dangers of reality TV / Worksheet (WP 1st Oct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26" name="Image626" descr="">
              <a:hlinkClick xmlns:a="http://schemas.openxmlformats.org/drawingml/2006/main" r:id="rId18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>
                      <a:hlinkClick r:id="rId18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8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2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ong live TV - time spent in front of the box grows .../ WP Jan I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27" name="Image627" descr="">
              <a:hlinkClick xmlns:a="http://schemas.openxmlformats.org/drawingml/2006/main" r:id="rId1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>
                      <a:hlinkClick r:id="rId1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8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62 KB); </w:t>
      </w:r>
      <w:r>
        <w:rPr/>
        <w:drawing>
          <wp:inline distT="0" distB="0" distL="0" distR="0">
            <wp:extent cx="15240" cy="15240"/>
            <wp:effectExtent l="0" t="0" r="0" b="0"/>
            <wp:docPr id="628" name="Image628" descr="">
              <a:hlinkClick xmlns:a="http://schemas.openxmlformats.org/drawingml/2006/main" r:id="rId18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>
                      <a:hlinkClick r:id="rId18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8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19.82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Daily Me (WP 2nd June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29" name="Image629" descr="">
              <a:hlinkClick xmlns:a="http://schemas.openxmlformats.org/drawingml/2006/main" r:id="rId18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>
                      <a:hlinkClick r:id="rId18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9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83.9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hat color is that baby? (WP 2nd Aug 09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30" name="Image630" descr="">
              <a:hlinkClick xmlns:a="http://schemas.openxmlformats.org/drawingml/2006/main" r:id="rId18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>
                      <a:hlinkClick r:id="rId18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9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24.14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ODERN LIFESTYLES &amp; FASHIO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urrogacy: the brave new world of making babies/ WP May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31" name="Image631" descr="">
              <a:hlinkClick xmlns:a="http://schemas.openxmlformats.org/drawingml/2006/main" r:id="rId18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>
                      <a:hlinkClick r:id="rId18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9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1.8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£400 test that tells you how long you’ll live/ WP Aug 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32" name="Image632" descr="">
              <a:hlinkClick xmlns:a="http://schemas.openxmlformats.org/drawingml/2006/main" r:id="rId18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>
                      <a:hlinkClick r:id="rId18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89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61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urrogacy: the brave new world of making babies/ WP May II, 2011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633" name="Image633" descr="">
              <a:hlinkClick xmlns:a="http://schemas.openxmlformats.org/drawingml/2006/main" r:id="rId19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>
                      <a:hlinkClick r:id="rId19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0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 MB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34" name="Image634" descr="">
              <a:hlinkClick xmlns:a="http://schemas.openxmlformats.org/drawingml/2006/main" r:id="rId19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>
                      <a:hlinkClick r:id="rId19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0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1.8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£400 test that tells you how long you’ll live/ WP Aug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35" name="Image635" descr="">
              <a:hlinkClick xmlns:a="http://schemas.openxmlformats.org/drawingml/2006/main" r:id="rId19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>
                      <a:hlinkClick r:id="rId19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0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61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ONARCHY &amp; CLASS SYSTEM in the UK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etween the lines of Britain's class warfare/ WP June II, 2007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36" name="Image636" descr="">
              <a:hlinkClick xmlns:a="http://schemas.openxmlformats.org/drawingml/2006/main" r:id="rId19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>
                      <a:hlinkClick r:id="rId19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11" w:tgtFrame="_blank">
        <w:r>
          <w:rPr>
            <w:rStyle w:val="InternetLink"/>
            <w:rFonts w:cs="Arial" w:ascii="Arial" w:hAnsi="Arial"/>
          </w:rPr>
          <w:t>rtf</w:t>
        </w:r>
      </w:hyperlink>
      <w:r>
        <w:rPr>
          <w:rFonts w:cs="Arial" w:ascii="Arial" w:hAnsi="Arial"/>
        </w:rPr>
        <w:t xml:space="preserve">    Size: (2.52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ton opens its doors to poorer pupils...in return to its roots (WP 2nd Oct 07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37" name="Image637" descr="">
              <a:hlinkClick xmlns:a="http://schemas.openxmlformats.org/drawingml/2006/main" r:id="rId19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>
                      <a:hlinkClick r:id="rId19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1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28.6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MULTICULTURAL BRITAI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urvivors of forced marriage go on UK tour (WP 2nd June 2010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38" name="Image638" descr="">
              <a:hlinkClick xmlns:a="http://schemas.openxmlformats.org/drawingml/2006/main" r:id="rId19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>
                      <a:hlinkClick r:id="rId19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1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68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ATIVE AMERICAN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dians' water rights give hope for better health (WP Dec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39" name="Image639" descr="">
              <a:hlinkClick xmlns:a="http://schemas.openxmlformats.org/drawingml/2006/main" r:id="rId19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>
                      <a:hlinkClick r:id="rId19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2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4.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ts native tongue facing extinction, Arapaho tribe teaches the young (WP 2nd April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40" name="Image640" descr="">
              <a:hlinkClick xmlns:a="http://schemas.openxmlformats.org/drawingml/2006/main" r:id="rId19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>
                      <a:hlinkClick r:id="rId19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2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40.7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n the reservation and off, schools see a changing tide (WP 1st Oct 08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41" name="Image641" descr="">
              <a:hlinkClick xmlns:a="http://schemas.openxmlformats.org/drawingml/2006/main" r:id="rId19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>
                      <a:hlinkClick r:id="rId19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2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62.14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NATURE, WILDLIFE, AGRICULTURE, ANIMAL WELFARE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r many species, no escape as temperature rises/ WP April II, 201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42" name="Image642" descr="">
              <a:hlinkClick xmlns:a="http://schemas.openxmlformats.org/drawingml/2006/main" r:id="rId19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>
                      <a:hlinkClick r:id="rId19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2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67 MB); </w:t>
      </w:r>
      <w:r>
        <w:rPr/>
        <w:drawing>
          <wp:inline distT="0" distB="0" distL="0" distR="0">
            <wp:extent cx="15240" cy="15240"/>
            <wp:effectExtent l="0" t="0" r="0" b="0"/>
            <wp:docPr id="643" name="Image643" descr="">
              <a:hlinkClick xmlns:a="http://schemas.openxmlformats.org/drawingml/2006/main" r:id="rId19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>
                      <a:hlinkClick r:id="rId19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3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08.59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s organic food worth the extra money?/ WP March I, 201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44" name="Image644" descr="">
              <a:hlinkClick xmlns:a="http://schemas.openxmlformats.org/drawingml/2006/main" r:id="rId19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>
                      <a:hlinkClick r:id="rId19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3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67 KB); </w:t>
      </w:r>
      <w:r>
        <w:rPr/>
        <w:drawing>
          <wp:inline distT="0" distB="0" distL="0" distR="0">
            <wp:extent cx="15240" cy="15240"/>
            <wp:effectExtent l="0" t="0" r="0" b="0"/>
            <wp:docPr id="645" name="Image645" descr="">
              <a:hlinkClick xmlns:a="http://schemas.openxmlformats.org/drawingml/2006/main" r:id="rId19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>
                      <a:hlinkClick r:id="rId19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3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64.1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ew battle of Britain as plans for factory farm revolution loom/ WS/ WP Oct I, 2010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46" name="Image646" descr="">
              <a:hlinkClick xmlns:a="http://schemas.openxmlformats.org/drawingml/2006/main" r:id="rId19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>
                      <a:hlinkClick r:id="rId19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4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51.5 KB); </w:t>
      </w:r>
      <w:r>
        <w:rPr/>
        <w:drawing>
          <wp:inline distT="0" distB="0" distL="0" distR="0">
            <wp:extent cx="15240" cy="15240"/>
            <wp:effectExtent l="0" t="0" r="0" b="0"/>
            <wp:docPr id="647" name="Image647" descr="">
              <a:hlinkClick xmlns:a="http://schemas.openxmlformats.org/drawingml/2006/main" r:id="rId19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>
                      <a:hlinkClick r:id="rId19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4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80.1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licans, back from brink of extinction, face oil threat (WP 2nd Aug 2010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48" name="Image648" descr="">
              <a:hlinkClick xmlns:a="http://schemas.openxmlformats.org/drawingml/2006/main" r:id="rId19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>
                      <a:hlinkClick r:id="rId19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4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70 KB);  </w:t>
      </w:r>
      <w:r>
        <w:rPr/>
        <w:drawing>
          <wp:inline distT="0" distB="0" distL="0" distR="0">
            <wp:extent cx="15240" cy="15240"/>
            <wp:effectExtent l="0" t="0" r="0" b="0"/>
            <wp:docPr id="649" name="Image649" descr="">
              <a:hlinkClick xmlns:a="http://schemas.openxmlformats.org/drawingml/2006/main" r:id="rId19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>
                      <a:hlinkClick r:id="rId19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5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99.06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licans, back from brink of extinction, face oil threat/ PREVIEW/ WP 2nd Aug 2010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50" name="Image650" descr="">
              <a:hlinkClick xmlns:a="http://schemas.openxmlformats.org/drawingml/2006/main" r:id="rId19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>
                      <a:hlinkClick r:id="rId19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5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72.5 KB);  </w:t>
      </w:r>
      <w:r>
        <w:rPr/>
        <w:drawing>
          <wp:inline distT="0" distB="0" distL="0" distR="0">
            <wp:extent cx="15240" cy="15240"/>
            <wp:effectExtent l="0" t="0" r="0" b="0"/>
            <wp:docPr id="651" name="Image651" descr="">
              <a:hlinkClick xmlns:a="http://schemas.openxmlformats.org/drawingml/2006/main" r:id="rId19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>
                      <a:hlinkClick r:id="rId19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5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6.29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nakes in the grass: Florida declares open season on Everglades intruders (WP 1st Aug 2010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52" name="Image652" descr="">
              <a:hlinkClick xmlns:a="http://schemas.openxmlformats.org/drawingml/2006/main" r:id="rId19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>
                      <a:hlinkClick r:id="rId19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5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92 KB);   </w:t>
      </w:r>
      <w:r>
        <w:rPr/>
        <w:drawing>
          <wp:inline distT="0" distB="0" distL="0" distR="0">
            <wp:extent cx="15240" cy="15240"/>
            <wp:effectExtent l="0" t="0" r="0" b="0"/>
            <wp:docPr id="653" name="Image653" descr="">
              <a:hlinkClick xmlns:a="http://schemas.openxmlformats.org/drawingml/2006/main" r:id="rId19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>
                      <a:hlinkClick r:id="rId19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6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24.96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GM superfoods to be grown in Britain / Worksheet / WP April 2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54" name="Image654" descr="">
              <a:hlinkClick xmlns:a="http://schemas.openxmlformats.org/drawingml/2006/main" r:id="rId19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>
                      <a:hlinkClick r:id="rId19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6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41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outh Florida faces ominous prospects from rising waters / Worksheet / WP March 2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55" name="Image655" descr="">
              <a:hlinkClick xmlns:a="http://schemas.openxmlformats.org/drawingml/2006/main" r:id="rId19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>
                      <a:hlinkClick r:id="rId19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6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14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S to smash ivory stockpile in bid to stamp out trade / Worksheet / WP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56" name="Image656" descr="">
              <a:hlinkClick xmlns:a="http://schemas.openxmlformats.org/drawingml/2006/main" r:id="rId1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>
                      <a:hlinkClick r:id="rId1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7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11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ets demand a ban on monkeys as pets / WS Listening comprehension / March 1, 2014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657" name="Image657" descr="">
              <a:hlinkClick xmlns:a="http://schemas.openxmlformats.org/drawingml/2006/main" r:id="rId19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>
                      <a:hlinkClick r:id="rId19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7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95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58" name="Image658" descr="">
              <a:hlinkClick xmlns:a="http://schemas.openxmlformats.org/drawingml/2006/main" r:id="rId19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>
                      <a:hlinkClick r:id="rId19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7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95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oos' bitter choice: To save some species, letting others die / Worksheet / </w:t>
        <w:br/>
        <w:t>WP Sept II 2012, page 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59" name="Image659" descr="">
              <a:hlinkClick xmlns:a="http://schemas.openxmlformats.org/drawingml/2006/main" r:id="rId19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>
                      <a:hlinkClick r:id="rId19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8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88 M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EADERS` FEEDBACK: Comments &amp; Ideas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World and Press readers think (WP 2nd March 2010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60" name="Image660" descr="">
              <a:hlinkClick xmlns:a="http://schemas.openxmlformats.org/drawingml/2006/main" r:id="rId19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>
                      <a:hlinkClick r:id="rId19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8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2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USINESS World and Press: Make English your Business! / Worksheet zum Kennenlernen - Themen und Artikel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61" name="Image661" descr="">
              <a:hlinkClick xmlns:a="http://schemas.openxmlformats.org/drawingml/2006/main" r:id="rId19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>
                      <a:hlinkClick r:id="rId19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8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44.09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CIENCE, TECHNOLOGY, UTOPIA, RELIGIO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l babies will have gene code mapped at birth within 10 years (WP July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62" name="Image662" descr="">
              <a:hlinkClick xmlns:a="http://schemas.openxmlformats.org/drawingml/2006/main" r:id="rId19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>
                      <a:hlinkClick r:id="rId19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8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92.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mand for 'designer babies' to grow dramatically/ PREVIEW VERSION/ WP 2nd March 2010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63" name="Image663" descr="">
              <a:hlinkClick xmlns:a="http://schemas.openxmlformats.org/drawingml/2006/main" r:id="rId19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>
                      <a:hlinkClick r:id="rId19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9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69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mand for 'designer babies' to grow dramatically/ Worksheet (WP 2nd March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64" name="Image664" descr="">
              <a:hlinkClick xmlns:a="http://schemas.openxmlformats.org/drawingml/2006/main" r:id="rId19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>
                      <a:hlinkClick r:id="rId19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9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01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ew stem cell process recasts ethical debate (WP 2nd Feb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65" name="Image665" descr="">
              <a:hlinkClick xmlns:a="http://schemas.openxmlformats.org/drawingml/2006/main" r:id="rId19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>
                      <a:hlinkClick r:id="rId19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199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90.5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ofessor quits because he can't Adam and Eve in the Garden of Eden/ WP Nov II, 2011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66" name="Image666" descr="">
              <a:hlinkClick xmlns:a="http://schemas.openxmlformats.org/drawingml/2006/main" r:id="rId20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>
                      <a:hlinkClick r:id="rId20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0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53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ephen Hawking: God did not create Universe/ WS/ WP Nov II, 2010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67" name="Image667" descr="">
              <a:hlinkClick xmlns:a="http://schemas.openxmlformats.org/drawingml/2006/main" r:id="rId20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>
                      <a:hlinkClick r:id="rId20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0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55 KB); </w:t>
      </w:r>
      <w:r>
        <w:rPr/>
        <w:drawing>
          <wp:inline distT="0" distB="0" distL="0" distR="0">
            <wp:extent cx="15240" cy="15240"/>
            <wp:effectExtent l="0" t="0" r="0" b="0"/>
            <wp:docPr id="668" name="Image668" descr="">
              <a:hlinkClick xmlns:a="http://schemas.openxmlformats.org/drawingml/2006/main" r:id="rId20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>
                      <a:hlinkClick r:id="rId20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0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31.89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man who discovered his family secrets – via DNA/ WP Jan I, 2012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69" name="Image669" descr="">
              <a:hlinkClick xmlns:a="http://schemas.openxmlformats.org/drawingml/2006/main" r:id="rId20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>
                      <a:hlinkClick r:id="rId20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1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47.7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man who discovered his family secrets – via DNA/ WP Jan I, 2012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70" name="Image670" descr="">
              <a:hlinkClick xmlns:a="http://schemas.openxmlformats.org/drawingml/2006/main" r:id="rId20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>
                      <a:hlinkClick r:id="rId20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1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61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man who discovered his family secrets - via his DNA/ WP Jan I, 2012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71" name="Image671" descr="">
              <a:hlinkClick xmlns:a="http://schemas.openxmlformats.org/drawingml/2006/main" r:id="rId20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>
                      <a:hlinkClick r:id="rId20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1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47.7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ish you were a genius? Practise ... says US geneticist (WP 2nd June 2010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72" name="Image672" descr="">
              <a:hlinkClick xmlns:a="http://schemas.openxmlformats.org/drawingml/2006/main" r:id="rId20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>
                      <a:hlinkClick r:id="rId20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1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60.5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ew milestone emerges: Baby's first iPhone app / WS Listening Comprehension / </w:t>
        <w:br/>
        <w:t>WP Jan I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73" name="Image673" descr="">
              <a:hlinkClick xmlns:a="http://schemas.openxmlformats.org/drawingml/2006/main" r:id="rId20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>
                      <a:hlinkClick r:id="rId20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2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44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ch attire, more beta than chic / WS Listening comprehension / WP April 1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74" name="Image674" descr="">
              <a:hlinkClick xmlns:a="http://schemas.openxmlformats.org/drawingml/2006/main" r:id="rId20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>
                      <a:hlinkClick r:id="rId20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2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.02 M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ote on alcohol sales divides a Utah town where few drink / Worksheet / WP February II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75" name="Image675" descr="">
              <a:hlinkClick xmlns:a="http://schemas.openxmlformats.org/drawingml/2006/main" r:id="rId20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>
                      <a:hlinkClick r:id="rId20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2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.28 M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OLUTION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Times prints its 70,000th issue.../ Solution (WP 2nd Sept 2010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76" name="Image676" descr="">
              <a:hlinkClick xmlns:a="http://schemas.openxmlformats.org/drawingml/2006/main" r:id="rId20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>
                      <a:hlinkClick r:id="rId20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3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8.38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PORT, LEISURE &amp; ADVENTUR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hiker's plight: how to help when water runs low/ WP Dec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77" name="Image677" descr="">
              <a:hlinkClick xmlns:a="http://schemas.openxmlformats.org/drawingml/2006/main" r:id="rId20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>
                      <a:hlinkClick r:id="rId20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3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94 MB);  </w:t>
      </w:r>
      <w:r>
        <w:rPr/>
        <w:drawing>
          <wp:inline distT="0" distB="0" distL="0" distR="0">
            <wp:extent cx="15240" cy="15240"/>
            <wp:effectExtent l="0" t="0" r="0" b="0"/>
            <wp:docPr id="678" name="Image678" descr="">
              <a:hlinkClick xmlns:a="http://schemas.openxmlformats.org/drawingml/2006/main" r:id="rId20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>
                      <a:hlinkClick r:id="rId20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3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89.61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abio Capello resigns as England manager/ Worksheet/ WP March II, 2012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79" name="Image679" descr="">
              <a:hlinkClick xmlns:a="http://schemas.openxmlformats.org/drawingml/2006/main" r:id="rId20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>
                      <a:hlinkClick r:id="rId20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4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6 M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s American Dream over for Beckham? / Worksheet (WP 1st Jan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80" name="Image680" descr="">
              <a:hlinkClick xmlns:a="http://schemas.openxmlformats.org/drawingml/2006/main" r:id="rId20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>
                      <a:hlinkClick r:id="rId20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4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54.2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t's a Football League first the ref ... /Worksheet Listening Comprehension (WP 1st June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81" name="Image681" descr="">
              <a:hlinkClick xmlns:a="http://schemas.openxmlformats.org/drawingml/2006/main" r:id="rId20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>
                      <a:hlinkClick r:id="rId20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4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3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 longer in it for kicks: women's football turns pro/ WP Dec 2010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82" name="Image682" descr="">
              <a:hlinkClick xmlns:a="http://schemas.openxmlformats.org/drawingml/2006/main" r:id="rId20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>
                      <a:hlinkClick r:id="rId20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4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72.5 KB);  </w:t>
      </w:r>
      <w:r>
        <w:rPr/>
        <w:drawing>
          <wp:inline distT="0" distB="0" distL="0" distR="0">
            <wp:extent cx="15240" cy="15240"/>
            <wp:effectExtent l="0" t="0" r="0" b="0"/>
            <wp:docPr id="683" name="Image683" descr="">
              <a:hlinkClick xmlns:a="http://schemas.openxmlformats.org/drawingml/2006/main" r:id="rId20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>
                      <a:hlinkClick r:id="rId20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5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84.61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mething is rotten in the state of English football (WP 1st Aug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84" name="Image684" descr="">
              <a:hlinkClick xmlns:a="http://schemas.openxmlformats.org/drawingml/2006/main" r:id="rId20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>
                      <a:hlinkClick r:id="rId20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5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9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erry stripped of captaincy over racism charge/ Worksheet/ WP March II, 2012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85" name="Image685" descr="">
              <a:hlinkClick xmlns:a="http://schemas.openxmlformats.org/drawingml/2006/main" r:id="rId20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>
                      <a:hlinkClick r:id="rId20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5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68 M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ngerous sports: For climbers, risks now shift with every step / Worksheet / </w:t>
        <w:br/>
        <w:t>WP Oct I 2012, page 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86" name="Image686" descr="">
              <a:hlinkClick xmlns:a="http://schemas.openxmlformats.org/drawingml/2006/main" r:id="rId20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>
                      <a:hlinkClick r:id="rId20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6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71.5 K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Homophobia in football: Kick it out / Questions for discussion and assignments / </w:t>
        <w:br/>
        <w:t>WP Feb 2, 201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87" name="Image687" descr="">
              <a:hlinkClick xmlns:a="http://schemas.openxmlformats.org/drawingml/2006/main" r:id="rId20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>
                      <a:hlinkClick r:id="rId20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6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12.98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UPERPOWER US + US GOVERNMENT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rd power meets soft power as China is granted equal status by US/ WP Feb II, 201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88" name="Image688" descr="">
              <a:hlinkClick xmlns:a="http://schemas.openxmlformats.org/drawingml/2006/main" r:id="rId20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>
                      <a:hlinkClick r:id="rId20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6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88.5 KB); </w:t>
      </w:r>
      <w:r>
        <w:rPr/>
        <w:drawing>
          <wp:inline distT="0" distB="0" distL="0" distR="0">
            <wp:extent cx="15240" cy="15240"/>
            <wp:effectExtent l="0" t="0" r="0" b="0"/>
            <wp:docPr id="689" name="Image689" descr="">
              <a:hlinkClick xmlns:a="http://schemas.openxmlformats.org/drawingml/2006/main" r:id="rId20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>
                      <a:hlinkClick r:id="rId20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7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09.16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ard power meets soft power as China is granted equal status by US/PREVIEW/ </w:t>
        <w:br/>
        <w:t>WP Feb II, 201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90" name="Image690" descr="">
              <a:hlinkClick xmlns:a="http://schemas.openxmlformats.org/drawingml/2006/main" r:id="rId20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>
                      <a:hlinkClick r:id="rId20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7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17 MB);  </w:t>
      </w:r>
      <w:r>
        <w:rPr/>
        <w:drawing>
          <wp:inline distT="0" distB="0" distL="0" distR="0">
            <wp:extent cx="15240" cy="15240"/>
            <wp:effectExtent l="0" t="0" r="0" b="0"/>
            <wp:docPr id="691" name="Image691" descr="">
              <a:hlinkClick xmlns:a="http://schemas.openxmlformats.org/drawingml/2006/main" r:id="rId20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>
                      <a:hlinkClick r:id="rId20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7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26.8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a farewell address, Annan urges America not to go it alone (WP 2nd Jan 07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92" name="Image692" descr="">
              <a:hlinkClick xmlns:a="http://schemas.openxmlformats.org/drawingml/2006/main" r:id="rId20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>
                      <a:hlinkClick r:id="rId20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7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7.86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n sets on US power: Report predicts end of dominance (WP 2nd Jan 09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93" name="Image693" descr="">
              <a:hlinkClick xmlns:a="http://schemas.openxmlformats.org/drawingml/2006/main" r:id="rId20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>
                      <a:hlinkClick r:id="rId20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8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81.8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new Sputnik (WP 1st Jan 2010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94" name="Image694" descr="">
              <a:hlinkClick xmlns:a="http://schemas.openxmlformats.org/drawingml/2006/main" r:id="rId20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>
                      <a:hlinkClick r:id="rId20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8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00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 faces diplomatic challenge of reinventing a special relationship/ WP March 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695" name="Image695" descr="">
              <a:hlinkClick xmlns:a="http://schemas.openxmlformats.org/drawingml/2006/main" r:id="rId20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>
                      <a:hlinkClick r:id="rId20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8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03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96" name="Image696" descr="">
              <a:hlinkClick xmlns:a="http://schemas.openxmlformats.org/drawingml/2006/main" r:id="rId20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>
                      <a:hlinkClick r:id="rId20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9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93.32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id we expect? (WP 2nd Sept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97" name="Image697" descr="">
              <a:hlinkClick xmlns:a="http://schemas.openxmlformats.org/drawingml/2006/main" r:id="rId20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>
                      <a:hlinkClick r:id="rId20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9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69.31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o will tell the people (WP 2nd Aug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698" name="Image698" descr="">
              <a:hlinkClick xmlns:a="http://schemas.openxmlformats.org/drawingml/2006/main" r:id="rId20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>
                      <a:hlinkClick r:id="rId20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09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29.31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the cult of Reagan still rules Washington/ WP April I, 2011</w:t>
      </w:r>
    </w:p>
    <w:p>
      <w:pPr>
        <w:pStyle w:val="TextBody"/>
        <w:spacing w:lineRule="auto" w:line="360" w:before="0" w:after="0"/>
        <w:rPr/>
      </w:pPr>
      <w:r>
        <w:rPr/>
        <w:drawing>
          <wp:inline distT="0" distB="0" distL="0" distR="0">
            <wp:extent cx="15240" cy="15240"/>
            <wp:effectExtent l="0" t="0" r="0" b="0"/>
            <wp:docPr id="699" name="Image699" descr="">
              <a:hlinkClick xmlns:a="http://schemas.openxmlformats.org/drawingml/2006/main" r:id="rId20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>
                      <a:hlinkClick r:id="rId20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0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00" name="Image700" descr="">
              <a:hlinkClick xmlns:a="http://schemas.openxmlformats.org/drawingml/2006/main" r:id="rId2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>
                      <a:hlinkClick r:id="rId2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0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66.38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anks say no to marijuana money / WS Listening comprehension /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01" name="Image701" descr="">
              <a:hlinkClick xmlns:a="http://schemas.openxmlformats.org/drawingml/2006/main" r:id="rId2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>
                      <a:hlinkClick r:id="rId2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0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29 M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UK HISTORY &amp; GOVERNMENT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lave auction anger shows cause of Civil War isn't black or white.../WP July 201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02" name="Image702" descr="">
              <a:hlinkClick xmlns:a="http://schemas.openxmlformats.org/drawingml/2006/main" r:id="rId2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>
                      <a:hlinkClick r:id="rId2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0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4 MB);  </w:t>
      </w:r>
      <w:r>
        <w:rPr/>
        <w:drawing>
          <wp:inline distT="0" distB="0" distL="0" distR="0">
            <wp:extent cx="15240" cy="15240"/>
            <wp:effectExtent l="0" t="0" r="0" b="0"/>
            <wp:docPr id="703" name="Image703" descr="">
              <a:hlinkClick xmlns:a="http://schemas.openxmlformats.org/drawingml/2006/main" r:id="rId2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>
                      <a:hlinkClick r:id="rId2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1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99.52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letchley 'hell hole' restored to past glory / WS Listening Comprehension / WP Jan 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04" name="Image704" descr="">
              <a:hlinkClick xmlns:a="http://schemas.openxmlformats.org/drawingml/2006/main" r:id="rId2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>
                      <a:hlinkClick r:id="rId2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1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12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ameron details arguments against Scottish independence/ Worksheet/ WP June I, 20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05" name="Image705" descr="">
              <a:hlinkClick xmlns:a="http://schemas.openxmlformats.org/drawingml/2006/main" r:id="rId2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>
                      <a:hlinkClick r:id="rId2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1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28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US EDUCATION &amp; STUDENT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'Obama effect' is attracting British students to US/Listening comprehension (WP March I,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06" name="Image706" descr="">
              <a:hlinkClick xmlns:a="http://schemas.openxmlformats.org/drawingml/2006/main" r:id="rId2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>
                      <a:hlinkClick r:id="rId2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2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7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little give in the dress code/ WP Nov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07" name="Image707" descr="">
              <a:hlinkClick xmlns:a="http://schemas.openxmlformats.org/drawingml/2006/main" r:id="rId2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>
                      <a:hlinkClick r:id="rId2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2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98.5 KB); </w:t>
      </w:r>
      <w:r>
        <w:rPr/>
        <w:drawing>
          <wp:inline distT="0" distB="0" distL="0" distR="0">
            <wp:extent cx="15240" cy="15240"/>
            <wp:effectExtent l="0" t="0" r="0" b="0"/>
            <wp:docPr id="708" name="Image708" descr="">
              <a:hlinkClick xmlns:a="http://schemas.openxmlformats.org/drawingml/2006/main" r:id="rId2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>
                      <a:hlinkClick r:id="rId2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2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77.73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ullying law puts New Jersey schools on spot/ WP Jan I, 2012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09" name="Image709" descr="">
              <a:hlinkClick xmlns:a="http://schemas.openxmlformats.org/drawingml/2006/main" r:id="rId2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>
                      <a:hlinkClick r:id="rId2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3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34 MB);   </w:t>
      </w:r>
      <w:r>
        <w:rPr/>
        <w:drawing>
          <wp:inline distT="0" distB="0" distL="0" distR="0">
            <wp:extent cx="15240" cy="15240"/>
            <wp:effectExtent l="0" t="0" r="0" b="0"/>
            <wp:docPr id="710" name="Image710" descr="">
              <a:hlinkClick xmlns:a="http://schemas.openxmlformats.org/drawingml/2006/main" r:id="rId2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>
                      <a:hlinkClick r:id="rId2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3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04.69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atsby speaks to new Americans / Worksheet (WP 2nd June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11" name="Image711" descr="">
              <a:hlinkClick xmlns:a="http://schemas.openxmlformats.org/drawingml/2006/main" r:id="rId2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>
                      <a:hlinkClick r:id="rId2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3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0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 recession, optimistic college graduates turn down job / Worksheet (WP 1st Nov 09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12" name="Image712" descr="">
              <a:hlinkClick xmlns:a="http://schemas.openxmlformats.org/drawingml/2006/main" r:id="rId2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>
                      <a:hlinkClick r:id="rId2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3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9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t's a fork, it's a spoon, it's a ...weapon? / Worksheet (WP 1st Feb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13" name="Image713" descr="">
              <a:hlinkClick xmlns:a="http://schemas.openxmlformats.org/drawingml/2006/main" r:id="rId2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>
                      <a:hlinkClick r:id="rId2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4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25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chools under pressure to spare rod forever/ WP August I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14" name="Image714" descr="">
              <a:hlinkClick xmlns:a="http://schemas.openxmlformats.org/drawingml/2006/main" r:id="rId2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>
                      <a:hlinkClick r:id="rId2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45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24.5 KB);  </w:t>
      </w:r>
      <w:r>
        <w:rPr/>
        <w:drawing>
          <wp:inline distT="0" distB="0" distL="0" distR="0">
            <wp:extent cx="15240" cy="15240"/>
            <wp:effectExtent l="0" t="0" r="0" b="0"/>
            <wp:docPr id="715" name="Image715" descr="">
              <a:hlinkClick xmlns:a="http://schemas.openxmlformats.org/drawingml/2006/main" r:id="rId2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>
                      <a:hlinkClick r:id="rId2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4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7.64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peaking up in class, silently, using social media/ WP Oct I, 2011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16" name="Image716" descr="">
              <a:hlinkClick xmlns:a="http://schemas.openxmlformats.org/drawingml/2006/main" r:id="rId2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>
                      <a:hlinkClick r:id="rId2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5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86 KB);  </w:t>
      </w:r>
      <w:r>
        <w:rPr/>
        <w:drawing>
          <wp:inline distT="0" distB="0" distL="0" distR="0">
            <wp:extent cx="15240" cy="15240"/>
            <wp:effectExtent l="0" t="0" r="0" b="0"/>
            <wp:docPr id="717" name="Image717" descr="">
              <a:hlinkClick xmlns:a="http://schemas.openxmlformats.org/drawingml/2006/main" r:id="rId2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>
                      <a:hlinkClick r:id="rId2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5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14.27 KB)</w:t>
        <w:b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udent faces town's wrath in protest against prayer/ Worksheet/ WP April II, 2012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18" name="Image718" descr="">
              <a:hlinkClick xmlns:a="http://schemas.openxmlformats.org/drawingml/2006/main" r:id="rId2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>
                      <a:hlinkClick r:id="rId2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5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25 M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school distanced from technology faces its intrusion / Worksheet/ WP Jan I, 2013, page 12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19" name="Image719" descr="">
              <a:hlinkClick xmlns:a="http://schemas.openxmlformats.org/drawingml/2006/main" r:id="rId2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>
                      <a:hlinkClick r:id="rId2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6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6.66 MB)</w:t>
        <w:br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bt burden alters outlook for US graduates / Worksheet / WP Aug I, 2012, page 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20" name="Image720" descr="">
              <a:hlinkClick xmlns:a="http://schemas.openxmlformats.org/drawingml/2006/main" r:id="rId2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>
                      <a:hlinkClick r:id="rId2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6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21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US PRESIDENTIAL ELECTIONS 200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iuliani leaves trail of doubt amid Republican applause / Worksheet (WP 1st Jan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21" name="Image721" descr="">
              <a:hlinkClick xmlns:a="http://schemas.openxmlformats.org/drawingml/2006/main" r:id="rId2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>
                      <a:hlinkClick r:id="rId2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6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Mr Obama's profile in courage (WP 1st May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22" name="Image722" descr="">
              <a:hlinkClick xmlns:a="http://schemas.openxmlformats.org/drawingml/2006/main" r:id="rId2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>
                      <a:hlinkClick r:id="rId2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6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4.0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ama elected president as racial barrier falls / Worksheet (WP 2nd Nov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23" name="Image723" descr="">
              <a:hlinkClick xmlns:a="http://schemas.openxmlformats.org/drawingml/2006/main" r:id="rId2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>
                      <a:hlinkClick r:id="rId2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7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51.5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he dynastic question (WP 2nd March 08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24" name="Image724" descr="">
              <a:hlinkClick xmlns:a="http://schemas.openxmlformats.org/drawingml/2006/main" r:id="rId2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>
                      <a:hlinkClick r:id="rId2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7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79.82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US PRESIDENTIAL ELECTIONS 20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4 years later, race is still issue for some voters / Worksheet / WP June II, 2012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25" name="Image725" descr="">
              <a:hlinkClick xmlns:a="http://schemas.openxmlformats.org/drawingml/2006/main" r:id="rId2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>
                      <a:hlinkClick r:id="rId2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7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66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udents lose zeal for aiding Obama again/ WP Feb I, 20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26" name="Image726" descr="">
              <a:hlinkClick xmlns:a="http://schemas.openxmlformats.org/drawingml/2006/main" r:id="rId2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>
                      <a:hlinkClick r:id="rId2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8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44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frican American voters keep the faith / Worksheet / WP October II, 2012, page 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27" name="Image727" descr="">
              <a:hlinkClick xmlns:a="http://schemas.openxmlformats.org/drawingml/2006/main" r:id="rId2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>
                      <a:hlinkClick r:id="rId2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8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60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Battle for the hearts and votes of Asian-Americans / Worksheet / WP October II 2012, page 3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28" name="Image728" descr="">
              <a:hlinkClick xmlns:a="http://schemas.openxmlformats.org/drawingml/2006/main" r:id="rId2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>
                      <a:hlinkClick r:id="rId2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87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2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Key states swing towards Obama / Worksheet / WP Nov I 2012, page 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29" name="Image729" descr="">
              <a:hlinkClick xmlns:a="http://schemas.openxmlformats.org/drawingml/2006/main" r:id="rId2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>
                      <a:hlinkClick r:id="rId2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9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12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omney reaches out to suburban 'soccer mums' / Worksheet / WP Oct I 2012, page 3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30" name="Image730" descr="">
              <a:hlinkClick xmlns:a="http://schemas.openxmlformats.org/drawingml/2006/main" r:id="rId2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>
                      <a:hlinkClick r:id="rId2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9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60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he battleground of Dunkirk, Ohio / Worksheet / WP Nov I 2012, page 5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31" name="Image731" descr="">
              <a:hlinkClick xmlns:a="http://schemas.openxmlformats.org/drawingml/2006/main" r:id="rId2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>
                      <a:hlinkClick r:id="rId2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9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50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wo men, two Americans / Worksheet / WP October II, 20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32" name="Image732" descr="">
              <a:hlinkClick xmlns:a="http://schemas.openxmlformats.org/drawingml/2006/main" r:id="rId2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>
                      <a:hlinkClick r:id="rId2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19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92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US SOCIETY &amp; POPULATION</w:t>
      </w:r>
    </w:p>
    <w:p>
      <w:pPr>
        <w:pStyle w:val="TextBody"/>
        <w:tabs>
          <w:tab w:val="clear" w:pos="709"/>
          <w:tab w:val="right" w:pos="1009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t least Dorothy went back (WP 2nd Jan 08)</w:t>
        <w:tab/>
      </w:r>
      <w:r>
        <w:rPr/>
        <w:drawing>
          <wp:inline distT="0" distB="0" distL="0" distR="0">
            <wp:extent cx="15240" cy="15240"/>
            <wp:effectExtent l="0" t="0" r="0" b="0"/>
            <wp:docPr id="733" name="Image733" descr="">
              <a:hlinkClick xmlns:a="http://schemas.openxmlformats.org/drawingml/2006/main" r:id="rId2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>
                      <a:hlinkClick r:id="rId2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0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85.68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mes go for 800 as tide of foreclosures ends American dream of millions (WP 1st Nov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34" name="Image734" descr="">
              <a:hlinkClick xmlns:a="http://schemas.openxmlformats.org/drawingml/2006/main" r:id="rId2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>
                      <a:hlinkClick r:id="rId2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0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07.21 KB)</w:t>
      </w:r>
    </w:p>
    <w:p>
      <w:pPr>
        <w:pStyle w:val="TextBody"/>
        <w:tabs>
          <w:tab w:val="clear" w:pos="709"/>
          <w:tab w:val="right" w:pos="1009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sing troubles trap Americans (WP 2nd June 08)</w:t>
        <w:tab/>
      </w:r>
      <w:r>
        <w:rPr/>
        <w:drawing>
          <wp:inline distT="0" distB="0" distL="0" distR="0">
            <wp:extent cx="15240" cy="15240"/>
            <wp:effectExtent l="0" t="0" r="0" b="0"/>
            <wp:docPr id="735" name="Image735" descr="">
              <a:hlinkClick xmlns:a="http://schemas.openxmlformats.org/drawingml/2006/main" r:id="rId2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>
                      <a:hlinkClick r:id="rId2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0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9.16 KB)</w:t>
      </w:r>
    </w:p>
    <w:p>
      <w:pPr>
        <w:pStyle w:val="TextBody"/>
        <w:tabs>
          <w:tab w:val="clear" w:pos="709"/>
          <w:tab w:val="right" w:pos="10157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dream of Denver (WP 2nd May 09)</w:t>
        <w:tab/>
      </w:r>
      <w:r>
        <w:rPr/>
        <w:drawing>
          <wp:inline distT="0" distB="0" distL="0" distR="0">
            <wp:extent cx="15240" cy="15240"/>
            <wp:effectExtent l="0" t="0" r="0" b="0"/>
            <wp:docPr id="736" name="Image736" descr="">
              <a:hlinkClick xmlns:a="http://schemas.openxmlformats.org/drawingml/2006/main" r:id="rId2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>
                      <a:hlinkClick r:id="rId2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1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2.74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haring the pain (WP July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37" name="Image737" descr="">
              <a:hlinkClick xmlns:a="http://schemas.openxmlformats.org/drawingml/2006/main" r:id="rId2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>
                      <a:hlinkClick r:id="rId2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1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51.52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randed in suburbia (WP 1st Sept 08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38" name="Image738" descr="">
              <a:hlinkClick xmlns:a="http://schemas.openxmlformats.org/drawingml/2006/main" r:id="rId2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>
                      <a:hlinkClick r:id="rId2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1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43.06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formerly middle class (WP 1st March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39" name="Image739" descr="">
              <a:hlinkClick xmlns:a="http://schemas.openxmlformats.org/drawingml/2006/main" r:id="rId2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>
                      <a:hlinkClick r:id="rId2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2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8.49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hey wanted to make sure no one drank ... Now they are going to jail / Worksheet </w:t>
        <w:br/>
        <w:t>(WP 1st Sep 07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40" name="Image740" descr="">
              <a:hlinkClick xmlns:a="http://schemas.openxmlformats.org/drawingml/2006/main" r:id="rId2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>
                      <a:hlinkClick r:id="rId2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23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20.5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 middle class and poor share health insurance crisis (WP 1st June 07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41" name="Image741" descr="">
              <a:hlinkClick xmlns:a="http://schemas.openxmlformats.org/drawingml/2006/main" r:id="rId2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>
                      <a:hlinkClick r:id="rId2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2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7.4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igh hopes, grim lives in oil rush / Worksheet / WP August II, 2012, page 5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42" name="Image742" descr="">
              <a:hlinkClick xmlns:a="http://schemas.openxmlformats.org/drawingml/2006/main" r:id="rId2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>
                      <a:hlinkClick r:id="rId2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2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.02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n the Facebook era, reminders of loss if families fracture / Worksheet / WP Nov II, 2012, page 9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43" name="Image743" descr="">
              <a:hlinkClick xmlns:a="http://schemas.openxmlformats.org/drawingml/2006/main" r:id="rId2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>
                      <a:hlinkClick r:id="rId2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3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411.5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he war over poverty / Questions for discussion and assignments / WP March 1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44" name="Image744" descr="">
              <a:hlinkClick xmlns:a="http://schemas.openxmlformats.org/drawingml/2006/main" r:id="rId2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>
                      <a:hlinkClick r:id="rId2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3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08.23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ote on alcohol sales divides a Utah town where few drink / Worksheet / WP February II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45" name="Image745" descr="">
              <a:hlinkClick xmlns:a="http://schemas.openxmlformats.org/drawingml/2006/main" r:id="rId2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>
                      <a:hlinkClick r:id="rId2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38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3.28 M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ith DNA testing, suddenly they are family / Worksheet / WP May II, 2012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46" name="Image746" descr="">
              <a:hlinkClick xmlns:a="http://schemas.openxmlformats.org/drawingml/2006/main" r:id="rId2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>
                      <a:hlinkClick r:id="rId2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41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.98 M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ORKING ABROAD/ VOLUNTEERING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o women follow this deadly calling? PREVIEW VERSION/ WP Feb I, 201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47" name="Image747" descr="">
              <a:hlinkClick xmlns:a="http://schemas.openxmlformats.org/drawingml/2006/main" r:id="rId2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>
                      <a:hlinkClick r:id="rId2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4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1 MB);   </w:t>
      </w:r>
      <w:r>
        <w:rPr/>
        <w:drawing>
          <wp:inline distT="0" distB="0" distL="0" distR="0">
            <wp:extent cx="15240" cy="15240"/>
            <wp:effectExtent l="0" t="0" r="0" b="0"/>
            <wp:docPr id="748" name="Image748" descr="">
              <a:hlinkClick xmlns:a="http://schemas.openxmlformats.org/drawingml/2006/main" r:id="rId2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>
                      <a:hlinkClick r:id="rId2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4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80.77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o women follow this deadly calling?/ WP Feb I, 201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49" name="Image749" descr="">
              <a:hlinkClick xmlns:a="http://schemas.openxmlformats.org/drawingml/2006/main" r:id="rId2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>
                      <a:hlinkClick r:id="rId2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5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.1 MB);   </w:t>
      </w:r>
      <w:r>
        <w:rPr/>
        <w:drawing>
          <wp:inline distT="0" distB="0" distL="0" distR="0">
            <wp:extent cx="15240" cy="15240"/>
            <wp:effectExtent l="0" t="0" r="0" b="0"/>
            <wp:docPr id="750" name="Image750" descr="">
              <a:hlinkClick xmlns:a="http://schemas.openxmlformats.org/drawingml/2006/main" r:id="rId2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>
                      <a:hlinkClick r:id="rId2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5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36.46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ORKPLACE &amp; EMPLOYMENT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rry, you’re on hold. All our workers are off sick (WP 2nd Jan 09)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51" name="Image751" descr="">
              <a:hlinkClick xmlns:a="http://schemas.openxmlformats.org/drawingml/2006/main" r:id="rId2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>
                      <a:hlinkClick r:id="rId2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5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51.26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jobless trap - fears grow for generation locked out of work (WP 2nd Oct 09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52" name="Image752" descr="">
              <a:hlinkClick xmlns:a="http://schemas.openxmlformats.org/drawingml/2006/main" r:id="rId2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>
                      <a:hlinkClick r:id="rId2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59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57 KB)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men are the losers in economic revolution/ WP June I, 2011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53" name="Image753" descr="">
              <a:hlinkClick xmlns:a="http://schemas.openxmlformats.org/drawingml/2006/main" r:id="rId2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>
                      <a:hlinkClick r:id="rId2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6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893 KB);  </w:t>
      </w:r>
      <w:r>
        <w:rPr/>
        <w:drawing>
          <wp:inline distT="0" distB="0" distL="0" distR="0">
            <wp:extent cx="15240" cy="15240"/>
            <wp:effectExtent l="0" t="0" r="0" b="0"/>
            <wp:docPr id="754" name="Image754" descr="">
              <a:hlinkClick xmlns:a="http://schemas.openxmlformats.org/drawingml/2006/main" r:id="rId2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>
                      <a:hlinkClick r:id="rId2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6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64.82 KB)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You need to start at the bottom to work your way up / Questions for discussion and assignments / WP March 2, 2014</w:t>
      </w:r>
    </w:p>
    <w:p>
      <w:pPr>
        <w:pStyle w:val="TextBody"/>
        <w:spacing w:lineRule="auto" w:line="360"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55" name="Image755" descr="">
              <a:hlinkClick xmlns:a="http://schemas.openxmlformats.org/drawingml/2006/main" r:id="rId2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>
                      <a:hlinkClick r:id="rId2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6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91.77 KB);   </w:t>
      </w:r>
      <w:r>
        <w:rPr/>
        <w:drawing>
          <wp:inline distT="0" distB="0" distL="0" distR="0">
            <wp:extent cx="15240" cy="15240"/>
            <wp:effectExtent l="0" t="0" r="0" b="0"/>
            <wp:docPr id="756" name="Image756" descr="">
              <a:hlinkClick xmlns:a="http://schemas.openxmlformats.org/drawingml/2006/main" r:id="rId2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>
                      <a:hlinkClick r:id="rId2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7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91.77 KB)</w:t>
      </w:r>
    </w:p>
    <w:p>
      <w:pPr>
        <w:pStyle w:val="HorizontaleLini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orld and Press EDITOR'S CORNER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rticle - Studying in the UK (WP 1st May 2010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57" name="Image757" descr="">
              <a:hlinkClick xmlns:a="http://schemas.openxmlformats.org/drawingml/2006/main" r:id="rId2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>
                      <a:hlinkClick r:id="rId2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74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25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mplicated qualifications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58" name="Image758" descr="">
              <a:hlinkClick xmlns:a="http://schemas.openxmlformats.org/drawingml/2006/main" r:id="rId2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>
                      <a:hlinkClick r:id="rId2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7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.0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rk horse and the horse's mouth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59" name="Image759" descr="">
              <a:hlinkClick xmlns:a="http://schemas.openxmlformats.org/drawingml/2006/main" r:id="rId2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>
                      <a:hlinkClick r:id="rId2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8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.2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rench fries and chips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60" name="Image760" descr="">
              <a:hlinkClick xmlns:a="http://schemas.openxmlformats.org/drawingml/2006/main" r:id="rId2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>
                      <a:hlinkClick r:id="rId2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8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.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ay used to mean cheerful, then homosexuell. Now it means rubbish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61" name="Image761" descr="">
              <a:hlinkClick xmlns:a="http://schemas.openxmlformats.org/drawingml/2006/main" r:id="rId2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>
                      <a:hlinkClick r:id="rId2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8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oing to school in Britain and the US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62" name="Image762" descr="">
              <a:hlinkClick xmlns:a="http://schemas.openxmlformats.org/drawingml/2006/main" r:id="rId2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>
                      <a:hlinkClick r:id="rId2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8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3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yphens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63" name="Image763" descr="">
              <a:hlinkClick xmlns:a="http://schemas.openxmlformats.org/drawingml/2006/main" r:id="rId2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>
                      <a:hlinkClick r:id="rId2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9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7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wmakers and MPs - American and British English terms for politicians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64" name="Image764" descr="">
              <a:hlinkClick xmlns:a="http://schemas.openxmlformats.org/drawingml/2006/main" r:id="rId2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>
                      <a:hlinkClick r:id="rId2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9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9.3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gional names: Geordies, Scousers and Brummies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65" name="Image765" descr="">
              <a:hlinkClick xmlns:a="http://schemas.openxmlformats.org/drawingml/2006/main" r:id="rId2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>
                      <a:hlinkClick r:id="rId2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29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.86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alking to people: Du and Sie, Mr, Mrs and Ms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66" name="Image766" descr="">
              <a:hlinkClick xmlns:a="http://schemas.openxmlformats.org/drawingml/2006/main" r:id="rId2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>
                      <a:hlinkClick r:id="rId2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0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6.99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X ARCHIVES 2006 + 2007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'Stolen Generation' of Aborigines wins apology and payout in Tasmania (WP 1st Jan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67" name="Image767" descr="">
              <a:hlinkClick xmlns:a="http://schemas.openxmlformats.org/drawingml/2006/main" r:id="rId2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>
                      <a:hlinkClick r:id="rId2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0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8.5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brutal truth: Massacre is just part of everyday life in America (WP 2nd May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68" name="Image768" descr="">
              <a:hlinkClick xmlns:a="http://schemas.openxmlformats.org/drawingml/2006/main" r:id="rId2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>
                      <a:hlinkClick r:id="rId2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0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9.2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clash of civilizations? I don't think so (WP 2nd June 06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69" name="Image769" descr="">
              <a:hlinkClick xmlns:a="http://schemas.openxmlformats.org/drawingml/2006/main" r:id="rId2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>
                      <a:hlinkClick r:id="rId2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1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2.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frica: Madonna adoption baby flown out of Malawia (WP Dec 06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70" name="Image770" descr="">
              <a:hlinkClick xmlns:a="http://schemas.openxmlformats.org/drawingml/2006/main" r:id="rId2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>
                      <a:hlinkClick r:id="rId2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1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7.01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frican child soldiers: Children at war, without a cause (WP July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71" name="Image771" descr="">
              <a:hlinkClick xmlns:a="http://schemas.openxmlformats.org/drawingml/2006/main" r:id="rId2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>
                      <a:hlinkClick r:id="rId2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1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3.3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frikaans singer stirs up controversy with war song (WP 1st April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72" name="Image772" descr="">
              <a:hlinkClick xmlns:a="http://schemas.openxmlformats.org/drawingml/2006/main" r:id="rId2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>
                      <a:hlinkClick r:id="rId2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1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64.14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merica's open wound (WP 2nd March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73" name="Image773" descr="">
              <a:hlinkClick xmlns:a="http://schemas.openxmlformats.org/drawingml/2006/main" r:id="rId2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>
                      <a:hlinkClick r:id="rId2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2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4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stralia puts migrants to the mateship test (WP 2nd Nov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74" name="Image774" descr="">
              <a:hlinkClick xmlns:a="http://schemas.openxmlformats.org/drawingml/2006/main" r:id="rId2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>
                      <a:hlinkClick r:id="rId2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2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75.9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stralia: Aborigines mark the day they became humans (WP 2nd Sep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75" name="Image775" descr="">
              <a:hlinkClick xmlns:a="http://schemas.openxmlformats.org/drawingml/2006/main" r:id="rId2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>
                      <a:hlinkClick r:id="rId2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2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0.3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ustralia: Painting by Aboriginal artist / WP 2nd Sep 07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76" name="Image776" descr="">
              <a:hlinkClick xmlns:a="http://schemas.openxmlformats.org/drawingml/2006/main" r:id="rId23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>
                      <a:hlinkClick r:id="rId23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3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353.8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arnival time as Orangemen are sold to tourists (WP 1st Sept 06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77" name="Image777" descr="">
              <a:hlinkClick xmlns:a="http://schemas.openxmlformats.org/drawingml/2006/main" r:id="rId2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>
                      <a:hlinkClick r:id="rId2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3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0.4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lueless in America (WP July 08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78" name="Image778" descr="">
              <a:hlinkClick xmlns:a="http://schemas.openxmlformats.org/drawingml/2006/main" r:id="rId2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>
                      <a:hlinkClick r:id="rId2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3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3.67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etroit's big three seek White House help (WP 1st Feb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79" name="Image779" descr="">
              <a:hlinkClick xmlns:a="http://schemas.openxmlformats.org/drawingml/2006/main" r:id="rId2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>
                      <a:hlinkClick r:id="rId2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4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6.5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oha and Dalian (WP Dec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80" name="Image780" descr="">
              <a:hlinkClick xmlns:a="http://schemas.openxmlformats.org/drawingml/2006/main" r:id="rId2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>
                      <a:hlinkClick r:id="rId2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4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60.9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co-slackers feel pressure to keep up with Green Joneses / Worksheet (WP 1st Nov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81" name="Image781" descr="">
              <a:hlinkClick xmlns:a="http://schemas.openxmlformats.org/drawingml/2006/main" r:id="rId2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>
                      <a:hlinkClick r:id="rId2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46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7.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ear of teenagers is growing in Britain, study warns (WP 2nd Jan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82" name="Image782" descr="">
              <a:hlinkClick xmlns:a="http://schemas.openxmlformats.org/drawingml/2006/main" r:id="rId2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>
                      <a:hlinkClick r:id="rId2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4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0.2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lights reach record levels despite...climate change / Worksheet (WP 1st Aug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83" name="Image783" descr="">
              <a:hlinkClick xmlns:a="http://schemas.openxmlformats.org/drawingml/2006/main" r:id="rId2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>
                      <a:hlinkClick r:id="rId2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52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125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etting, finally, to yes in Northern Ireland (WP 2nd May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84" name="Image784" descr="">
              <a:hlinkClick xmlns:a="http://schemas.openxmlformats.org/drawingml/2006/main" r:id="rId2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>
                      <a:hlinkClick r:id="rId2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5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2.1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Hillary and the Democrats chose web as the new deal (WP 2nd Feb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85" name="Image785" descr="">
              <a:hlinkClick xmlns:a="http://schemas.openxmlformats.org/drawingml/2006/main" r:id="rId2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>
                      <a:hlinkClick r:id="rId2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5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4.4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hen war intrudes table talk (WP 2nd Feb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86" name="Image786" descr="">
              <a:hlinkClick xmlns:a="http://schemas.openxmlformats.org/drawingml/2006/main" r:id="rId2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>
                      <a:hlinkClick r:id="rId2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6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2.6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hites fear Mugabe-style evictions as South Africa seizes first farm (WP 2nd April 07)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87" name="Image787" descr="">
              <a:hlinkClick xmlns:a="http://schemas.openxmlformats.org/drawingml/2006/main" r:id="rId2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>
                      <a:hlinkClick r:id="rId2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6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9.9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You're better off backpacking - perils of voluntourism / Worksheet (WP Dec 07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88" name="Image788" descr="">
              <a:hlinkClick xmlns:a="http://schemas.openxmlformats.org/drawingml/2006/main" r:id="rId2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>
                      <a:hlinkClick r:id="rId2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6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7.55 KB)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lavery - It's time for an apology / Assignments and Solutions / WP Oct I, 2006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89" name="Image789" descr="">
              <a:hlinkClick xmlns:a="http://schemas.openxmlformats.org/drawingml/2006/main" r:id="rId2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>
                      <a:hlinkClick r:id="rId2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70" w:tgtFrame="_blank">
        <w:r>
          <w:rPr>
            <w:rStyle w:val="InternetLink"/>
            <w:rFonts w:cs="Arial" w:ascii="Arial" w:hAnsi="Arial"/>
          </w:rPr>
          <w:t>doc</w:t>
        </w:r>
      </w:hyperlink>
      <w:r>
        <w:rPr>
          <w:rFonts w:cs="Arial" w:ascii="Arial" w:hAnsi="Arial"/>
        </w:rPr>
        <w:t xml:space="preserve">    Size: (78.5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 BOOK REVIEWS</w:t>
      </w:r>
    </w:p>
    <w:p>
      <w:pPr>
        <w:pStyle w:val="TextBody"/>
        <w:tabs>
          <w:tab w:val="clear" w:pos="709"/>
          <w:tab w:val="right" w:pos="1011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bout a Boy by Nick Hornby</w:t>
        <w:tab/>
      </w:r>
      <w:r>
        <w:rPr/>
        <w:drawing>
          <wp:inline distT="0" distB="0" distL="0" distR="0">
            <wp:extent cx="15240" cy="15240"/>
            <wp:effectExtent l="0" t="0" r="0" b="0"/>
            <wp:docPr id="790" name="Image790" descr="">
              <a:hlinkClick xmlns:a="http://schemas.openxmlformats.org/drawingml/2006/main" r:id="rId2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>
                      <a:hlinkClick r:id="rId2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7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08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drian Mole and the Weapons of Mass Destruction by Sue Townsend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91" name="Image791" descr="">
              <a:hlinkClick xmlns:a="http://schemas.openxmlformats.org/drawingml/2006/main" r:id="rId2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>
                      <a:hlinkClick r:id="rId2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7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25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ffinity by Sarah Walters</w:t>
        <w:tab/>
      </w:r>
      <w:r>
        <w:rPr/>
        <w:drawing>
          <wp:inline distT="0" distB="0" distL="0" distR="0">
            <wp:extent cx="15240" cy="15240"/>
            <wp:effectExtent l="0" t="0" r="0" b="0"/>
            <wp:docPr id="792" name="Image792" descr="">
              <a:hlinkClick xmlns:a="http://schemas.openxmlformats.org/drawingml/2006/main" r:id="rId2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>
                      <a:hlinkClick r:id="rId2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7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15 KB)</w:t>
      </w:r>
    </w:p>
    <w:p>
      <w:pPr>
        <w:pStyle w:val="TextBody"/>
        <w:tabs>
          <w:tab w:val="clear" w:pos="709"/>
          <w:tab w:val="right" w:pos="101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thur and George by Julian Barnes</w:t>
        <w:tab/>
      </w:r>
      <w:r>
        <w:rPr/>
        <w:drawing>
          <wp:inline distT="0" distB="0" distL="0" distR="0">
            <wp:extent cx="15240" cy="15240"/>
            <wp:effectExtent l="0" t="0" r="0" b="0"/>
            <wp:docPr id="793" name="Image793" descr="">
              <a:hlinkClick xmlns:a="http://schemas.openxmlformats.org/drawingml/2006/main" r:id="rId2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>
                      <a:hlinkClick r:id="rId2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8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7.13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Blink: The Power of Thinking Without Thinking by Malcolm Gladwell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794" name="Image794" descr="">
              <a:hlinkClick xmlns:a="http://schemas.openxmlformats.org/drawingml/2006/main" r:id="rId2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>
                      <a:hlinkClick r:id="rId2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8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47.1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ary of an Ordinary Woman by Margaret Forster</w:t>
        <w:tab/>
      </w:r>
      <w:r>
        <w:rPr/>
        <w:drawing>
          <wp:inline distT="0" distB="0" distL="0" distR="0">
            <wp:extent cx="15240" cy="15240"/>
            <wp:effectExtent l="0" t="0" r="0" b="0"/>
            <wp:docPr id="795" name="Image795" descr="">
              <a:hlinkClick xmlns:a="http://schemas.openxmlformats.org/drawingml/2006/main" r:id="rId2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>
                      <a:hlinkClick r:id="rId2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8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6.12 KB)</w:t>
      </w:r>
    </w:p>
    <w:p>
      <w:pPr>
        <w:pStyle w:val="TextBody"/>
        <w:tabs>
          <w:tab w:val="clear" w:pos="709"/>
          <w:tab w:val="right" w:pos="101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wn Under by Bill Bryson</w:t>
        <w:tab/>
      </w:r>
      <w:r>
        <w:rPr/>
        <w:drawing>
          <wp:inline distT="0" distB="0" distL="0" distR="0">
            <wp:extent cx="15240" cy="15240"/>
            <wp:effectExtent l="0" t="0" r="0" b="0"/>
            <wp:docPr id="796" name="Image796" descr="">
              <a:hlinkClick xmlns:a="http://schemas.openxmlformats.org/drawingml/2006/main" r:id="rId2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>
                      <a:hlinkClick r:id="rId2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9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6.13 KB)</w:t>
      </w:r>
    </w:p>
    <w:p>
      <w:pPr>
        <w:pStyle w:val="TextBody"/>
        <w:tabs>
          <w:tab w:val="clear" w:pos="709"/>
          <w:tab w:val="right" w:pos="101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ats, Shoots and Leaves by Lynne Truss</w:t>
        <w:tab/>
      </w:r>
      <w:r>
        <w:rPr/>
        <w:drawing>
          <wp:inline distT="0" distB="0" distL="0" distR="0">
            <wp:extent cx="15240" cy="15240"/>
            <wp:effectExtent l="0" t="0" r="0" b="0"/>
            <wp:docPr id="797" name="Image797" descr="">
              <a:hlinkClick xmlns:a="http://schemas.openxmlformats.org/drawingml/2006/main" r:id="rId2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>
                      <a:hlinkClick r:id="rId2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9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69 KB)</w:t>
      </w:r>
    </w:p>
    <w:p>
      <w:pPr>
        <w:pStyle w:val="TextBody"/>
        <w:tabs>
          <w:tab w:val="clear" w:pos="709"/>
          <w:tab w:val="right" w:pos="10117" w:leader="none"/>
        </w:tabs>
        <w:rPr>
          <w:rFonts w:ascii="Arial" w:hAnsi="Arial" w:cs="Arial"/>
        </w:rPr>
      </w:pPr>
      <w:r>
        <w:rPr>
          <w:rFonts w:cs="Arial" w:ascii="Arial" w:hAnsi="Arial"/>
        </w:rPr>
        <w:t>Fleshmarket by Ian Rankin</w:t>
        <w:tab/>
      </w:r>
      <w:r>
        <w:rPr/>
        <w:drawing>
          <wp:inline distT="0" distB="0" distL="0" distR="0">
            <wp:extent cx="15240" cy="15240"/>
            <wp:effectExtent l="0" t="0" r="0" b="0"/>
            <wp:docPr id="798" name="Image798" descr="">
              <a:hlinkClick xmlns:a="http://schemas.openxmlformats.org/drawingml/2006/main" r:id="rId2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>
                      <a:hlinkClick r:id="rId2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39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4 KB)</w:t>
      </w:r>
    </w:p>
    <w:p>
      <w:pPr>
        <w:pStyle w:val="TextBody"/>
        <w:tabs>
          <w:tab w:val="clear" w:pos="709"/>
          <w:tab w:val="right" w:pos="101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Happy Days with the Naked Chef by Jamie Oliver</w:t>
        <w:tab/>
      </w:r>
      <w:r>
        <w:rPr/>
        <w:drawing>
          <wp:inline distT="0" distB="0" distL="0" distR="0">
            <wp:extent cx="15240" cy="15240"/>
            <wp:effectExtent l="0" t="0" r="0" b="0"/>
            <wp:docPr id="799" name="Image799" descr="">
              <a:hlinkClick xmlns:a="http://schemas.openxmlformats.org/drawingml/2006/main" r:id="rId2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>
                      <a:hlinkClick r:id="rId2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0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66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w I Live Now by Meg Rosoff</w:t>
        <w:tab/>
      </w:r>
      <w:r>
        <w:rPr/>
        <w:drawing>
          <wp:inline distT="0" distB="0" distL="0" distR="0">
            <wp:extent cx="15240" cy="15240"/>
            <wp:effectExtent l="0" t="0" r="0" b="0"/>
            <wp:docPr id="800" name="Image800" descr="">
              <a:hlinkClick xmlns:a="http://schemas.openxmlformats.org/drawingml/2006/main" r:id="rId2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>
                      <a:hlinkClick r:id="rId2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0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72 KB)</w:t>
      </w:r>
    </w:p>
    <w:p>
      <w:pPr>
        <w:pStyle w:val="TextBody"/>
        <w:tabs>
          <w:tab w:val="clear" w:pos="709"/>
          <w:tab w:val="right" w:pos="102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w to Read a Novel by John Sutherland</w:t>
        <w:tab/>
      </w:r>
      <w:r>
        <w:rPr/>
        <w:drawing>
          <wp:inline distT="0" distB="0" distL="0" distR="0">
            <wp:extent cx="15240" cy="15240"/>
            <wp:effectExtent l="0" t="0" r="0" b="0"/>
            <wp:docPr id="801" name="Image801" descr="">
              <a:hlinkClick xmlns:a="http://schemas.openxmlformats.org/drawingml/2006/main" r:id="rId2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>
                      <a:hlinkClick r:id="rId2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0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98.69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tter from America by Alistair Cooke</w:t>
        <w:tab/>
      </w:r>
      <w:r>
        <w:rPr/>
        <w:drawing>
          <wp:inline distT="0" distB="0" distL="0" distR="0">
            <wp:extent cx="15240" cy="15240"/>
            <wp:effectExtent l="0" t="0" r="0" b="0"/>
            <wp:docPr id="802" name="Image802" descr="">
              <a:hlinkClick xmlns:a="http://schemas.openxmlformats.org/drawingml/2006/main" r:id="rId2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>
                      <a:hlinkClick r:id="rId2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0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45 KB)</w:t>
      </w:r>
    </w:p>
    <w:p>
      <w:pPr>
        <w:pStyle w:val="TextBody"/>
        <w:tabs>
          <w:tab w:val="clear" w:pos="709"/>
          <w:tab w:val="right" w:pos="101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ght on Snow by Anita Shreve</w:t>
        <w:tab/>
      </w:r>
      <w:r>
        <w:rPr/>
        <w:drawing>
          <wp:inline distT="0" distB="0" distL="0" distR="0">
            <wp:extent cx="15240" cy="15240"/>
            <wp:effectExtent l="0" t="0" r="0" b="0"/>
            <wp:docPr id="803" name="Image803" descr="">
              <a:hlinkClick xmlns:a="http://schemas.openxmlformats.org/drawingml/2006/main" r:id="rId2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>
                      <a:hlinkClick r:id="rId2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1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.85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ters of Life and Death by Bernard MacLaverty</w:t>
        <w:tab/>
      </w:r>
      <w:r>
        <w:rPr/>
        <w:drawing>
          <wp:inline distT="0" distB="0" distL="0" distR="0">
            <wp:extent cx="15240" cy="15240"/>
            <wp:effectExtent l="0" t="0" r="0" b="0"/>
            <wp:docPr id="804" name="Image804" descr="">
              <a:hlinkClick xmlns:a="http://schemas.openxmlformats.org/drawingml/2006/main" r:id="rId2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>
                      <a:hlinkClick r:id="rId2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1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03.71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ther Tongue by Bill Bryson</w:t>
        <w:tab/>
      </w:r>
      <w:r>
        <w:rPr/>
        <w:drawing>
          <wp:inline distT="0" distB="0" distL="0" distR="0">
            <wp:extent cx="15240" cy="15240"/>
            <wp:effectExtent l="0" t="0" r="0" b="0"/>
            <wp:docPr id="805" name="Image805" descr="">
              <a:hlinkClick xmlns:a="http://schemas.openxmlformats.org/drawingml/2006/main" r:id="rId2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>
                      <a:hlinkClick r:id="rId2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1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03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My Trade: A Short History of British Journalism by Andrew Marr</w:t>
        <w:tab/>
      </w:r>
      <w:r>
        <w:rPr/>
        <w:drawing>
          <wp:inline distT="0" distB="0" distL="0" distR="0">
            <wp:extent cx="15240" cy="15240"/>
            <wp:effectExtent l="0" t="0" r="0" b="0"/>
            <wp:docPr id="806" name="Image806" descr="">
              <a:hlinkClick xmlns:a="http://schemas.openxmlformats.org/drawingml/2006/main" r:id="rId2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>
                      <a:hlinkClick r:id="rId2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2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16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tes on a Scandal by Zoe Heller</w:t>
        <w:tab/>
      </w:r>
      <w:r>
        <w:rPr/>
        <w:drawing>
          <wp:inline distT="0" distB="0" distL="0" distR="0">
            <wp:extent cx="15240" cy="15240"/>
            <wp:effectExtent l="0" t="0" r="0" b="0"/>
            <wp:docPr id="807" name="Image807" descr="">
              <a:hlinkClick xmlns:a="http://schemas.openxmlformats.org/drawingml/2006/main" r:id="rId2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>
                      <a:hlinkClick r:id="rId2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2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4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ryx and Crake by Margaret Atwood</w:t>
        <w:tab/>
      </w:r>
      <w:r>
        <w:rPr/>
        <w:drawing>
          <wp:inline distT="0" distB="0" distL="0" distR="0">
            <wp:extent cx="15240" cy="15240"/>
            <wp:effectExtent l="0" t="0" r="0" b="0"/>
            <wp:docPr id="808" name="Image808" descr="">
              <a:hlinkClick xmlns:a="http://schemas.openxmlformats.org/drawingml/2006/main" r:id="rId2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>
                      <a:hlinkClick r:id="rId2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2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6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rt Out, Starboard Home and other language myths by Michael Quinion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809" name="Image809" descr="">
              <a:hlinkClick xmlns:a="http://schemas.openxmlformats.org/drawingml/2006/main" r:id="rId2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>
                      <a:hlinkClick r:id="rId2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3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2.99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stless by William Boyd</w:t>
        <w:tab/>
      </w:r>
      <w:r>
        <w:rPr/>
        <w:drawing>
          <wp:inline distT="0" distB="0" distL="0" distR="0">
            <wp:extent cx="15240" cy="15240"/>
            <wp:effectExtent l="0" t="0" r="0" b="0"/>
            <wp:docPr id="810" name="Image810" descr="">
              <a:hlinkClick xmlns:a="http://schemas.openxmlformats.org/drawingml/2006/main" r:id="rId2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>
                      <a:hlinkClick r:id="rId2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3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.4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chott's Original Miscellany by Ben Schott</w:t>
        <w:tab/>
      </w:r>
      <w:r>
        <w:rPr/>
        <w:drawing>
          <wp:inline distT="0" distB="0" distL="0" distR="0">
            <wp:extent cx="15240" cy="15240"/>
            <wp:effectExtent l="0" t="0" r="0" b="0"/>
            <wp:docPr id="811" name="Image811" descr="">
              <a:hlinkClick xmlns:a="http://schemas.openxmlformats.org/drawingml/2006/main" r:id="rId2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>
                      <a:hlinkClick r:id="rId2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3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04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mall Island by Andrew Levy</w:t>
        <w:tab/>
      </w:r>
      <w:r>
        <w:rPr/>
        <w:drawing>
          <wp:inline distT="0" distB="0" distL="0" distR="0">
            <wp:extent cx="15240" cy="15240"/>
            <wp:effectExtent l="0" t="0" r="0" b="0"/>
            <wp:docPr id="812" name="Image812" descr="">
              <a:hlinkClick xmlns:a="http://schemas.openxmlformats.org/drawingml/2006/main" r:id="rId2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>
                      <a:hlinkClick r:id="rId2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3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96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now Falling on Cedars by David Guterson</w:t>
        <w:tab/>
      </w:r>
      <w:r>
        <w:rPr/>
        <w:drawing>
          <wp:inline distT="0" distB="0" distL="0" distR="0">
            <wp:extent cx="15240" cy="15240"/>
            <wp:effectExtent l="0" t="0" r="0" b="0"/>
            <wp:docPr id="813" name="Image813" descr="">
              <a:hlinkClick xmlns:a="http://schemas.openxmlformats.org/drawingml/2006/main" r:id="rId2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>
                      <a:hlinkClick r:id="rId2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4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60.31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lk Talk by TC Boyle</w:t>
        <w:tab/>
      </w:r>
      <w:r>
        <w:rPr/>
        <w:drawing>
          <wp:inline distT="0" distB="0" distL="0" distR="0">
            <wp:extent cx="15240" cy="15240"/>
            <wp:effectExtent l="0" t="0" r="0" b="0"/>
            <wp:docPr id="814" name="Image814" descr="">
              <a:hlinkClick xmlns:a="http://schemas.openxmlformats.org/drawingml/2006/main" r:id="rId2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>
                      <a:hlinkClick r:id="rId2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4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3.7 KB)</w:t>
      </w:r>
    </w:p>
    <w:p>
      <w:pPr>
        <w:pStyle w:val="TextBody"/>
        <w:tabs>
          <w:tab w:val="clear" w:pos="709"/>
          <w:tab w:val="right" w:pos="1011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Da Vinci Code by Dan Brown</w:t>
        <w:tab/>
      </w:r>
      <w:r>
        <w:rPr/>
        <w:drawing>
          <wp:inline distT="0" distB="0" distL="0" distR="0">
            <wp:extent cx="15240" cy="15240"/>
            <wp:effectExtent l="0" t="0" r="0" b="0"/>
            <wp:docPr id="815" name="Image815" descr="">
              <a:hlinkClick xmlns:a="http://schemas.openxmlformats.org/drawingml/2006/main" r:id="rId2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>
                      <a:hlinkClick r:id="rId2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4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27 KB)</w:t>
      </w:r>
    </w:p>
    <w:p>
      <w:pPr>
        <w:pStyle w:val="TextBody"/>
        <w:tabs>
          <w:tab w:val="clear" w:pos="709"/>
          <w:tab w:val="right" w:pos="1011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English - A Portrait of a People by Jeremy Paxman</w:t>
        <w:tab/>
      </w:r>
      <w:r>
        <w:rPr/>
        <w:drawing>
          <wp:inline distT="0" distB="0" distL="0" distR="0">
            <wp:extent cx="15240" cy="15240"/>
            <wp:effectExtent l="0" t="0" r="0" b="0"/>
            <wp:docPr id="816" name="Image816" descr="">
              <a:hlinkClick xmlns:a="http://schemas.openxmlformats.org/drawingml/2006/main" r:id="rId2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>
                      <a:hlinkClick r:id="rId2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5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22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Historian by Elizabeth Kostova</w:t>
        <w:tab/>
      </w:r>
      <w:r>
        <w:rPr/>
        <w:drawing>
          <wp:inline distT="0" distB="0" distL="0" distR="0">
            <wp:extent cx="15240" cy="15240"/>
            <wp:effectExtent l="0" t="0" r="0" b="0"/>
            <wp:docPr id="817" name="Image817" descr="">
              <a:hlinkClick xmlns:a="http://schemas.openxmlformats.org/drawingml/2006/main" r:id="rId2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>
                      <a:hlinkClick r:id="rId2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5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09 KB)</w:t>
      </w:r>
    </w:p>
    <w:p>
      <w:pPr>
        <w:pStyle w:val="TextBody"/>
        <w:tabs>
          <w:tab w:val="clear" w:pos="709"/>
          <w:tab w:val="right" w:pos="101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Inner Circle by TC Boyle</w:t>
        <w:tab/>
      </w:r>
      <w:r>
        <w:rPr/>
        <w:drawing>
          <wp:inline distT="0" distB="0" distL="0" distR="0">
            <wp:extent cx="15240" cy="15240"/>
            <wp:effectExtent l="0" t="0" r="0" b="0"/>
            <wp:docPr id="818" name="Image818" descr="">
              <a:hlinkClick xmlns:a="http://schemas.openxmlformats.org/drawingml/2006/main" r:id="rId2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>
                      <a:hlinkClick r:id="rId2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5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29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Jane Austen Club by Karen Joy Fowler</w:t>
        <w:tab/>
      </w:r>
      <w:r>
        <w:rPr/>
        <w:drawing>
          <wp:inline distT="0" distB="0" distL="0" distR="0">
            <wp:extent cx="15240" cy="15240"/>
            <wp:effectExtent l="0" t="0" r="0" b="0"/>
            <wp:docPr id="819" name="Image819" descr="">
              <a:hlinkClick xmlns:a="http://schemas.openxmlformats.org/drawingml/2006/main" r:id="rId2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>
                      <a:hlinkClick r:id="rId2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6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29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Kite Runner by Khaled Hosseini</w:t>
        <w:tab/>
      </w:r>
      <w:r>
        <w:rPr/>
        <w:drawing>
          <wp:inline distT="0" distB="0" distL="0" distR="0">
            <wp:extent cx="15240" cy="15240"/>
            <wp:effectExtent l="0" t="0" r="0" b="0"/>
            <wp:docPr id="820" name="Image820" descr="">
              <a:hlinkClick xmlns:a="http://schemas.openxmlformats.org/drawingml/2006/main" r:id="rId2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>
                      <a:hlinkClick r:id="rId2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6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49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Known World by Edward P Jones</w:t>
        <w:tab/>
      </w:r>
      <w:r>
        <w:rPr/>
        <w:drawing>
          <wp:inline distT="0" distB="0" distL="0" distR="0">
            <wp:extent cx="15240" cy="15240"/>
            <wp:effectExtent l="0" t="0" r="0" b="0"/>
            <wp:docPr id="821" name="Image821" descr="">
              <a:hlinkClick xmlns:a="http://schemas.openxmlformats.org/drawingml/2006/main" r:id="rId2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>
                      <a:hlinkClick r:id="rId2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6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45 KB)</w:t>
      </w:r>
    </w:p>
    <w:p>
      <w:pPr>
        <w:pStyle w:val="TextBody"/>
        <w:tabs>
          <w:tab w:val="clear" w:pos="709"/>
          <w:tab w:val="right" w:pos="101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Lighthouse by PD James and End in Tears by Ruth Rendell</w:t>
        <w:tab/>
      </w:r>
      <w:r>
        <w:rPr/>
        <w:drawing>
          <wp:inline distT="0" distB="0" distL="0" distR="0">
            <wp:extent cx="15240" cy="15240"/>
            <wp:effectExtent l="0" t="0" r="0" b="0"/>
            <wp:docPr id="822" name="Image822" descr="">
              <a:hlinkClick xmlns:a="http://schemas.openxmlformats.org/drawingml/2006/main" r:id="rId2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>
                      <a:hlinkClick r:id="rId2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6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41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Murder Room by PD James</w:t>
        <w:tab/>
      </w:r>
      <w:r>
        <w:rPr/>
        <w:drawing>
          <wp:inline distT="0" distB="0" distL="0" distR="0">
            <wp:extent cx="15240" cy="15240"/>
            <wp:effectExtent l="0" t="0" r="0" b="0"/>
            <wp:docPr id="823" name="Image823" descr="">
              <a:hlinkClick xmlns:a="http://schemas.openxmlformats.org/drawingml/2006/main" r:id="rId2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>
                      <a:hlinkClick r:id="rId2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72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8 KB)</w:t>
      </w:r>
    </w:p>
    <w:p>
      <w:pPr>
        <w:pStyle w:val="TextBody"/>
        <w:tabs>
          <w:tab w:val="clear" w:pos="709"/>
          <w:tab w:val="right" w:pos="101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No. 1 Ladies' Detective Agency by McCall Smith</w:t>
        <w:tab/>
      </w:r>
      <w:r>
        <w:rPr/>
        <w:drawing>
          <wp:inline distT="0" distB="0" distL="0" distR="0">
            <wp:extent cx="15240" cy="15240"/>
            <wp:effectExtent l="0" t="0" r="0" b="0"/>
            <wp:docPr id="824" name="Image824" descr="">
              <a:hlinkClick xmlns:a="http://schemas.openxmlformats.org/drawingml/2006/main" r:id="rId2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>
                      <a:hlinkClick r:id="rId2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75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49 KB)</w:t>
      </w:r>
    </w:p>
    <w:p>
      <w:pPr>
        <w:pStyle w:val="TextBody"/>
        <w:tabs>
          <w:tab w:val="clear" w:pos="709"/>
          <w:tab w:val="right" w:pos="101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Rough Guide to Shakespeare by Andrew Dickson</w:t>
        <w:tab/>
      </w:r>
      <w:r>
        <w:rPr/>
        <w:drawing>
          <wp:inline distT="0" distB="0" distL="0" distR="0">
            <wp:extent cx="15240" cy="15240"/>
            <wp:effectExtent l="0" t="0" r="0" b="0"/>
            <wp:docPr id="825" name="Image825" descr="">
              <a:hlinkClick xmlns:a="http://schemas.openxmlformats.org/drawingml/2006/main" r:id="rId2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>
                      <a:hlinkClick r:id="rId2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78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34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Vanishing Act of Esme Lennox by Maggie O'Farrell</w:t>
        <w:tab/>
      </w:r>
      <w:r>
        <w:rPr/>
        <w:drawing>
          <wp:inline distT="0" distB="0" distL="0" distR="0">
            <wp:extent cx="15240" cy="15240"/>
            <wp:effectExtent l="0" t="0" r="0" b="0"/>
            <wp:docPr id="826" name="Image826" descr="">
              <a:hlinkClick xmlns:a="http://schemas.openxmlformats.org/drawingml/2006/main" r:id="rId2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>
                      <a:hlinkClick r:id="rId2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81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13.42 KB)</w:t>
      </w:r>
    </w:p>
    <w:p>
      <w:pPr>
        <w:pStyle w:val="TextBody"/>
        <w:tabs>
          <w:tab w:val="clear" w:pos="709"/>
          <w:tab w:val="right" w:pos="101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World is Flat by Thomas L Friedman</w:t>
        <w:tab/>
      </w:r>
      <w:r>
        <w:rPr/>
        <w:drawing>
          <wp:inline distT="0" distB="0" distL="0" distR="0">
            <wp:extent cx="15240" cy="15240"/>
            <wp:effectExtent l="0" t="0" r="0" b="0"/>
            <wp:docPr id="827" name="Image827" descr="">
              <a:hlinkClick xmlns:a="http://schemas.openxmlformats.org/drawingml/2006/main" r:id="rId2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>
                      <a:hlinkClick r:id="rId2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84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.54 KB)</w:t>
      </w:r>
    </w:p>
    <w:p>
      <w:pPr>
        <w:pStyle w:val="TextBody"/>
        <w:tabs>
          <w:tab w:val="clear" w:pos="709"/>
          <w:tab w:val="right" w:pos="101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rteen Steps Down by Ruth Rendell</w:t>
        <w:tab/>
      </w:r>
      <w:r>
        <w:rPr/>
        <w:drawing>
          <wp:inline distT="0" distB="0" distL="0" distR="0">
            <wp:extent cx="15240" cy="15240"/>
            <wp:effectExtent l="0" t="0" r="0" b="0"/>
            <wp:docPr id="828" name="Image828" descr="">
              <a:hlinkClick xmlns:a="http://schemas.openxmlformats.org/drawingml/2006/main" r:id="rId2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>
                      <a:hlinkClick r:id="rId2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87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3.12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atching the English - The Hidden Rules of English Behaviour by Kate Fox</w:t>
      </w:r>
    </w:p>
    <w:p>
      <w:pPr>
        <w:pStyle w:val="TextBody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829" name="Image829" descr="">
              <a:hlinkClick xmlns:a="http://schemas.openxmlformats.org/drawingml/2006/main" r:id="rId2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>
                      <a:hlinkClick r:id="rId2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90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50.02 KB)</w:t>
      </w:r>
    </w:p>
    <w:p>
      <w:pPr>
        <w:pStyle w:val="TextBody"/>
        <w:tabs>
          <w:tab w:val="clear" w:pos="709"/>
          <w:tab w:val="right" w:pos="101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 Need to Talk About Kevin by Lionel Shriver</w:t>
        <w:tab/>
      </w:r>
      <w:r>
        <w:rPr/>
        <w:drawing>
          <wp:inline distT="0" distB="0" distL="0" distR="0">
            <wp:extent cx="15240" cy="15240"/>
            <wp:effectExtent l="0" t="0" r="0" b="0"/>
            <wp:docPr id="830" name="Image830" descr="">
              <a:hlinkClick xmlns:a="http://schemas.openxmlformats.org/drawingml/2006/main" r:id="rId2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>
                      <a:hlinkClick r:id="rId2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93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6.29 KB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Will and Me: How Shakespeare Took Over My Life by Dominic Dromgoole</w:t>
      </w:r>
    </w:p>
    <w:p>
      <w:pPr>
        <w:pStyle w:val="TextBody"/>
        <w:spacing w:before="0" w:after="0"/>
        <w:rPr>
          <w:rFonts w:ascii="Arial" w:hAnsi="Arial" w:cs="Arial"/>
        </w:rPr>
      </w:pPr>
      <w:r>
        <w:rPr/>
        <w:drawing>
          <wp:inline distT="0" distB="0" distL="0" distR="0">
            <wp:extent cx="15240" cy="15240"/>
            <wp:effectExtent l="0" t="0" r="0" b="0"/>
            <wp:docPr id="831" name="Image831" descr="">
              <a:hlinkClick xmlns:a="http://schemas.openxmlformats.org/drawingml/2006/main" r:id="rId2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>
                      <a:hlinkClick r:id="rId2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96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25.04 KB)</w:t>
        <w:br/>
      </w:r>
    </w:p>
    <w:p>
      <w:pPr>
        <w:pStyle w:val="TextBody"/>
        <w:tabs>
          <w:tab w:val="clear" w:pos="709"/>
          <w:tab w:val="right" w:pos="1015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erfect People by Peter James / Book Review</w:t>
        <w:tab/>
      </w:r>
      <w:r>
        <w:rPr/>
        <w:drawing>
          <wp:inline distT="0" distB="0" distL="0" distR="0">
            <wp:extent cx="15240" cy="15240"/>
            <wp:effectExtent l="0" t="0" r="0" b="0"/>
            <wp:docPr id="832" name="Image832" descr="">
              <a:hlinkClick xmlns:a="http://schemas.openxmlformats.org/drawingml/2006/main" r:id="rId2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>
                      <a:hlinkClick r:id="rId2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  <a:ln w="762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hyperlink r:id="rId2499" w:tgtFrame="_blank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   Size: (144.58 KB)</w:t>
      </w:r>
    </w:p>
    <w:p>
      <w:pPr>
        <w:pStyle w:val="HorizontaleLini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mp3_wp_1312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chance to own a home for $1 in a city on the ropes / WP December 2013 / page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0" w:right="850" w:gutter="0" w:header="850" w:top="1529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3"/>
        <w:numId w:val="1"/>
      </w:numPr>
      <w:spacing w:before="120" w:after="120"/>
      <w:rPr/>
    </w:pPr>
    <w:r>
      <w:rPr>
        <w:rFonts w:cs="Arial" w:ascii="Arial" w:hAnsi="Arial"/>
        <w:color w:val="000000"/>
      </w:rPr>
      <w:t xml:space="preserve">World and Press Online-Service: Inhaltsliste vom 17.04.2014                                         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6</w:t>
    </w:r>
    <w:r>
      <w:rPr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Berschrift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paragraph" w:styleId="Heading4">
    <w:name w:val="Heading 4"/>
    <w:basedOn w:val="Berschrift"/>
    <w:next w:val="TextBody"/>
    <w:qFormat/>
    <w:pPr>
      <w:numPr>
        <w:ilvl w:val="0"/>
        <w:numId w:val="0"/>
      </w:numPr>
      <w:spacing w:before="120" w:after="120"/>
      <w:ind w:hanging="0"/>
      <w:outlineLvl w:val="3"/>
    </w:pPr>
    <w:rPr>
      <w:rFonts w:ascii="Liberation Serif;Times New Roman" w:hAnsi="Liberation Serif;Times New Roman" w:eastAsia="SimSun" w:cs="Mangal"/>
      <w:b/>
      <w:bCs/>
      <w:color w:val="808080"/>
      <w:sz w:val="24"/>
      <w:szCs w:val="24"/>
    </w:rPr>
  </w:style>
  <w:style w:type="paragraph" w:styleId="Heading5">
    <w:name w:val="Heading 5"/>
    <w:basedOn w:val="Berschrift"/>
    <w:next w:val="TextBody"/>
    <w:qFormat/>
    <w:pPr>
      <w:numPr>
        <w:ilvl w:val="0"/>
        <w:numId w:val="0"/>
      </w:numPr>
      <w:spacing w:before="120" w:after="60"/>
      <w:ind w:hanging="0"/>
      <w:outlineLvl w:val="4"/>
    </w:pPr>
    <w:rPr>
      <w:rFonts w:ascii="Liberation Serif;Times New Roman" w:hAnsi="Liberation Serif;Times New Roman" w:eastAsia="SimSun" w:cs="Mangal"/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Berschrift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Zitat">
    <w:name w:val="Zi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Berschrift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achzeitungen.de/" TargetMode="External"/><Relationship Id="rId3" Type="http://schemas.openxmlformats.org/officeDocument/2006/relationships/header" Target="header1.xml"/><Relationship Id="rId4" Type="http://schemas.openxmlformats.org/officeDocument/2006/relationships/image" Target="http://www.sprachzeitungen.de/media//custom/upload/icons/doc.png" TargetMode="External"/><Relationship Id="rId5" Type="http://schemas.openxmlformats.org/officeDocument/2006/relationships/hyperlink" Target="http://www.sprachzeitungen.de/fileuploader/download/download/?d=0&amp;file=custom%2Fupload%2F14_0401_wp_os_LC_Tech+attire-1395222303.doc" TargetMode="External"/><Relationship Id="rId6" Type="http://schemas.openxmlformats.org/officeDocument/2006/relationships/hyperlink" Target="http://www.sprachzeitungen.de/fileuploader/download/download/?d=0&amp;file=custom%2Fupload%2F14_0401_wp_os_LC_Tech+attire-1395222303.doc" TargetMode="External"/><Relationship Id="rId7" Type="http://schemas.openxmlformats.org/officeDocument/2006/relationships/image" Target="http://www.sprachzeitungen.de/media//custom/upload/icons/pdf.png" TargetMode="External"/><Relationship Id="rId8" Type="http://schemas.openxmlformats.org/officeDocument/2006/relationships/hyperlink" Target="http://www.sprachzeitungen.de/fileuploader/download/download/?d=0&amp;file=custom%2Fupload%2F14_0402_wp_os_Q_+Germany-1396351170.pdf" TargetMode="External"/><Relationship Id="rId9" Type="http://schemas.openxmlformats.org/officeDocument/2006/relationships/hyperlink" Target="http://www.sprachzeitungen.de/fileuploader/download/download/?d=0&amp;file=custom%2Fupload%2F14_0402_wp_os_Q_+Germany-1396351170.pdf" TargetMode="External"/><Relationship Id="rId10" Type="http://schemas.openxmlformats.org/officeDocument/2006/relationships/image" Target="http://www.sprachzeitungen.de/media//custom/upload/icons/pdf.png" TargetMode="External"/><Relationship Id="rId11" Type="http://schemas.openxmlformats.org/officeDocument/2006/relationships/hyperlink" Target="http://www.sprachzeitungen.de/fileuploader/download/download/?d=0&amp;file=custom%2Fupload%2F14_04_Business+themen-1395345322-1395346183.pdf" TargetMode="External"/><Relationship Id="rId12" Type="http://schemas.openxmlformats.org/officeDocument/2006/relationships/hyperlink" Target="http://www.sprachzeitungen.de/fileuploader/download/download/?d=0&amp;file=custom%2Fupload%2F14_04_Business+themen-1395345322-1395346183.pdf" TargetMode="External"/><Relationship Id="rId13" Type="http://schemas.openxmlformats.org/officeDocument/2006/relationships/image" Target="http://www.sprachzeitungen.de/media//custom/upload/icons/doc.png" TargetMode="External"/><Relationship Id="rId14" Type="http://schemas.openxmlformats.org/officeDocument/2006/relationships/hyperlink" Target="http://www.sprachzeitungen.de/fileuploader/download/download/?d=0&amp;file=custom%2Fupload%2F14_0401_wp_os_LC_Boozy+teens-1395222225.doc" TargetMode="External"/><Relationship Id="rId15" Type="http://schemas.openxmlformats.org/officeDocument/2006/relationships/hyperlink" Target="http://www.sprachzeitungen.de/fileuploader/download/download/?d=0&amp;file=custom%2Fupload%2F14_0401_wp_os_LC_Boozy+teens-1395222225.doc" TargetMode="External"/><Relationship Id="rId16" Type="http://schemas.openxmlformats.org/officeDocument/2006/relationships/image" Target="http://www.sprachzeitungen.de/media//custom/upload/icons/pdf.png" TargetMode="External"/><Relationship Id="rId17" Type="http://schemas.openxmlformats.org/officeDocument/2006/relationships/hyperlink" Target="http://www.sprachzeitungen.de/fileuploader/download/download/?d=0&amp;file=custom%2Fupload%2F14_0401_wp_os_LC_Boozy+teens-1395215611.pdf" TargetMode="External"/><Relationship Id="rId18" Type="http://schemas.openxmlformats.org/officeDocument/2006/relationships/hyperlink" Target="http://www.sprachzeitungen.de/fileuploader/download/download/?d=0&amp;file=custom%2Fupload%2F14_0401_wp_os_LC_Boozy+teens-1395215611.pdf" TargetMode="External"/><Relationship Id="rId19" Type="http://schemas.openxmlformats.org/officeDocument/2006/relationships/image" Target="http://www.sprachzeitungen.de/media//custom/upload/icons/doc.png" TargetMode="External"/><Relationship Id="rId20" Type="http://schemas.openxmlformats.org/officeDocument/2006/relationships/hyperlink" Target="http://www.sprachzeitungen.de/fileuploader/download/download/?d=0&amp;file=custom%2Fupload%2F14_0501_Cartoon_interpretation-1396451208.doc" TargetMode="External"/><Relationship Id="rId21" Type="http://schemas.openxmlformats.org/officeDocument/2006/relationships/hyperlink" Target="http://www.sprachzeitungen.de/fileuploader/download/download/?d=0&amp;file=custom%2Fupload%2F14_0501_Cartoon_interpretation-1396451208.doc" TargetMode="External"/><Relationship Id="rId22" Type="http://schemas.openxmlformats.org/officeDocument/2006/relationships/image" Target="http://www.sprachzeitungen.de/media//custom/upload/icons/pdf.png" TargetMode="External"/><Relationship Id="rId23" Type="http://schemas.openxmlformats.org/officeDocument/2006/relationships/hyperlink" Target="http://www.sprachzeitungen.de/fileuploader/download/download/?d=0&amp;file=custom%2Fupload%2F14_0401_Cartoon_interpretation-1395215080.pdf" TargetMode="External"/><Relationship Id="rId24" Type="http://schemas.openxmlformats.org/officeDocument/2006/relationships/hyperlink" Target="http://www.sprachzeitungen.de/fileuploader/download/download/?d=0&amp;file=custom%2Fupload%2F14_0401_Cartoon_interpretation-1395215080.pdf" TargetMode="External"/><Relationship Id="rId25" Type="http://schemas.openxmlformats.org/officeDocument/2006/relationships/image" Target="http://www.sprachzeitungen.de/media//custom/upload/icons/pdf.png" TargetMode="External"/><Relationship Id="rId26" Type="http://schemas.openxmlformats.org/officeDocument/2006/relationships/hyperlink" Target="http://www.sprachzeitungen.de/fileuploader/download/download/?d=0&amp;file=custom%2Fupload%2F14_0401_wp_Topics-1395214766.pdf" TargetMode="External"/><Relationship Id="rId27" Type="http://schemas.openxmlformats.org/officeDocument/2006/relationships/hyperlink" Target="http://www.sprachzeitungen.de/fileuploader/download/download/?d=0&amp;file=custom%2Fupload%2F14_0401_wp_Topics-1395214766.pdf" TargetMode="External"/><Relationship Id="rId28" Type="http://schemas.openxmlformats.org/officeDocument/2006/relationships/image" Target="http://www.sprachzeitungen.de/media//custom/upload/icons/pdf.png" TargetMode="External"/><Relationship Id="rId29" Type="http://schemas.openxmlformats.org/officeDocument/2006/relationships/hyperlink" Target="http://www.sprachzeitungen.de/fileuploader/download/download/?d=0&amp;file=custom%2Fupload%2F14_0402_wp_Topics-1396351246.pdf" TargetMode="External"/><Relationship Id="rId30" Type="http://schemas.openxmlformats.org/officeDocument/2006/relationships/hyperlink" Target="http://www.sprachzeitungen.de/fileuploader/download/download/?d=0&amp;file=custom%2Fupload%2F14_0402_wp_Topics-1396351246.pdf" TargetMode="External"/><Relationship Id="rId31" Type="http://schemas.openxmlformats.org/officeDocument/2006/relationships/image" Target="http://www.sprachzeitungen.de/media//custom/upload/icons/doc.png" TargetMode="External"/><Relationship Id="rId32" Type="http://schemas.openxmlformats.org/officeDocument/2006/relationships/hyperlink" Target="http://www.sprachzeitungen.de/fileuploader/download/download/?d=0&amp;file=custom%2Fupload%2F14_0402_wp_WS+GM+superfoods-1396351330.doc" TargetMode="External"/><Relationship Id="rId33" Type="http://schemas.openxmlformats.org/officeDocument/2006/relationships/hyperlink" Target="http://www.sprachzeitungen.de/fileuploader/download/download/?d=0&amp;file=custom%2Fupload%2F14_0402_wp_WS+GM+superfoods-1396351330.doc" TargetMode="External"/><Relationship Id="rId34" Type="http://schemas.openxmlformats.org/officeDocument/2006/relationships/image" Target="http://www.sprachzeitungen.de/media//custom/upload/icons/pdf.png" TargetMode="External"/><Relationship Id="rId35" Type="http://schemas.openxmlformats.org/officeDocument/2006/relationships/hyperlink" Target="http://www.sprachzeitungen.de/fileuploader/download/download/?d=0&amp;file=custom%2Fupload%2F14_01_Business+themen-1387292292.pdf" TargetMode="External"/><Relationship Id="rId36" Type="http://schemas.openxmlformats.org/officeDocument/2006/relationships/hyperlink" Target="http://www.sprachzeitungen.de/fileuploader/download/download/?d=0&amp;file=custom%2Fupload%2F14_01_Business+themen-1387292292.pdf" TargetMode="External"/><Relationship Id="rId37" Type="http://schemas.openxmlformats.org/officeDocument/2006/relationships/image" Target="http://www.sprachzeitungen.de/media//custom/upload/icons/doc.png" TargetMode="External"/><Relationship Id="rId38" Type="http://schemas.openxmlformats.org/officeDocument/2006/relationships/hyperlink" Target="http://www.sprachzeitungen.de/fileuploader/download/download/?d=0&amp;file=custom%2Fupload%2F14_0402_wp_Melting+icecap+brings+industrial+revolution-1396350662.doc" TargetMode="External"/><Relationship Id="rId39" Type="http://schemas.openxmlformats.org/officeDocument/2006/relationships/hyperlink" Target="http://www.sprachzeitungen.de/fileuploader/download/download/?d=0&amp;file=custom%2Fupload%2F14_0402_wp_Melting+icecap+brings+industrial+revolution-1396350662.doc" TargetMode="External"/><Relationship Id="rId40" Type="http://schemas.openxmlformats.org/officeDocument/2006/relationships/image" Target="http://www.sprachzeitungen.de/media//custom/upload/icons/doc.png" TargetMode="External"/><Relationship Id="rId41" Type="http://schemas.openxmlformats.org/officeDocument/2006/relationships/hyperlink" Target="http://www.sprachzeitungen.de/fileuploader/download/download/?d=0&amp;file=custom%2Fupload%2FNewspaper_terminology-1375805846.doc" TargetMode="External"/><Relationship Id="rId42" Type="http://schemas.openxmlformats.org/officeDocument/2006/relationships/hyperlink" Target="http://www.sprachzeitungen.de/fileuploader/download/download/?d=0&amp;file=custom%2Fupload%2FNewspaper_terminology-1375805846.doc" TargetMode="External"/><Relationship Id="rId43" Type="http://schemas.openxmlformats.org/officeDocument/2006/relationships/image" Target="http://www.sprachzeitungen.de/media//custom/upload/icons/pdf.png" TargetMode="External"/><Relationship Id="rId44" Type="http://schemas.openxmlformats.org/officeDocument/2006/relationships/hyperlink" Target="http://www.sprachzeitungen.de/fileuploader/download/download/?d=0&amp;file=custom%2Fupload%2F14_0401_wp_os_Q_+Smoke+zone-1395214951.pdf" TargetMode="External"/><Relationship Id="rId45" Type="http://schemas.openxmlformats.org/officeDocument/2006/relationships/hyperlink" Target="http://www.sprachzeitungen.de/fileuploader/download/download/?d=0&amp;file=custom%2Fupload%2F14_0401_wp_os_Q_+Smoke+zone-1395214951.pdf" TargetMode="External"/><Relationship Id="rId46" Type="http://schemas.openxmlformats.org/officeDocument/2006/relationships/image" Target="http://www.sprachzeitungen.de/media//custom/upload/icons/doc.png" TargetMode="External"/><Relationship Id="rId47" Type="http://schemas.openxmlformats.org/officeDocument/2006/relationships/hyperlink" Target="http://www.sprachzeitungen.de/fileuploader/download/download/?d=0&amp;file=custom%2Fupload%2FFrequently-Used-1375805613.doc" TargetMode="External"/><Relationship Id="rId48" Type="http://schemas.openxmlformats.org/officeDocument/2006/relationships/hyperlink" Target="http://www.sprachzeitungen.de/fileuploader/download/download/?d=0&amp;file=custom%2Fupload%2FFrequently-Used-1375805613.doc" TargetMode="External"/><Relationship Id="rId49" Type="http://schemas.openxmlformats.org/officeDocument/2006/relationships/image" Target="http://www.sprachzeitungen.de/media//custom/upload/icons/doc.png" TargetMode="External"/><Relationship Id="rId50" Type="http://schemas.openxmlformats.org/officeDocument/2006/relationships/hyperlink" Target="http://www.sprachzeitungen.de/fileuploader/download/download/?d=0&amp;file=custom%2Fupload%2F14_0401_wp_WS+Texas+woman+is+taken+off+life+support-1395216668.doc" TargetMode="External"/><Relationship Id="rId51" Type="http://schemas.openxmlformats.org/officeDocument/2006/relationships/hyperlink" Target="http://www.sprachzeitungen.de/fileuploader/download/download/?d=0&amp;file=custom%2Fupload%2F14_0401_wp_WS+Texas+woman+is+taken+off+life+support-1395216668.doc" TargetMode="External"/><Relationship Id="rId52" Type="http://schemas.openxmlformats.org/officeDocument/2006/relationships/image" Target="http://www.sprachzeitungen.de/media//custom/upload/icons/doc.png" TargetMode="External"/><Relationship Id="rId53" Type="http://schemas.openxmlformats.org/officeDocument/2006/relationships/hyperlink" Target="http://www.sprachzeitungen.de/fileuploader/download/download/?d=0&amp;file=custom%2Fupload%2F14_0401_wp_os_LC_Tech+attire-1395222303.doc" TargetMode="External"/><Relationship Id="rId54" Type="http://schemas.openxmlformats.org/officeDocument/2006/relationships/hyperlink" Target="http://www.sprachzeitungen.de/fileuploader/download/download/?d=0&amp;file=custom%2Fupload%2F14_0401_wp_os_LC_Tech+attire-1395222303.doc" TargetMode="External"/><Relationship Id="rId55" Type="http://schemas.openxmlformats.org/officeDocument/2006/relationships/image" Target="http://www.sprachzeitungen.de/media//custom/upload/icons/pdf.png" TargetMode="External"/><Relationship Id="rId56" Type="http://schemas.openxmlformats.org/officeDocument/2006/relationships/hyperlink" Target="http://www.sprachzeitungen.de/fileuploader/download/download/?d=0&amp;file=custom%2Fupload%2F14_0402_wp_os_Q_+Germany-1396351170.pdf" TargetMode="External"/><Relationship Id="rId57" Type="http://schemas.openxmlformats.org/officeDocument/2006/relationships/hyperlink" Target="http://www.sprachzeitungen.de/fileuploader/download/download/?d=0&amp;file=custom%2Fupload%2F14_0402_wp_os_Q_+Germany-1396351170.pdf" TargetMode="External"/><Relationship Id="rId58" Type="http://schemas.openxmlformats.org/officeDocument/2006/relationships/image" Target="http://www.sprachzeitungen.de/media//custom/upload/icons/doc.png" TargetMode="External"/><Relationship Id="rId59" Type="http://schemas.openxmlformats.org/officeDocument/2006/relationships/hyperlink" Target="http://www.sprachzeitungen.de/fileuploader/download/download/?d=0&amp;file=custom%2Fupload%2F14_0401_wp_os_LC_Boozy+teens-1395222225.doc" TargetMode="External"/><Relationship Id="rId60" Type="http://schemas.openxmlformats.org/officeDocument/2006/relationships/hyperlink" Target="http://www.sprachzeitungen.de/fileuploader/download/download/?d=0&amp;file=custom%2Fupload%2F14_0401_wp_os_LC_Boozy+teens-1395222225.doc" TargetMode="External"/><Relationship Id="rId61" Type="http://schemas.openxmlformats.org/officeDocument/2006/relationships/image" Target="http://www.sprachzeitungen.de/media//custom/upload/icons/pdf.png" TargetMode="External"/><Relationship Id="rId62" Type="http://schemas.openxmlformats.org/officeDocument/2006/relationships/hyperlink" Target="http://www.sprachzeitungen.de/fileuploader/download/download/?d=0&amp;file=custom%2Fupload%2F14_0401_wp_os_LC_Boozy+teens-1395215611.pdf" TargetMode="External"/><Relationship Id="rId63" Type="http://schemas.openxmlformats.org/officeDocument/2006/relationships/hyperlink" Target="http://www.sprachzeitungen.de/fileuploader/download/download/?d=0&amp;file=custom%2Fupload%2F14_0401_wp_os_LC_Boozy+teens-1395215611.pdf" TargetMode="External"/><Relationship Id="rId64" Type="http://schemas.openxmlformats.org/officeDocument/2006/relationships/image" Target="http://www.sprachzeitungen.de/media//custom/upload/icons/doc.png" TargetMode="External"/><Relationship Id="rId65" Type="http://schemas.openxmlformats.org/officeDocument/2006/relationships/hyperlink" Target="http://www.sprachzeitungen.de/fileuploader/download/download/?d=0&amp;file=custom%2Fupload%2F14_0501_Cartoon_interpretation-1396451208.doc" TargetMode="External"/><Relationship Id="rId66" Type="http://schemas.openxmlformats.org/officeDocument/2006/relationships/hyperlink" Target="http://www.sprachzeitungen.de/fileuploader/download/download/?d=0&amp;file=custom%2Fupload%2F14_0501_Cartoon_interpretation-1396451208.doc" TargetMode="External"/><Relationship Id="rId67" Type="http://schemas.openxmlformats.org/officeDocument/2006/relationships/image" Target="http://www.sprachzeitungen.de/media//custom/upload/icons/pdf.png" TargetMode="External"/><Relationship Id="rId68" Type="http://schemas.openxmlformats.org/officeDocument/2006/relationships/hyperlink" Target="http://www.sprachzeitungen.de/fileuploader/download/download/?d=0&amp;file=custom%2Fupload%2F14_0401_Cartoon_interpretation-1395215080.pdf" TargetMode="External"/><Relationship Id="rId69" Type="http://schemas.openxmlformats.org/officeDocument/2006/relationships/hyperlink" Target="http://www.sprachzeitungen.de/fileuploader/download/download/?d=0&amp;file=custom%2Fupload%2F14_0401_Cartoon_interpretation-1395215080.pdf" TargetMode="External"/><Relationship Id="rId70" Type="http://schemas.openxmlformats.org/officeDocument/2006/relationships/image" Target="http://www.sprachzeitungen.de/media//custom/upload/icons/pdf.png" TargetMode="External"/><Relationship Id="rId71" Type="http://schemas.openxmlformats.org/officeDocument/2006/relationships/hyperlink" Target="http://www.sprachzeitungen.de/fileuploader/download/download/?d=0&amp;file=custom%2Fupload%2F14_0401_wp_Topics-1395214766.pdf" TargetMode="External"/><Relationship Id="rId72" Type="http://schemas.openxmlformats.org/officeDocument/2006/relationships/hyperlink" Target="http://www.sprachzeitungen.de/fileuploader/download/download/?d=0&amp;file=custom%2Fupload%2F14_0401_wp_Topics-1395214766.pdf" TargetMode="External"/><Relationship Id="rId73" Type="http://schemas.openxmlformats.org/officeDocument/2006/relationships/image" Target="http://www.sprachzeitungen.de/media//custom/upload/icons/pdf.png" TargetMode="External"/><Relationship Id="rId74" Type="http://schemas.openxmlformats.org/officeDocument/2006/relationships/hyperlink" Target="http://www.sprachzeitungen.de/fileuploader/download/download/?d=0&amp;file=custom%2Fupload%2F14_0402_wp_Topics-1396351246.pdf" TargetMode="External"/><Relationship Id="rId75" Type="http://schemas.openxmlformats.org/officeDocument/2006/relationships/hyperlink" Target="http://www.sprachzeitungen.de/fileuploader/download/download/?d=0&amp;file=custom%2Fupload%2F14_0402_wp_Topics-1396351246.pdf" TargetMode="External"/><Relationship Id="rId76" Type="http://schemas.openxmlformats.org/officeDocument/2006/relationships/image" Target="http://www.sprachzeitungen.de/media//custom/upload/icons/doc.png" TargetMode="External"/><Relationship Id="rId77" Type="http://schemas.openxmlformats.org/officeDocument/2006/relationships/hyperlink" Target="http://www.sprachzeitungen.de/fileuploader/download/download/?d=0&amp;file=custom%2Fupload%2F14_0402_wp_WS+GM+superfoods-1396351330.doc" TargetMode="External"/><Relationship Id="rId78" Type="http://schemas.openxmlformats.org/officeDocument/2006/relationships/hyperlink" Target="http://www.sprachzeitungen.de/fileuploader/download/download/?d=0&amp;file=custom%2Fupload%2F14_0402_wp_WS+GM+superfoods-1396351330.doc" TargetMode="External"/><Relationship Id="rId79" Type="http://schemas.openxmlformats.org/officeDocument/2006/relationships/image" Target="http://www.sprachzeitungen.de/media//custom/upload/icons/doc.png" TargetMode="External"/><Relationship Id="rId80" Type="http://schemas.openxmlformats.org/officeDocument/2006/relationships/hyperlink" Target="http://www.sprachzeitungen.de/fileuploader/download/download/?d=0&amp;file=custom%2Fupload%2F14_0402_wp_Melting+icecap+brings+industrial+revolution-1396350662.doc" TargetMode="External"/><Relationship Id="rId81" Type="http://schemas.openxmlformats.org/officeDocument/2006/relationships/hyperlink" Target="http://www.sprachzeitungen.de/fileuploader/download/download/?d=0&amp;file=custom%2Fupload%2F14_0402_wp_Melting+icecap+brings+industrial+revolution-1396350662.doc" TargetMode="External"/><Relationship Id="rId82" Type="http://schemas.openxmlformats.org/officeDocument/2006/relationships/image" Target="http://www.sprachzeitungen.de/media//custom/upload/icons/pdf.png" TargetMode="External"/><Relationship Id="rId83" Type="http://schemas.openxmlformats.org/officeDocument/2006/relationships/hyperlink" Target="http://www.sprachzeitungen.de/fileuploader/download/download/?d=0&amp;file=custom%2Fupload%2F14_0401_wp_os_Q_+Smoke+zone-1395214951.pdf" TargetMode="External"/><Relationship Id="rId84" Type="http://schemas.openxmlformats.org/officeDocument/2006/relationships/hyperlink" Target="http://www.sprachzeitungen.de/fileuploader/download/download/?d=0&amp;file=custom%2Fupload%2F14_0401_wp_os_Q_+Smoke+zone-1395214951.pdf" TargetMode="External"/><Relationship Id="rId85" Type="http://schemas.openxmlformats.org/officeDocument/2006/relationships/image" Target="http://www.sprachzeitungen.de/media//custom/upload/icons/pdf.png" TargetMode="External"/><Relationship Id="rId86" Type="http://schemas.openxmlformats.org/officeDocument/2006/relationships/hyperlink" Target="http://www.sprachzeitungen.de/fileuploader/download/download/?d=0&amp;file=custom%2Fupload%2F14_0401_wp_os_LC_Tech+attire+more+beta+than+chic-1395215953.pdf" TargetMode="External"/><Relationship Id="rId87" Type="http://schemas.openxmlformats.org/officeDocument/2006/relationships/hyperlink" Target="http://www.sprachzeitungen.de/fileuploader/download/download/?d=0&amp;file=custom%2Fupload%2F14_0401_wp_os_LC_Tech+attire+more+beta+than+chic-1395215953.pdf" TargetMode="External"/><Relationship Id="rId88" Type="http://schemas.openxmlformats.org/officeDocument/2006/relationships/image" Target="http://www.sprachzeitungen.de/media//custom/upload/icons/doc.png" TargetMode="External"/><Relationship Id="rId89" Type="http://schemas.openxmlformats.org/officeDocument/2006/relationships/hyperlink" Target="http://www.sprachzeitungen.de/fileuploader/download/download/?d=0&amp;file=custom%2Fupload%2F14_0401_wp_WS+Texas+woman+is+taken+off+life+support-1395216668.doc" TargetMode="External"/><Relationship Id="rId90" Type="http://schemas.openxmlformats.org/officeDocument/2006/relationships/hyperlink" Target="http://www.sprachzeitungen.de/fileuploader/download/download/?d=0&amp;file=custom%2Fupload%2F14_0401_wp_WS+Texas+woman+is+taken+off+life+support-1395216668.doc" TargetMode="External"/><Relationship Id="rId91" Type="http://schemas.openxmlformats.org/officeDocument/2006/relationships/image" Target="http://www.sprachzeitungen.de/media//custom/upload/icons/doc.png" TargetMode="External"/><Relationship Id="rId92" Type="http://schemas.openxmlformats.org/officeDocument/2006/relationships/hyperlink" Target="http://www.sprachzeitungen.de/fileuploader/download/download/?d=0&amp;file=custom%2Fupload%2F13_0502_TS_It&apos;s+like+you&apos;re+not-1368619203.doc" TargetMode="External"/><Relationship Id="rId93" Type="http://schemas.openxmlformats.org/officeDocument/2006/relationships/hyperlink" Target="http://www.sprachzeitungen.de/fileuploader/download/download/?d=0&amp;file=custom%2Fupload%2F13_0502_TS_It&apos;s+like+you&apos;re+not-1368619203.doc" TargetMode="External"/><Relationship Id="rId94" Type="http://schemas.openxmlformats.org/officeDocument/2006/relationships/image" Target="http://www.sprachzeitungen.de/media//custom/upload/icons/doc.png" TargetMode="External"/><Relationship Id="rId95" Type="http://schemas.openxmlformats.org/officeDocument/2006/relationships/hyperlink" Target="http://www.sprachzeitungen.de/fileuploader/download/download/?d=0&amp;file=custom%2Fupload%2F13_02_TS_Pacific+solution-1358530593.doc" TargetMode="External"/><Relationship Id="rId96" Type="http://schemas.openxmlformats.org/officeDocument/2006/relationships/hyperlink" Target="http://www.sprachzeitungen.de/fileuploader/download/download/?d=0&amp;file=custom%2Fupload%2F13_02_TS_Pacific+solution-1358530593.doc" TargetMode="External"/><Relationship Id="rId97" Type="http://schemas.openxmlformats.org/officeDocument/2006/relationships/image" Target="http://www.sprachzeitungen.de/media//custom/upload/icons/doc.png" TargetMode="External"/><Relationship Id="rId98" Type="http://schemas.openxmlformats.org/officeDocument/2006/relationships/hyperlink" Target="http://www.sprachzeitungen.de/fileuploader/download/download/?d=0&amp;file=custom%2Fupload%2F13_0101_TS_50+years+after-1355325192.doc" TargetMode="External"/><Relationship Id="rId99" Type="http://schemas.openxmlformats.org/officeDocument/2006/relationships/hyperlink" Target="http://www.sprachzeitungen.de/fileuploader/download/download/?d=0&amp;file=custom%2Fupload%2F13_0101_TS_50+years+after-1355325192.doc" TargetMode="External"/><Relationship Id="rId100" Type="http://schemas.openxmlformats.org/officeDocument/2006/relationships/image" Target="http://www.sprachzeitungen.de/media//custom/upload/icons/doc.png" TargetMode="External"/><Relationship Id="rId101" Type="http://schemas.openxmlformats.org/officeDocument/2006/relationships/hyperlink" Target="http://www.sprachzeitungen.de/fileuploader/download/download/?d=0&amp;file=custom%2Fupload%2F13_0402_TS_A+death+penalty-1365450354.doc" TargetMode="External"/><Relationship Id="rId102" Type="http://schemas.openxmlformats.org/officeDocument/2006/relationships/hyperlink" Target="http://www.sprachzeitungen.de/fileuploader/download/download/?d=0&amp;file=custom%2Fupload%2F13_0402_TS_A+death+penalty-1365450354.doc" TargetMode="External"/><Relationship Id="rId103" Type="http://schemas.openxmlformats.org/officeDocument/2006/relationships/image" Target="http://www.sprachzeitungen.de/media//custom/upload/icons/doc.png" TargetMode="External"/><Relationship Id="rId104" Type="http://schemas.openxmlformats.org/officeDocument/2006/relationships/hyperlink" Target="http://www.sprachzeitungen.de/fileuploader/download/download/?d=0&amp;file=custom%2Fupload%2F13_0602_WS_A+model+emissions-1371044585.doc" TargetMode="External"/><Relationship Id="rId105" Type="http://schemas.openxmlformats.org/officeDocument/2006/relationships/hyperlink" Target="http://www.sprachzeitungen.de/fileuploader/download/download/?d=0&amp;file=custom%2Fupload%2F13_0602_WS_A+model+emissions-1371044585.doc" TargetMode="External"/><Relationship Id="rId106" Type="http://schemas.openxmlformats.org/officeDocument/2006/relationships/image" Target="http://www.sprachzeitungen.de/media//custom/upload/icons/doc.png" TargetMode="External"/><Relationship Id="rId107" Type="http://schemas.openxmlformats.org/officeDocument/2006/relationships/hyperlink" Target="http://www.sprachzeitungen.de/fileuploader/download/download/?d=0&amp;file=custom%2Fupload%2FA+school+distanced+from+technology-1358250577.doc" TargetMode="External"/><Relationship Id="rId108" Type="http://schemas.openxmlformats.org/officeDocument/2006/relationships/hyperlink" Target="http://www.sprachzeitungen.de/fileuploader/download/download/?d=0&amp;file=custom%2Fupload%2FA+school+distanced+from+technology-1358250577.doc" TargetMode="External"/><Relationship Id="rId109" Type="http://schemas.openxmlformats.org/officeDocument/2006/relationships/image" Target="http://www.sprachzeitungen.de/media//custom/upload/icons/doc.png" TargetMode="External"/><Relationship Id="rId110" Type="http://schemas.openxmlformats.org/officeDocument/2006/relationships/hyperlink" Target="http://www.sprachzeitungen.de/fileuploader/download/download/?d=0&amp;file=custom%2Fupload%2F13_0302_TS_After+recession+more-1362733770.doc" TargetMode="External"/><Relationship Id="rId111" Type="http://schemas.openxmlformats.org/officeDocument/2006/relationships/hyperlink" Target="http://www.sprachzeitungen.de/fileuploader/download/download/?d=0&amp;file=custom%2Fupload%2F13_0302_TS_After+recession+more-1362733770.doc" TargetMode="External"/><Relationship Id="rId112" Type="http://schemas.openxmlformats.org/officeDocument/2006/relationships/image" Target="http://www.sprachzeitungen.de/media//custom/upload/icons/doc.png" TargetMode="External"/><Relationship Id="rId113" Type="http://schemas.openxmlformats.org/officeDocument/2006/relationships/hyperlink" Target="http://www.sprachzeitungen.de/fileuploader/download/download/?d=0&amp;file=custom%2Fupload%2F13_0401_Americans+are-1363852171-1364886230.doc" TargetMode="External"/><Relationship Id="rId114" Type="http://schemas.openxmlformats.org/officeDocument/2006/relationships/hyperlink" Target="http://www.sprachzeitungen.de/fileuploader/download/download/?d=0&amp;file=custom%2Fupload%2F13_0401_Americans+are-1363852171-1364886230.doc" TargetMode="External"/><Relationship Id="rId115" Type="http://schemas.openxmlformats.org/officeDocument/2006/relationships/image" Target="http://www.sprachzeitungen.de/media//custom/upload/icons/pdf.png" TargetMode="External"/><Relationship Id="rId116" Type="http://schemas.openxmlformats.org/officeDocument/2006/relationships/hyperlink" Target="http://www.sprachzeitungen.de/fileuploader/download/download/?d=0&amp;file=custom%2Fupload%2F13_0401_TS_cp_As+music+streaming-1363777354.pdf" TargetMode="External"/><Relationship Id="rId117" Type="http://schemas.openxmlformats.org/officeDocument/2006/relationships/hyperlink" Target="http://www.sprachzeitungen.de/fileuploader/download/download/?d=0&amp;file=custom%2Fupload%2F13_0401_TS_cp_As+music+streaming-1363777354.pdf" TargetMode="External"/><Relationship Id="rId118" Type="http://schemas.openxmlformats.org/officeDocument/2006/relationships/image" Target="http://www.sprachzeitungen.de/media//custom/upload/icons/pdf.png" TargetMode="External"/><Relationship Id="rId119" Type="http://schemas.openxmlformats.org/officeDocument/2006/relationships/hyperlink" Target="http://www.sprachzeitungen.de/fileuploader/download/download/?d=0&amp;file=custom%2Fupload%2F13_01_bo_Can+science-1355052007.pdf" TargetMode="External"/><Relationship Id="rId120" Type="http://schemas.openxmlformats.org/officeDocument/2006/relationships/hyperlink" Target="http://www.sprachzeitungen.de/fileuploader/download/download/?d=0&amp;file=custom%2Fupload%2F13_01_bo_Can+science-1355052007.pdf" TargetMode="External"/><Relationship Id="rId121" Type="http://schemas.openxmlformats.org/officeDocument/2006/relationships/image" Target="http://www.sprachzeitungen.de/media//custom/upload/icons/doc.png" TargetMode="External"/><Relationship Id="rId122" Type="http://schemas.openxmlformats.org/officeDocument/2006/relationships/hyperlink" Target="http://www.sprachzeitungen.de/fileuploader/download/download/?d=0&amp;file=custom%2Fupload%2F13_0501_TS_Children+toil-1366917702.doc" TargetMode="External"/><Relationship Id="rId123" Type="http://schemas.openxmlformats.org/officeDocument/2006/relationships/hyperlink" Target="http://www.sprachzeitungen.de/fileuploader/download/download/?d=0&amp;file=custom%2Fupload%2F13_0501_TS_Children+toil-1366917702.doc" TargetMode="External"/><Relationship Id="rId124" Type="http://schemas.openxmlformats.org/officeDocument/2006/relationships/image" Target="http://www.sprachzeitungen.de/media//custom/upload/icons/doc.png" TargetMode="External"/><Relationship Id="rId125" Type="http://schemas.openxmlformats.org/officeDocument/2006/relationships/hyperlink" Target="http://www.sprachzeitungen.de/fileuploader/download/download/?d=0&amp;file=custom%2Fupload%2F13_0201_TS_Do+we+have-1358527604.doc" TargetMode="External"/><Relationship Id="rId126" Type="http://schemas.openxmlformats.org/officeDocument/2006/relationships/hyperlink" Target="http://www.sprachzeitungen.de/fileuploader/download/download/?d=0&amp;file=custom%2Fupload%2F13_0201_TS_Do+we+have-1358527604.doc" TargetMode="External"/><Relationship Id="rId127" Type="http://schemas.openxmlformats.org/officeDocument/2006/relationships/image" Target="http://www.sprachzeitungen.de/media//custom/upload/icons/pdf.png" TargetMode="External"/><Relationship Id="rId128" Type="http://schemas.openxmlformats.org/officeDocument/2006/relationships/hyperlink" Target="http://www.sprachzeitungen.de/fileuploader/download/download/?d=0&amp;file=custom%2Fupload%2FFatal+fire+sample-1359132590.pdf" TargetMode="External"/><Relationship Id="rId129" Type="http://schemas.openxmlformats.org/officeDocument/2006/relationships/hyperlink" Target="http://www.sprachzeitungen.de/fileuploader/download/download/?d=0&amp;file=custom%2Fupload%2FFatal+fire+sample-1359132590.pdf" TargetMode="External"/><Relationship Id="rId130" Type="http://schemas.openxmlformats.org/officeDocument/2006/relationships/image" Target="http://www.sprachzeitungen.de/media//custom/upload/icons/doc.png" TargetMode="External"/><Relationship Id="rId131" Type="http://schemas.openxmlformats.org/officeDocument/2006/relationships/hyperlink" Target="http://www.sprachzeitungen.de/fileuploader/download/download/?d=0&amp;file=custom%2Fupload%2F13_0201_TS_Four+decades-1359046895.doc" TargetMode="External"/><Relationship Id="rId132" Type="http://schemas.openxmlformats.org/officeDocument/2006/relationships/hyperlink" Target="http://www.sprachzeitungen.de/fileuploader/download/download/?d=0&amp;file=custom%2Fupload%2F13_0201_TS_Four+decades-1359046895.doc" TargetMode="External"/><Relationship Id="rId133" Type="http://schemas.openxmlformats.org/officeDocument/2006/relationships/image" Target="http://www.sprachzeitungen.de/media//custom/upload/icons/doc.png" TargetMode="External"/><Relationship Id="rId134" Type="http://schemas.openxmlformats.org/officeDocument/2006/relationships/hyperlink" Target="http://www.sprachzeitungen.de/fileuploader/download/download/?d=0&amp;file=custom%2Fupload%2F13_0501_Growing_taste-1367619437-1367922601.doc" TargetMode="External"/><Relationship Id="rId135" Type="http://schemas.openxmlformats.org/officeDocument/2006/relationships/hyperlink" Target="http://www.sprachzeitungen.de/fileuploader/download/download/?d=0&amp;file=custom%2Fupload%2F13_0501_Growing_taste-1367619437-1367922601.doc" TargetMode="External"/><Relationship Id="rId136" Type="http://schemas.openxmlformats.org/officeDocument/2006/relationships/image" Target="http://www.sprachzeitungen.de/media//custom/upload/icons/doc.png" TargetMode="External"/><Relationship Id="rId137" Type="http://schemas.openxmlformats.org/officeDocument/2006/relationships/hyperlink" Target="http://www.sprachzeitungen.de/fileuploader/download/download/?d=0&amp;file=custom%2Fupload%2F13_0601_TS_High+Street+urged-1369855535.doc" TargetMode="External"/><Relationship Id="rId138" Type="http://schemas.openxmlformats.org/officeDocument/2006/relationships/hyperlink" Target="http://www.sprachzeitungen.de/fileuploader/download/download/?d=0&amp;file=custom%2Fupload%2F13_0601_TS_High+Street+urged-1369855535.doc" TargetMode="External"/><Relationship Id="rId139" Type="http://schemas.openxmlformats.org/officeDocument/2006/relationships/image" Target="http://www.sprachzeitungen.de/media//custom/upload/icons/pdf.png" TargetMode="External"/><Relationship Id="rId140" Type="http://schemas.openxmlformats.org/officeDocument/2006/relationships/hyperlink" Target="http://www.sprachzeitungen.de/fileuploader/download/download/?d=0&amp;file=custom%2Fupload%2F13_0201_TS_How_Christians-1359974780.pdf" TargetMode="External"/><Relationship Id="rId141" Type="http://schemas.openxmlformats.org/officeDocument/2006/relationships/hyperlink" Target="http://www.sprachzeitungen.de/fileuploader/download/download/?d=0&amp;file=custom%2Fupload%2F13_0201_TS_How_Christians-1359974780.pdf" TargetMode="External"/><Relationship Id="rId142" Type="http://schemas.openxmlformats.org/officeDocument/2006/relationships/image" Target="http://www.sprachzeitungen.de/media//custom/upload/icons/doc.png" TargetMode="External"/><Relationship Id="rId143" Type="http://schemas.openxmlformats.org/officeDocument/2006/relationships/hyperlink" Target="http://www.sprachzeitungen.de/fileuploader/download/download/?d=0&amp;file=custom%2Fupload%2F13_0202_TS_Hundreds+of+websites-1360233461.doc" TargetMode="External"/><Relationship Id="rId144" Type="http://schemas.openxmlformats.org/officeDocument/2006/relationships/hyperlink" Target="http://www.sprachzeitungen.de/fileuploader/download/download/?d=0&amp;file=custom%2Fupload%2F13_0202_TS_Hundreds+of+websites-1360233461.doc" TargetMode="External"/><Relationship Id="rId145" Type="http://schemas.openxmlformats.org/officeDocument/2006/relationships/image" Target="http://www.sprachzeitungen.de/media//custom/upload/icons/doc.png" TargetMode="External"/><Relationship Id="rId146" Type="http://schemas.openxmlformats.org/officeDocument/2006/relationships/hyperlink" Target="http://www.sprachzeitungen.de/fileuploader/download/download/?d=0&amp;file=custom%2Fupload%2F13_0401_TS_LC_Hunt+is+on-1363782771.doc" TargetMode="External"/><Relationship Id="rId147" Type="http://schemas.openxmlformats.org/officeDocument/2006/relationships/hyperlink" Target="http://www.sprachzeitungen.de/fileuploader/download/download/?d=0&amp;file=custom%2Fupload%2F13_0401_TS_LC_Hunt+is+on-1363782771.doc" TargetMode="External"/><Relationship Id="rId148" Type="http://schemas.openxmlformats.org/officeDocument/2006/relationships/image" Target="http://www.sprachzeitungen.de/media//custom/upload/icons/doc.png" TargetMode="External"/><Relationship Id="rId149" Type="http://schemas.openxmlformats.org/officeDocument/2006/relationships/hyperlink" Target="http://www.sprachzeitungen.de/fileuploader/download/download/?d=0&amp;file=custom%2Fupload%2F13_0101_IVF+babies-1355054780.doc" TargetMode="External"/><Relationship Id="rId150" Type="http://schemas.openxmlformats.org/officeDocument/2006/relationships/hyperlink" Target="http://www.sprachzeitungen.de/fileuploader/download/download/?d=0&amp;file=custom%2Fupload%2F13_0101_IVF+babies-1355054780.doc" TargetMode="External"/><Relationship Id="rId151" Type="http://schemas.openxmlformats.org/officeDocument/2006/relationships/image" Target="http://www.sprachzeitungen.de/media//custom/upload/icons/doc.png" TargetMode="External"/><Relationship Id="rId152" Type="http://schemas.openxmlformats.org/officeDocument/2006/relationships/hyperlink" Target="http://www.sprachzeitungen.de/fileuploader/download/download/?d=0&amp;file=custom%2Fupload%2F13_0502_TS_In+India+kisses-1368619032.doc" TargetMode="External"/><Relationship Id="rId153" Type="http://schemas.openxmlformats.org/officeDocument/2006/relationships/hyperlink" Target="http://www.sprachzeitungen.de/fileuploader/download/download/?d=0&amp;file=custom%2Fupload%2F13_0502_TS_In+India+kisses-1368619032.doc" TargetMode="External"/><Relationship Id="rId154" Type="http://schemas.openxmlformats.org/officeDocument/2006/relationships/image" Target="http://www.sprachzeitungen.de/media//custom/upload/icons/doc.png" TargetMode="External"/><Relationship Id="rId155" Type="http://schemas.openxmlformats.org/officeDocument/2006/relationships/hyperlink" Target="http://www.sprachzeitungen.de/fileuploader/download/download/?d=0&amp;file=custom%2Fupload%2F13_0602_TS_In+Mexican+villages-1371044482.doc" TargetMode="External"/><Relationship Id="rId156" Type="http://schemas.openxmlformats.org/officeDocument/2006/relationships/hyperlink" Target="http://www.sprachzeitungen.de/fileuploader/download/download/?d=0&amp;file=custom%2Fupload%2F13_0602_TS_In+Mexican+villages-1371044482.doc" TargetMode="External"/><Relationship Id="rId157" Type="http://schemas.openxmlformats.org/officeDocument/2006/relationships/image" Target="http://www.sprachzeitungen.de/media//custom/upload/icons/doc.png" TargetMode="External"/><Relationship Id="rId158" Type="http://schemas.openxmlformats.org/officeDocument/2006/relationships/hyperlink" Target="http://www.sprachzeitungen.de/fileuploader/download/download/?d=0&amp;file=custom%2Fupload%2F13_0102_TS_In+Texas+a+legal-1355316213.doc" TargetMode="External"/><Relationship Id="rId159" Type="http://schemas.openxmlformats.org/officeDocument/2006/relationships/hyperlink" Target="http://www.sprachzeitungen.de/fileuploader/download/download/?d=0&amp;file=custom%2Fupload%2F13_0102_TS_In+Texas+a+legal-1355316213.doc" TargetMode="External"/><Relationship Id="rId160" Type="http://schemas.openxmlformats.org/officeDocument/2006/relationships/image" Target="http://www.sprachzeitungen.de/media//custom/upload/icons/doc.png" TargetMode="External"/><Relationship Id="rId161" Type="http://schemas.openxmlformats.org/officeDocument/2006/relationships/hyperlink" Target="http://www.sprachzeitungen.de/fileuploader/download/download/?d=0&amp;file=custom%2Fupload%2F13_0401_TS_In+hiring+a+friend-1363774494.doc" TargetMode="External"/><Relationship Id="rId162" Type="http://schemas.openxmlformats.org/officeDocument/2006/relationships/hyperlink" Target="http://www.sprachzeitungen.de/fileuploader/download/download/?d=0&amp;file=custom%2Fupload%2F13_0401_TS_In+hiring+a+friend-1363774494.doc" TargetMode="External"/><Relationship Id="rId163" Type="http://schemas.openxmlformats.org/officeDocument/2006/relationships/image" Target="http://www.sprachzeitungen.de/media//custom/upload/icons/doc.png" TargetMode="External"/><Relationship Id="rId164" Type="http://schemas.openxmlformats.org/officeDocument/2006/relationships/hyperlink" Target="http://www.sprachzeitungen.de/fileuploader/download/download/?d=0&amp;file=custom%2Fupload%2F13_0301_TS_Its+time+for+the+British-1361374519.doc" TargetMode="External"/><Relationship Id="rId165" Type="http://schemas.openxmlformats.org/officeDocument/2006/relationships/hyperlink" Target="http://www.sprachzeitungen.de/fileuploader/download/download/?d=0&amp;file=custom%2Fupload%2F13_0301_TS_Its+time+for+the+British-1361374519.doc" TargetMode="External"/><Relationship Id="rId166" Type="http://schemas.openxmlformats.org/officeDocument/2006/relationships/image" Target="http://www.sprachzeitungen.de/media//custom/upload/icons/pdf.png" TargetMode="External"/><Relationship Id="rId167" Type="http://schemas.openxmlformats.org/officeDocument/2006/relationships/hyperlink" Target="http://www.sprachzeitungen.de/fileuploader/download/download/?d=0&amp;file=custom%2Fupload%2F13_04_bo_Sample_How+to+say-1364124363.pdf" TargetMode="External"/><Relationship Id="rId168" Type="http://schemas.openxmlformats.org/officeDocument/2006/relationships/hyperlink" Target="http://www.sprachzeitungen.de/fileuploader/download/download/?d=0&amp;file=custom%2Fupload%2F13_04_bo_Sample_How+to+say-1364124363.pdf" TargetMode="External"/><Relationship Id="rId169" Type="http://schemas.openxmlformats.org/officeDocument/2006/relationships/image" Target="http://www.sprachzeitungen.de/media//custom/upload/icons/pdf.png" TargetMode="External"/><Relationship Id="rId170" Type="http://schemas.openxmlformats.org/officeDocument/2006/relationships/hyperlink" Target="http://www.sprachzeitungen.de/fileuploader/download/download/?d=0&amp;file=custom%2Fupload%2F14_01_Business+themen-1387292292.pdf" TargetMode="External"/><Relationship Id="rId171" Type="http://schemas.openxmlformats.org/officeDocument/2006/relationships/hyperlink" Target="http://www.sprachzeitungen.de/fileuploader/download/download/?d=0&amp;file=custom%2Fupload%2F14_01_Business+themen-1387292292.pdf" TargetMode="External"/><Relationship Id="rId172" Type="http://schemas.openxmlformats.org/officeDocument/2006/relationships/image" Target="http://www.sprachzeitungen.de/media//custom/upload/icons/doc.png" TargetMode="External"/><Relationship Id="rId173" Type="http://schemas.openxmlformats.org/officeDocument/2006/relationships/hyperlink" Target="http://www.sprachzeitungen.de/fileuploader/download/download/?d=0&amp;file=custom%2Fupload%2F13_0601_TS_Memphis+drops+Confederate-1369857667.doc" TargetMode="External"/><Relationship Id="rId174" Type="http://schemas.openxmlformats.org/officeDocument/2006/relationships/hyperlink" Target="http://www.sprachzeitungen.de/fileuploader/download/download/?d=0&amp;file=custom%2Fupload%2F13_0601_TS_Memphis+drops+Confederate-1369857667.doc" TargetMode="External"/><Relationship Id="rId175" Type="http://schemas.openxmlformats.org/officeDocument/2006/relationships/image" Target="http://www.sprachzeitungen.de/media//custom/upload/icons/doc.png" TargetMode="External"/><Relationship Id="rId176" Type="http://schemas.openxmlformats.org/officeDocument/2006/relationships/hyperlink" Target="http://www.sprachzeitungen.de/fileuploader/download/download/?d=0&amp;file=custom%2Fupload%2F13_0601_TS_LC_More_valuable-1369903259.doc" TargetMode="External"/><Relationship Id="rId177" Type="http://schemas.openxmlformats.org/officeDocument/2006/relationships/hyperlink" Target="http://www.sprachzeitungen.de/fileuploader/download/download/?d=0&amp;file=custom%2Fupload%2F13_0601_TS_LC_More_valuable-1369903259.doc" TargetMode="External"/><Relationship Id="rId178" Type="http://schemas.openxmlformats.org/officeDocument/2006/relationships/image" Target="http://www.sprachzeitungen.de/media//custom/upload/icons/pdf.png" TargetMode="External"/><Relationship Id="rId179" Type="http://schemas.openxmlformats.org/officeDocument/2006/relationships/hyperlink" Target="http://www.sprachzeitungen.de/fileuploader/download/download/?d=0&amp;file=custom%2Fupload%2F13_0102_TS_Over+65s+lead-1355325034.pdf" TargetMode="External"/><Relationship Id="rId180" Type="http://schemas.openxmlformats.org/officeDocument/2006/relationships/hyperlink" Target="http://www.sprachzeitungen.de/fileuploader/download/download/?d=0&amp;file=custom%2Fupload%2F13_0102_TS_Over+65s+lead-1355325034.pdf" TargetMode="External"/><Relationship Id="rId181" Type="http://schemas.openxmlformats.org/officeDocument/2006/relationships/image" Target="http://www.sprachzeitungen.de/media//custom/upload/icons/doc.png" TargetMode="External"/><Relationship Id="rId182" Type="http://schemas.openxmlformats.org/officeDocument/2006/relationships/hyperlink" Target="http://www.sprachzeitungen.de/fileuploader/download/download/?d=0&amp;file=custom%2Fupload%2F13_0602_TS_REdwards+dies-1371044250.doc" TargetMode="External"/><Relationship Id="rId183" Type="http://schemas.openxmlformats.org/officeDocument/2006/relationships/hyperlink" Target="http://www.sprachzeitungen.de/fileuploader/download/download/?d=0&amp;file=custom%2Fupload%2F13_0602_TS_REdwards+dies-1371044250.doc" TargetMode="External"/><Relationship Id="rId184" Type="http://schemas.openxmlformats.org/officeDocument/2006/relationships/image" Target="http://www.sprachzeitungen.de/media//custom/upload/icons/doc.png" TargetMode="External"/><Relationship Id="rId185" Type="http://schemas.openxmlformats.org/officeDocument/2006/relationships/hyperlink" Target="http://www.sprachzeitungen.de/fileuploader/download/download/?d=0&amp;file=custom%2Fupload%2F13_0402_TS_Seeing_Darwin-1365594225.doc" TargetMode="External"/><Relationship Id="rId186" Type="http://schemas.openxmlformats.org/officeDocument/2006/relationships/hyperlink" Target="http://www.sprachzeitungen.de/fileuploader/download/download/?d=0&amp;file=custom%2Fupload%2F13_0402_TS_Seeing_Darwin-1365594225.doc" TargetMode="External"/><Relationship Id="rId187" Type="http://schemas.openxmlformats.org/officeDocument/2006/relationships/image" Target="http://www.sprachzeitungen.de/media//custom/upload/icons/doc.png" TargetMode="External"/><Relationship Id="rId188" Type="http://schemas.openxmlformats.org/officeDocument/2006/relationships/hyperlink" Target="http://www.sprachzeitungen.de/fileuploader/download/download/?d=0&amp;file=custom%2Fupload%2F13_0302_TS_Swallowing+rain-1362734091.doc" TargetMode="External"/><Relationship Id="rId189" Type="http://schemas.openxmlformats.org/officeDocument/2006/relationships/hyperlink" Target="http://www.sprachzeitungen.de/fileuploader/download/download/?d=0&amp;file=custom%2Fupload%2F13_0302_TS_Swallowing+rain-1362734091.doc" TargetMode="External"/><Relationship Id="rId190" Type="http://schemas.openxmlformats.org/officeDocument/2006/relationships/image" Target="http://www.sprachzeitungen.de/media//custom/upload/icons/doc.png" TargetMode="External"/><Relationship Id="rId191" Type="http://schemas.openxmlformats.org/officeDocument/2006/relationships/hyperlink" Target="http://www.sprachzeitungen.de/fileuploader/download/download/?d=0&amp;file=custom%2Fupload%2F13_0301_TS_UK+sets+off+on+path-1361374550.doc" TargetMode="External"/><Relationship Id="rId192" Type="http://schemas.openxmlformats.org/officeDocument/2006/relationships/hyperlink" Target="http://www.sprachzeitungen.de/fileuploader/download/download/?d=0&amp;file=custom%2Fupload%2F13_0301_TS_UK+sets+off+on+path-1361374550.doc" TargetMode="External"/><Relationship Id="rId193" Type="http://schemas.openxmlformats.org/officeDocument/2006/relationships/image" Target="http://www.sprachzeitungen.de/media//custom/upload/icons/doc.png" TargetMode="External"/><Relationship Id="rId194" Type="http://schemas.openxmlformats.org/officeDocument/2006/relationships/hyperlink" Target="http://www.sprachzeitungen.de/fileuploader/download/download/?d=0&amp;file=custom%2Fupload%2F13_0202_TS_Unflagging+hatred-1360233631.doc" TargetMode="External"/><Relationship Id="rId195" Type="http://schemas.openxmlformats.org/officeDocument/2006/relationships/hyperlink" Target="http://www.sprachzeitungen.de/fileuploader/download/download/?d=0&amp;file=custom%2Fupload%2F13_0202_TS_Unflagging+hatred-1360233631.doc" TargetMode="External"/><Relationship Id="rId196" Type="http://schemas.openxmlformats.org/officeDocument/2006/relationships/image" Target="http://www.sprachzeitungen.de/media//custom/upload/icons/doc.png" TargetMode="External"/><Relationship Id="rId197" Type="http://schemas.openxmlformats.org/officeDocument/2006/relationships/hyperlink" Target="http://www.sprachzeitungen.de/fileuploader/download/download/?d=0&amp;file=custom%2Fupload%2F13_12_TS_LC+A+chance+to+own-1385546474.doc" TargetMode="External"/><Relationship Id="rId198" Type="http://schemas.openxmlformats.org/officeDocument/2006/relationships/hyperlink" Target="http://www.sprachzeitungen.de/fileuploader/download/download/?d=0&amp;file=custom%2Fupload%2F13_12_TS_LC+A+chance+to+own-1385546474.doc" TargetMode="External"/><Relationship Id="rId199" Type="http://schemas.openxmlformats.org/officeDocument/2006/relationships/image" Target="http://www.sprachzeitungen.de/media//custom/upload/icons/doc.png" TargetMode="External"/><Relationship Id="rId200" Type="http://schemas.openxmlformats.org/officeDocument/2006/relationships/hyperlink" Target="http://www.sprachzeitungen.de/fileuploader/download/download/?d=0&amp;file=custom%2Fupload%2F13_0801_TS_LC_Racial+divide-1374500807.doc" TargetMode="External"/><Relationship Id="rId201" Type="http://schemas.openxmlformats.org/officeDocument/2006/relationships/hyperlink" Target="http://www.sprachzeitungen.de/fileuploader/download/download/?d=0&amp;file=custom%2Fupload%2F13_0801_TS_LC_Racial+divide-1374500807.doc" TargetMode="External"/><Relationship Id="rId202" Type="http://schemas.openxmlformats.org/officeDocument/2006/relationships/image" Target="http://www.sprachzeitungen.de/media//custom/upload/icons/doc.png" TargetMode="External"/><Relationship Id="rId203" Type="http://schemas.openxmlformats.org/officeDocument/2006/relationships/hyperlink" Target="http://www.sprachzeitungen.de/fileuploader/download/download/?d=0&amp;file=custom%2Fupload%2F13_07_TS_As+American+Indians-1372239410.doc" TargetMode="External"/><Relationship Id="rId204" Type="http://schemas.openxmlformats.org/officeDocument/2006/relationships/hyperlink" Target="http://www.sprachzeitungen.de/fileuploader/download/download/?d=0&amp;file=custom%2Fupload%2F13_07_TS_As+American+Indians-1372239410.doc" TargetMode="External"/><Relationship Id="rId205" Type="http://schemas.openxmlformats.org/officeDocument/2006/relationships/image" Target="http://www.sprachzeitungen.de/media//custom/upload/icons/doc.png" TargetMode="External"/><Relationship Id="rId206" Type="http://schemas.openxmlformats.org/officeDocument/2006/relationships/hyperlink" Target="http://www.sprachzeitungen.de/fileuploader/download/download/?d=0&amp;file=custom%2Fupload%2F13_0901_TS_LC+Vandals-1377024380.doc" TargetMode="External"/><Relationship Id="rId207" Type="http://schemas.openxmlformats.org/officeDocument/2006/relationships/hyperlink" Target="http://www.sprachzeitungen.de/fileuploader/download/download/?d=0&amp;file=custom%2Fupload%2F13_0901_TS_LC+Vandals-1377024380.doc" TargetMode="External"/><Relationship Id="rId208" Type="http://schemas.openxmlformats.org/officeDocument/2006/relationships/image" Target="http://www.sprachzeitungen.de/media//custom/upload/icons/doc.png" TargetMode="External"/><Relationship Id="rId209" Type="http://schemas.openxmlformats.org/officeDocument/2006/relationships/hyperlink" Target="http://www.sprachzeitungen.de/fileuploader/download/download/?d=0&amp;file=custom%2Fupload%2F13_12_TS_At+Alabama-1385630108.doc" TargetMode="External"/><Relationship Id="rId210" Type="http://schemas.openxmlformats.org/officeDocument/2006/relationships/hyperlink" Target="http://www.sprachzeitungen.de/fileuploader/download/download/?d=0&amp;file=custom%2Fupload%2F13_12_TS_At+Alabama-1385630108.doc" TargetMode="External"/><Relationship Id="rId211" Type="http://schemas.openxmlformats.org/officeDocument/2006/relationships/image" Target="http://www.sprachzeitungen.de/media//custom/upload/icons/doc.png" TargetMode="External"/><Relationship Id="rId212" Type="http://schemas.openxmlformats.org/officeDocument/2006/relationships/hyperlink" Target="http://www.sprachzeitungen.de/fileuploader/download/download/?d=0&amp;file=custom%2Fupload%2F13_0901_TS_LC+_College+sports+fitness-1379531503.doc" TargetMode="External"/><Relationship Id="rId213" Type="http://schemas.openxmlformats.org/officeDocument/2006/relationships/hyperlink" Target="http://www.sprachzeitungen.de/fileuploader/download/download/?d=0&amp;file=custom%2Fupload%2F13_0901_TS_LC+_College+sports+fitness-1379531503.doc" TargetMode="External"/><Relationship Id="rId214" Type="http://schemas.openxmlformats.org/officeDocument/2006/relationships/image" Target="http://www.sprachzeitungen.de/media//custom/upload/icons/doc.png" TargetMode="External"/><Relationship Id="rId215" Type="http://schemas.openxmlformats.org/officeDocument/2006/relationships/hyperlink" Target="http://www.sprachzeitungen.de/fileuploader/download/download/?d=0&amp;file=custom%2Fupload%2F13_0801_TS_Breakthrough+cloning-1374492194.doc" TargetMode="External"/><Relationship Id="rId216" Type="http://schemas.openxmlformats.org/officeDocument/2006/relationships/hyperlink" Target="http://www.sprachzeitungen.de/fileuploader/download/download/?d=0&amp;file=custom%2Fupload%2F13_0801_TS_Breakthrough+cloning-1374492194.doc" TargetMode="External"/><Relationship Id="rId217" Type="http://schemas.openxmlformats.org/officeDocument/2006/relationships/image" Target="http://www.sprachzeitungen.de/media//custom/upload/icons/doc.png" TargetMode="External"/><Relationship Id="rId218" Type="http://schemas.openxmlformats.org/officeDocument/2006/relationships/hyperlink" Target="http://www.sprachzeitungen.de/fileuploader/download/download/?d=0&amp;file=custom%2Fupload%2F13_07_TS_British+parents-1372243232.doc" TargetMode="External"/><Relationship Id="rId219" Type="http://schemas.openxmlformats.org/officeDocument/2006/relationships/hyperlink" Target="http://www.sprachzeitungen.de/fileuploader/download/download/?d=0&amp;file=custom%2Fupload%2F13_07_TS_British+parents-1372243232.doc" TargetMode="External"/><Relationship Id="rId220" Type="http://schemas.openxmlformats.org/officeDocument/2006/relationships/image" Target="http://www.sprachzeitungen.de/media//custom/upload/icons/doc.png" TargetMode="External"/><Relationship Id="rId221" Type="http://schemas.openxmlformats.org/officeDocument/2006/relationships/hyperlink" Target="http://www.sprachzeitungen.de/fileuploader/download/download/?d=0&amp;file=custom%2Fupload%2F13_1001_TS_Californias+time+bomb-1380392840.doc" TargetMode="External"/><Relationship Id="rId222" Type="http://schemas.openxmlformats.org/officeDocument/2006/relationships/hyperlink" Target="http://www.sprachzeitungen.de/fileuploader/download/download/?d=0&amp;file=custom%2Fupload%2F13_1001_TS_Californias+time+bomb-1380392840.doc" TargetMode="External"/><Relationship Id="rId223" Type="http://schemas.openxmlformats.org/officeDocument/2006/relationships/image" Target="http://www.sprachzeitungen.de/media//custom/upload/icons/doc.png" TargetMode="External"/><Relationship Id="rId224" Type="http://schemas.openxmlformats.org/officeDocument/2006/relationships/hyperlink" Target="http://www.sprachzeitungen.de/fileuploader/download/download/?d=0&amp;file=custom%2Fupload%2F13_0801_TS_LC+Ban+guns-1374492286.doc" TargetMode="External"/><Relationship Id="rId225" Type="http://schemas.openxmlformats.org/officeDocument/2006/relationships/hyperlink" Target="http://www.sprachzeitungen.de/fileuploader/download/download/?d=0&amp;file=custom%2Fupload%2F13_0801_TS_LC+Ban+guns-1374492286.doc" TargetMode="External"/><Relationship Id="rId226" Type="http://schemas.openxmlformats.org/officeDocument/2006/relationships/image" Target="http://www.sprachzeitungen.de/media//custom/upload/icons/doc.png" TargetMode="External"/><Relationship Id="rId227" Type="http://schemas.openxmlformats.org/officeDocument/2006/relationships/hyperlink" Target="http://www.sprachzeitungen.de/fileuploader/download/download/?d=0&amp;file=custom%2Fupload%2F13_0801_wp_questions+for+discussion-1374505254.doc" TargetMode="External"/><Relationship Id="rId228" Type="http://schemas.openxmlformats.org/officeDocument/2006/relationships/hyperlink" Target="http://www.sprachzeitungen.de/fileuploader/download/download/?d=0&amp;file=custom%2Fupload%2F13_0801_wp_questions+for+discussion-1374505254.doc" TargetMode="External"/><Relationship Id="rId229" Type="http://schemas.openxmlformats.org/officeDocument/2006/relationships/image" Target="http://www.sprachzeitungen.de/media//custom/upload/icons/doc.png" TargetMode="External"/><Relationship Id="rId230" Type="http://schemas.openxmlformats.org/officeDocument/2006/relationships/hyperlink" Target="http://www.sprachzeitungen.de/fileuploader/download/download/?d=0&amp;file=custom%2Fupload%2F13_1101_wp_Q_Compassion+fatigue-1382550221.doc" TargetMode="External"/><Relationship Id="rId231" Type="http://schemas.openxmlformats.org/officeDocument/2006/relationships/hyperlink" Target="http://www.sprachzeitungen.de/fileuploader/download/download/?d=0&amp;file=custom%2Fupload%2F13_1101_wp_Q_Compassion+fatigue-1382550221.doc" TargetMode="External"/><Relationship Id="rId232" Type="http://schemas.openxmlformats.org/officeDocument/2006/relationships/image" Target="http://www.sprachzeitungen.de/media//custom/upload/icons/doc.png" TargetMode="External"/><Relationship Id="rId233" Type="http://schemas.openxmlformats.org/officeDocument/2006/relationships/hyperlink" Target="http://www.sprachzeitungen.de/fileuploader/download/download/?d=0&amp;file=custom%2Fupload%2F13_0801_wp_Topics-1374505407.doc" TargetMode="External"/><Relationship Id="rId234" Type="http://schemas.openxmlformats.org/officeDocument/2006/relationships/hyperlink" Target="http://www.sprachzeitungen.de/fileuploader/download/download/?d=0&amp;file=custom%2Fupload%2F13_0801_wp_Topics-1374505407.doc" TargetMode="External"/><Relationship Id="rId235" Type="http://schemas.openxmlformats.org/officeDocument/2006/relationships/image" Target="http://www.sprachzeitungen.de/media//custom/upload/icons/pdf.png" TargetMode="External"/><Relationship Id="rId236" Type="http://schemas.openxmlformats.org/officeDocument/2006/relationships/hyperlink" Target="http://www.sprachzeitungen.de/fileuploader/download/download/?d=0&amp;file=custom%2Fupload%2F13_0802_wp_Topics-1375957069.pdf" TargetMode="External"/><Relationship Id="rId237" Type="http://schemas.openxmlformats.org/officeDocument/2006/relationships/hyperlink" Target="http://www.sprachzeitungen.de/fileuploader/download/download/?d=0&amp;file=custom%2Fupload%2F13_0802_wp_Topics-1375957069.pdf" TargetMode="External"/><Relationship Id="rId238" Type="http://schemas.openxmlformats.org/officeDocument/2006/relationships/image" Target="http://www.sprachzeitungen.de/media//custom/upload/icons/doc.png" TargetMode="External"/><Relationship Id="rId239" Type="http://schemas.openxmlformats.org/officeDocument/2006/relationships/hyperlink" Target="http://www.sprachzeitungen.de/fileuploader/download/download/?d=0&amp;file=custom%2Fupload%2F13_0700_wp_Topics-1372275825.doc" TargetMode="External"/><Relationship Id="rId240" Type="http://schemas.openxmlformats.org/officeDocument/2006/relationships/hyperlink" Target="http://www.sprachzeitungen.de/fileuploader/download/download/?d=0&amp;file=custom%2Fupload%2F13_0700_wp_Topics-1372275825.doc" TargetMode="External"/><Relationship Id="rId241" Type="http://schemas.openxmlformats.org/officeDocument/2006/relationships/image" Target="http://www.sprachzeitungen.de/media//custom/upload/icons/doc.png" TargetMode="External"/><Relationship Id="rId242" Type="http://schemas.openxmlformats.org/officeDocument/2006/relationships/hyperlink" Target="http://www.sprachzeitungen.de/fileuploader/download/download/?d=0&amp;file=custom%2Fupload%2F13_1101_wp_Topics-1382550047.doc" TargetMode="External"/><Relationship Id="rId243" Type="http://schemas.openxmlformats.org/officeDocument/2006/relationships/hyperlink" Target="http://www.sprachzeitungen.de/fileuploader/download/download/?d=0&amp;file=custom%2Fupload%2F13_1101_wp_Topics-1382550047.doc" TargetMode="External"/><Relationship Id="rId244" Type="http://schemas.openxmlformats.org/officeDocument/2006/relationships/image" Target="http://www.sprachzeitungen.de/media//custom/upload/icons/doc.png" TargetMode="External"/><Relationship Id="rId245" Type="http://schemas.openxmlformats.org/officeDocument/2006/relationships/hyperlink" Target="http://www.sprachzeitungen.de/fileuploader/download/download/?d=0&amp;file=custom%2Fupload%2F13_1001_wp_Topics-1379525681.doc" TargetMode="External"/><Relationship Id="rId246" Type="http://schemas.openxmlformats.org/officeDocument/2006/relationships/hyperlink" Target="http://www.sprachzeitungen.de/fileuploader/download/download/?d=0&amp;file=custom%2Fupload%2F13_1001_wp_Topics-1379525681.doc" TargetMode="External"/><Relationship Id="rId247" Type="http://schemas.openxmlformats.org/officeDocument/2006/relationships/image" Target="http://www.sprachzeitungen.de/media//custom/upload/icons/doc.png" TargetMode="External"/><Relationship Id="rId248" Type="http://schemas.openxmlformats.org/officeDocument/2006/relationships/hyperlink" Target="http://www.sprachzeitungen.de/fileuploader/download/download/?d=0&amp;file=custom%2Fupload%2F13_1002_wp_Topics-1380103785.doc" TargetMode="External"/><Relationship Id="rId249" Type="http://schemas.openxmlformats.org/officeDocument/2006/relationships/hyperlink" Target="http://www.sprachzeitungen.de/fileuploader/download/download/?d=0&amp;file=custom%2Fupload%2F13_1002_wp_Topics-1380103785.doc" TargetMode="External"/><Relationship Id="rId250" Type="http://schemas.openxmlformats.org/officeDocument/2006/relationships/image" Target="http://www.sprachzeitungen.de/media//custom/upload/icons/pdf.png" TargetMode="External"/><Relationship Id="rId251" Type="http://schemas.openxmlformats.org/officeDocument/2006/relationships/hyperlink" Target="http://www.sprachzeitungen.de/fileuploader/download/download/?d=0&amp;file=custom%2Fupload%2F13_0901_wp_Topics-1377013690.pdf" TargetMode="External"/><Relationship Id="rId252" Type="http://schemas.openxmlformats.org/officeDocument/2006/relationships/hyperlink" Target="http://www.sprachzeitungen.de/fileuploader/download/download/?d=0&amp;file=custom%2Fupload%2F13_0901_wp_Topics-1377013690.pdf" TargetMode="External"/><Relationship Id="rId253" Type="http://schemas.openxmlformats.org/officeDocument/2006/relationships/image" Target="http://www.sprachzeitungen.de/media//custom/upload/icons/doc.png" TargetMode="External"/><Relationship Id="rId254" Type="http://schemas.openxmlformats.org/officeDocument/2006/relationships/hyperlink" Target="http://www.sprachzeitungen.de/fileuploader/download/download/?d=0&amp;file=custom%2Fupload%2F13_0902_wp_Topics-1378321412.doc" TargetMode="External"/><Relationship Id="rId255" Type="http://schemas.openxmlformats.org/officeDocument/2006/relationships/hyperlink" Target="http://www.sprachzeitungen.de/fileuploader/download/download/?d=0&amp;file=custom%2Fupload%2F13_0902_wp_Topics-1378321412.doc" TargetMode="External"/><Relationship Id="rId256" Type="http://schemas.openxmlformats.org/officeDocument/2006/relationships/image" Target="http://www.sprachzeitungen.de/media//custom/upload/icons/pdf.png" TargetMode="External"/><Relationship Id="rId257" Type="http://schemas.openxmlformats.org/officeDocument/2006/relationships/hyperlink" Target="http://www.sprachzeitungen.de/fileuploader/download/download/?d=0&amp;file=custom%2Fupload%2F13_12_wp_Topics-1385547873.pdf" TargetMode="External"/><Relationship Id="rId258" Type="http://schemas.openxmlformats.org/officeDocument/2006/relationships/hyperlink" Target="http://www.sprachzeitungen.de/fileuploader/download/download/?d=0&amp;file=custom%2Fupload%2F13_12_wp_Topics-1385547873.pdf" TargetMode="External"/><Relationship Id="rId259" Type="http://schemas.openxmlformats.org/officeDocument/2006/relationships/image" Target="http://www.sprachzeitungen.de/media//custom/upload/icons/doc.png" TargetMode="External"/><Relationship Id="rId260" Type="http://schemas.openxmlformats.org/officeDocument/2006/relationships/hyperlink" Target="http://www.sprachzeitungen.de/fileuploader/download/download/?d=0&amp;file=custom%2Fupload%2F13_1002_TS_Do+you+speak-1379618560.doc" TargetMode="External"/><Relationship Id="rId261" Type="http://schemas.openxmlformats.org/officeDocument/2006/relationships/hyperlink" Target="http://www.sprachzeitungen.de/fileuploader/download/download/?d=0&amp;file=custom%2Fupload%2F13_1002_TS_Do+you+speak-1379618560.doc" TargetMode="External"/><Relationship Id="rId262" Type="http://schemas.openxmlformats.org/officeDocument/2006/relationships/image" Target="http://www.sprachzeitungen.de/media//custom/upload/icons/doc.png" TargetMode="External"/><Relationship Id="rId263" Type="http://schemas.openxmlformats.org/officeDocument/2006/relationships/hyperlink" Target="http://www.sprachzeitungen.de/fileuploader/download/download/?d=0&amp;file=custom%2Fupload%2F13_0901_TS_E+pluribus+unum++questions-1377013578.doc" TargetMode="External"/><Relationship Id="rId264" Type="http://schemas.openxmlformats.org/officeDocument/2006/relationships/hyperlink" Target="http://www.sprachzeitungen.de/fileuploader/download/download/?d=0&amp;file=custom%2Fupload%2F13_0901_TS_E+pluribus+unum++questions-1377013578.doc" TargetMode="External"/><Relationship Id="rId265" Type="http://schemas.openxmlformats.org/officeDocument/2006/relationships/image" Target="http://www.sprachzeitungen.de/media//custom/upload/icons/doc.png" TargetMode="External"/><Relationship Id="rId266" Type="http://schemas.openxmlformats.org/officeDocument/2006/relationships/hyperlink" Target="http://www.sprachzeitungen.de/fileuploader/download/download/?d=0&amp;file=custom%2Fupload%2F13_0901_Cartoon_interpretation-1377024625.doc" TargetMode="External"/><Relationship Id="rId267" Type="http://schemas.openxmlformats.org/officeDocument/2006/relationships/hyperlink" Target="http://www.sprachzeitungen.de/fileuploader/download/download/?d=0&amp;file=custom%2Fupload%2F13_0901_Cartoon_interpretation-1377024625.doc" TargetMode="External"/><Relationship Id="rId268" Type="http://schemas.openxmlformats.org/officeDocument/2006/relationships/image" Target="http://www.sprachzeitungen.de/media//custom/upload/icons/doc.png" TargetMode="External"/><Relationship Id="rId269" Type="http://schemas.openxmlformats.org/officeDocument/2006/relationships/hyperlink" Target="http://www.sprachzeitungen.de/fileuploader/download/download/?d=0&amp;file=custom%2Fupload%2F13_0802_TS_Fathers+struggling-1375986981.doc" TargetMode="External"/><Relationship Id="rId270" Type="http://schemas.openxmlformats.org/officeDocument/2006/relationships/hyperlink" Target="http://www.sprachzeitungen.de/fileuploader/download/download/?d=0&amp;file=custom%2Fupload%2F13_0802_TS_Fathers+struggling-1375986981.doc" TargetMode="External"/><Relationship Id="rId271" Type="http://schemas.openxmlformats.org/officeDocument/2006/relationships/image" Target="http://www.sprachzeitungen.de/media//custom/upload/icons/doc.png" TargetMode="External"/><Relationship Id="rId272" Type="http://schemas.openxmlformats.org/officeDocument/2006/relationships/hyperlink" Target="http://www.sprachzeitungen.de/fileuploader/download/download/?d=0&amp;file=custom%2Fupload%2F13_0802_TS_Florida+case+spurs-1375956934.doc" TargetMode="External"/><Relationship Id="rId273" Type="http://schemas.openxmlformats.org/officeDocument/2006/relationships/hyperlink" Target="http://www.sprachzeitungen.de/fileuploader/download/download/?d=0&amp;file=custom%2Fupload%2F13_0802_TS_Florida+case+spurs-1375956934.doc" TargetMode="External"/><Relationship Id="rId274" Type="http://schemas.openxmlformats.org/officeDocument/2006/relationships/image" Target="http://www.sprachzeitungen.de/media//custom/upload/icons/doc.png" TargetMode="External"/><Relationship Id="rId275" Type="http://schemas.openxmlformats.org/officeDocument/2006/relationships/hyperlink" Target="http://www.sprachzeitungen.de/fileuploader/download/download/?d=0&amp;file=custom%2Fupload%2F13_0700_TS_For+evangelicals-1372329349.doc" TargetMode="External"/><Relationship Id="rId276" Type="http://schemas.openxmlformats.org/officeDocument/2006/relationships/hyperlink" Target="http://www.sprachzeitungen.de/fileuploader/download/download/?d=0&amp;file=custom%2Fupload%2F13_0700_TS_For+evangelicals-1372329349.doc" TargetMode="External"/><Relationship Id="rId277" Type="http://schemas.openxmlformats.org/officeDocument/2006/relationships/image" Target="http://www.sprachzeitungen.de/media//custom/upload/icons/doc.png" TargetMode="External"/><Relationship Id="rId278" Type="http://schemas.openxmlformats.org/officeDocument/2006/relationships/hyperlink" Target="http://www.sprachzeitungen.de/fileuploader/download/download/?d=0&amp;file=custom%2Fupload%2F13_07_TS_Heat+trapping+gas-1372700192.doc" TargetMode="External"/><Relationship Id="rId279" Type="http://schemas.openxmlformats.org/officeDocument/2006/relationships/hyperlink" Target="http://www.sprachzeitungen.de/fileuploader/download/download/?d=0&amp;file=custom%2Fupload%2F13_07_TS_Heat+trapping+gas-1372700192.doc" TargetMode="External"/><Relationship Id="rId280" Type="http://schemas.openxmlformats.org/officeDocument/2006/relationships/image" Target="http://www.sprachzeitungen.de/media//custom/upload/icons/doc.png" TargetMode="External"/><Relationship Id="rId281" Type="http://schemas.openxmlformats.org/officeDocument/2006/relationships/hyperlink" Target="http://www.sprachzeitungen.de/fileuploader/download/download/?d=0&amp;file=custom%2Fupload%2F13_12_TS_LC_Imagine+a+feudal-1385547275.doc" TargetMode="External"/><Relationship Id="rId282" Type="http://schemas.openxmlformats.org/officeDocument/2006/relationships/hyperlink" Target="http://www.sprachzeitungen.de/fileuploader/download/download/?d=0&amp;file=custom%2Fupload%2F13_12_TS_LC_Imagine+a+feudal-1385547275.doc" TargetMode="External"/><Relationship Id="rId283" Type="http://schemas.openxmlformats.org/officeDocument/2006/relationships/image" Target="http://www.sprachzeitungen.de/media//custom/upload/icons/doc.png" TargetMode="External"/><Relationship Id="rId284" Type="http://schemas.openxmlformats.org/officeDocument/2006/relationships/hyperlink" Target="http://www.sprachzeitungen.de/fileuploader/download/download/?d=0&amp;file=custom%2Fupload%2F13_0700_In+US+surveillance-1372268259.doc" TargetMode="External"/><Relationship Id="rId285" Type="http://schemas.openxmlformats.org/officeDocument/2006/relationships/hyperlink" Target="http://www.sprachzeitungen.de/fileuploader/download/download/?d=0&amp;file=custom%2Fupload%2F13_0700_In+US+surveillance-1372268259.doc" TargetMode="External"/><Relationship Id="rId286" Type="http://schemas.openxmlformats.org/officeDocument/2006/relationships/image" Target="http://www.sprachzeitungen.de/media//custom/upload/icons/doc.png" TargetMode="External"/><Relationship Id="rId287" Type="http://schemas.openxmlformats.org/officeDocument/2006/relationships/hyperlink" Target="http://www.sprachzeitungen.de/fileuploader/download/download/?d=0&amp;file=custom%2Fupload%2F13_1001_TS_+Killing+of+strikers-1379529393.doc" TargetMode="External"/><Relationship Id="rId288" Type="http://schemas.openxmlformats.org/officeDocument/2006/relationships/hyperlink" Target="http://www.sprachzeitungen.de/fileuploader/download/download/?d=0&amp;file=custom%2Fupload%2F13_1001_TS_+Killing+of+strikers-1379529393.doc" TargetMode="External"/><Relationship Id="rId289" Type="http://schemas.openxmlformats.org/officeDocument/2006/relationships/image" Target="http://www.sprachzeitungen.de/media//custom/upload/icons/doc.png" TargetMode="External"/><Relationship Id="rId290" Type="http://schemas.openxmlformats.org/officeDocument/2006/relationships/hyperlink" Target="http://www.sprachzeitungen.de/fileuploader/download/download/?d=0&amp;file=custom%2Fupload%2F13_1101_wp++Making+choice-1382556102.doc" TargetMode="External"/><Relationship Id="rId291" Type="http://schemas.openxmlformats.org/officeDocument/2006/relationships/hyperlink" Target="http://www.sprachzeitungen.de/fileuploader/download/download/?d=0&amp;file=custom%2Fupload%2F13_1101_wp++Making+choice-1382556102.doc" TargetMode="External"/><Relationship Id="rId292" Type="http://schemas.openxmlformats.org/officeDocument/2006/relationships/image" Target="http://www.sprachzeitungen.de/media//custom/upload/icons/doc.png" TargetMode="External"/><Relationship Id="rId293" Type="http://schemas.openxmlformats.org/officeDocument/2006/relationships/hyperlink" Target="http://www.sprachzeitungen.de/fileuploader/download/download/?d=0&amp;file=custom%2Fupload%2F13_1001_Cartoon+interpretation_Meat-1379534008.doc" TargetMode="External"/><Relationship Id="rId294" Type="http://schemas.openxmlformats.org/officeDocument/2006/relationships/hyperlink" Target="http://www.sprachzeitungen.de/fileuploader/download/download/?d=0&amp;file=custom%2Fupload%2F13_1001_Cartoon+interpretation_Meat-1379534008.doc" TargetMode="External"/><Relationship Id="rId295" Type="http://schemas.openxmlformats.org/officeDocument/2006/relationships/image" Target="http://www.sprachzeitungen.de/media//custom/upload/icons/doc.png" TargetMode="External"/><Relationship Id="rId296" Type="http://schemas.openxmlformats.org/officeDocument/2006/relationships/hyperlink" Target="http://www.sprachzeitungen.de/fileuploader/download/download/?d=0&amp;file=custom%2Fupload%2F13_1001_wp_Q_Meat+the+future-1379525281.doc" TargetMode="External"/><Relationship Id="rId297" Type="http://schemas.openxmlformats.org/officeDocument/2006/relationships/hyperlink" Target="http://www.sprachzeitungen.de/fileuploader/download/download/?d=0&amp;file=custom%2Fupload%2F13_1001_wp_Q_Meat+the+future-1379525281.doc" TargetMode="External"/><Relationship Id="rId298" Type="http://schemas.openxmlformats.org/officeDocument/2006/relationships/image" Target="http://www.sprachzeitungen.de/media//custom/upload/icons/doc.png" TargetMode="External"/><Relationship Id="rId299" Type="http://schemas.openxmlformats.org/officeDocument/2006/relationships/hyperlink" Target="http://www.sprachzeitungen.de/fileuploader/download/download/?d=0&amp;file=custom%2Fupload%2F13_1001_TS_LC+Migration+rules-1379533037.doc" TargetMode="External"/><Relationship Id="rId300" Type="http://schemas.openxmlformats.org/officeDocument/2006/relationships/hyperlink" Target="http://www.sprachzeitungen.de/fileuploader/download/download/?d=0&amp;file=custom%2Fupload%2F13_1001_TS_LC+Migration+rules-1379533037.doc" TargetMode="External"/><Relationship Id="rId301" Type="http://schemas.openxmlformats.org/officeDocument/2006/relationships/image" Target="http://www.sprachzeitungen.de/media//custom/upload/icons/doc.png" TargetMode="External"/><Relationship Id="rId302" Type="http://schemas.openxmlformats.org/officeDocument/2006/relationships/hyperlink" Target="http://www.sprachzeitungen.de/fileuploader/download/download/?d=0&amp;file=custom%2Fupload%2F13_12_CI_ObamaMerkel-1385547639.doc" TargetMode="External"/><Relationship Id="rId303" Type="http://schemas.openxmlformats.org/officeDocument/2006/relationships/hyperlink" Target="http://www.sprachzeitungen.de/fileuploader/download/download/?d=0&amp;file=custom%2Fupload%2F13_12_CI_ObamaMerkel-1385547639.doc" TargetMode="External"/><Relationship Id="rId304" Type="http://schemas.openxmlformats.org/officeDocument/2006/relationships/image" Target="http://www.sprachzeitungen.de/media//custom/upload/icons/doc.png" TargetMode="External"/><Relationship Id="rId305" Type="http://schemas.openxmlformats.org/officeDocument/2006/relationships/hyperlink" Target="http://www.sprachzeitungen.de/fileuploader/download/download/?d=0&amp;file=custom%2Fupload%2F13_0801_Cartoon_interpretation-1374576133.doc" TargetMode="External"/><Relationship Id="rId306" Type="http://schemas.openxmlformats.org/officeDocument/2006/relationships/hyperlink" Target="http://www.sprachzeitungen.de/fileuploader/download/download/?d=0&amp;file=custom%2Fupload%2F13_0801_Cartoon_interpretation-1374576133.doc" TargetMode="External"/><Relationship Id="rId307" Type="http://schemas.openxmlformats.org/officeDocument/2006/relationships/image" Target="http://www.sprachzeitungen.de/media//custom/upload/icons/doc.png" TargetMode="External"/><Relationship Id="rId308" Type="http://schemas.openxmlformats.org/officeDocument/2006/relationships/hyperlink" Target="http://www.sprachzeitungen.de/fileuploader/download/download/?d=0&amp;file=custom%2Fupload%2F13_0902_TS_New+face+of-1378319417.doc" TargetMode="External"/><Relationship Id="rId309" Type="http://schemas.openxmlformats.org/officeDocument/2006/relationships/hyperlink" Target="http://www.sprachzeitungen.de/fileuploader/download/download/?d=0&amp;file=custom%2Fupload%2F13_0902_TS_New+face+of-1378319417.doc" TargetMode="External"/><Relationship Id="rId310" Type="http://schemas.openxmlformats.org/officeDocument/2006/relationships/image" Target="http://www.sprachzeitungen.de/media//custom/upload/icons/doc.png" TargetMode="External"/><Relationship Id="rId311" Type="http://schemas.openxmlformats.org/officeDocument/2006/relationships/hyperlink" Target="http://www.sprachzeitungen.de/fileuploader/download/download/?d=0&amp;file=custom%2Fupload%2F13_0802_TS_New+Suburban+Dream-1375972052.doc" TargetMode="External"/><Relationship Id="rId312" Type="http://schemas.openxmlformats.org/officeDocument/2006/relationships/hyperlink" Target="http://www.sprachzeitungen.de/fileuploader/download/download/?d=0&amp;file=custom%2Fupload%2F13_0802_TS_New+Suburban+Dream-1375972052.doc" TargetMode="External"/><Relationship Id="rId313" Type="http://schemas.openxmlformats.org/officeDocument/2006/relationships/image" Target="http://www.sprachzeitungen.de/media//custom/upload/icons/doc.png" TargetMode="External"/><Relationship Id="rId314" Type="http://schemas.openxmlformats.org/officeDocument/2006/relationships/hyperlink" Target="http://www.sprachzeitungen.de/fileuploader/download/download/?d=0&amp;file=custom%2Fupload%2FNewspaper_terminology-1375805846.doc" TargetMode="External"/><Relationship Id="rId315" Type="http://schemas.openxmlformats.org/officeDocument/2006/relationships/hyperlink" Target="http://www.sprachzeitungen.de/fileuploader/download/download/?d=0&amp;file=custom%2Fupload%2FNewspaper_terminology-1375805846.doc" TargetMode="External"/><Relationship Id="rId316" Type="http://schemas.openxmlformats.org/officeDocument/2006/relationships/image" Target="http://www.sprachzeitungen.de/media//custom/upload/icons/doc.png" TargetMode="External"/><Relationship Id="rId317" Type="http://schemas.openxmlformats.org/officeDocument/2006/relationships/hyperlink" Target="http://www.sprachzeitungen.de/fileuploader/download/download/?d=0&amp;file=custom%2Fupload%2F13_07_TS_Phone+app-1372700062.doc" TargetMode="External"/><Relationship Id="rId318" Type="http://schemas.openxmlformats.org/officeDocument/2006/relationships/hyperlink" Target="http://www.sprachzeitungen.de/fileuploader/download/download/?d=0&amp;file=custom%2Fupload%2F13_07_TS_Phone+app-1372700062.doc" TargetMode="External"/><Relationship Id="rId319" Type="http://schemas.openxmlformats.org/officeDocument/2006/relationships/image" Target="http://www.sprachzeitungen.de/media//custom/upload/icons/doc.png" TargetMode="External"/><Relationship Id="rId320" Type="http://schemas.openxmlformats.org/officeDocument/2006/relationships/hyperlink" Target="http://www.sprachzeitungen.de/fileuploader/download/download/?d=0&amp;file=custom%2Fupload%2F13_1102_TS_On+the+edge+of-1383818165.doc" TargetMode="External"/><Relationship Id="rId321" Type="http://schemas.openxmlformats.org/officeDocument/2006/relationships/hyperlink" Target="http://www.sprachzeitungen.de/fileuploader/download/download/?d=0&amp;file=custom%2Fupload%2F13_1102_TS_On+the+edge+of-1383818165.doc" TargetMode="External"/><Relationship Id="rId322" Type="http://schemas.openxmlformats.org/officeDocument/2006/relationships/image" Target="http://www.sprachzeitungen.de/media//custom/upload/icons/doc.png" TargetMode="External"/><Relationship Id="rId323" Type="http://schemas.openxmlformats.org/officeDocument/2006/relationships/hyperlink" Target="http://www.sprachzeitungen.de/fileuploader/download/download/?d=0&amp;file=custom%2Fupload%2F13_1002_WP_Q_Same+war-1380103648.doc" TargetMode="External"/><Relationship Id="rId324" Type="http://schemas.openxmlformats.org/officeDocument/2006/relationships/hyperlink" Target="http://www.sprachzeitungen.de/fileuploader/download/download/?d=0&amp;file=custom%2Fupload%2F13_1002_WP_Q_Same+war-1380103648.doc" TargetMode="External"/><Relationship Id="rId325" Type="http://schemas.openxmlformats.org/officeDocument/2006/relationships/image" Target="http://www.sprachzeitungen.de/media//custom/upload/icons/doc.png" TargetMode="External"/><Relationship Id="rId326" Type="http://schemas.openxmlformats.org/officeDocument/2006/relationships/hyperlink" Target="http://www.sprachzeitungen.de/fileuploader/download/download/?d=0&amp;file=custom%2Fupload%2F13_0801_wp_LC+Schools+ask+parents+iPads-1382551331.doc" TargetMode="External"/><Relationship Id="rId327" Type="http://schemas.openxmlformats.org/officeDocument/2006/relationships/hyperlink" Target="http://www.sprachzeitungen.de/fileuploader/download/download/?d=0&amp;file=custom%2Fupload%2F13_0801_wp_LC+Schools+ask+parents+iPads-1382551331.doc" TargetMode="External"/><Relationship Id="rId328" Type="http://schemas.openxmlformats.org/officeDocument/2006/relationships/image" Target="http://www.sprachzeitungen.de/media//custom/upload/icons/doc.png" TargetMode="External"/><Relationship Id="rId329" Type="http://schemas.openxmlformats.org/officeDocument/2006/relationships/hyperlink" Target="http://www.sprachzeitungen.de/fileuploader/download/download/?d=0&amp;file=custom%2Fupload%2F13_11_WP_Cartoon_interpretation-1382608135.doc" TargetMode="External"/><Relationship Id="rId330" Type="http://schemas.openxmlformats.org/officeDocument/2006/relationships/hyperlink" Target="http://www.sprachzeitungen.de/fileuploader/download/download/?d=0&amp;file=custom%2Fupload%2F13_11_WP_Cartoon_interpretation-1382608135.doc" TargetMode="External"/><Relationship Id="rId331" Type="http://schemas.openxmlformats.org/officeDocument/2006/relationships/image" Target="http://www.sprachzeitungen.de/media//custom/upload/icons/doc.png" TargetMode="External"/><Relationship Id="rId332" Type="http://schemas.openxmlformats.org/officeDocument/2006/relationships/hyperlink" Target="http://www.sprachzeitungen.de/fileuploader/download/download/?d=0&amp;file=custom%2Fupload%2F13_07_TS_Sports+chiefs-1372247615.doc" TargetMode="External"/><Relationship Id="rId333" Type="http://schemas.openxmlformats.org/officeDocument/2006/relationships/hyperlink" Target="http://www.sprachzeitungen.de/fileuploader/download/download/?d=0&amp;file=custom%2Fupload%2F13_07_TS_Sports+chiefs-1372247615.doc" TargetMode="External"/><Relationship Id="rId334" Type="http://schemas.openxmlformats.org/officeDocument/2006/relationships/image" Target="http://www.sprachzeitungen.de/media//custom/upload/icons/doc.png" TargetMode="External"/><Relationship Id="rId335" Type="http://schemas.openxmlformats.org/officeDocument/2006/relationships/hyperlink" Target="http://www.sprachzeitungen.de/fileuploader/download/download/?d=0&amp;file=custom%2Fupload%2F13_1102_TS_Teachers+call-1383817980.doc" TargetMode="External"/><Relationship Id="rId336" Type="http://schemas.openxmlformats.org/officeDocument/2006/relationships/hyperlink" Target="http://www.sprachzeitungen.de/fileuploader/download/download/?d=0&amp;file=custom%2Fupload%2F13_1102_TS_Teachers+call-1383817980.doc" TargetMode="External"/><Relationship Id="rId337" Type="http://schemas.openxmlformats.org/officeDocument/2006/relationships/image" Target="http://www.sprachzeitungen.de/media//custom/upload/icons/doc.png" TargetMode="External"/><Relationship Id="rId338" Type="http://schemas.openxmlformats.org/officeDocument/2006/relationships/hyperlink" Target="http://www.sprachzeitungen.de/fileuploader/download/download/?d=0&amp;file=custom%2Fupload%2FFrequently-Used-1375805613.doc" TargetMode="External"/><Relationship Id="rId339" Type="http://schemas.openxmlformats.org/officeDocument/2006/relationships/hyperlink" Target="http://www.sprachzeitungen.de/fileuploader/download/download/?d=0&amp;file=custom%2Fupload%2FFrequently-Used-1375805613.doc" TargetMode="External"/><Relationship Id="rId340" Type="http://schemas.openxmlformats.org/officeDocument/2006/relationships/image" Target="http://www.sprachzeitungen.de/media//custom/upload/icons/doc.png" TargetMode="External"/><Relationship Id="rId341" Type="http://schemas.openxmlformats.org/officeDocument/2006/relationships/hyperlink" Target="http://www.sprachzeitungen.de/fileuploader/download/download/?d=0&amp;file=custom%2Fupload%2F13_12_wp_Handy&#252;berwachung-1386148610.doc" TargetMode="External"/><Relationship Id="rId342" Type="http://schemas.openxmlformats.org/officeDocument/2006/relationships/hyperlink" Target="http://www.sprachzeitungen.de/fileuploader/download/download/?d=0&amp;file=custom%2Fupload%2F13_12_wp_Handy&#252;berwachung-1386148610.doc" TargetMode="External"/><Relationship Id="rId343" Type="http://schemas.openxmlformats.org/officeDocument/2006/relationships/image" Target="http://www.sprachzeitungen.de/media//custom/upload/icons/doc.png" TargetMode="External"/><Relationship Id="rId344" Type="http://schemas.openxmlformats.org/officeDocument/2006/relationships/hyperlink" Target="http://www.sprachzeitungen.de/fileuploader/download/download/?d=0&amp;file=custom%2Fupload%2F13_0211_wp_Q_Republican+surrender-1383817830.doc" TargetMode="External"/><Relationship Id="rId345" Type="http://schemas.openxmlformats.org/officeDocument/2006/relationships/hyperlink" Target="http://www.sprachzeitungen.de/fileuploader/download/download/?d=0&amp;file=custom%2Fupload%2F13_0211_wp_Q_Republican+surrender-1383817830.doc" TargetMode="External"/><Relationship Id="rId346" Type="http://schemas.openxmlformats.org/officeDocument/2006/relationships/image" Target="http://www.sprachzeitungen.de/media//custom/upload/icons/doc.png" TargetMode="External"/><Relationship Id="rId347" Type="http://schemas.openxmlformats.org/officeDocument/2006/relationships/hyperlink" Target="http://www.sprachzeitungen.de/fileuploader/download/download/?d=0&amp;file=custom%2Fupload%2F13_0901_TS_LC+Travelodge-1377065432.doc" TargetMode="External"/><Relationship Id="rId348" Type="http://schemas.openxmlformats.org/officeDocument/2006/relationships/hyperlink" Target="http://www.sprachzeitungen.de/fileuploader/download/download/?d=0&amp;file=custom%2Fupload%2F13_0901_TS_LC+Travelodge-1377065432.doc" TargetMode="External"/><Relationship Id="rId349" Type="http://schemas.openxmlformats.org/officeDocument/2006/relationships/image" Target="http://www.sprachzeitungen.de/media//custom/upload/icons/doc.png" TargetMode="External"/><Relationship Id="rId350" Type="http://schemas.openxmlformats.org/officeDocument/2006/relationships/hyperlink" Target="http://www.sprachzeitungen.de/fileuploader/download/download/?d=0&amp;file=custom%2Fupload%2F13_0902_TS_The+health+toll-1378316243.doc" TargetMode="External"/><Relationship Id="rId351" Type="http://schemas.openxmlformats.org/officeDocument/2006/relationships/hyperlink" Target="http://www.sprachzeitungen.de/fileuploader/download/download/?d=0&amp;file=custom%2Fupload%2F13_0902_TS_The+health+toll-1378316243.doc" TargetMode="External"/><Relationship Id="rId352" Type="http://schemas.openxmlformats.org/officeDocument/2006/relationships/image" Target="http://www.sprachzeitungen.de/media//custom/upload/icons/doc.png" TargetMode="External"/><Relationship Id="rId353" Type="http://schemas.openxmlformats.org/officeDocument/2006/relationships/hyperlink" Target="http://www.sprachzeitungen.de/fileuploader/download/download/?d=0&amp;file=custom%2Fupload%2F13_0901_TS_Women+breadwinners-1377012611.doc" TargetMode="External"/><Relationship Id="rId354" Type="http://schemas.openxmlformats.org/officeDocument/2006/relationships/hyperlink" Target="http://www.sprachzeitungen.de/fileuploader/download/download/?d=0&amp;file=custom%2Fupload%2F13_0901_TS_Women+breadwinners-1377012611.doc" TargetMode="External"/><Relationship Id="rId355" Type="http://schemas.openxmlformats.org/officeDocument/2006/relationships/image" Target="http://www.sprachzeitungen.de/media//custom/upload/icons/doc.png" TargetMode="External"/><Relationship Id="rId356" Type="http://schemas.openxmlformats.org/officeDocument/2006/relationships/hyperlink" Target="http://www.sprachzeitungen.de/fileuploader/download/download/?d=0&amp;file=custom%2Fupload%2F13_0801_TS_Where+speechmakers-1374492085.doc" TargetMode="External"/><Relationship Id="rId357" Type="http://schemas.openxmlformats.org/officeDocument/2006/relationships/hyperlink" Target="http://www.sprachzeitungen.de/fileuploader/download/download/?d=0&amp;file=custom%2Fupload%2F13_0801_TS_Where+speechmakers-1374492085.doc" TargetMode="External"/><Relationship Id="rId358" Type="http://schemas.openxmlformats.org/officeDocument/2006/relationships/image" Target="http://www.sprachzeitungen.de/media//custom/upload/icons/doc.png" TargetMode="External"/><Relationship Id="rId359" Type="http://schemas.openxmlformats.org/officeDocument/2006/relationships/hyperlink" Target="http://www.sprachzeitungen.de/fileuploader/download/download/?d=0&amp;file=custom%2Fupload%2F13_12_TS_White+family+SA-1385637218.doc" TargetMode="External"/><Relationship Id="rId360" Type="http://schemas.openxmlformats.org/officeDocument/2006/relationships/hyperlink" Target="http://www.sprachzeitungen.de/fileuploader/download/download/?d=0&amp;file=custom%2Fupload%2F13_12_TS_White+family+SA-1385637218.doc" TargetMode="External"/><Relationship Id="rId361" Type="http://schemas.openxmlformats.org/officeDocument/2006/relationships/image" Target="http://www.sprachzeitungen.de/media//custom/upload/icons/doc.png" TargetMode="External"/><Relationship Id="rId362" Type="http://schemas.openxmlformats.org/officeDocument/2006/relationships/hyperlink" Target="http://www.sprachzeitungen.de/fileuploader/download/download/?d=0&amp;file=custom%2Fupload%2F13_1101_wp_LC+Healthy+eaters-1382551915.doc" TargetMode="External"/><Relationship Id="rId363" Type="http://schemas.openxmlformats.org/officeDocument/2006/relationships/hyperlink" Target="http://www.sprachzeitungen.de/fileuploader/download/download/?d=0&amp;file=custom%2Fupload%2F13_1101_wp_LC+Healthy+eaters-1382551915.doc" TargetMode="External"/><Relationship Id="rId364" Type="http://schemas.openxmlformats.org/officeDocument/2006/relationships/image" Target="http://www.sprachzeitungen.de/media//custom/upload/icons/doc.png" TargetMode="External"/><Relationship Id="rId365" Type="http://schemas.openxmlformats.org/officeDocument/2006/relationships/hyperlink" Target="http://www.sprachzeitungen.de/fileuploader/download/download/?d=0&amp;file=custom%2Fupload%2F13_0902_wp_Civil+War+questions-1378322284.doc" TargetMode="External"/><Relationship Id="rId366" Type="http://schemas.openxmlformats.org/officeDocument/2006/relationships/hyperlink" Target="http://www.sprachzeitungen.de/fileuploader/download/download/?d=0&amp;file=custom%2Fupload%2F13_0902_wp_Civil+War+questions-1378322284.doc" TargetMode="External"/><Relationship Id="rId367" Type="http://schemas.openxmlformats.org/officeDocument/2006/relationships/image" Target="http://www.sprachzeitungen.de/media//custom/upload/icons/doc.png" TargetMode="External"/><Relationship Id="rId368" Type="http://schemas.openxmlformats.org/officeDocument/2006/relationships/hyperlink" Target="http://www.sprachzeitungen.de/fileuploader/download/download/?d=0&amp;file=custom%2Fupload%2F13_0901_TS_Young+Americans+final-1377012780.doc" TargetMode="External"/><Relationship Id="rId369" Type="http://schemas.openxmlformats.org/officeDocument/2006/relationships/hyperlink" Target="http://www.sprachzeitungen.de/fileuploader/download/download/?d=0&amp;file=custom%2Fupload%2F13_0901_TS_Young+Americans+final-1377012780.doc" TargetMode="External"/><Relationship Id="rId370" Type="http://schemas.openxmlformats.org/officeDocument/2006/relationships/image" Target="http://www.sprachzeitungen.de/media//custom/upload/icons/doc.png" TargetMode="External"/><Relationship Id="rId371" Type="http://schemas.openxmlformats.org/officeDocument/2006/relationships/hyperlink" Target="http://www.sprachzeitungen.de/fileuploader/download/download/?d=0&amp;file=custom%2Fupload%2F14_0301_wp_os_LC_Banks+say+no+to+marijuana+money-1392796491.doc" TargetMode="External"/><Relationship Id="rId372" Type="http://schemas.openxmlformats.org/officeDocument/2006/relationships/hyperlink" Target="http://www.sprachzeitungen.de/fileuploader/download/download/?d=0&amp;file=custom%2Fupload%2F14_0301_wp_os_LC_Banks+say+no+to+marijuana+money-1392796491.doc" TargetMode="External"/><Relationship Id="rId373" Type="http://schemas.openxmlformats.org/officeDocument/2006/relationships/image" Target="http://www.sprachzeitungen.de/media//custom/upload/icons/doc.png" TargetMode="External"/><Relationship Id="rId374" Type="http://schemas.openxmlformats.org/officeDocument/2006/relationships/hyperlink" Target="http://www.sprachzeitungen.de/fileuploader/download/download/?d=0&amp;file=custom%2Fupload%2F14_0101_wp_os_LC+Bletchley-1386945434.doc" TargetMode="External"/><Relationship Id="rId375" Type="http://schemas.openxmlformats.org/officeDocument/2006/relationships/hyperlink" Target="http://www.sprachzeitungen.de/fileuploader/download/download/?d=0&amp;file=custom%2Fupload%2F14_0101_wp_os_LC+Bletchley-1386945434.doc" TargetMode="External"/><Relationship Id="rId376" Type="http://schemas.openxmlformats.org/officeDocument/2006/relationships/image" Target="http://www.sprachzeitungen.de/media//custom/upload/icons/doc.png" TargetMode="External"/><Relationship Id="rId377" Type="http://schemas.openxmlformats.org/officeDocument/2006/relationships/hyperlink" Target="http://www.sprachzeitungen.de/fileuploader/download/download/?d=0&amp;file=custom%2Fupload%2F14_0102_wp_os_Canadianuniversities-1389267643.doc" TargetMode="External"/><Relationship Id="rId378" Type="http://schemas.openxmlformats.org/officeDocument/2006/relationships/hyperlink" Target="http://www.sprachzeitungen.de/fileuploader/download/download/?d=0&amp;file=custom%2Fupload%2F14_0102_wp_os_Canadianuniversities-1389267643.doc" TargetMode="External"/><Relationship Id="rId379" Type="http://schemas.openxmlformats.org/officeDocument/2006/relationships/image" Target="http://www.sprachzeitungen.de/media//custom/upload/icons/doc.png" TargetMode="External"/><Relationship Id="rId380" Type="http://schemas.openxmlformats.org/officeDocument/2006/relationships/hyperlink" Target="http://www.sprachzeitungen.de/fileuploader/download/download/?d=0&amp;file=custom%2Fupload%2F14_0302_Cartoon_interpretation++Bank+Intern-1394103855.doc" TargetMode="External"/><Relationship Id="rId381" Type="http://schemas.openxmlformats.org/officeDocument/2006/relationships/hyperlink" Target="http://www.sprachzeitungen.de/fileuploader/download/download/?d=0&amp;file=custom%2Fupload%2F14_0302_Cartoon_interpretation++Bank+Intern-1394103855.doc" TargetMode="External"/><Relationship Id="rId382" Type="http://schemas.openxmlformats.org/officeDocument/2006/relationships/image" Target="http://www.sprachzeitungen.de/media//custom/upload/icons/pdf.png" TargetMode="External"/><Relationship Id="rId383" Type="http://schemas.openxmlformats.org/officeDocument/2006/relationships/hyperlink" Target="http://www.sprachzeitungen.de/fileuploader/download/download/?d=0&amp;file=custom%2Fupload%2F14_0201_wp_Topics-1390384843.pdf" TargetMode="External"/><Relationship Id="rId384" Type="http://schemas.openxmlformats.org/officeDocument/2006/relationships/hyperlink" Target="http://www.sprachzeitungen.de/fileuploader/download/download/?d=0&amp;file=custom%2Fupload%2F14_0201_wp_Topics-1390384843.pdf" TargetMode="External"/><Relationship Id="rId385" Type="http://schemas.openxmlformats.org/officeDocument/2006/relationships/image" Target="http://www.sprachzeitungen.de/media//custom/upload/icons/pdf.png" TargetMode="External"/><Relationship Id="rId386" Type="http://schemas.openxmlformats.org/officeDocument/2006/relationships/hyperlink" Target="http://www.sprachzeitungen.de/fileuploader/download/download/?d=0&amp;file=custom%2Fupload%2F14_0202_wp_Topics-1391588633.pdf" TargetMode="External"/><Relationship Id="rId387" Type="http://schemas.openxmlformats.org/officeDocument/2006/relationships/hyperlink" Target="http://www.sprachzeitungen.de/fileuploader/download/download/?d=0&amp;file=custom%2Fupload%2F14_0202_wp_Topics-1391588633.pdf" TargetMode="External"/><Relationship Id="rId388" Type="http://schemas.openxmlformats.org/officeDocument/2006/relationships/image" Target="http://www.sprachzeitungen.de/media//custom/upload/icons/doc.png" TargetMode="External"/><Relationship Id="rId389" Type="http://schemas.openxmlformats.org/officeDocument/2006/relationships/hyperlink" Target="http://www.sprachzeitungen.de/fileuploader/download/download/?d=0&amp;file=custom%2Fupload%2F14_0101_wp_os_Topics-1386934619.doc" TargetMode="External"/><Relationship Id="rId390" Type="http://schemas.openxmlformats.org/officeDocument/2006/relationships/hyperlink" Target="http://www.sprachzeitungen.de/fileuploader/download/download/?d=0&amp;file=custom%2Fupload%2F14_0101_wp_os_Topics-1386934619.doc" TargetMode="External"/><Relationship Id="rId391" Type="http://schemas.openxmlformats.org/officeDocument/2006/relationships/image" Target="http://www.sprachzeitungen.de/media//custom/upload/icons/pdf.png" TargetMode="External"/><Relationship Id="rId392" Type="http://schemas.openxmlformats.org/officeDocument/2006/relationships/hyperlink" Target="http://www.sprachzeitungen.de/fileuploader/download/download/?d=0&amp;file=custom%2Fupload%2F14_0102_wp_Topics-1389269203.pdf" TargetMode="External"/><Relationship Id="rId393" Type="http://schemas.openxmlformats.org/officeDocument/2006/relationships/hyperlink" Target="http://www.sprachzeitungen.de/fileuploader/download/download/?d=0&amp;file=custom%2Fupload%2F14_0102_wp_Topics-1389269203.pdf" TargetMode="External"/><Relationship Id="rId394" Type="http://schemas.openxmlformats.org/officeDocument/2006/relationships/image" Target="http://www.sprachzeitungen.de/media//custom/upload/icons/pdf.png" TargetMode="External"/><Relationship Id="rId395" Type="http://schemas.openxmlformats.org/officeDocument/2006/relationships/hyperlink" Target="http://www.sprachzeitungen.de/fileuploader/download/download/?d=0&amp;file=custom%2Fupload%2F14_0301_wp_Topics-1392798639.pdf" TargetMode="External"/><Relationship Id="rId396" Type="http://schemas.openxmlformats.org/officeDocument/2006/relationships/hyperlink" Target="http://www.sprachzeitungen.de/fileuploader/download/download/?d=0&amp;file=custom%2Fupload%2F14_0301_wp_Topics-1392798639.pdf" TargetMode="External"/><Relationship Id="rId397" Type="http://schemas.openxmlformats.org/officeDocument/2006/relationships/image" Target="http://www.sprachzeitungen.de/media//custom/upload/icons/pdf.png" TargetMode="External"/><Relationship Id="rId398" Type="http://schemas.openxmlformats.org/officeDocument/2006/relationships/hyperlink" Target="http://www.sprachzeitungen.de/fileuploader/download/download/?d=0&amp;file=custom%2Fupload%2F14_0302_wp_Topics-1394091238.pdf" TargetMode="External"/><Relationship Id="rId399" Type="http://schemas.openxmlformats.org/officeDocument/2006/relationships/hyperlink" Target="http://www.sprachzeitungen.de/fileuploader/download/download/?d=0&amp;file=custom%2Fupload%2F14_0302_wp_Topics-1394091238.pdf" TargetMode="External"/><Relationship Id="rId400" Type="http://schemas.openxmlformats.org/officeDocument/2006/relationships/image" Target="http://www.sprachzeitungen.de/media//custom/upload/icons/doc.png" TargetMode="External"/><Relationship Id="rId401" Type="http://schemas.openxmlformats.org/officeDocument/2006/relationships/hyperlink" Target="http://www.sprachzeitungen.de/fileuploader/download/download/?d=0&amp;file=custom%2Fupload%2F14_0201_wp_os_LC_Family+shuns+supermarkets-1390383684.doc" TargetMode="External"/><Relationship Id="rId402" Type="http://schemas.openxmlformats.org/officeDocument/2006/relationships/hyperlink" Target="http://www.sprachzeitungen.de/fileuploader/download/download/?d=0&amp;file=custom%2Fupload%2F14_0201_wp_os_LC_Family+shuns+supermarkets-1390383684.doc" TargetMode="External"/><Relationship Id="rId403" Type="http://schemas.openxmlformats.org/officeDocument/2006/relationships/image" Target="http://www.sprachzeitungen.de/media//custom/upload/icons/doc.png" TargetMode="External"/><Relationship Id="rId404" Type="http://schemas.openxmlformats.org/officeDocument/2006/relationships/hyperlink" Target="http://www.sprachzeitungen.de/fileuploader/download/download/?d=0&amp;file=custom%2Fupload%2F14_0201_wp_os_Generation+born+after+apartheid-1390385223.doc" TargetMode="External"/><Relationship Id="rId405" Type="http://schemas.openxmlformats.org/officeDocument/2006/relationships/hyperlink" Target="http://www.sprachzeitungen.de/fileuploader/download/download/?d=0&amp;file=custom%2Fupload%2F14_0201_wp_os_Generation+born+after+apartheid-1390385223.doc" TargetMode="External"/><Relationship Id="rId406" Type="http://schemas.openxmlformats.org/officeDocument/2006/relationships/image" Target="http://www.sprachzeitungen.de/media//custom/upload/icons/doc.png" TargetMode="External"/><Relationship Id="rId407" Type="http://schemas.openxmlformats.org/officeDocument/2006/relationships/hyperlink" Target="http://www.sprachzeitungen.de/fileuploader/download/download/?d=0&amp;file=custom%2Fupload%2F14_0202_wp_os_C_+Global+warming-1392029177.doc" TargetMode="External"/><Relationship Id="rId408" Type="http://schemas.openxmlformats.org/officeDocument/2006/relationships/hyperlink" Target="http://www.sprachzeitungen.de/fileuploader/download/download/?d=0&amp;file=custom%2Fupload%2F14_0202_wp_os_C_+Global+warming-1392029177.doc" TargetMode="External"/><Relationship Id="rId409" Type="http://schemas.openxmlformats.org/officeDocument/2006/relationships/image" Target="http://www.sprachzeitungen.de/media//custom/upload/icons/pdf.png" TargetMode="External"/><Relationship Id="rId410" Type="http://schemas.openxmlformats.org/officeDocument/2006/relationships/hyperlink" Target="http://www.sprachzeitungen.de/fileuploader/download/download/?d=0&amp;file=custom%2Fupload%2F14_0202_wp_os_Q_Homophobia+in+football+discussion+questions-1391587665.pdf" TargetMode="External"/><Relationship Id="rId411" Type="http://schemas.openxmlformats.org/officeDocument/2006/relationships/hyperlink" Target="http://www.sprachzeitungen.de/fileuploader/download/download/?d=0&amp;file=custom%2Fupload%2F14_0202_wp_os_Q_Homophobia+in+football+discussion+questions-1391587665.pdf" TargetMode="External"/><Relationship Id="rId412" Type="http://schemas.openxmlformats.org/officeDocument/2006/relationships/image" Target="http://www.sprachzeitungen.de/media//custom/upload/icons/doc.png" TargetMode="External"/><Relationship Id="rId413" Type="http://schemas.openxmlformats.org/officeDocument/2006/relationships/hyperlink" Target="http://www.sprachzeitungen.de/fileuploader/download/download/?d=0&amp;file=custom%2Fupload%2F14_0102_wp_os_Most+of+US+wired-1389268008.doc" TargetMode="External"/><Relationship Id="rId414" Type="http://schemas.openxmlformats.org/officeDocument/2006/relationships/hyperlink" Target="http://www.sprachzeitungen.de/fileuploader/download/download/?d=0&amp;file=custom%2Fupload%2F14_0102_wp_os_Most+of+US+wired-1389268008.doc" TargetMode="External"/><Relationship Id="rId415" Type="http://schemas.openxmlformats.org/officeDocument/2006/relationships/image" Target="http://www.sprachzeitungen.de/media//custom/upload/icons/doc.png" TargetMode="External"/><Relationship Id="rId416" Type="http://schemas.openxmlformats.org/officeDocument/2006/relationships/hyperlink" Target="http://www.sprachzeitungen.de/fileuploader/download/download/?d=0&amp;file=custom%2Fupload%2F14_0101_wp_os_LC_New+milestone-1386934702.doc" TargetMode="External"/><Relationship Id="rId417" Type="http://schemas.openxmlformats.org/officeDocument/2006/relationships/hyperlink" Target="http://www.sprachzeitungen.de/fileuploader/download/download/?d=0&amp;file=custom%2Fupload%2F14_0101_wp_os_LC_New+milestone-1386934702.doc" TargetMode="External"/><Relationship Id="rId418" Type="http://schemas.openxmlformats.org/officeDocument/2006/relationships/image" Target="http://www.sprachzeitungen.de/media//custom/upload/icons/doc.png" TargetMode="External"/><Relationship Id="rId419" Type="http://schemas.openxmlformats.org/officeDocument/2006/relationships/hyperlink" Target="http://www.sprachzeitungen.de/fileuploader/download/download/?d=0&amp;file=custom%2Fupload%2F2014_0302_wp_os_No+room+for+graduates-1394092447.doc" TargetMode="External"/><Relationship Id="rId420" Type="http://schemas.openxmlformats.org/officeDocument/2006/relationships/hyperlink" Target="http://www.sprachzeitungen.de/fileuploader/download/download/?d=0&amp;file=custom%2Fupload%2F2014_0302_wp_os_No+room+for+graduates-1394092447.doc" TargetMode="External"/><Relationship Id="rId421" Type="http://schemas.openxmlformats.org/officeDocument/2006/relationships/image" Target="http://www.sprachzeitungen.de/media//custom/upload/icons/pdf.png" TargetMode="External"/><Relationship Id="rId422" Type="http://schemas.openxmlformats.org/officeDocument/2006/relationships/hyperlink" Target="http://www.sprachzeitungen.de/fileuploader/download/download/?d=0&amp;file=custom%2Fupload%2F14_0301_wp_os_C_+President+Obama-1392796330.pdf" TargetMode="External"/><Relationship Id="rId423" Type="http://schemas.openxmlformats.org/officeDocument/2006/relationships/hyperlink" Target="http://www.sprachzeitungen.de/fileuploader/download/download/?d=0&amp;file=custom%2Fupload%2F14_0301_wp_os_C_+President+Obama-1392796330.pdf" TargetMode="External"/><Relationship Id="rId424" Type="http://schemas.openxmlformats.org/officeDocument/2006/relationships/image" Target="http://www.sprachzeitungen.de/media//custom/upload/icons/doc.png" TargetMode="External"/><Relationship Id="rId425" Type="http://schemas.openxmlformats.org/officeDocument/2006/relationships/hyperlink" Target="http://www.sprachzeitungen.de/fileuploader/download/download/?d=0&amp;file=custom%2Fupload%2F14_0201_wp_os_C_+Punishment_of_children-1390391222.doc" TargetMode="External"/><Relationship Id="rId426" Type="http://schemas.openxmlformats.org/officeDocument/2006/relationships/hyperlink" Target="http://www.sprachzeitungen.de/fileuploader/download/download/?d=0&amp;file=custom%2Fupload%2F14_0201_wp_os_C_+Punishment_of_children-1390391222.doc" TargetMode="External"/><Relationship Id="rId427" Type="http://schemas.openxmlformats.org/officeDocument/2006/relationships/image" Target="http://www.sprachzeitungen.de/media//custom/upload/icons/doc.png" TargetMode="External"/><Relationship Id="rId428" Type="http://schemas.openxmlformats.org/officeDocument/2006/relationships/hyperlink" Target="http://www.sprachzeitungen.de/fileuploader/download/download/?d=0&amp;file=custom%2Fupload%2F14_0302_wp_os_South+Florida-1394091627.doc" TargetMode="External"/><Relationship Id="rId429" Type="http://schemas.openxmlformats.org/officeDocument/2006/relationships/hyperlink" Target="http://www.sprachzeitungen.de/fileuploader/download/download/?d=0&amp;file=custom%2Fupload%2F14_0302_wp_os_South+Florida-1394091627.doc" TargetMode="External"/><Relationship Id="rId430" Type="http://schemas.openxmlformats.org/officeDocument/2006/relationships/image" Target="http://www.sprachzeitungen.de/media//custom/upload/icons/doc.png" TargetMode="External"/><Relationship Id="rId431" Type="http://schemas.openxmlformats.org/officeDocument/2006/relationships/hyperlink" Target="http://www.sprachzeitungen.de/fileuploader/download/download/?d=0&amp;file=custom%2Fupload%2F14_0201_wp_os_LC_Flip+flop-1390380291.doc" TargetMode="External"/><Relationship Id="rId432" Type="http://schemas.openxmlformats.org/officeDocument/2006/relationships/hyperlink" Target="http://www.sprachzeitungen.de/fileuploader/download/download/?d=0&amp;file=custom%2Fupload%2F14_0201_wp_os_LC_Flip+flop-1390380291.doc" TargetMode="External"/><Relationship Id="rId433" Type="http://schemas.openxmlformats.org/officeDocument/2006/relationships/image" Target="http://www.sprachzeitungen.de/media//custom/upload/icons/doc.png" TargetMode="External"/><Relationship Id="rId434" Type="http://schemas.openxmlformats.org/officeDocument/2006/relationships/hyperlink" Target="http://www.sprachzeitungen.de/fileuploader/download/download/?d=0&amp;file=custom%2Fupload%2F14_0202_wp_os_The+produce+isn&apos;t+pretty-1391587867.doc" TargetMode="External"/><Relationship Id="rId435" Type="http://schemas.openxmlformats.org/officeDocument/2006/relationships/hyperlink" Target="http://www.sprachzeitungen.de/fileuploader/download/download/?d=0&amp;file=custom%2Fupload%2F14_0202_wp_os_The+produce+isn&apos;t+pretty-1391587867.doc" TargetMode="External"/><Relationship Id="rId436" Type="http://schemas.openxmlformats.org/officeDocument/2006/relationships/image" Target="http://www.sprachzeitungen.de/media//custom/upload/icons/pdf.png" TargetMode="External"/><Relationship Id="rId437" Type="http://schemas.openxmlformats.org/officeDocument/2006/relationships/hyperlink" Target="http://www.sprachzeitungen.de/fileuploader/download/download/?d=0&amp;file=custom%2Fupload%2F14_0301_wp_os_Q_War+over+poverty+discussion+questions-1392796898.pdf" TargetMode="External"/><Relationship Id="rId438" Type="http://schemas.openxmlformats.org/officeDocument/2006/relationships/hyperlink" Target="http://www.sprachzeitungen.de/fileuploader/download/download/?d=0&amp;file=custom%2Fupload%2F14_0301_wp_os_Q_War+over+poverty+discussion+questions-1392796898.pdf" TargetMode="External"/><Relationship Id="rId439" Type="http://schemas.openxmlformats.org/officeDocument/2006/relationships/image" Target="http://www.sprachzeitungen.de/media//custom/upload/icons/pdf.png" TargetMode="External"/><Relationship Id="rId440" Type="http://schemas.openxmlformats.org/officeDocument/2006/relationships/hyperlink" Target="http://www.sprachzeitungen.de/fileuploader/download/download/?d=0&amp;file=custom%2Fupload%2F14_0101_wp_os_Q_Depressing+Germans-1388918215.pdf" TargetMode="External"/><Relationship Id="rId441" Type="http://schemas.openxmlformats.org/officeDocument/2006/relationships/hyperlink" Target="http://www.sprachzeitungen.de/fileuploader/download/download/?d=0&amp;file=custom%2Fupload%2F14_0101_wp_os_Q_Depressing+Germans-1388918215.pdf" TargetMode="External"/><Relationship Id="rId442" Type="http://schemas.openxmlformats.org/officeDocument/2006/relationships/image" Target="http://www.sprachzeitungen.de/media//custom/upload/icons/doc.png" TargetMode="External"/><Relationship Id="rId443" Type="http://schemas.openxmlformats.org/officeDocument/2006/relationships/hyperlink" Target="http://www.sprachzeitungen.de/fileuploader/download/download/?d=0&amp;file=custom%2Fupload%2F14_0301_wp_os_US+to+smash+ivory+stockpile-1392797038.doc" TargetMode="External"/><Relationship Id="rId444" Type="http://schemas.openxmlformats.org/officeDocument/2006/relationships/hyperlink" Target="http://www.sprachzeitungen.de/fileuploader/download/download/?d=0&amp;file=custom%2Fupload%2F14_0301_wp_os_US+to+smash+ivory+stockpile-1392797038.doc" TargetMode="External"/><Relationship Id="rId445" Type="http://schemas.openxmlformats.org/officeDocument/2006/relationships/image" Target="http://www.sprachzeitungen.de/media//custom/upload/icons/doc.png" TargetMode="External"/><Relationship Id="rId446" Type="http://schemas.openxmlformats.org/officeDocument/2006/relationships/hyperlink" Target="http://www.sprachzeitungen.de/fileuploader/download/download/?d=0&amp;file=custom%2Fupload%2F14_0301_wp_os_LC_Vets+demand+a+ban+on+monkeys+as+pets-1392796691.doc" TargetMode="External"/><Relationship Id="rId447" Type="http://schemas.openxmlformats.org/officeDocument/2006/relationships/hyperlink" Target="http://www.sprachzeitungen.de/fileuploader/download/download/?d=0&amp;file=custom%2Fupload%2F14_0301_wp_os_LC_Vets+demand+a+ban+on+monkeys+as+pets-1392796691.doc" TargetMode="External"/><Relationship Id="rId448" Type="http://schemas.openxmlformats.org/officeDocument/2006/relationships/image" Target="http://www.sprachzeitungen.de/media//custom/upload/icons/doc.png" TargetMode="External"/><Relationship Id="rId449" Type="http://schemas.openxmlformats.org/officeDocument/2006/relationships/hyperlink" Target="http://www.sprachzeitungen.de/fileuploader/download/download/?d=0&amp;file=custom%2Fupload%2F14_0202_wp_os_Vote+on+alcohol+sales-1391588306.doc" TargetMode="External"/><Relationship Id="rId450" Type="http://schemas.openxmlformats.org/officeDocument/2006/relationships/hyperlink" Target="http://www.sprachzeitungen.de/fileuploader/download/download/?d=0&amp;file=custom%2Fupload%2F14_0202_wp_os_Vote+on+alcohol+sales-1391588306.doc" TargetMode="External"/><Relationship Id="rId451" Type="http://schemas.openxmlformats.org/officeDocument/2006/relationships/image" Target="http://www.sprachzeitungen.de/media//custom/upload/icons/doc.png" TargetMode="External"/><Relationship Id="rId452" Type="http://schemas.openxmlformats.org/officeDocument/2006/relationships/hyperlink" Target="http://www.sprachzeitungen.de/fileuploader/download/download/?d=0&amp;file=custom%2Fupload%2F14_0201_wp_os_Q_+What&apos;s+wrong+with+today&apos;s+younger+generation-1390385629.doc" TargetMode="External"/><Relationship Id="rId453" Type="http://schemas.openxmlformats.org/officeDocument/2006/relationships/hyperlink" Target="http://www.sprachzeitungen.de/fileuploader/download/download/?d=0&amp;file=custom%2Fupload%2F14_0201_wp_os_Q_+What&apos;s+wrong+with+today&apos;s+younger+generation-1390385629.doc" TargetMode="External"/><Relationship Id="rId454" Type="http://schemas.openxmlformats.org/officeDocument/2006/relationships/image" Target="http://www.sprachzeitungen.de/media//custom/upload/icons/pdf.png" TargetMode="External"/><Relationship Id="rId455" Type="http://schemas.openxmlformats.org/officeDocument/2006/relationships/hyperlink" Target="http://www.sprachzeitungen.de/fileuploader/download/download/?d=0&amp;file=custom%2Fupload%2F14_0302_wp_os_Q_+You+need+to+start+at+the+bottom+to+work+your+way+up-1394091938.pdf" TargetMode="External"/><Relationship Id="rId456" Type="http://schemas.openxmlformats.org/officeDocument/2006/relationships/hyperlink" Target="http://www.sprachzeitungen.de/fileuploader/download/download/?d=0&amp;file=custom%2Fupload%2F14_0302_wp_os_Q_+You+need+to+start+at+the+bottom+to+work+your+way+up-1394091938.pdf" TargetMode="External"/><Relationship Id="rId457" Type="http://schemas.openxmlformats.org/officeDocument/2006/relationships/image" Target="http://www.sprachzeitungen.de/media//custom/upload/icons/doc.png" TargetMode="External"/><Relationship Id="rId458" Type="http://schemas.openxmlformats.org/officeDocument/2006/relationships/hyperlink" Target="http://www.sprachzeitungen.de/fileuploader/download/download/?d=0&amp;file=custom%2Fupload%2FFile-1324456014.doc" TargetMode="External"/><Relationship Id="rId459" Type="http://schemas.openxmlformats.org/officeDocument/2006/relationships/hyperlink" Target="http://www.sprachzeitungen.de/fileuploader/download/download/?d=0&amp;file=custom%2Fupload%2FFile-1324456014.doc" TargetMode="External"/><Relationship Id="rId460" Type="http://schemas.openxmlformats.org/officeDocument/2006/relationships/image" Target="http://www.sprachzeitungen.de/media//custom/upload/icons/pdf.png" TargetMode="External"/><Relationship Id="rId461" Type="http://schemas.openxmlformats.org/officeDocument/2006/relationships/hyperlink" Target="http://www.sprachzeitungen.de/fileuploader/download/download/?d=0&amp;file=custom%2Fupload%2FFile-1325666477.pdf" TargetMode="External"/><Relationship Id="rId462" Type="http://schemas.openxmlformats.org/officeDocument/2006/relationships/hyperlink" Target="http://www.sprachzeitungen.de/fileuploader/download/download/?d=0&amp;file=custom%2Fupload%2FFile-1325666477.pdf" TargetMode="External"/><Relationship Id="rId463" Type="http://schemas.openxmlformats.org/officeDocument/2006/relationships/image" Target="http://www.sprachzeitungen.de/media//custom/upload/icons/doc.png" TargetMode="External"/><Relationship Id="rId464" Type="http://schemas.openxmlformats.org/officeDocument/2006/relationships/hyperlink" Target="http://www.sprachzeitungen.de/fileuploader/download/download/?d=0&amp;file=custom%2Fupload%2FFile-1324410718.doc" TargetMode="External"/><Relationship Id="rId465" Type="http://schemas.openxmlformats.org/officeDocument/2006/relationships/hyperlink" Target="http://www.sprachzeitungen.de/fileuploader/download/download/?d=0&amp;file=custom%2Fupload%2FFile-1324410718.doc" TargetMode="External"/><Relationship Id="rId466" Type="http://schemas.openxmlformats.org/officeDocument/2006/relationships/image" Target="http://www.sprachzeitungen.de/media//custom/upload/icons/pdf.png" TargetMode="External"/><Relationship Id="rId467" Type="http://schemas.openxmlformats.org/officeDocument/2006/relationships/hyperlink" Target="http://www.sprachzeitungen.de/fileuploader/download/download/?d=0&amp;file=custom%2Fupload%2FFile-1324410838.pdf" TargetMode="External"/><Relationship Id="rId468" Type="http://schemas.openxmlformats.org/officeDocument/2006/relationships/hyperlink" Target="http://www.sprachzeitungen.de/fileuploader/download/download/?d=0&amp;file=custom%2Fupload%2FFile-1324410838.pdf" TargetMode="External"/><Relationship Id="rId469" Type="http://schemas.openxmlformats.org/officeDocument/2006/relationships/image" Target="http://www.sprachzeitungen.de/media//custom/upload/icons/doc.png" TargetMode="External"/><Relationship Id="rId470" Type="http://schemas.openxmlformats.org/officeDocument/2006/relationships/hyperlink" Target="http://www.sprachzeitungen.de/fileuploader/download/download/?d=0&amp;file=custom%2Fupload%2FFile-1324410631.doc" TargetMode="External"/><Relationship Id="rId471" Type="http://schemas.openxmlformats.org/officeDocument/2006/relationships/hyperlink" Target="http://www.sprachzeitungen.de/fileuploader/download/download/?d=0&amp;file=custom%2Fupload%2FFile-1324410631.doc" TargetMode="External"/><Relationship Id="rId472" Type="http://schemas.openxmlformats.org/officeDocument/2006/relationships/image" Target="http://www.sprachzeitungen.de/media//custom/upload/icons/pdf.png" TargetMode="External"/><Relationship Id="rId473" Type="http://schemas.openxmlformats.org/officeDocument/2006/relationships/hyperlink" Target="http://www.sprachzeitungen.de/fileuploader/download/download/?d=0&amp;file=custom%2Fupload%2FFile-1324410435.pdf" TargetMode="External"/><Relationship Id="rId474" Type="http://schemas.openxmlformats.org/officeDocument/2006/relationships/hyperlink" Target="http://www.sprachzeitungen.de/fileuploader/download/download/?d=0&amp;file=custom%2Fupload%2FFile-1324410435.pdf" TargetMode="External"/><Relationship Id="rId475" Type="http://schemas.openxmlformats.org/officeDocument/2006/relationships/image" Target="http://www.sprachzeitungen.de/media//custom/upload/icons/doc.png" TargetMode="External"/><Relationship Id="rId476" Type="http://schemas.openxmlformats.org/officeDocument/2006/relationships/hyperlink" Target="http://www.sprachzeitungen.de/fileuploader/download/download/?d=0&amp;file=custom%2Fupload%2FFile-1324455618.doc" TargetMode="External"/><Relationship Id="rId477" Type="http://schemas.openxmlformats.org/officeDocument/2006/relationships/hyperlink" Target="http://www.sprachzeitungen.de/fileuploader/download/download/?d=0&amp;file=custom%2Fupload%2FFile-1324455618.doc" TargetMode="External"/><Relationship Id="rId478" Type="http://schemas.openxmlformats.org/officeDocument/2006/relationships/image" Target="http://www.sprachzeitungen.de/media//custom/upload/icons/pdf.png" TargetMode="External"/><Relationship Id="rId479" Type="http://schemas.openxmlformats.org/officeDocument/2006/relationships/hyperlink" Target="http://www.sprachzeitungen.de/fileuploader/download/download/?d=0&amp;file=custom%2Fupload%2FFile-1324455659.pdf" TargetMode="External"/><Relationship Id="rId480" Type="http://schemas.openxmlformats.org/officeDocument/2006/relationships/hyperlink" Target="http://www.sprachzeitungen.de/fileuploader/download/download/?d=0&amp;file=custom%2Fupload%2FFile-1324455659.pdf" TargetMode="External"/><Relationship Id="rId481" Type="http://schemas.openxmlformats.org/officeDocument/2006/relationships/image" Target="http://www.sprachzeitungen.de/media//custom/upload/icons/doc.png" TargetMode="External"/><Relationship Id="rId482" Type="http://schemas.openxmlformats.org/officeDocument/2006/relationships/hyperlink" Target="http://www.sprachzeitungen.de/fileuploader/download/download/?d=0&amp;file=custom%2Fupload%2FEven+if+Zimbabwe+WS-1384766280.doc" TargetMode="External"/><Relationship Id="rId483" Type="http://schemas.openxmlformats.org/officeDocument/2006/relationships/hyperlink" Target="http://www.sprachzeitungen.de/fileuploader/download/download/?d=0&amp;file=custom%2Fupload%2FEven+if+Zimbabwe+WS-1384766280.doc" TargetMode="External"/><Relationship Id="rId484" Type="http://schemas.openxmlformats.org/officeDocument/2006/relationships/image" Target="http://www.sprachzeitungen.de/media//custom/upload/icons/pdf.png" TargetMode="External"/><Relationship Id="rId485" Type="http://schemas.openxmlformats.org/officeDocument/2006/relationships/hyperlink" Target="http://www.sprachzeitungen.de/fileuploader/download/download/?d=0&amp;file=custom%2Fupload%2FFile-1324410527.pdf" TargetMode="External"/><Relationship Id="rId486" Type="http://schemas.openxmlformats.org/officeDocument/2006/relationships/hyperlink" Target="http://www.sprachzeitungen.de/fileuploader/download/download/?d=0&amp;file=custom%2Fupload%2FFile-1324410527.pdf" TargetMode="External"/><Relationship Id="rId487" Type="http://schemas.openxmlformats.org/officeDocument/2006/relationships/image" Target="http://www.sprachzeitungen.de/media//custom/upload/icons/pdf.png" TargetMode="External"/><Relationship Id="rId488" Type="http://schemas.openxmlformats.org/officeDocument/2006/relationships/hyperlink" Target="http://www.sprachzeitungen.de/fileuploader/download/download/?d=0&amp;file=custom%2Fupload%2FFile-1324410583.pdf" TargetMode="External"/><Relationship Id="rId489" Type="http://schemas.openxmlformats.org/officeDocument/2006/relationships/hyperlink" Target="http://www.sprachzeitungen.de/fileuploader/download/download/?d=0&amp;file=custom%2Fupload%2FFile-1324410583.pdf" TargetMode="External"/><Relationship Id="rId490" Type="http://schemas.openxmlformats.org/officeDocument/2006/relationships/image" Target="http://www.sprachzeitungen.de/media//custom/upload/icons/doc.png" TargetMode="External"/><Relationship Id="rId491" Type="http://schemas.openxmlformats.org/officeDocument/2006/relationships/hyperlink" Target="http://www.sprachzeitungen.de/fileuploader/download/download/?d=0&amp;file=custom%2Fupload%2FFile-1330094882.doc" TargetMode="External"/><Relationship Id="rId492" Type="http://schemas.openxmlformats.org/officeDocument/2006/relationships/hyperlink" Target="http://www.sprachzeitungen.de/fileuploader/download/download/?d=0&amp;file=custom%2Fupload%2FFile-1330094882.doc" TargetMode="External"/><Relationship Id="rId493" Type="http://schemas.openxmlformats.org/officeDocument/2006/relationships/image" Target="http://www.sprachzeitungen.de/media//custom/upload/icons/pdf.png" TargetMode="External"/><Relationship Id="rId494" Type="http://schemas.openxmlformats.org/officeDocument/2006/relationships/hyperlink" Target="http://www.sprachzeitungen.de/fileuploader/download/download/?d=0&amp;file=custom%2Fupload%2FFile-1325666424.pdf" TargetMode="External"/><Relationship Id="rId495" Type="http://schemas.openxmlformats.org/officeDocument/2006/relationships/hyperlink" Target="http://www.sprachzeitungen.de/fileuploader/download/download/?d=0&amp;file=custom%2Fupload%2FFile-1325666424.pdf" TargetMode="External"/><Relationship Id="rId496" Type="http://schemas.openxmlformats.org/officeDocument/2006/relationships/image" Target="http://www.sprachzeitungen.de/media//custom/upload/icons/doc.png" TargetMode="External"/><Relationship Id="rId497" Type="http://schemas.openxmlformats.org/officeDocument/2006/relationships/hyperlink" Target="http://www.sprachzeitungen.de/fileuploader/download/download/?d=0&amp;file=custom%2Fupload%2FFile-1324455766.doc" TargetMode="External"/><Relationship Id="rId498" Type="http://schemas.openxmlformats.org/officeDocument/2006/relationships/hyperlink" Target="http://www.sprachzeitungen.de/fileuploader/download/download/?d=0&amp;file=custom%2Fupload%2FFile-1324455766.doc" TargetMode="External"/><Relationship Id="rId499" Type="http://schemas.openxmlformats.org/officeDocument/2006/relationships/image" Target="http://www.sprachzeitungen.de/media//custom/upload/icons/pdf.png" TargetMode="External"/><Relationship Id="rId500" Type="http://schemas.openxmlformats.org/officeDocument/2006/relationships/hyperlink" Target="http://www.sprachzeitungen.de/fileuploader/download/download/?d=0&amp;file=custom%2Fupload%2FFile-1324455797.pdf" TargetMode="External"/><Relationship Id="rId501" Type="http://schemas.openxmlformats.org/officeDocument/2006/relationships/hyperlink" Target="http://www.sprachzeitungen.de/fileuploader/download/download/?d=0&amp;file=custom%2Fupload%2FFile-1324455797.pdf" TargetMode="External"/><Relationship Id="rId502" Type="http://schemas.openxmlformats.org/officeDocument/2006/relationships/image" Target="http://www.sprachzeitungen.de/media//custom/upload/icons/doc.png" TargetMode="External"/><Relationship Id="rId503" Type="http://schemas.openxmlformats.org/officeDocument/2006/relationships/hyperlink" Target="http://www.sprachzeitungen.de/fileuploader/download/download/?d=0&amp;file=custom%2Fupload%2FFile-1324455849.doc" TargetMode="External"/><Relationship Id="rId504" Type="http://schemas.openxmlformats.org/officeDocument/2006/relationships/hyperlink" Target="http://www.sprachzeitungen.de/fileuploader/download/download/?d=0&amp;file=custom%2Fupload%2FFile-1324455849.doc" TargetMode="External"/><Relationship Id="rId505" Type="http://schemas.openxmlformats.org/officeDocument/2006/relationships/image" Target="http://www.sprachzeitungen.de/media//custom/upload/icons/pdf.png" TargetMode="External"/><Relationship Id="rId506" Type="http://schemas.openxmlformats.org/officeDocument/2006/relationships/hyperlink" Target="http://www.sprachzeitungen.de/fileuploader/download/download/?d=0&amp;file=custom%2Fupload%2FFile-1324455887.pdf" TargetMode="External"/><Relationship Id="rId507" Type="http://schemas.openxmlformats.org/officeDocument/2006/relationships/hyperlink" Target="http://www.sprachzeitungen.de/fileuploader/download/download/?d=0&amp;file=custom%2Fupload%2FFile-1324455887.pdf" TargetMode="External"/><Relationship Id="rId508" Type="http://schemas.openxmlformats.org/officeDocument/2006/relationships/image" Target="http://www.sprachzeitungen.de/media//custom/upload/icons/doc.png" TargetMode="External"/><Relationship Id="rId509" Type="http://schemas.openxmlformats.org/officeDocument/2006/relationships/hyperlink" Target="http://www.sprachzeitungen.de/fileuploader/download/download/?d=0&amp;file=custom%2Fupload%2FFile-1324455940.doc" TargetMode="External"/><Relationship Id="rId510" Type="http://schemas.openxmlformats.org/officeDocument/2006/relationships/hyperlink" Target="http://www.sprachzeitungen.de/fileuploader/download/download/?d=0&amp;file=custom%2Fupload%2FFile-1324455940.doc" TargetMode="External"/><Relationship Id="rId511" Type="http://schemas.openxmlformats.org/officeDocument/2006/relationships/image" Target="http://www.sprachzeitungen.de/media//custom/upload/icons/pdf.png" TargetMode="External"/><Relationship Id="rId512" Type="http://schemas.openxmlformats.org/officeDocument/2006/relationships/hyperlink" Target="http://www.sprachzeitungen.de/fileuploader/download/download/?d=0&amp;file=custom%2Fupload%2FFile-1324455971.pdf" TargetMode="External"/><Relationship Id="rId513" Type="http://schemas.openxmlformats.org/officeDocument/2006/relationships/hyperlink" Target="http://www.sprachzeitungen.de/fileuploader/download/download/?d=0&amp;file=custom%2Fupload%2FFile-1324455971.pdf" TargetMode="External"/><Relationship Id="rId514" Type="http://schemas.openxmlformats.org/officeDocument/2006/relationships/image" Target="http://www.sprachzeitungen.de/media//custom/upload/icons/doc.png" TargetMode="External"/><Relationship Id="rId515" Type="http://schemas.openxmlformats.org/officeDocument/2006/relationships/hyperlink" Target="http://www.sprachzeitungen.de/fileuploader/download/download/?d=0&amp;file=custom%2Fupload%2F14_0201_wp_os_Generation+born+after+apartheid-1390385223-1396451468.doc" TargetMode="External"/><Relationship Id="rId516" Type="http://schemas.openxmlformats.org/officeDocument/2006/relationships/hyperlink" Target="http://www.sprachzeitungen.de/fileuploader/download/download/?d=0&amp;file=custom%2Fupload%2F14_0201_wp_os_Generation+born+after+apartheid-1390385223-1396451468.doc" TargetMode="External"/><Relationship Id="rId517" Type="http://schemas.openxmlformats.org/officeDocument/2006/relationships/image" Target="http://www.sprachzeitungen.de/media//custom/upload/icons/doc.png" TargetMode="External"/><Relationship Id="rId518" Type="http://schemas.openxmlformats.org/officeDocument/2006/relationships/hyperlink" Target="http://www.sprachzeitungen.de/fileuploader/download/download/?d=0&amp;file=custom%2Fupload%2F14_0301_wp_os_US+to+smash+ivory+stockpile-1392797038-1396510372.doc" TargetMode="External"/><Relationship Id="rId519" Type="http://schemas.openxmlformats.org/officeDocument/2006/relationships/hyperlink" Target="http://www.sprachzeitungen.de/fileuploader/download/download/?d=0&amp;file=custom%2Fupload%2F14_0301_wp_os_US+to+smash+ivory+stockpile-1392797038-1396510372.doc" TargetMode="External"/><Relationship Id="rId520" Type="http://schemas.openxmlformats.org/officeDocument/2006/relationships/image" Target="http://www.sprachzeitungen.de/media//custom/upload/icons/doc.png" TargetMode="External"/><Relationship Id="rId521" Type="http://schemas.openxmlformats.org/officeDocument/2006/relationships/hyperlink" Target="http://www.sprachzeitungen.de/fileuploader/download/download/?d=0&amp;file=custom%2Fupload%2FFile-1324456427.doc" TargetMode="External"/><Relationship Id="rId522" Type="http://schemas.openxmlformats.org/officeDocument/2006/relationships/hyperlink" Target="http://www.sprachzeitungen.de/fileuploader/download/download/?d=0&amp;file=custom%2Fupload%2FFile-1324456427.doc" TargetMode="External"/><Relationship Id="rId523" Type="http://schemas.openxmlformats.org/officeDocument/2006/relationships/image" Target="http://www.sprachzeitungen.de/media//custom/upload/icons/pdf.png" TargetMode="External"/><Relationship Id="rId524" Type="http://schemas.openxmlformats.org/officeDocument/2006/relationships/hyperlink" Target="http://www.sprachzeitungen.de/fileuploader/download/download/?d=0&amp;file=custom%2Fupload%2FFile-1324456188.pdf" TargetMode="External"/><Relationship Id="rId525" Type="http://schemas.openxmlformats.org/officeDocument/2006/relationships/hyperlink" Target="http://www.sprachzeitungen.de/fileuploader/download/download/?d=0&amp;file=custom%2Fupload%2FFile-1324456188.pdf" TargetMode="External"/><Relationship Id="rId526" Type="http://schemas.openxmlformats.org/officeDocument/2006/relationships/image" Target="http://www.sprachzeitungen.de/media//custom/upload/icons/pdf.png" TargetMode="External"/><Relationship Id="rId527" Type="http://schemas.openxmlformats.org/officeDocument/2006/relationships/hyperlink" Target="http://www.sprachzeitungen.de/fileuploader/download/download/?d=0&amp;file=custom%2Fupload%2FFile-1324456380.pdf" TargetMode="External"/><Relationship Id="rId528" Type="http://schemas.openxmlformats.org/officeDocument/2006/relationships/hyperlink" Target="http://www.sprachzeitungen.de/fileuploader/download/download/?d=0&amp;file=custom%2Fupload%2FFile-1324456380.pdf" TargetMode="External"/><Relationship Id="rId529" Type="http://schemas.openxmlformats.org/officeDocument/2006/relationships/image" Target="http://www.sprachzeitungen.de/media//custom/upload/icons/pdf.png" TargetMode="External"/><Relationship Id="rId530" Type="http://schemas.openxmlformats.org/officeDocument/2006/relationships/hyperlink" Target="http://www.sprachzeitungen.de/fileuploader/download/download/?d=0&amp;file=custom%2Fupload%2FFile-1324456304.pdf" TargetMode="External"/><Relationship Id="rId531" Type="http://schemas.openxmlformats.org/officeDocument/2006/relationships/hyperlink" Target="http://www.sprachzeitungen.de/fileuploader/download/download/?d=0&amp;file=custom%2Fupload%2FFile-1324456304.pdf" TargetMode="External"/><Relationship Id="rId532" Type="http://schemas.openxmlformats.org/officeDocument/2006/relationships/image" Target="http://www.sprachzeitungen.de/media//custom/upload/icons/doc.png" TargetMode="External"/><Relationship Id="rId533" Type="http://schemas.openxmlformats.org/officeDocument/2006/relationships/hyperlink" Target="http://www.sprachzeitungen.de/fileuploader/download/download/?d=0&amp;file=custom%2Fupload%2FFile-1324456460.doc" TargetMode="External"/><Relationship Id="rId534" Type="http://schemas.openxmlformats.org/officeDocument/2006/relationships/hyperlink" Target="http://www.sprachzeitungen.de/fileuploader/download/download/?d=0&amp;file=custom%2Fupload%2FFile-1324456460.doc" TargetMode="External"/><Relationship Id="rId535" Type="http://schemas.openxmlformats.org/officeDocument/2006/relationships/image" Target="http://www.sprachzeitungen.de/media//custom/upload/icons/pdf.png" TargetMode="External"/><Relationship Id="rId536" Type="http://schemas.openxmlformats.org/officeDocument/2006/relationships/hyperlink" Target="http://www.sprachzeitungen.de/fileuploader/download/download/?d=0&amp;file=custom%2Fupload%2FFile-1324456496.pdf" TargetMode="External"/><Relationship Id="rId537" Type="http://schemas.openxmlformats.org/officeDocument/2006/relationships/hyperlink" Target="http://www.sprachzeitungen.de/fileuploader/download/download/?d=0&amp;file=custom%2Fupload%2FFile-1324456496.pdf" TargetMode="External"/><Relationship Id="rId538" Type="http://schemas.openxmlformats.org/officeDocument/2006/relationships/image" Target="http://www.sprachzeitungen.de/media//custom/upload/icons/doc.png" TargetMode="External"/><Relationship Id="rId539" Type="http://schemas.openxmlformats.org/officeDocument/2006/relationships/hyperlink" Target="http://www.sprachzeitungen.de/fileuploader/download/download/?d=0&amp;file=custom%2Fupload%2FFile-1324456560.doc" TargetMode="External"/><Relationship Id="rId540" Type="http://schemas.openxmlformats.org/officeDocument/2006/relationships/hyperlink" Target="http://www.sprachzeitungen.de/fileuploader/download/download/?d=0&amp;file=custom%2Fupload%2FFile-1324456560.doc" TargetMode="External"/><Relationship Id="rId541" Type="http://schemas.openxmlformats.org/officeDocument/2006/relationships/image" Target="http://www.sprachzeitungen.de/media//custom/upload/icons/pdf.png" TargetMode="External"/><Relationship Id="rId542" Type="http://schemas.openxmlformats.org/officeDocument/2006/relationships/hyperlink" Target="http://www.sprachzeitungen.de/fileuploader/download/download/?d=0&amp;file=custom%2Fupload%2FFile-1325669041.pdf" TargetMode="External"/><Relationship Id="rId543" Type="http://schemas.openxmlformats.org/officeDocument/2006/relationships/hyperlink" Target="http://www.sprachzeitungen.de/fileuploader/download/download/?d=0&amp;file=custom%2Fupload%2FFile-1325669041.pdf" TargetMode="External"/><Relationship Id="rId544" Type="http://schemas.openxmlformats.org/officeDocument/2006/relationships/image" Target="http://www.sprachzeitungen.de/media//custom/upload/icons/pdf.png" TargetMode="External"/><Relationship Id="rId545" Type="http://schemas.openxmlformats.org/officeDocument/2006/relationships/hyperlink" Target="http://www.sprachzeitungen.de/fileuploader/download/download/?d=0&amp;file=custom%2Fupload%2FFile-1324456349.pdf" TargetMode="External"/><Relationship Id="rId546" Type="http://schemas.openxmlformats.org/officeDocument/2006/relationships/hyperlink" Target="http://www.sprachzeitungen.de/fileuploader/download/download/?d=0&amp;file=custom%2Fupload%2FFile-1324456349.pdf" TargetMode="External"/><Relationship Id="rId547" Type="http://schemas.openxmlformats.org/officeDocument/2006/relationships/image" Target="http://www.sprachzeitungen.de/media//custom/upload/icons/pdf.png" TargetMode="External"/><Relationship Id="rId548" Type="http://schemas.openxmlformats.org/officeDocument/2006/relationships/hyperlink" Target="http://www.sprachzeitungen.de/fileuploader/download/download/?d=0&amp;file=custom%2Fupload%2FFile-1324456269.pdf" TargetMode="External"/><Relationship Id="rId549" Type="http://schemas.openxmlformats.org/officeDocument/2006/relationships/hyperlink" Target="http://www.sprachzeitungen.de/fileuploader/download/download/?d=0&amp;file=custom%2Fupload%2FFile-1324456269.pdf" TargetMode="External"/><Relationship Id="rId550" Type="http://schemas.openxmlformats.org/officeDocument/2006/relationships/image" Target="http://www.sprachzeitungen.de/media//custom/upload/icons/doc.png" TargetMode="External"/><Relationship Id="rId551" Type="http://schemas.openxmlformats.org/officeDocument/2006/relationships/hyperlink" Target="http://www.sprachzeitungen.de/fileuploader/download/download/?d=0&amp;file=custom%2Fupload%2FFile-1324457613.doc" TargetMode="External"/><Relationship Id="rId552" Type="http://schemas.openxmlformats.org/officeDocument/2006/relationships/hyperlink" Target="http://www.sprachzeitungen.de/fileuploader/download/download/?d=0&amp;file=custom%2Fupload%2FFile-1324457613.doc" TargetMode="External"/><Relationship Id="rId553" Type="http://schemas.openxmlformats.org/officeDocument/2006/relationships/image" Target="http://www.sprachzeitungen.de/media//custom/upload/icons/pdf.png" TargetMode="External"/><Relationship Id="rId554" Type="http://schemas.openxmlformats.org/officeDocument/2006/relationships/hyperlink" Target="http://www.sprachzeitungen.de/fileuploader/download/download/?d=0&amp;file=custom%2Fupload%2FFile-1324457641.pdf" TargetMode="External"/><Relationship Id="rId555" Type="http://schemas.openxmlformats.org/officeDocument/2006/relationships/hyperlink" Target="http://www.sprachzeitungen.de/fileuploader/download/download/?d=0&amp;file=custom%2Fupload%2FFile-1324457641.pdf" TargetMode="External"/><Relationship Id="rId556" Type="http://schemas.openxmlformats.org/officeDocument/2006/relationships/image" Target="http://www.sprachzeitungen.de/media//custom/upload/icons/doc.png" TargetMode="External"/><Relationship Id="rId557" Type="http://schemas.openxmlformats.org/officeDocument/2006/relationships/hyperlink" Target="http://www.sprachzeitungen.de/fileuploader/download/download/?d=0&amp;file=custom%2Fupload%2FFile-1324456908.doc" TargetMode="External"/><Relationship Id="rId558" Type="http://schemas.openxmlformats.org/officeDocument/2006/relationships/hyperlink" Target="http://www.sprachzeitungen.de/fileuploader/download/download/?d=0&amp;file=custom%2Fupload%2FFile-1324456908.doc" TargetMode="External"/><Relationship Id="rId559" Type="http://schemas.openxmlformats.org/officeDocument/2006/relationships/image" Target="http://www.sprachzeitungen.de/media//custom/upload/icons/pdf.png" TargetMode="External"/><Relationship Id="rId560" Type="http://schemas.openxmlformats.org/officeDocument/2006/relationships/hyperlink" Target="http://www.sprachzeitungen.de/fileuploader/download/download/?d=0&amp;file=custom%2Fupload%2FFile-1324456949.pdf" TargetMode="External"/><Relationship Id="rId561" Type="http://schemas.openxmlformats.org/officeDocument/2006/relationships/hyperlink" Target="http://www.sprachzeitungen.de/fileuploader/download/download/?d=0&amp;file=custom%2Fupload%2FFile-1324456949.pdf" TargetMode="External"/><Relationship Id="rId562" Type="http://schemas.openxmlformats.org/officeDocument/2006/relationships/image" Target="http://www.sprachzeitungen.de/media//custom/upload/icons/doc.png" TargetMode="External"/><Relationship Id="rId563" Type="http://schemas.openxmlformats.org/officeDocument/2006/relationships/hyperlink" Target="http://www.sprachzeitungen.de/fileuploader/download/download/?d=0&amp;file=custom%2Fupload%2FFile-1324456861.doc" TargetMode="External"/><Relationship Id="rId564" Type="http://schemas.openxmlformats.org/officeDocument/2006/relationships/hyperlink" Target="http://www.sprachzeitungen.de/fileuploader/download/download/?d=0&amp;file=custom%2Fupload%2FFile-1324456861.doc" TargetMode="External"/><Relationship Id="rId565" Type="http://schemas.openxmlformats.org/officeDocument/2006/relationships/image" Target="http://www.sprachzeitungen.de/media//custom/upload/icons/doc.png" TargetMode="External"/><Relationship Id="rId566" Type="http://schemas.openxmlformats.org/officeDocument/2006/relationships/hyperlink" Target="http://www.sprachzeitungen.de/fileuploader/download/download/?d=0&amp;file=custom%2Fupload%2FFile-1324456660.doc" TargetMode="External"/><Relationship Id="rId567" Type="http://schemas.openxmlformats.org/officeDocument/2006/relationships/hyperlink" Target="http://www.sprachzeitungen.de/fileuploader/download/download/?d=0&amp;file=custom%2Fupload%2FFile-1324456660.doc" TargetMode="External"/><Relationship Id="rId568" Type="http://schemas.openxmlformats.org/officeDocument/2006/relationships/image" Target="http://www.sprachzeitungen.de/media//custom/upload/icons/doc.png" TargetMode="External"/><Relationship Id="rId569" Type="http://schemas.openxmlformats.org/officeDocument/2006/relationships/hyperlink" Target="http://www.sprachzeitungen.de/fileuploader/download/download/?d=0&amp;file=custom%2Fupload%2FFile-1324456999.doc" TargetMode="External"/><Relationship Id="rId570" Type="http://schemas.openxmlformats.org/officeDocument/2006/relationships/hyperlink" Target="http://www.sprachzeitungen.de/fileuploader/download/download/?d=0&amp;file=custom%2Fupload%2FFile-1324456999.doc" TargetMode="External"/><Relationship Id="rId571" Type="http://schemas.openxmlformats.org/officeDocument/2006/relationships/image" Target="http://www.sprachzeitungen.de/media//custom/upload/icons/doc.png" TargetMode="External"/><Relationship Id="rId572" Type="http://schemas.openxmlformats.org/officeDocument/2006/relationships/hyperlink" Target="http://www.sprachzeitungen.de/fileuploader/download/download/?d=0&amp;file=custom%2Fupload%2FFile-1324457404.doc" TargetMode="External"/><Relationship Id="rId573" Type="http://schemas.openxmlformats.org/officeDocument/2006/relationships/hyperlink" Target="http://www.sprachzeitungen.de/fileuploader/download/download/?d=0&amp;file=custom%2Fupload%2FFile-1324457404.doc" TargetMode="External"/><Relationship Id="rId574" Type="http://schemas.openxmlformats.org/officeDocument/2006/relationships/image" Target="http://www.sprachzeitungen.de/media//custom/upload/icons/pdf.png" TargetMode="External"/><Relationship Id="rId575" Type="http://schemas.openxmlformats.org/officeDocument/2006/relationships/hyperlink" Target="http://www.sprachzeitungen.de/fileuploader/download/download/?d=0&amp;file=custom%2Fupload%2FFile-1324457488.pdf" TargetMode="External"/><Relationship Id="rId576" Type="http://schemas.openxmlformats.org/officeDocument/2006/relationships/hyperlink" Target="http://www.sprachzeitungen.de/fileuploader/download/download/?d=0&amp;file=custom%2Fupload%2FFile-1324457488.pdf" TargetMode="External"/><Relationship Id="rId577" Type="http://schemas.openxmlformats.org/officeDocument/2006/relationships/image" Target="http://www.sprachzeitungen.de/media//custom/upload/icons/doc.png" TargetMode="External"/><Relationship Id="rId578" Type="http://schemas.openxmlformats.org/officeDocument/2006/relationships/hyperlink" Target="http://www.sprachzeitungen.de/fileuploader/download/download/?d=0&amp;file=custom%2Fupload%2FFile-1324457812.doc" TargetMode="External"/><Relationship Id="rId579" Type="http://schemas.openxmlformats.org/officeDocument/2006/relationships/hyperlink" Target="http://www.sprachzeitungen.de/fileuploader/download/download/?d=0&amp;file=custom%2Fupload%2FFile-1324457812.doc" TargetMode="External"/><Relationship Id="rId580" Type="http://schemas.openxmlformats.org/officeDocument/2006/relationships/image" Target="http://www.sprachzeitungen.de/media//custom/upload/icons/pdf.png" TargetMode="External"/><Relationship Id="rId581" Type="http://schemas.openxmlformats.org/officeDocument/2006/relationships/hyperlink" Target="http://www.sprachzeitungen.de/fileuploader/download/download/?d=0&amp;file=custom%2Fupload%2FFile-1324457845.pdf" TargetMode="External"/><Relationship Id="rId582" Type="http://schemas.openxmlformats.org/officeDocument/2006/relationships/hyperlink" Target="http://www.sprachzeitungen.de/fileuploader/download/download/?d=0&amp;file=custom%2Fupload%2FFile-1324457845.pdf" TargetMode="External"/><Relationship Id="rId583" Type="http://schemas.openxmlformats.org/officeDocument/2006/relationships/image" Target="http://www.sprachzeitungen.de/media//custom/upload/icons/doc.png" TargetMode="External"/><Relationship Id="rId584" Type="http://schemas.openxmlformats.org/officeDocument/2006/relationships/hyperlink" Target="http://www.sprachzeitungen.de/fileuploader/download/download/?d=0&amp;file=custom%2Fupload%2FFile-1324456710.doc" TargetMode="External"/><Relationship Id="rId585" Type="http://schemas.openxmlformats.org/officeDocument/2006/relationships/hyperlink" Target="http://www.sprachzeitungen.de/fileuploader/download/download/?d=0&amp;file=custom%2Fupload%2FFile-1324456710.doc" TargetMode="External"/><Relationship Id="rId586" Type="http://schemas.openxmlformats.org/officeDocument/2006/relationships/image" Target="http://www.sprachzeitungen.de/media//custom/upload/icons/doc.png" TargetMode="External"/><Relationship Id="rId587" Type="http://schemas.openxmlformats.org/officeDocument/2006/relationships/hyperlink" Target="http://www.sprachzeitungen.de/fileuploader/download/download/?d=0&amp;file=custom%2Fupload%2FFile-1324456782.doc" TargetMode="External"/><Relationship Id="rId588" Type="http://schemas.openxmlformats.org/officeDocument/2006/relationships/hyperlink" Target="http://www.sprachzeitungen.de/fileuploader/download/download/?d=0&amp;file=custom%2Fupload%2FFile-1324456782.doc" TargetMode="External"/><Relationship Id="rId589" Type="http://schemas.openxmlformats.org/officeDocument/2006/relationships/image" Target="http://www.sprachzeitungen.de/media//custom/upload/icons/pdf.png" TargetMode="External"/><Relationship Id="rId590" Type="http://schemas.openxmlformats.org/officeDocument/2006/relationships/hyperlink" Target="http://www.sprachzeitungen.de/fileuploader/download/download/?d=0&amp;file=custom%2Fupload%2FFile-1324456811.pdf" TargetMode="External"/><Relationship Id="rId591" Type="http://schemas.openxmlformats.org/officeDocument/2006/relationships/hyperlink" Target="http://www.sprachzeitungen.de/fileuploader/download/download/?d=0&amp;file=custom%2Fupload%2FFile-1324456811.pdf" TargetMode="External"/><Relationship Id="rId592" Type="http://schemas.openxmlformats.org/officeDocument/2006/relationships/image" Target="http://www.sprachzeitungen.de/media//custom/upload/icons/doc.png" TargetMode="External"/><Relationship Id="rId593" Type="http://schemas.openxmlformats.org/officeDocument/2006/relationships/hyperlink" Target="http://www.sprachzeitungen.de/fileuploader/download/download/?d=0&amp;file=custom%2Fupload%2FFile-1324457533.doc" TargetMode="External"/><Relationship Id="rId594" Type="http://schemas.openxmlformats.org/officeDocument/2006/relationships/hyperlink" Target="http://www.sprachzeitungen.de/fileuploader/download/download/?d=0&amp;file=custom%2Fupload%2FFile-1324457533.doc" TargetMode="External"/><Relationship Id="rId595" Type="http://schemas.openxmlformats.org/officeDocument/2006/relationships/image" Target="http://www.sprachzeitungen.de/media//custom/upload/icons/pdf.png" TargetMode="External"/><Relationship Id="rId596" Type="http://schemas.openxmlformats.org/officeDocument/2006/relationships/hyperlink" Target="http://www.sprachzeitungen.de/fileuploader/download/download/?d=0&amp;file=custom%2Fupload%2FFile-1324457566.pdf" TargetMode="External"/><Relationship Id="rId597" Type="http://schemas.openxmlformats.org/officeDocument/2006/relationships/hyperlink" Target="http://www.sprachzeitungen.de/fileuploader/download/download/?d=0&amp;file=custom%2Fupload%2FFile-1324457566.pdf" TargetMode="External"/><Relationship Id="rId598" Type="http://schemas.openxmlformats.org/officeDocument/2006/relationships/image" Target="http://www.sprachzeitungen.de/media//custom/upload/icons/doc.png" TargetMode="External"/><Relationship Id="rId599" Type="http://schemas.openxmlformats.org/officeDocument/2006/relationships/hyperlink" Target="http://www.sprachzeitungen.de/fileuploader/download/download/?d=0&amp;file=custom%2Fupload%2FFile-1324457190.doc" TargetMode="External"/><Relationship Id="rId600" Type="http://schemas.openxmlformats.org/officeDocument/2006/relationships/hyperlink" Target="http://www.sprachzeitungen.de/fileuploader/download/download/?d=0&amp;file=custom%2Fupload%2FFile-1324457190.doc" TargetMode="External"/><Relationship Id="rId601" Type="http://schemas.openxmlformats.org/officeDocument/2006/relationships/image" Target="http://www.sprachzeitungen.de/media//custom/upload/icons/pdf.png" TargetMode="External"/><Relationship Id="rId602" Type="http://schemas.openxmlformats.org/officeDocument/2006/relationships/hyperlink" Target="http://www.sprachzeitungen.de/fileuploader/download/download/?d=0&amp;file=custom%2Fupload%2FFile-1324457225.pdf" TargetMode="External"/><Relationship Id="rId603" Type="http://schemas.openxmlformats.org/officeDocument/2006/relationships/hyperlink" Target="http://www.sprachzeitungen.de/fileuploader/download/download/?d=0&amp;file=custom%2Fupload%2FFile-1324457225.pdf" TargetMode="External"/><Relationship Id="rId604" Type="http://schemas.openxmlformats.org/officeDocument/2006/relationships/image" Target="http://www.sprachzeitungen.de/media//custom/upload/icons/doc.png" TargetMode="External"/><Relationship Id="rId605" Type="http://schemas.openxmlformats.org/officeDocument/2006/relationships/hyperlink" Target="http://www.sprachzeitungen.de/fileuploader/download/download/?d=0&amp;file=custom%2Fupload%2FFile-1324457097.doc" TargetMode="External"/><Relationship Id="rId606" Type="http://schemas.openxmlformats.org/officeDocument/2006/relationships/hyperlink" Target="http://www.sprachzeitungen.de/fileuploader/download/download/?d=0&amp;file=custom%2Fupload%2FFile-1324457097.doc" TargetMode="External"/><Relationship Id="rId607" Type="http://schemas.openxmlformats.org/officeDocument/2006/relationships/image" Target="http://www.sprachzeitungen.de/media//custom/upload/icons/pdf.png" TargetMode="External"/><Relationship Id="rId608" Type="http://schemas.openxmlformats.org/officeDocument/2006/relationships/hyperlink" Target="http://www.sprachzeitungen.de/fileuploader/download/download/?d=0&amp;file=custom%2Fupload%2FFile-1324457128.pdf" TargetMode="External"/><Relationship Id="rId609" Type="http://schemas.openxmlformats.org/officeDocument/2006/relationships/hyperlink" Target="http://www.sprachzeitungen.de/fileuploader/download/download/?d=0&amp;file=custom%2Fupload%2FFile-1324457128.pdf" TargetMode="External"/><Relationship Id="rId610" Type="http://schemas.openxmlformats.org/officeDocument/2006/relationships/image" Target="http://www.sprachzeitungen.de/media//custom/upload/icons/doc.png" TargetMode="External"/><Relationship Id="rId611" Type="http://schemas.openxmlformats.org/officeDocument/2006/relationships/hyperlink" Target="http://www.sprachzeitungen.de/fileuploader/download/download/?d=0&amp;file=custom%2Fupload%2FFile-1324457884.doc" TargetMode="External"/><Relationship Id="rId612" Type="http://schemas.openxmlformats.org/officeDocument/2006/relationships/hyperlink" Target="http://www.sprachzeitungen.de/fileuploader/download/download/?d=0&amp;file=custom%2Fupload%2FFile-1324457884.doc" TargetMode="External"/><Relationship Id="rId613" Type="http://schemas.openxmlformats.org/officeDocument/2006/relationships/image" Target="http://www.sprachzeitungen.de/media//custom/upload/icons/pdf.png" TargetMode="External"/><Relationship Id="rId614" Type="http://schemas.openxmlformats.org/officeDocument/2006/relationships/hyperlink" Target="http://www.sprachzeitungen.de/fileuploader/download/download/?d=0&amp;file=custom%2Fupload%2FFile-1324457931.pdf" TargetMode="External"/><Relationship Id="rId615" Type="http://schemas.openxmlformats.org/officeDocument/2006/relationships/hyperlink" Target="http://www.sprachzeitungen.de/fileuploader/download/download/?d=0&amp;file=custom%2Fupload%2FFile-1324457931.pdf" TargetMode="External"/><Relationship Id="rId616" Type="http://schemas.openxmlformats.org/officeDocument/2006/relationships/image" Target="http://www.sprachzeitungen.de/media//custom/upload/icons/doc.png" TargetMode="External"/><Relationship Id="rId617" Type="http://schemas.openxmlformats.org/officeDocument/2006/relationships/hyperlink" Target="http://www.sprachzeitungen.de/fileuploader/download/download/?d=0&amp;file=custom%2Fupload%2FFile-1324457743.doc" TargetMode="External"/><Relationship Id="rId618" Type="http://schemas.openxmlformats.org/officeDocument/2006/relationships/hyperlink" Target="http://www.sprachzeitungen.de/fileuploader/download/download/?d=0&amp;file=custom%2Fupload%2FFile-1324457743.doc" TargetMode="External"/><Relationship Id="rId619" Type="http://schemas.openxmlformats.org/officeDocument/2006/relationships/image" Target="http://www.sprachzeitungen.de/media//custom/upload/icons/pdf.png" TargetMode="External"/><Relationship Id="rId620" Type="http://schemas.openxmlformats.org/officeDocument/2006/relationships/hyperlink" Target="http://www.sprachzeitungen.de/fileuploader/download/download/?d=0&amp;file=custom%2Fupload%2FFile-1324457773.pdf" TargetMode="External"/><Relationship Id="rId621" Type="http://schemas.openxmlformats.org/officeDocument/2006/relationships/hyperlink" Target="http://www.sprachzeitungen.de/fileuploader/download/download/?d=0&amp;file=custom%2Fupload%2FFile-1324457773.pdf" TargetMode="External"/><Relationship Id="rId622" Type="http://schemas.openxmlformats.org/officeDocument/2006/relationships/image" Target="http://www.sprachzeitungen.de/media//custom/upload/icons/doc.png" TargetMode="External"/><Relationship Id="rId623" Type="http://schemas.openxmlformats.org/officeDocument/2006/relationships/hyperlink" Target="http://www.sprachzeitungen.de/fileuploader/download/download/?d=0&amp;file=custom%2Fupload%2FFile-1324457055.doc" TargetMode="External"/><Relationship Id="rId624" Type="http://schemas.openxmlformats.org/officeDocument/2006/relationships/hyperlink" Target="http://www.sprachzeitungen.de/fileuploader/download/download/?d=0&amp;file=custom%2Fupload%2FFile-1324457055.doc" TargetMode="External"/><Relationship Id="rId625" Type="http://schemas.openxmlformats.org/officeDocument/2006/relationships/image" Target="http://www.sprachzeitungen.de/media//custom/upload/icons/doc.png" TargetMode="External"/><Relationship Id="rId626" Type="http://schemas.openxmlformats.org/officeDocument/2006/relationships/hyperlink" Target="http://www.sprachzeitungen.de/fileuploader/download/download/?d=0&amp;file=custom%2Fupload%2FFile-1324456755.doc" TargetMode="External"/><Relationship Id="rId627" Type="http://schemas.openxmlformats.org/officeDocument/2006/relationships/hyperlink" Target="http://www.sprachzeitungen.de/fileuploader/download/download/?d=0&amp;file=custom%2Fupload%2FFile-1324456755.doc" TargetMode="External"/><Relationship Id="rId628" Type="http://schemas.openxmlformats.org/officeDocument/2006/relationships/image" Target="http://www.sprachzeitungen.de/media//custom/upload/icons/doc.png" TargetMode="External"/><Relationship Id="rId629" Type="http://schemas.openxmlformats.org/officeDocument/2006/relationships/hyperlink" Target="http://www.sprachzeitungen.de/fileuploader/download/download/?d=0&amp;file=custom%2Fupload%2FFile-1324456619.doc" TargetMode="External"/><Relationship Id="rId630" Type="http://schemas.openxmlformats.org/officeDocument/2006/relationships/hyperlink" Target="http://www.sprachzeitungen.de/fileuploader/download/download/?d=0&amp;file=custom%2Fupload%2FFile-1324456619.doc" TargetMode="External"/><Relationship Id="rId631" Type="http://schemas.openxmlformats.org/officeDocument/2006/relationships/image" Target="http://www.sprachzeitungen.de/media//custom/upload/icons/doc.png" TargetMode="External"/><Relationship Id="rId632" Type="http://schemas.openxmlformats.org/officeDocument/2006/relationships/hyperlink" Target="http://www.sprachzeitungen.de/fileuploader/download/download/?d=0&amp;file=custom%2Fupload%2FFile-1324457266.doc" TargetMode="External"/><Relationship Id="rId633" Type="http://schemas.openxmlformats.org/officeDocument/2006/relationships/hyperlink" Target="http://www.sprachzeitungen.de/fileuploader/download/download/?d=0&amp;file=custom%2Fupload%2FFile-1324457266.doc" TargetMode="External"/><Relationship Id="rId634" Type="http://schemas.openxmlformats.org/officeDocument/2006/relationships/image" Target="http://www.sprachzeitungen.de/media//custom/upload/icons/pdf.png" TargetMode="External"/><Relationship Id="rId635" Type="http://schemas.openxmlformats.org/officeDocument/2006/relationships/hyperlink" Target="http://www.sprachzeitungen.de/fileuploader/download/download/?d=0&amp;file=custom%2Fupload%2FFile-1324457295.pdf" TargetMode="External"/><Relationship Id="rId636" Type="http://schemas.openxmlformats.org/officeDocument/2006/relationships/hyperlink" Target="http://www.sprachzeitungen.de/fileuploader/download/download/?d=0&amp;file=custom%2Fupload%2FFile-1324457295.pdf" TargetMode="External"/><Relationship Id="rId637" Type="http://schemas.openxmlformats.org/officeDocument/2006/relationships/image" Target="http://www.sprachzeitungen.de/media//custom/upload/icons/pdf.png" TargetMode="External"/><Relationship Id="rId638" Type="http://schemas.openxmlformats.org/officeDocument/2006/relationships/hyperlink" Target="http://www.sprachzeitungen.de/fileuploader/download/download/?d=0&amp;file=custom%2Fupload%2FFile-1324457358.pdf" TargetMode="External"/><Relationship Id="rId639" Type="http://schemas.openxmlformats.org/officeDocument/2006/relationships/hyperlink" Target="http://www.sprachzeitungen.de/fileuploader/download/download/?d=0&amp;file=custom%2Fupload%2FFile-1324457358.pdf" TargetMode="External"/><Relationship Id="rId640" Type="http://schemas.openxmlformats.org/officeDocument/2006/relationships/image" Target="http://www.sprachzeitungen.de/media//custom/upload/icons/doc.png" TargetMode="External"/><Relationship Id="rId641" Type="http://schemas.openxmlformats.org/officeDocument/2006/relationships/hyperlink" Target="http://www.sprachzeitungen.de/fileuploader/download/download/?d=0&amp;file=custom%2Fupload%2FFile-1324457673.doc" TargetMode="External"/><Relationship Id="rId642" Type="http://schemas.openxmlformats.org/officeDocument/2006/relationships/hyperlink" Target="http://www.sprachzeitungen.de/fileuploader/download/download/?d=0&amp;file=custom%2Fupload%2FFile-1324457673.doc" TargetMode="External"/><Relationship Id="rId643" Type="http://schemas.openxmlformats.org/officeDocument/2006/relationships/image" Target="http://www.sprachzeitungen.de/media//custom/upload/icons/pdf.png" TargetMode="External"/><Relationship Id="rId644" Type="http://schemas.openxmlformats.org/officeDocument/2006/relationships/hyperlink" Target="http://www.sprachzeitungen.de/fileuploader/download/download/?d=0&amp;file=custom%2Fupload%2FFile-1324457704.pdf" TargetMode="External"/><Relationship Id="rId645" Type="http://schemas.openxmlformats.org/officeDocument/2006/relationships/hyperlink" Target="http://www.sprachzeitungen.de/fileuploader/download/download/?d=0&amp;file=custom%2Fupload%2FFile-1324457704.pdf" TargetMode="External"/><Relationship Id="rId646" Type="http://schemas.openxmlformats.org/officeDocument/2006/relationships/image" Target="http://www.sprachzeitungen.de/media//custom/upload/icons/doc.png" TargetMode="External"/><Relationship Id="rId647" Type="http://schemas.openxmlformats.org/officeDocument/2006/relationships/hyperlink" Target="http://www.sprachzeitungen.de/fileuploader/download/download/?d=0&amp;file=custom%2Fupload%2F14_0301_wp_os_LC_Banks+say+no+to+marijuana+money-1392797556.doc" TargetMode="External"/><Relationship Id="rId648" Type="http://schemas.openxmlformats.org/officeDocument/2006/relationships/hyperlink" Target="http://www.sprachzeitungen.de/fileuploader/download/download/?d=0&amp;file=custom%2Fupload%2F14_0301_wp_os_LC_Banks+say+no+to+marijuana+money-1392797556.doc" TargetMode="External"/><Relationship Id="rId649" Type="http://schemas.openxmlformats.org/officeDocument/2006/relationships/image" Target="http://www.sprachzeitungen.de/media//custom/upload/icons/doc.png" TargetMode="External"/><Relationship Id="rId650" Type="http://schemas.openxmlformats.org/officeDocument/2006/relationships/hyperlink" Target="http://www.sprachzeitungen.de/fileuploader/download/download/?d=0&amp;file=custom%2Fupload%2F14_0401_wp_WS+Texas+woman+is+taken+off+life+support-1395216778.doc" TargetMode="External"/><Relationship Id="rId651" Type="http://schemas.openxmlformats.org/officeDocument/2006/relationships/hyperlink" Target="http://www.sprachzeitungen.de/fileuploader/download/download/?d=0&amp;file=custom%2Fupload%2F14_0401_wp_WS+Texas+woman+is+taken+off+life+support-1395216778.doc" TargetMode="External"/><Relationship Id="rId652" Type="http://schemas.openxmlformats.org/officeDocument/2006/relationships/image" Target="http://www.sprachzeitungen.de/media//custom/upload/icons/doc.png" TargetMode="External"/><Relationship Id="rId653" Type="http://schemas.openxmlformats.org/officeDocument/2006/relationships/hyperlink" Target="http://www.sprachzeitungen.de/fileuploader/download/download/?d=0&amp;file=custom%2Fupload%2FFile-1324458613.doc" TargetMode="External"/><Relationship Id="rId654" Type="http://schemas.openxmlformats.org/officeDocument/2006/relationships/hyperlink" Target="http://www.sprachzeitungen.de/fileuploader/download/download/?d=0&amp;file=custom%2Fupload%2FFile-1324458613.doc" TargetMode="External"/><Relationship Id="rId655" Type="http://schemas.openxmlformats.org/officeDocument/2006/relationships/image" Target="http://www.sprachzeitungen.de/media//custom/upload/icons/pdf.png" TargetMode="External"/><Relationship Id="rId656" Type="http://schemas.openxmlformats.org/officeDocument/2006/relationships/hyperlink" Target="http://www.sprachzeitungen.de/fileuploader/download/download/?d=0&amp;file=custom%2Fupload%2FFile-1324459092.pdf" TargetMode="External"/><Relationship Id="rId657" Type="http://schemas.openxmlformats.org/officeDocument/2006/relationships/hyperlink" Target="http://www.sprachzeitungen.de/fileuploader/download/download/?d=0&amp;file=custom%2Fupload%2FFile-1324459092.pdf" TargetMode="External"/><Relationship Id="rId658" Type="http://schemas.openxmlformats.org/officeDocument/2006/relationships/image" Target="http://www.sprachzeitungen.de/media//custom/upload/icons/doc.png" TargetMode="External"/><Relationship Id="rId659" Type="http://schemas.openxmlformats.org/officeDocument/2006/relationships/hyperlink" Target="http://www.sprachzeitungen.de/fileuploader/download/download/?d=0&amp;file=custom%2Fupload%2FFile-1324458458.doc" TargetMode="External"/><Relationship Id="rId660" Type="http://schemas.openxmlformats.org/officeDocument/2006/relationships/hyperlink" Target="http://www.sprachzeitungen.de/fileuploader/download/download/?d=0&amp;file=custom%2Fupload%2FFile-1324458458.doc" TargetMode="External"/><Relationship Id="rId661" Type="http://schemas.openxmlformats.org/officeDocument/2006/relationships/image" Target="http://www.sprachzeitungen.de/media//custom/upload/icons/doc.png" TargetMode="External"/><Relationship Id="rId662" Type="http://schemas.openxmlformats.org/officeDocument/2006/relationships/hyperlink" Target="http://www.sprachzeitungen.de/fileuploader/download/download/?d=0&amp;file=custom%2Fupload%2FFile-1324458365.doc" TargetMode="External"/><Relationship Id="rId663" Type="http://schemas.openxmlformats.org/officeDocument/2006/relationships/hyperlink" Target="http://www.sprachzeitungen.de/fileuploader/download/download/?d=0&amp;file=custom%2Fupload%2FFile-1324458365.doc" TargetMode="External"/><Relationship Id="rId664" Type="http://schemas.openxmlformats.org/officeDocument/2006/relationships/image" Target="http://www.sprachzeitungen.de/media//custom/upload/icons/doc.png" TargetMode="External"/><Relationship Id="rId665" Type="http://schemas.openxmlformats.org/officeDocument/2006/relationships/hyperlink" Target="http://www.sprachzeitungen.de/fileuploader/download/download/?d=0&amp;file=custom%2Fupload%2FFile-1325669504.doc" TargetMode="External"/><Relationship Id="rId666" Type="http://schemas.openxmlformats.org/officeDocument/2006/relationships/hyperlink" Target="http://www.sprachzeitungen.de/fileuploader/download/download/?d=0&amp;file=custom%2Fupload%2FFile-1325669504.doc" TargetMode="External"/><Relationship Id="rId667" Type="http://schemas.openxmlformats.org/officeDocument/2006/relationships/image" Target="http://www.sprachzeitungen.de/media//custom/upload/icons/pdf.png" TargetMode="External"/><Relationship Id="rId668" Type="http://schemas.openxmlformats.org/officeDocument/2006/relationships/hyperlink" Target="http://www.sprachzeitungen.de/fileuploader/download/download/?d=0&amp;file=custom%2Fupload%2FFile-1325669551.pdf" TargetMode="External"/><Relationship Id="rId669" Type="http://schemas.openxmlformats.org/officeDocument/2006/relationships/hyperlink" Target="http://www.sprachzeitungen.de/fileuploader/download/download/?d=0&amp;file=custom%2Fupload%2FFile-1325669551.pdf" TargetMode="External"/><Relationship Id="rId670" Type="http://schemas.openxmlformats.org/officeDocument/2006/relationships/image" Target="http://www.sprachzeitungen.de/media//custom/upload/icons/doc.png" TargetMode="External"/><Relationship Id="rId671" Type="http://schemas.openxmlformats.org/officeDocument/2006/relationships/hyperlink" Target="http://www.sprachzeitungen.de/fileuploader/download/download/?d=0&amp;file=custom%2Fupload%2FFile-1324458501.doc" TargetMode="External"/><Relationship Id="rId672" Type="http://schemas.openxmlformats.org/officeDocument/2006/relationships/hyperlink" Target="http://www.sprachzeitungen.de/fileuploader/download/download/?d=0&amp;file=custom%2Fupload%2FFile-1324458501.doc" TargetMode="External"/><Relationship Id="rId673" Type="http://schemas.openxmlformats.org/officeDocument/2006/relationships/image" Target="http://www.sprachzeitungen.de/media//custom/upload/icons/pdf.png" TargetMode="External"/><Relationship Id="rId674" Type="http://schemas.openxmlformats.org/officeDocument/2006/relationships/hyperlink" Target="http://www.sprachzeitungen.de/fileuploader/download/download/?d=0&amp;file=custom%2Fupload%2FFile-1324458549.pdf" TargetMode="External"/><Relationship Id="rId675" Type="http://schemas.openxmlformats.org/officeDocument/2006/relationships/hyperlink" Target="http://www.sprachzeitungen.de/fileuploader/download/download/?d=0&amp;file=custom%2Fupload%2FFile-1324458549.pdf" TargetMode="External"/><Relationship Id="rId676" Type="http://schemas.openxmlformats.org/officeDocument/2006/relationships/image" Target="http://www.sprachzeitungen.de/media//custom/upload/icons/doc.png" TargetMode="External"/><Relationship Id="rId677" Type="http://schemas.openxmlformats.org/officeDocument/2006/relationships/hyperlink" Target="http://www.sprachzeitungen.de/fileuploader/download/download/?d=0&amp;file=custom%2Fupload%2FFile-1324458421.doc" TargetMode="External"/><Relationship Id="rId678" Type="http://schemas.openxmlformats.org/officeDocument/2006/relationships/hyperlink" Target="http://www.sprachzeitungen.de/fileuploader/download/download/?d=0&amp;file=custom%2Fupload%2FFile-1324458421.doc" TargetMode="External"/><Relationship Id="rId679" Type="http://schemas.openxmlformats.org/officeDocument/2006/relationships/image" Target="http://www.sprachzeitungen.de/media//custom/upload/icons/doc.png" TargetMode="External"/><Relationship Id="rId680" Type="http://schemas.openxmlformats.org/officeDocument/2006/relationships/hyperlink" Target="http://www.sprachzeitungen.de/fileuploader/download/download/?d=0&amp;file=custom%2Fupload%2FFile-1324459331.doc" TargetMode="External"/><Relationship Id="rId681" Type="http://schemas.openxmlformats.org/officeDocument/2006/relationships/hyperlink" Target="http://www.sprachzeitungen.de/fileuploader/download/download/?d=0&amp;file=custom%2Fupload%2FFile-1324459331.doc" TargetMode="External"/><Relationship Id="rId682" Type="http://schemas.openxmlformats.org/officeDocument/2006/relationships/image" Target="http://www.sprachzeitungen.de/media//custom/upload/icons/pdf.png" TargetMode="External"/><Relationship Id="rId683" Type="http://schemas.openxmlformats.org/officeDocument/2006/relationships/hyperlink" Target="http://www.sprachzeitungen.de/fileuploader/download/download/?d=0&amp;file=custom%2Fupload%2FFile-1324459362.pdf" TargetMode="External"/><Relationship Id="rId684" Type="http://schemas.openxmlformats.org/officeDocument/2006/relationships/hyperlink" Target="http://www.sprachzeitungen.de/fileuploader/download/download/?d=0&amp;file=custom%2Fupload%2FFile-1324459362.pdf" TargetMode="External"/><Relationship Id="rId685" Type="http://schemas.openxmlformats.org/officeDocument/2006/relationships/image" Target="http://www.sprachzeitungen.de/media//custom/upload/icons/doc.png" TargetMode="External"/><Relationship Id="rId686" Type="http://schemas.openxmlformats.org/officeDocument/2006/relationships/hyperlink" Target="http://www.sprachzeitungen.de/fileuploader/download/download/?d=0&amp;file=custom%2Fupload%2FFile-1324459446.doc" TargetMode="External"/><Relationship Id="rId687" Type="http://schemas.openxmlformats.org/officeDocument/2006/relationships/hyperlink" Target="http://www.sprachzeitungen.de/fileuploader/download/download/?d=0&amp;file=custom%2Fupload%2FFile-1324459446.doc" TargetMode="External"/><Relationship Id="rId688" Type="http://schemas.openxmlformats.org/officeDocument/2006/relationships/image" Target="http://www.sprachzeitungen.de/media//custom/upload/icons/pdf.png" TargetMode="External"/><Relationship Id="rId689" Type="http://schemas.openxmlformats.org/officeDocument/2006/relationships/hyperlink" Target="http://www.sprachzeitungen.de/fileuploader/download/download/?d=0&amp;file=custom%2Fupload%2FFile-1324459484.pdf" TargetMode="External"/><Relationship Id="rId690" Type="http://schemas.openxmlformats.org/officeDocument/2006/relationships/hyperlink" Target="http://www.sprachzeitungen.de/fileuploader/download/download/?d=0&amp;file=custom%2Fupload%2FFile-1324459484.pdf" TargetMode="External"/><Relationship Id="rId691" Type="http://schemas.openxmlformats.org/officeDocument/2006/relationships/image" Target="http://www.sprachzeitungen.de/media//custom/upload/icons/doc.png" TargetMode="External"/><Relationship Id="rId692" Type="http://schemas.openxmlformats.org/officeDocument/2006/relationships/hyperlink" Target="http://www.sprachzeitungen.de/fileuploader/download/download/?d=0&amp;file=custom%2Fupload%2FFile-1324460070.doc" TargetMode="External"/><Relationship Id="rId693" Type="http://schemas.openxmlformats.org/officeDocument/2006/relationships/hyperlink" Target="http://www.sprachzeitungen.de/fileuploader/download/download/?d=0&amp;file=custom%2Fupload%2FFile-1324460070.doc" TargetMode="External"/><Relationship Id="rId694" Type="http://schemas.openxmlformats.org/officeDocument/2006/relationships/image" Target="http://www.sprachzeitungen.de/media//custom/upload/icons/pdf.png" TargetMode="External"/><Relationship Id="rId695" Type="http://schemas.openxmlformats.org/officeDocument/2006/relationships/hyperlink" Target="http://www.sprachzeitungen.de/fileuploader/download/download/?d=0&amp;file=custom%2Fupload%2FFile-1324460104.pdf" TargetMode="External"/><Relationship Id="rId696" Type="http://schemas.openxmlformats.org/officeDocument/2006/relationships/hyperlink" Target="http://www.sprachzeitungen.de/fileuploader/download/download/?d=0&amp;file=custom%2Fupload%2FFile-1324460104.pdf" TargetMode="External"/><Relationship Id="rId697" Type="http://schemas.openxmlformats.org/officeDocument/2006/relationships/image" Target="http://www.sprachzeitungen.de/media//custom/upload/icons/doc.png" TargetMode="External"/><Relationship Id="rId698" Type="http://schemas.openxmlformats.org/officeDocument/2006/relationships/hyperlink" Target="http://www.sprachzeitungen.de/fileuploader/download/download/?d=0&amp;file=custom%2Fupload%2FFile-1324460218.doc" TargetMode="External"/><Relationship Id="rId699" Type="http://schemas.openxmlformats.org/officeDocument/2006/relationships/hyperlink" Target="http://www.sprachzeitungen.de/fileuploader/download/download/?d=0&amp;file=custom%2Fupload%2FFile-1324460218.doc" TargetMode="External"/><Relationship Id="rId700" Type="http://schemas.openxmlformats.org/officeDocument/2006/relationships/image" Target="http://www.sprachzeitungen.de/media//custom/upload/icons/pdf.png" TargetMode="External"/><Relationship Id="rId701" Type="http://schemas.openxmlformats.org/officeDocument/2006/relationships/hyperlink" Target="http://www.sprachzeitungen.de/fileuploader/download/download/?d=0&amp;file=custom%2Fupload%2FFile-1324460247.pdf" TargetMode="External"/><Relationship Id="rId702" Type="http://schemas.openxmlformats.org/officeDocument/2006/relationships/hyperlink" Target="http://www.sprachzeitungen.de/fileuploader/download/download/?d=0&amp;file=custom%2Fupload%2FFile-1324460247.pdf" TargetMode="External"/><Relationship Id="rId703" Type="http://schemas.openxmlformats.org/officeDocument/2006/relationships/image" Target="http://www.sprachzeitungen.de/media//custom/upload/icons/doc.png" TargetMode="External"/><Relationship Id="rId704" Type="http://schemas.openxmlformats.org/officeDocument/2006/relationships/hyperlink" Target="http://www.sprachzeitungen.de/fileuploader/download/download/?d=0&amp;file=custom%2Fupload%2FFile-1324459822.doc" TargetMode="External"/><Relationship Id="rId705" Type="http://schemas.openxmlformats.org/officeDocument/2006/relationships/hyperlink" Target="http://www.sprachzeitungen.de/fileuploader/download/download/?d=0&amp;file=custom%2Fupload%2FFile-1324459822.doc" TargetMode="External"/><Relationship Id="rId706" Type="http://schemas.openxmlformats.org/officeDocument/2006/relationships/image" Target="http://www.sprachzeitungen.de/media//custom/upload/icons/doc.png" TargetMode="External"/><Relationship Id="rId707" Type="http://schemas.openxmlformats.org/officeDocument/2006/relationships/hyperlink" Target="http://www.sprachzeitungen.de/fileuploader/download/download/?d=0&amp;file=custom%2Fupload%2FFile-1332262539.doc" TargetMode="External"/><Relationship Id="rId708" Type="http://schemas.openxmlformats.org/officeDocument/2006/relationships/hyperlink" Target="http://www.sprachzeitungen.de/fileuploader/download/download/?d=0&amp;file=custom%2Fupload%2FFile-1332262539.doc" TargetMode="External"/><Relationship Id="rId709" Type="http://schemas.openxmlformats.org/officeDocument/2006/relationships/image" Target="http://www.sprachzeitungen.de/media//custom/upload/icons/doc.png" TargetMode="External"/><Relationship Id="rId710" Type="http://schemas.openxmlformats.org/officeDocument/2006/relationships/hyperlink" Target="http://www.sprachzeitungen.de/fileuploader/download/download/?d=0&amp;file=custom%2Fupload%2FFile-1324460150.doc" TargetMode="External"/><Relationship Id="rId711" Type="http://schemas.openxmlformats.org/officeDocument/2006/relationships/hyperlink" Target="http://www.sprachzeitungen.de/fileuploader/download/download/?d=0&amp;file=custom%2Fupload%2FFile-1324460150.doc" TargetMode="External"/><Relationship Id="rId712" Type="http://schemas.openxmlformats.org/officeDocument/2006/relationships/image" Target="http://www.sprachzeitungen.de/media//custom/upload/icons/pdf.png" TargetMode="External"/><Relationship Id="rId713" Type="http://schemas.openxmlformats.org/officeDocument/2006/relationships/hyperlink" Target="http://www.sprachzeitungen.de/fileuploader/download/download/?d=0&amp;file=custom%2Fupload%2FFile-1324460182.pdf" TargetMode="External"/><Relationship Id="rId714" Type="http://schemas.openxmlformats.org/officeDocument/2006/relationships/hyperlink" Target="http://www.sprachzeitungen.de/fileuploader/download/download/?d=0&amp;file=custom%2Fupload%2FFile-1324460182.pdf" TargetMode="External"/><Relationship Id="rId715" Type="http://schemas.openxmlformats.org/officeDocument/2006/relationships/image" Target="http://www.sprachzeitungen.de/media//custom/upload/icons/pdf.png" TargetMode="External"/><Relationship Id="rId716" Type="http://schemas.openxmlformats.org/officeDocument/2006/relationships/hyperlink" Target="http://www.sprachzeitungen.de/fileuploader/download/download/?d=0&amp;file=custom%2Fupload%2FFile-1324459790.pdf" TargetMode="External"/><Relationship Id="rId717" Type="http://schemas.openxmlformats.org/officeDocument/2006/relationships/hyperlink" Target="http://www.sprachzeitungen.de/fileuploader/download/download/?d=0&amp;file=custom%2Fupload%2FFile-1324459790.pdf" TargetMode="External"/><Relationship Id="rId718" Type="http://schemas.openxmlformats.org/officeDocument/2006/relationships/image" Target="http://www.sprachzeitungen.de/media//custom/upload/icons/doc.png" TargetMode="External"/><Relationship Id="rId719" Type="http://schemas.openxmlformats.org/officeDocument/2006/relationships/hyperlink" Target="http://www.sprachzeitungen.de/fileuploader/download/download/?d=0&amp;file=custom%2Fupload%2FFile-1324459859.doc" TargetMode="External"/><Relationship Id="rId720" Type="http://schemas.openxmlformats.org/officeDocument/2006/relationships/hyperlink" Target="http://www.sprachzeitungen.de/fileuploader/download/download/?d=0&amp;file=custom%2Fupload%2FFile-1324459859.doc" TargetMode="External"/><Relationship Id="rId721" Type="http://schemas.openxmlformats.org/officeDocument/2006/relationships/image" Target="http://www.sprachzeitungen.de/media//custom/upload/icons/pdf.png" TargetMode="External"/><Relationship Id="rId722" Type="http://schemas.openxmlformats.org/officeDocument/2006/relationships/hyperlink" Target="http://www.sprachzeitungen.de/fileuploader/download/download/?d=0&amp;file=custom%2Fupload%2FFile-1324459891.pdf" TargetMode="External"/><Relationship Id="rId723" Type="http://schemas.openxmlformats.org/officeDocument/2006/relationships/hyperlink" Target="http://www.sprachzeitungen.de/fileuploader/download/download/?d=0&amp;file=custom%2Fupload%2FFile-1324459891.pdf" TargetMode="External"/><Relationship Id="rId724" Type="http://schemas.openxmlformats.org/officeDocument/2006/relationships/image" Target="http://www.sprachzeitungen.de/media//custom/upload/icons/doc.png" TargetMode="External"/><Relationship Id="rId725" Type="http://schemas.openxmlformats.org/officeDocument/2006/relationships/hyperlink" Target="http://www.sprachzeitungen.de/fileuploader/download/download/?d=0&amp;file=custom%2Fupload%2FFile-1324460012.doc" TargetMode="External"/><Relationship Id="rId726" Type="http://schemas.openxmlformats.org/officeDocument/2006/relationships/hyperlink" Target="http://www.sprachzeitungen.de/fileuploader/download/download/?d=0&amp;file=custom%2Fupload%2FFile-1324460012.doc" TargetMode="External"/><Relationship Id="rId727" Type="http://schemas.openxmlformats.org/officeDocument/2006/relationships/image" Target="http://www.sprachzeitungen.de/media//custom/upload/icons/pdf.png" TargetMode="External"/><Relationship Id="rId728" Type="http://schemas.openxmlformats.org/officeDocument/2006/relationships/hyperlink" Target="http://www.sprachzeitungen.de/fileuploader/download/download/?d=0&amp;file=custom%2Fupload%2FFile-1324460039.pdf" TargetMode="External"/><Relationship Id="rId729" Type="http://schemas.openxmlformats.org/officeDocument/2006/relationships/hyperlink" Target="http://www.sprachzeitungen.de/fileuploader/download/download/?d=0&amp;file=custom%2Fupload%2FFile-1324460039.pdf" TargetMode="External"/><Relationship Id="rId730" Type="http://schemas.openxmlformats.org/officeDocument/2006/relationships/image" Target="http://www.sprachzeitungen.de/media//custom/upload/icons/doc.png" TargetMode="External"/><Relationship Id="rId731" Type="http://schemas.openxmlformats.org/officeDocument/2006/relationships/hyperlink" Target="http://www.sprachzeitungen.de/fileuploader/download/download/?d=0&amp;file=custom%2Fupload%2FFile-1324459932.doc" TargetMode="External"/><Relationship Id="rId732" Type="http://schemas.openxmlformats.org/officeDocument/2006/relationships/hyperlink" Target="http://www.sprachzeitungen.de/fileuploader/download/download/?d=0&amp;file=custom%2Fupload%2FFile-1324459932.doc" TargetMode="External"/><Relationship Id="rId733" Type="http://schemas.openxmlformats.org/officeDocument/2006/relationships/image" Target="http://www.sprachzeitungen.de/media//custom/upload/icons/pdf.png" TargetMode="External"/><Relationship Id="rId734" Type="http://schemas.openxmlformats.org/officeDocument/2006/relationships/hyperlink" Target="http://www.sprachzeitungen.de/fileuploader/download/download/?d=0&amp;file=custom%2Fupload%2FFile-1324459986.pdf" TargetMode="External"/><Relationship Id="rId735" Type="http://schemas.openxmlformats.org/officeDocument/2006/relationships/hyperlink" Target="http://www.sprachzeitungen.de/fileuploader/download/download/?d=0&amp;file=custom%2Fupload%2FFile-1324459986.pdf" TargetMode="External"/><Relationship Id="rId736" Type="http://schemas.openxmlformats.org/officeDocument/2006/relationships/image" Target="http://www.sprachzeitungen.de/media//custom/upload/icons/pdf.png" TargetMode="External"/><Relationship Id="rId737" Type="http://schemas.openxmlformats.org/officeDocument/2006/relationships/hyperlink" Target="http://www.sprachzeitungen.de/fileuploader/download/download/?d=0&amp;file=custom%2Fupload%2FFile-1324459715.pdf" TargetMode="External"/><Relationship Id="rId738" Type="http://schemas.openxmlformats.org/officeDocument/2006/relationships/hyperlink" Target="http://www.sprachzeitungen.de/fileuploader/download/download/?d=0&amp;file=custom%2Fupload%2FFile-1324459715.pdf" TargetMode="External"/><Relationship Id="rId739" Type="http://schemas.openxmlformats.org/officeDocument/2006/relationships/image" Target="http://www.sprachzeitungen.de/media//custom/upload/icons/pdf.png" TargetMode="External"/><Relationship Id="rId740" Type="http://schemas.openxmlformats.org/officeDocument/2006/relationships/hyperlink" Target="http://www.sprachzeitungen.de/fileuploader/download/download/?d=0&amp;file=custom%2Fupload%2FFile-1324459681.pdf" TargetMode="External"/><Relationship Id="rId741" Type="http://schemas.openxmlformats.org/officeDocument/2006/relationships/hyperlink" Target="http://www.sprachzeitungen.de/fileuploader/download/download/?d=0&amp;file=custom%2Fupload%2FFile-1324459681.pdf" TargetMode="External"/><Relationship Id="rId742" Type="http://schemas.openxmlformats.org/officeDocument/2006/relationships/image" Target="http://www.sprachzeitungen.de/media//custom/upload/icons/doc.png" TargetMode="External"/><Relationship Id="rId743" Type="http://schemas.openxmlformats.org/officeDocument/2006/relationships/hyperlink" Target="http://www.sprachzeitungen.de/fileuploader/download/download/?d=0&amp;file=custom%2Fupload%2F2014_0302_wp_os_No+room+for+graduates-1396526901.doc" TargetMode="External"/><Relationship Id="rId744" Type="http://schemas.openxmlformats.org/officeDocument/2006/relationships/hyperlink" Target="http://www.sprachzeitungen.de/fileuploader/download/download/?d=0&amp;file=custom%2Fupload%2F2014_0302_wp_os_No+room+for+graduates-1396526901.doc" TargetMode="External"/><Relationship Id="rId745" Type="http://schemas.openxmlformats.org/officeDocument/2006/relationships/image" Target="http://www.sprachzeitungen.de/media//custom/upload/icons/doc.png" TargetMode="External"/><Relationship Id="rId746" Type="http://schemas.openxmlformats.org/officeDocument/2006/relationships/hyperlink" Target="http://www.sprachzeitungen.de/fileuploader/download/download/?d=0&amp;file=custom%2Fupload%2FFile-1324460468.doc" TargetMode="External"/><Relationship Id="rId747" Type="http://schemas.openxmlformats.org/officeDocument/2006/relationships/hyperlink" Target="http://www.sprachzeitungen.de/fileuploader/download/download/?d=0&amp;file=custom%2Fupload%2FFile-1324460468.doc" TargetMode="External"/><Relationship Id="rId748" Type="http://schemas.openxmlformats.org/officeDocument/2006/relationships/image" Target="http://www.sprachzeitungen.de/media//custom/upload/icons/doc.png" TargetMode="External"/><Relationship Id="rId749" Type="http://schemas.openxmlformats.org/officeDocument/2006/relationships/hyperlink" Target="http://www.sprachzeitungen.de/fileuploader/download/download/?d=0&amp;file=custom%2Fupload%2FFile-1324460594.doc" TargetMode="External"/><Relationship Id="rId750" Type="http://schemas.openxmlformats.org/officeDocument/2006/relationships/hyperlink" Target="http://www.sprachzeitungen.de/fileuploader/download/download/?d=0&amp;file=custom%2Fupload%2FFile-1324460594.doc" TargetMode="External"/><Relationship Id="rId751" Type="http://schemas.openxmlformats.org/officeDocument/2006/relationships/image" Target="http://www.sprachzeitungen.de/media//custom/upload/icons/pdf.png" TargetMode="External"/><Relationship Id="rId752" Type="http://schemas.openxmlformats.org/officeDocument/2006/relationships/hyperlink" Target="http://www.sprachzeitungen.de/fileuploader/download/download/?d=0&amp;file=custom%2Fupload%2FFile-1324460620.pdf" TargetMode="External"/><Relationship Id="rId753" Type="http://schemas.openxmlformats.org/officeDocument/2006/relationships/hyperlink" Target="http://www.sprachzeitungen.de/fileuploader/download/download/?d=0&amp;file=custom%2Fupload%2FFile-1324460620.pdf" TargetMode="External"/><Relationship Id="rId754" Type="http://schemas.openxmlformats.org/officeDocument/2006/relationships/image" Target="http://www.sprachzeitungen.de/media//custom/upload/icons/doc.png" TargetMode="External"/><Relationship Id="rId755" Type="http://schemas.openxmlformats.org/officeDocument/2006/relationships/hyperlink" Target="http://www.sprachzeitungen.de/fileuploader/download/download/?d=0&amp;file=custom%2Fupload%2FFile-1324460392.doc" TargetMode="External"/><Relationship Id="rId756" Type="http://schemas.openxmlformats.org/officeDocument/2006/relationships/hyperlink" Target="http://www.sprachzeitungen.de/fileuploader/download/download/?d=0&amp;file=custom%2Fupload%2FFile-1324460392.doc" TargetMode="External"/><Relationship Id="rId757" Type="http://schemas.openxmlformats.org/officeDocument/2006/relationships/image" Target="http://www.sprachzeitungen.de/media//custom/upload/icons/doc.png" TargetMode="External"/><Relationship Id="rId758" Type="http://schemas.openxmlformats.org/officeDocument/2006/relationships/hyperlink" Target="http://www.sprachzeitungen.de/fileuploader/download/download/?d=0&amp;file=custom%2Fupload%2FFile-1324460328.doc" TargetMode="External"/><Relationship Id="rId759" Type="http://schemas.openxmlformats.org/officeDocument/2006/relationships/hyperlink" Target="http://www.sprachzeitungen.de/fileuploader/download/download/?d=0&amp;file=custom%2Fupload%2FFile-1324460328.doc" TargetMode="External"/><Relationship Id="rId760" Type="http://schemas.openxmlformats.org/officeDocument/2006/relationships/image" Target="http://www.sprachzeitungen.de/media//custom/upload/icons/doc.png" TargetMode="External"/><Relationship Id="rId761" Type="http://schemas.openxmlformats.org/officeDocument/2006/relationships/hyperlink" Target="http://www.sprachzeitungen.de/fileuploader/download/download/?d=0&amp;file=custom%2Fupload%2FFile-1324460430.doc" TargetMode="External"/><Relationship Id="rId762" Type="http://schemas.openxmlformats.org/officeDocument/2006/relationships/hyperlink" Target="http://www.sprachzeitungen.de/fileuploader/download/download/?d=0&amp;file=custom%2Fupload%2FFile-1324460430.doc" TargetMode="External"/><Relationship Id="rId763" Type="http://schemas.openxmlformats.org/officeDocument/2006/relationships/image" Target="http://www.sprachzeitungen.de/media//custom/upload/icons/pdf.png" TargetMode="External"/><Relationship Id="rId764" Type="http://schemas.openxmlformats.org/officeDocument/2006/relationships/hyperlink" Target="http://www.sprachzeitungen.de/fileuploader/download/download/?d=0&amp;file=custom%2Fupload%2FFile-1324460357.pdf" TargetMode="External"/><Relationship Id="rId765" Type="http://schemas.openxmlformats.org/officeDocument/2006/relationships/hyperlink" Target="http://www.sprachzeitungen.de/fileuploader/download/download/?d=0&amp;file=custom%2Fupload%2FFile-1324460357.pdf" TargetMode="External"/><Relationship Id="rId766" Type="http://schemas.openxmlformats.org/officeDocument/2006/relationships/image" Target="http://www.sprachzeitungen.de/media//custom/upload/icons/doc.png" TargetMode="External"/><Relationship Id="rId767" Type="http://schemas.openxmlformats.org/officeDocument/2006/relationships/hyperlink" Target="http://www.sprachzeitungen.de/fileuploader/download/download/?d=0&amp;file=custom%2Fupload%2FFile-1324460516.doc" TargetMode="External"/><Relationship Id="rId768" Type="http://schemas.openxmlformats.org/officeDocument/2006/relationships/hyperlink" Target="http://www.sprachzeitungen.de/fileuploader/download/download/?d=0&amp;file=custom%2Fupload%2FFile-1324460516.doc" TargetMode="External"/><Relationship Id="rId769" Type="http://schemas.openxmlformats.org/officeDocument/2006/relationships/image" Target="http://www.sprachzeitungen.de/media//custom/upload/icons/pdf.png" TargetMode="External"/><Relationship Id="rId770" Type="http://schemas.openxmlformats.org/officeDocument/2006/relationships/hyperlink" Target="http://www.sprachzeitungen.de/fileuploader/download/download/?d=0&amp;file=custom%2Fupload%2FFile-1324460549.pdf" TargetMode="External"/><Relationship Id="rId771" Type="http://schemas.openxmlformats.org/officeDocument/2006/relationships/hyperlink" Target="http://www.sprachzeitungen.de/fileuploader/download/download/?d=0&amp;file=custom%2Fupload%2FFile-1324460549.pdf" TargetMode="External"/><Relationship Id="rId772" Type="http://schemas.openxmlformats.org/officeDocument/2006/relationships/image" Target="http://www.sprachzeitungen.de/media//custom/upload/icons/doc.png" TargetMode="External"/><Relationship Id="rId773" Type="http://schemas.openxmlformats.org/officeDocument/2006/relationships/hyperlink" Target="http://www.sprachzeitungen.de/fileuploader/download/download/?d=0&amp;file=custom%2Fupload%2F14_0301_wp_os_LC_Banks+say+no+to+marijuana+money-1392797731.doc" TargetMode="External"/><Relationship Id="rId774" Type="http://schemas.openxmlformats.org/officeDocument/2006/relationships/hyperlink" Target="http://www.sprachzeitungen.de/fileuploader/download/download/?d=0&amp;file=custom%2Fupload%2F14_0301_wp_os_LC_Banks+say+no+to+marijuana+money-1392797731.doc" TargetMode="External"/><Relationship Id="rId775" Type="http://schemas.openxmlformats.org/officeDocument/2006/relationships/image" Target="http://www.sprachzeitungen.de/media//custom/upload/icons/doc.png" TargetMode="External"/><Relationship Id="rId776" Type="http://schemas.openxmlformats.org/officeDocument/2006/relationships/hyperlink" Target="http://www.sprachzeitungen.de/fileuploader/download/download/?d=0&amp;file=custom%2Fupload%2F14_0302_Cartoon_interpretation++Bank+Intern-1394103945.doc" TargetMode="External"/><Relationship Id="rId777" Type="http://schemas.openxmlformats.org/officeDocument/2006/relationships/hyperlink" Target="http://www.sprachzeitungen.de/fileuploader/download/download/?d=0&amp;file=custom%2Fupload%2F14_0302_Cartoon_interpretation++Bank+Intern-1394103945.doc" TargetMode="External"/><Relationship Id="rId778" Type="http://schemas.openxmlformats.org/officeDocument/2006/relationships/image" Target="http://www.sprachzeitungen.de/media//custom/upload/icons/doc.png" TargetMode="External"/><Relationship Id="rId779" Type="http://schemas.openxmlformats.org/officeDocument/2006/relationships/hyperlink" Target="http://www.sprachzeitungen.de/fileuploader/download/download/?d=0&amp;file=custom%2Fupload%2F2014_0302_wp_os_No+room+for+graduates-1394092741.doc" TargetMode="External"/><Relationship Id="rId780" Type="http://schemas.openxmlformats.org/officeDocument/2006/relationships/hyperlink" Target="http://www.sprachzeitungen.de/fileuploader/download/download/?d=0&amp;file=custom%2Fupload%2F2014_0302_wp_os_No+room+for+graduates-1394092741.doc" TargetMode="External"/><Relationship Id="rId781" Type="http://schemas.openxmlformats.org/officeDocument/2006/relationships/image" Target="http://www.sprachzeitungen.de/media//custom/upload/icons/pdf.png" TargetMode="External"/><Relationship Id="rId782" Type="http://schemas.openxmlformats.org/officeDocument/2006/relationships/hyperlink" Target="http://www.sprachzeitungen.de/fileuploader/download/download/?d=0&amp;file=custom%2Fupload%2F14_0301_wp_os_C_+President+Obama-1392798116.pdf" TargetMode="External"/><Relationship Id="rId783" Type="http://schemas.openxmlformats.org/officeDocument/2006/relationships/hyperlink" Target="http://www.sprachzeitungen.de/fileuploader/download/download/?d=0&amp;file=custom%2Fupload%2F14_0301_wp_os_C_+President+Obama-1392798116.pdf" TargetMode="External"/><Relationship Id="rId784" Type="http://schemas.openxmlformats.org/officeDocument/2006/relationships/image" Target="http://www.sprachzeitungen.de/media//custom/upload/icons/pdf.png" TargetMode="External"/><Relationship Id="rId785" Type="http://schemas.openxmlformats.org/officeDocument/2006/relationships/hyperlink" Target="http://www.sprachzeitungen.de/fileuploader/download/download/?d=0&amp;file=custom%2Fupload%2FFile-1324460679.pdf" TargetMode="External"/><Relationship Id="rId786" Type="http://schemas.openxmlformats.org/officeDocument/2006/relationships/hyperlink" Target="http://www.sprachzeitungen.de/fileuploader/download/download/?d=0&amp;file=custom%2Fupload%2FFile-1324460679.pdf" TargetMode="External"/><Relationship Id="rId787" Type="http://schemas.openxmlformats.org/officeDocument/2006/relationships/image" Target="http://www.sprachzeitungen.de/media//custom/upload/icons/doc.png" TargetMode="External"/><Relationship Id="rId788" Type="http://schemas.openxmlformats.org/officeDocument/2006/relationships/hyperlink" Target="http://www.sprachzeitungen.de/fileuploader/download/download/?d=0&amp;file=custom%2Fupload%2FFile-1324460793.doc" TargetMode="External"/><Relationship Id="rId789" Type="http://schemas.openxmlformats.org/officeDocument/2006/relationships/hyperlink" Target="http://www.sprachzeitungen.de/fileuploader/download/download/?d=0&amp;file=custom%2Fupload%2FFile-1324460793.doc" TargetMode="External"/><Relationship Id="rId790" Type="http://schemas.openxmlformats.org/officeDocument/2006/relationships/image" Target="http://www.sprachzeitungen.de/media//custom/upload/icons/pdf.png" TargetMode="External"/><Relationship Id="rId791" Type="http://schemas.openxmlformats.org/officeDocument/2006/relationships/hyperlink" Target="http://www.sprachzeitungen.de/fileuploader/download/download/?d=0&amp;file=custom%2Fupload%2FFile-1324460818.pdf" TargetMode="External"/><Relationship Id="rId792" Type="http://schemas.openxmlformats.org/officeDocument/2006/relationships/hyperlink" Target="http://www.sprachzeitungen.de/fileuploader/download/download/?d=0&amp;file=custom%2Fupload%2FFile-1324460818.pdf" TargetMode="External"/><Relationship Id="rId793" Type="http://schemas.openxmlformats.org/officeDocument/2006/relationships/image" Target="http://www.sprachzeitungen.de/media//custom/upload/icons/doc.png" TargetMode="External"/><Relationship Id="rId794" Type="http://schemas.openxmlformats.org/officeDocument/2006/relationships/hyperlink" Target="http://www.sprachzeitungen.de/fileuploader/download/download/?d=0&amp;file=custom%2Fupload%2FFile-1324460727.doc" TargetMode="External"/><Relationship Id="rId795" Type="http://schemas.openxmlformats.org/officeDocument/2006/relationships/hyperlink" Target="http://www.sprachzeitungen.de/fileuploader/download/download/?d=0&amp;file=custom%2Fupload%2FFile-1324460727.doc" TargetMode="External"/><Relationship Id="rId796" Type="http://schemas.openxmlformats.org/officeDocument/2006/relationships/image" Target="http://www.sprachzeitungen.de/media//custom/upload/icons/pdf.png" TargetMode="External"/><Relationship Id="rId797" Type="http://schemas.openxmlformats.org/officeDocument/2006/relationships/hyperlink" Target="http://www.sprachzeitungen.de/fileuploader/download/download/?d=0&amp;file=custom%2Fupload%2FFile-1324460755.pdf" TargetMode="External"/><Relationship Id="rId798" Type="http://schemas.openxmlformats.org/officeDocument/2006/relationships/hyperlink" Target="http://www.sprachzeitungen.de/fileuploader/download/download/?d=0&amp;file=custom%2Fupload%2FFile-1324460755.pdf" TargetMode="External"/><Relationship Id="rId799" Type="http://schemas.openxmlformats.org/officeDocument/2006/relationships/image" Target="http://www.sprachzeitungen.de/media//custom/upload/icons/doc.png" TargetMode="External"/><Relationship Id="rId800" Type="http://schemas.openxmlformats.org/officeDocument/2006/relationships/hyperlink" Target="http://www.sprachzeitungen.de/fileuploader/download/download/?d=0&amp;file=custom%2Fupload%2F14_0102_wp_os_Canadianuniversities-1389267643-1396353644.doc" TargetMode="External"/><Relationship Id="rId801" Type="http://schemas.openxmlformats.org/officeDocument/2006/relationships/hyperlink" Target="http://www.sprachzeitungen.de/fileuploader/download/download/?d=0&amp;file=custom%2Fupload%2F14_0102_wp_os_Canadianuniversities-1389267643-1396353644.doc" TargetMode="External"/><Relationship Id="rId802" Type="http://schemas.openxmlformats.org/officeDocument/2006/relationships/image" Target="http://www.sprachzeitungen.de/media//custom/upload/icons/doc.png" TargetMode="External"/><Relationship Id="rId803" Type="http://schemas.openxmlformats.org/officeDocument/2006/relationships/hyperlink" Target="http://www.sprachzeitungen.de/fileuploader/download/download/?d=0&amp;file=custom%2Fupload%2FFile-1324461588.doc" TargetMode="External"/><Relationship Id="rId804" Type="http://schemas.openxmlformats.org/officeDocument/2006/relationships/hyperlink" Target="http://www.sprachzeitungen.de/fileuploader/download/download/?d=0&amp;file=custom%2Fupload%2FFile-1324461588.doc" TargetMode="External"/><Relationship Id="rId805" Type="http://schemas.openxmlformats.org/officeDocument/2006/relationships/image" Target="http://www.sprachzeitungen.de/media//custom/upload/icons/pdf.png" TargetMode="External"/><Relationship Id="rId806" Type="http://schemas.openxmlformats.org/officeDocument/2006/relationships/hyperlink" Target="http://www.sprachzeitungen.de/fileuploader/download/download/?d=0&amp;file=custom%2Fupload%2FFile-1324461619.pdf" TargetMode="External"/><Relationship Id="rId807" Type="http://schemas.openxmlformats.org/officeDocument/2006/relationships/hyperlink" Target="http://www.sprachzeitungen.de/fileuploader/download/download/?d=0&amp;file=custom%2Fupload%2FFile-1324461619.pdf" TargetMode="External"/><Relationship Id="rId808" Type="http://schemas.openxmlformats.org/officeDocument/2006/relationships/image" Target="http://www.sprachzeitungen.de/media//custom/upload/icons/doc.png" TargetMode="External"/><Relationship Id="rId809" Type="http://schemas.openxmlformats.org/officeDocument/2006/relationships/hyperlink" Target="http://www.sprachzeitungen.de/fileuploader/download/download/?d=0&amp;file=custom%2Fupload%2FFile-1324461009.doc" TargetMode="External"/><Relationship Id="rId810" Type="http://schemas.openxmlformats.org/officeDocument/2006/relationships/hyperlink" Target="http://www.sprachzeitungen.de/fileuploader/download/download/?d=0&amp;file=custom%2Fupload%2FFile-1324461009.doc" TargetMode="External"/><Relationship Id="rId811" Type="http://schemas.openxmlformats.org/officeDocument/2006/relationships/image" Target="http://www.sprachzeitungen.de/media//custom/upload/icons/pdf.png" TargetMode="External"/><Relationship Id="rId812" Type="http://schemas.openxmlformats.org/officeDocument/2006/relationships/hyperlink" Target="http://www.sprachzeitungen.de/fileuploader/download/download/?d=0&amp;file=custom%2Fupload%2FFile-1324461044.pdf" TargetMode="External"/><Relationship Id="rId813" Type="http://schemas.openxmlformats.org/officeDocument/2006/relationships/hyperlink" Target="http://www.sprachzeitungen.de/fileuploader/download/download/?d=0&amp;file=custom%2Fupload%2FFile-1324461044.pdf" TargetMode="External"/><Relationship Id="rId814" Type="http://schemas.openxmlformats.org/officeDocument/2006/relationships/image" Target="http://www.sprachzeitungen.de/media//custom/upload/icons/doc.png" TargetMode="External"/><Relationship Id="rId815" Type="http://schemas.openxmlformats.org/officeDocument/2006/relationships/hyperlink" Target="http://www.sprachzeitungen.de/fileuploader/download/download/?d=0&amp;file=custom%2Fupload%2FFile-1324461454.doc" TargetMode="External"/><Relationship Id="rId816" Type="http://schemas.openxmlformats.org/officeDocument/2006/relationships/hyperlink" Target="http://www.sprachzeitungen.de/fileuploader/download/download/?d=0&amp;file=custom%2Fupload%2FFile-1324461454.doc" TargetMode="External"/><Relationship Id="rId817" Type="http://schemas.openxmlformats.org/officeDocument/2006/relationships/image" Target="http://www.sprachzeitungen.de/media//custom/upload/icons/pdf.png" TargetMode="External"/><Relationship Id="rId818" Type="http://schemas.openxmlformats.org/officeDocument/2006/relationships/hyperlink" Target="http://www.sprachzeitungen.de/fileuploader/download/download/?d=0&amp;file=custom%2Fupload%2FFile-1324461486.pdf" TargetMode="External"/><Relationship Id="rId819" Type="http://schemas.openxmlformats.org/officeDocument/2006/relationships/hyperlink" Target="http://www.sprachzeitungen.de/fileuploader/download/download/?d=0&amp;file=custom%2Fupload%2FFile-1324461486.pdf" TargetMode="External"/><Relationship Id="rId820" Type="http://schemas.openxmlformats.org/officeDocument/2006/relationships/image" Target="http://www.sprachzeitungen.de/media//custom/upload/icons/doc.png" TargetMode="External"/><Relationship Id="rId821" Type="http://schemas.openxmlformats.org/officeDocument/2006/relationships/hyperlink" Target="http://www.sprachzeitungen.de/fileuploader/download/download/?d=0&amp;file=custom%2Fupload%2FFile-1324461278.doc" TargetMode="External"/><Relationship Id="rId822" Type="http://schemas.openxmlformats.org/officeDocument/2006/relationships/hyperlink" Target="http://www.sprachzeitungen.de/fileuploader/download/download/?d=0&amp;file=custom%2Fupload%2FFile-1324461278.doc" TargetMode="External"/><Relationship Id="rId823" Type="http://schemas.openxmlformats.org/officeDocument/2006/relationships/image" Target="http://www.sprachzeitungen.de/media//custom/upload/icons/pdf.png" TargetMode="External"/><Relationship Id="rId824" Type="http://schemas.openxmlformats.org/officeDocument/2006/relationships/hyperlink" Target="http://www.sprachzeitungen.de/fileuploader/download/download/?d=0&amp;file=custom%2Fupload%2FFile-1324461410.pdf" TargetMode="External"/><Relationship Id="rId825" Type="http://schemas.openxmlformats.org/officeDocument/2006/relationships/hyperlink" Target="http://www.sprachzeitungen.de/fileuploader/download/download/?d=0&amp;file=custom%2Fupload%2FFile-1324461410.pdf" TargetMode="External"/><Relationship Id="rId826" Type="http://schemas.openxmlformats.org/officeDocument/2006/relationships/image" Target="http://www.sprachzeitungen.de/media//custom/upload/icons/doc.png" TargetMode="External"/><Relationship Id="rId827" Type="http://schemas.openxmlformats.org/officeDocument/2006/relationships/hyperlink" Target="http://www.sprachzeitungen.de/fileuploader/download/download/?d=0&amp;file=custom%2Fupload%2FFile-1324461191.doc" TargetMode="External"/><Relationship Id="rId828" Type="http://schemas.openxmlformats.org/officeDocument/2006/relationships/hyperlink" Target="http://www.sprachzeitungen.de/fileuploader/download/download/?d=0&amp;file=custom%2Fupload%2FFile-1324461191.doc" TargetMode="External"/><Relationship Id="rId829" Type="http://schemas.openxmlformats.org/officeDocument/2006/relationships/image" Target="http://www.sprachzeitungen.de/media//custom/upload/icons/pdf.png" TargetMode="External"/><Relationship Id="rId830" Type="http://schemas.openxmlformats.org/officeDocument/2006/relationships/hyperlink" Target="http://www.sprachzeitungen.de/fileuploader/download/download/?d=0&amp;file=custom%2Fupload%2FFile-1324461230.pdf" TargetMode="External"/><Relationship Id="rId831" Type="http://schemas.openxmlformats.org/officeDocument/2006/relationships/hyperlink" Target="http://www.sprachzeitungen.de/fileuploader/download/download/?d=0&amp;file=custom%2Fupload%2FFile-1324461230.pdf" TargetMode="External"/><Relationship Id="rId832" Type="http://schemas.openxmlformats.org/officeDocument/2006/relationships/image" Target="http://www.sprachzeitungen.de/media//custom/upload/icons/doc.png" TargetMode="External"/><Relationship Id="rId833" Type="http://schemas.openxmlformats.org/officeDocument/2006/relationships/hyperlink" Target="http://www.sprachzeitungen.de/fileuploader/download/download/?d=0&amp;file=custom%2Fupload%2FFile-1324461530.doc" TargetMode="External"/><Relationship Id="rId834" Type="http://schemas.openxmlformats.org/officeDocument/2006/relationships/hyperlink" Target="http://www.sprachzeitungen.de/fileuploader/download/download/?d=0&amp;file=custom%2Fupload%2FFile-1324461530.doc" TargetMode="External"/><Relationship Id="rId835" Type="http://schemas.openxmlformats.org/officeDocument/2006/relationships/image" Target="http://www.sprachzeitungen.de/media//custom/upload/icons/pdf.png" TargetMode="External"/><Relationship Id="rId836" Type="http://schemas.openxmlformats.org/officeDocument/2006/relationships/hyperlink" Target="http://www.sprachzeitungen.de/fileuploader/download/download/?d=0&amp;file=custom%2Fupload%2FFile-1324461559.pdf" TargetMode="External"/><Relationship Id="rId837" Type="http://schemas.openxmlformats.org/officeDocument/2006/relationships/hyperlink" Target="http://www.sprachzeitungen.de/fileuploader/download/download/?d=0&amp;file=custom%2Fupload%2FFile-1324461559.pdf" TargetMode="External"/><Relationship Id="rId838" Type="http://schemas.openxmlformats.org/officeDocument/2006/relationships/image" Target="http://www.sprachzeitungen.de/media//custom/upload/icons/doc.png" TargetMode="External"/><Relationship Id="rId839" Type="http://schemas.openxmlformats.org/officeDocument/2006/relationships/hyperlink" Target="http://www.sprachzeitungen.de/fileuploader/download/download/?d=0&amp;file=custom%2Fupload%2FFile-1324461083.doc" TargetMode="External"/><Relationship Id="rId840" Type="http://schemas.openxmlformats.org/officeDocument/2006/relationships/hyperlink" Target="http://www.sprachzeitungen.de/fileuploader/download/download/?d=0&amp;file=custom%2Fupload%2FFile-1324461083.doc" TargetMode="External"/><Relationship Id="rId841" Type="http://schemas.openxmlformats.org/officeDocument/2006/relationships/image" Target="http://www.sprachzeitungen.de/media//custom/upload/icons/pdf.png" TargetMode="External"/><Relationship Id="rId842" Type="http://schemas.openxmlformats.org/officeDocument/2006/relationships/hyperlink" Target="http://www.sprachzeitungen.de/fileuploader/download/download/?d=0&amp;file=custom%2Fupload%2FFile-1324461121.pdf" TargetMode="External"/><Relationship Id="rId843" Type="http://schemas.openxmlformats.org/officeDocument/2006/relationships/hyperlink" Target="http://www.sprachzeitungen.de/fileuploader/download/download/?d=0&amp;file=custom%2Fupload%2FFile-1324461121.pdf" TargetMode="External"/><Relationship Id="rId844" Type="http://schemas.openxmlformats.org/officeDocument/2006/relationships/image" Target="http://www.sprachzeitungen.de/media//custom/upload/icons/doc.png" TargetMode="External"/><Relationship Id="rId845" Type="http://schemas.openxmlformats.org/officeDocument/2006/relationships/hyperlink" Target="http://www.sprachzeitungen.de/fileuploader/download/download/?d=0&amp;file=custom%2Fupload%2FFile-1324460912.doc" TargetMode="External"/><Relationship Id="rId846" Type="http://schemas.openxmlformats.org/officeDocument/2006/relationships/hyperlink" Target="http://www.sprachzeitungen.de/fileuploader/download/download/?d=0&amp;file=custom%2Fupload%2FFile-1324460912.doc" TargetMode="External"/><Relationship Id="rId847" Type="http://schemas.openxmlformats.org/officeDocument/2006/relationships/image" Target="http://www.sprachzeitungen.de/media//custom/upload/icons/pdf.png" TargetMode="External"/><Relationship Id="rId848" Type="http://schemas.openxmlformats.org/officeDocument/2006/relationships/hyperlink" Target="http://www.sprachzeitungen.de/fileuploader/download/download/?d=0&amp;file=custom%2Fupload%2FFile-1324460948.pdf" TargetMode="External"/><Relationship Id="rId849" Type="http://schemas.openxmlformats.org/officeDocument/2006/relationships/hyperlink" Target="http://www.sprachzeitungen.de/fileuploader/download/download/?d=0&amp;file=custom%2Fupload%2FFile-1324460948.pdf" TargetMode="External"/><Relationship Id="rId850" Type="http://schemas.openxmlformats.org/officeDocument/2006/relationships/image" Target="http://www.sprachzeitungen.de/media//custom/upload/icons/pdf.png" TargetMode="External"/><Relationship Id="rId851" Type="http://schemas.openxmlformats.org/officeDocument/2006/relationships/hyperlink" Target="http://www.sprachzeitungen.de/fileuploader/download/download/?d=0&amp;file=custom%2Fupload%2F14_0401_Cartoon_interpretation-1395216879.pdf" TargetMode="External"/><Relationship Id="rId852" Type="http://schemas.openxmlformats.org/officeDocument/2006/relationships/hyperlink" Target="http://www.sprachzeitungen.de/fileuploader/download/download/?d=0&amp;file=custom%2Fupload%2F14_0401_Cartoon_interpretation-1395216879.pdf" TargetMode="External"/><Relationship Id="rId853" Type="http://schemas.openxmlformats.org/officeDocument/2006/relationships/image" Target="http://www.sprachzeitungen.de/media//custom/upload/icons/doc.png" TargetMode="External"/><Relationship Id="rId854" Type="http://schemas.openxmlformats.org/officeDocument/2006/relationships/hyperlink" Target="http://www.sprachzeitungen.de/fileuploader/download/download/?d=0&amp;file=custom%2Fupload%2F14_0302_Cartoon_interpretation++Bank+Intern-1396526753.doc" TargetMode="External"/><Relationship Id="rId855" Type="http://schemas.openxmlformats.org/officeDocument/2006/relationships/hyperlink" Target="http://www.sprachzeitungen.de/fileuploader/download/download/?d=0&amp;file=custom%2Fupload%2F14_0302_Cartoon_interpretation++Bank+Intern-1396526753.doc" TargetMode="External"/><Relationship Id="rId856" Type="http://schemas.openxmlformats.org/officeDocument/2006/relationships/image" Target="http://www.sprachzeitungen.de/media//custom/upload/icons/doc.png" TargetMode="External"/><Relationship Id="rId857" Type="http://schemas.openxmlformats.org/officeDocument/2006/relationships/hyperlink" Target="http://www.sprachzeitungen.de/fileuploader/download/download/?d=0&amp;file=custom%2Fupload%2F13_1002_Cartoon_Interpretation-1381233450.doc" TargetMode="External"/><Relationship Id="rId858" Type="http://schemas.openxmlformats.org/officeDocument/2006/relationships/hyperlink" Target="http://www.sprachzeitungen.de/fileuploader/download/download/?d=0&amp;file=custom%2Fupload%2F13_1002_Cartoon_Interpretation-1381233450.doc" TargetMode="External"/><Relationship Id="rId859" Type="http://schemas.openxmlformats.org/officeDocument/2006/relationships/image" Target="http://www.sprachzeitungen.de/media//custom/upload/icons/pdf.png" TargetMode="External"/><Relationship Id="rId860" Type="http://schemas.openxmlformats.org/officeDocument/2006/relationships/hyperlink" Target="http://www.sprachzeitungen.de/fileuploader/download/download/?d=0&amp;file=custom%2Fupload%2F14_0301_wp_os_C_+President+Obama-1396511085.pdf" TargetMode="External"/><Relationship Id="rId861" Type="http://schemas.openxmlformats.org/officeDocument/2006/relationships/hyperlink" Target="http://www.sprachzeitungen.de/fileuploader/download/download/?d=0&amp;file=custom%2Fupload%2F14_0301_wp_os_C_+President+Obama-1396511085.pdf" TargetMode="External"/><Relationship Id="rId862" Type="http://schemas.openxmlformats.org/officeDocument/2006/relationships/image" Target="http://www.sprachzeitungen.de/media//custom/upload/icons/doc.png" TargetMode="External"/><Relationship Id="rId863" Type="http://schemas.openxmlformats.org/officeDocument/2006/relationships/hyperlink" Target="http://www.sprachzeitungen.de/fileuploader/download/download/?d=0&amp;file=custom%2Fupload%2F14_0201_wp_os_C_+Punishment_of_children-1390391222-1396466002.doc" TargetMode="External"/><Relationship Id="rId864" Type="http://schemas.openxmlformats.org/officeDocument/2006/relationships/hyperlink" Target="http://www.sprachzeitungen.de/fileuploader/download/download/?d=0&amp;file=custom%2Fupload%2F14_0201_wp_os_C_+Punishment_of_children-1390391222-1396466002.doc" TargetMode="External"/><Relationship Id="rId865" Type="http://schemas.openxmlformats.org/officeDocument/2006/relationships/image" Target="http://www.sprachzeitungen.de/media//custom/upload/icons/pdf.png" TargetMode="External"/><Relationship Id="rId866" Type="http://schemas.openxmlformats.org/officeDocument/2006/relationships/hyperlink" Target="http://www.sprachzeitungen.de/fileuploader/download/download/?d=0&amp;file=custom%2Fupload%2FFile-1324461882.pdf" TargetMode="External"/><Relationship Id="rId867" Type="http://schemas.openxmlformats.org/officeDocument/2006/relationships/hyperlink" Target="http://www.sprachzeitungen.de/fileuploader/download/download/?d=0&amp;file=custom%2Fupload%2FFile-1324461882.pdf" TargetMode="External"/><Relationship Id="rId868" Type="http://schemas.openxmlformats.org/officeDocument/2006/relationships/image" Target="http://www.sprachzeitungen.de/media//custom/upload/icons/doc.png" TargetMode="External"/><Relationship Id="rId869" Type="http://schemas.openxmlformats.org/officeDocument/2006/relationships/hyperlink" Target="http://www.sprachzeitungen.de/fileuploader/download/download/?d=0&amp;file=custom%2Fupload%2FFile-1324462042.doc" TargetMode="External"/><Relationship Id="rId870" Type="http://schemas.openxmlformats.org/officeDocument/2006/relationships/hyperlink" Target="http://www.sprachzeitungen.de/fileuploader/download/download/?d=0&amp;file=custom%2Fupload%2FFile-1324462042.doc" TargetMode="External"/><Relationship Id="rId871" Type="http://schemas.openxmlformats.org/officeDocument/2006/relationships/image" Target="http://www.sprachzeitungen.de/media//custom/upload/icons/doc.png" TargetMode="External"/><Relationship Id="rId872" Type="http://schemas.openxmlformats.org/officeDocument/2006/relationships/hyperlink" Target="http://www.sprachzeitungen.de/fileuploader/download/download/?d=0&amp;file=custom%2Fupload%2FFile-1324462160.doc" TargetMode="External"/><Relationship Id="rId873" Type="http://schemas.openxmlformats.org/officeDocument/2006/relationships/hyperlink" Target="http://www.sprachzeitungen.de/fileuploader/download/download/?d=0&amp;file=custom%2Fupload%2FFile-1324462160.doc" TargetMode="External"/><Relationship Id="rId874" Type="http://schemas.openxmlformats.org/officeDocument/2006/relationships/image" Target="http://www.sprachzeitungen.de/media//custom/upload/icons/doc.png" TargetMode="External"/><Relationship Id="rId875" Type="http://schemas.openxmlformats.org/officeDocument/2006/relationships/hyperlink" Target="http://www.sprachzeitungen.de/fileuploader/download/download/?d=0&amp;file=custom%2Fupload%2FFile-1324462081.doc" TargetMode="External"/><Relationship Id="rId876" Type="http://schemas.openxmlformats.org/officeDocument/2006/relationships/hyperlink" Target="http://www.sprachzeitungen.de/fileuploader/download/download/?d=0&amp;file=custom%2Fupload%2FFile-1324462081.doc" TargetMode="External"/><Relationship Id="rId877" Type="http://schemas.openxmlformats.org/officeDocument/2006/relationships/image" Target="http://www.sprachzeitungen.de/media//custom/upload/icons/doc.png" TargetMode="External"/><Relationship Id="rId878" Type="http://schemas.openxmlformats.org/officeDocument/2006/relationships/hyperlink" Target="http://www.sprachzeitungen.de/fileuploader/download/download/?d=0&amp;file=custom%2Fupload%2FFile-1324461958.doc" TargetMode="External"/><Relationship Id="rId879" Type="http://schemas.openxmlformats.org/officeDocument/2006/relationships/hyperlink" Target="http://www.sprachzeitungen.de/fileuploader/download/download/?d=0&amp;file=custom%2Fupload%2FFile-1324461958.doc" TargetMode="External"/><Relationship Id="rId880" Type="http://schemas.openxmlformats.org/officeDocument/2006/relationships/image" Target="http://www.sprachzeitungen.de/media//custom/upload/icons/doc.png" TargetMode="External"/><Relationship Id="rId881" Type="http://schemas.openxmlformats.org/officeDocument/2006/relationships/hyperlink" Target="http://www.sprachzeitungen.de/fileuploader/download/download/?d=0&amp;file=custom%2Fupload%2FFile-1324462125.doc" TargetMode="External"/><Relationship Id="rId882" Type="http://schemas.openxmlformats.org/officeDocument/2006/relationships/hyperlink" Target="http://www.sprachzeitungen.de/fileuploader/download/download/?d=0&amp;file=custom%2Fupload%2FFile-1324462125.doc" TargetMode="External"/><Relationship Id="rId883" Type="http://schemas.openxmlformats.org/officeDocument/2006/relationships/image" Target="http://www.sprachzeitungen.de/media//custom/upload/icons/doc.png" TargetMode="External"/><Relationship Id="rId884" Type="http://schemas.openxmlformats.org/officeDocument/2006/relationships/hyperlink" Target="http://www.sprachzeitungen.de/fileuploader/download/download/?d=0&amp;file=custom%2Fupload%2F14_0201_wp_os_LC_Family+shuns+supermarkets-1390383684-1396354601.doc" TargetMode="External"/><Relationship Id="rId885" Type="http://schemas.openxmlformats.org/officeDocument/2006/relationships/hyperlink" Target="http://www.sprachzeitungen.de/fileuploader/download/download/?d=0&amp;file=custom%2Fupload%2F14_0201_wp_os_LC_Family+shuns+supermarkets-1390383684-1396354601.doc" TargetMode="External"/><Relationship Id="rId886" Type="http://schemas.openxmlformats.org/officeDocument/2006/relationships/image" Target="http://www.sprachzeitungen.de/media//custom/upload/icons/pdf.png" TargetMode="External"/><Relationship Id="rId887" Type="http://schemas.openxmlformats.org/officeDocument/2006/relationships/hyperlink" Target="http://www.sprachzeitungen.de/fileuploader/download/download/?d=0&amp;file=custom%2Fupload%2F14_0401_wp_os_LC_Tech+attire+more+beta+than+chic-1395216009.pdf" TargetMode="External"/><Relationship Id="rId888" Type="http://schemas.openxmlformats.org/officeDocument/2006/relationships/hyperlink" Target="http://www.sprachzeitungen.de/fileuploader/download/download/?d=0&amp;file=custom%2Fupload%2F14_0401_wp_os_LC_Tech+attire+more+beta+than+chic-1395216009.pdf" TargetMode="External"/><Relationship Id="rId889" Type="http://schemas.openxmlformats.org/officeDocument/2006/relationships/image" Target="http://www.sprachzeitungen.de/media//custom/upload/icons/doc.png" TargetMode="External"/><Relationship Id="rId890" Type="http://schemas.openxmlformats.org/officeDocument/2006/relationships/hyperlink" Target="http://www.sprachzeitungen.de/fileuploader/download/download/?d=0&amp;file=custom%2Fupload%2F14_0401_wp_os_LC_Tech+attire-1395222533.doc" TargetMode="External"/><Relationship Id="rId891" Type="http://schemas.openxmlformats.org/officeDocument/2006/relationships/hyperlink" Target="http://www.sprachzeitungen.de/fileuploader/download/download/?d=0&amp;file=custom%2Fupload%2F14_0401_wp_os_LC_Tech+attire-1395222533.doc" TargetMode="External"/><Relationship Id="rId892" Type="http://schemas.openxmlformats.org/officeDocument/2006/relationships/image" Target="http://www.sprachzeitungen.de/media//custom/upload/icons/doc.png" TargetMode="External"/><Relationship Id="rId893" Type="http://schemas.openxmlformats.org/officeDocument/2006/relationships/hyperlink" Target="http://www.sprachzeitungen.de/fileuploader/download/download/?d=0&amp;file=custom%2Fupload%2F14_0201_wp_os_LC_Flip+flop-1390380291-1396466280.doc" TargetMode="External"/><Relationship Id="rId894" Type="http://schemas.openxmlformats.org/officeDocument/2006/relationships/hyperlink" Target="http://www.sprachzeitungen.de/fileuploader/download/download/?d=0&amp;file=custom%2Fupload%2F14_0201_wp_os_LC_Flip+flop-1390380291-1396466280.doc" TargetMode="External"/><Relationship Id="rId895" Type="http://schemas.openxmlformats.org/officeDocument/2006/relationships/image" Target="http://www.sprachzeitungen.de/media//custom/upload/icons/doc.png" TargetMode="External"/><Relationship Id="rId896" Type="http://schemas.openxmlformats.org/officeDocument/2006/relationships/hyperlink" Target="http://www.sprachzeitungen.de/fileuploader/download/download/?d=0&amp;file=custom%2Fupload%2F14_0202_wp_os_The+produce+isn&apos;t+pretty-1391587867-1396466402.doc" TargetMode="External"/><Relationship Id="rId897" Type="http://schemas.openxmlformats.org/officeDocument/2006/relationships/hyperlink" Target="http://www.sprachzeitungen.de/fileuploader/download/download/?d=0&amp;file=custom%2Fupload%2F14_0202_wp_os_The+produce+isn&apos;t+pretty-1391587867-1396466402.doc" TargetMode="External"/><Relationship Id="rId898" Type="http://schemas.openxmlformats.org/officeDocument/2006/relationships/image" Target="http://www.sprachzeitungen.de/media//custom/upload/icons/pdf.png" TargetMode="External"/><Relationship Id="rId899" Type="http://schemas.openxmlformats.org/officeDocument/2006/relationships/hyperlink" Target="http://www.sprachzeitungen.de/fileuploader/download/download/?d=0&amp;file=custom%2Fupload%2FFile-1324462290.pdf" TargetMode="External"/><Relationship Id="rId900" Type="http://schemas.openxmlformats.org/officeDocument/2006/relationships/hyperlink" Target="http://www.sprachzeitungen.de/fileuploader/download/download/?d=0&amp;file=custom%2Fupload%2FFile-1324462290.pdf" TargetMode="External"/><Relationship Id="rId901" Type="http://schemas.openxmlformats.org/officeDocument/2006/relationships/image" Target="http://www.sprachzeitungen.de/media//custom/upload/icons/doc.png" TargetMode="External"/><Relationship Id="rId902" Type="http://schemas.openxmlformats.org/officeDocument/2006/relationships/hyperlink" Target="http://www.sprachzeitungen.de/fileuploader/download/download/?d=0&amp;file=custom%2Fupload%2FFile-1324462536.doc" TargetMode="External"/><Relationship Id="rId903" Type="http://schemas.openxmlformats.org/officeDocument/2006/relationships/hyperlink" Target="http://www.sprachzeitungen.de/fileuploader/download/download/?d=0&amp;file=custom%2Fupload%2FFile-1324462536.doc" TargetMode="External"/><Relationship Id="rId904" Type="http://schemas.openxmlformats.org/officeDocument/2006/relationships/image" Target="http://www.sprachzeitungen.de/media//custom/upload/icons/pdf.png" TargetMode="External"/><Relationship Id="rId905" Type="http://schemas.openxmlformats.org/officeDocument/2006/relationships/hyperlink" Target="http://www.sprachzeitungen.de/fileuploader/download/download/?d=0&amp;file=custom%2Fupload%2FFile-1324462697.pdf" TargetMode="External"/><Relationship Id="rId906" Type="http://schemas.openxmlformats.org/officeDocument/2006/relationships/hyperlink" Target="http://www.sprachzeitungen.de/fileuploader/download/download/?d=0&amp;file=custom%2Fupload%2FFile-1324462697.pdf" TargetMode="External"/><Relationship Id="rId907" Type="http://schemas.openxmlformats.org/officeDocument/2006/relationships/image" Target="http://www.sprachzeitungen.de/media//custom/upload/icons/doc.png" TargetMode="External"/><Relationship Id="rId908" Type="http://schemas.openxmlformats.org/officeDocument/2006/relationships/hyperlink" Target="http://www.sprachzeitungen.de/fileuploader/download/download/?d=0&amp;file=custom%2Fupload%2FFile-1324462588.doc" TargetMode="External"/><Relationship Id="rId909" Type="http://schemas.openxmlformats.org/officeDocument/2006/relationships/hyperlink" Target="http://www.sprachzeitungen.de/fileuploader/download/download/?d=0&amp;file=custom%2Fupload%2FFile-1324462588.doc" TargetMode="External"/><Relationship Id="rId910" Type="http://schemas.openxmlformats.org/officeDocument/2006/relationships/image" Target="http://www.sprachzeitungen.de/media//custom/upload/icons/pdf.png" TargetMode="External"/><Relationship Id="rId911" Type="http://schemas.openxmlformats.org/officeDocument/2006/relationships/hyperlink" Target="http://www.sprachzeitungen.de/fileuploader/download/download/?d=0&amp;file=custom%2Fupload%2FFile-1324462614.pdf" TargetMode="External"/><Relationship Id="rId912" Type="http://schemas.openxmlformats.org/officeDocument/2006/relationships/hyperlink" Target="http://www.sprachzeitungen.de/fileuploader/download/download/?d=0&amp;file=custom%2Fupload%2FFile-1324462614.pdf" TargetMode="External"/><Relationship Id="rId913" Type="http://schemas.openxmlformats.org/officeDocument/2006/relationships/image" Target="http://www.sprachzeitungen.de/media//custom/upload/icons/pdf.png" TargetMode="External"/><Relationship Id="rId914" Type="http://schemas.openxmlformats.org/officeDocument/2006/relationships/hyperlink" Target="http://www.sprachzeitungen.de/fileuploader/download/download/?d=0&amp;file=custom%2Fupload%2FFile-1324462325.pdf" TargetMode="External"/><Relationship Id="rId915" Type="http://schemas.openxmlformats.org/officeDocument/2006/relationships/hyperlink" Target="http://www.sprachzeitungen.de/fileuploader/download/download/?d=0&amp;file=custom%2Fupload%2FFile-1324462325.pdf" TargetMode="External"/><Relationship Id="rId916" Type="http://schemas.openxmlformats.org/officeDocument/2006/relationships/image" Target="http://www.sprachzeitungen.de/media//custom/upload/icons/pdf.png" TargetMode="External"/><Relationship Id="rId917" Type="http://schemas.openxmlformats.org/officeDocument/2006/relationships/hyperlink" Target="http://www.sprachzeitungen.de/fileuploader/download/download/?d=0&amp;file=custom%2Fupload%2FFile-1325686035.pdf" TargetMode="External"/><Relationship Id="rId918" Type="http://schemas.openxmlformats.org/officeDocument/2006/relationships/hyperlink" Target="http://www.sprachzeitungen.de/fileuploader/download/download/?d=0&amp;file=custom%2Fupload%2FFile-1325686035.pdf" TargetMode="External"/><Relationship Id="rId919" Type="http://schemas.openxmlformats.org/officeDocument/2006/relationships/image" Target="http://www.sprachzeitungen.de/media//custom/upload/icons/pdf.png" TargetMode="External"/><Relationship Id="rId920" Type="http://schemas.openxmlformats.org/officeDocument/2006/relationships/hyperlink" Target="http://www.sprachzeitungen.de/fileuploader/download/download/?d=0&amp;file=custom%2Fupload%2FFile-1324462456.pdf" TargetMode="External"/><Relationship Id="rId921" Type="http://schemas.openxmlformats.org/officeDocument/2006/relationships/hyperlink" Target="http://www.sprachzeitungen.de/fileuploader/download/download/?d=0&amp;file=custom%2Fupload%2FFile-1324462456.pdf" TargetMode="External"/><Relationship Id="rId922" Type="http://schemas.openxmlformats.org/officeDocument/2006/relationships/image" Target="http://www.sprachzeitungen.de/media//custom/upload/icons/pdf.png" TargetMode="External"/><Relationship Id="rId923" Type="http://schemas.openxmlformats.org/officeDocument/2006/relationships/hyperlink" Target="http://www.sprachzeitungen.de/fileuploader/download/download/?d=0&amp;file=custom%2Fupload%2FFile-1324462253.pdf" TargetMode="External"/><Relationship Id="rId924" Type="http://schemas.openxmlformats.org/officeDocument/2006/relationships/hyperlink" Target="http://www.sprachzeitungen.de/fileuploader/download/download/?d=0&amp;file=custom%2Fupload%2FFile-1324462253.pdf" TargetMode="External"/><Relationship Id="rId925" Type="http://schemas.openxmlformats.org/officeDocument/2006/relationships/image" Target="http://www.sprachzeitungen.de/media//custom/upload/icons/pdf.png" TargetMode="External"/><Relationship Id="rId926" Type="http://schemas.openxmlformats.org/officeDocument/2006/relationships/hyperlink" Target="http://www.sprachzeitungen.de/fileuploader/download/download/?d=0&amp;file=custom%2Fupload%2FFile-1324462497.pdf" TargetMode="External"/><Relationship Id="rId927" Type="http://schemas.openxmlformats.org/officeDocument/2006/relationships/hyperlink" Target="http://www.sprachzeitungen.de/fileuploader/download/download/?d=0&amp;file=custom%2Fupload%2FFile-1324462497.pdf" TargetMode="External"/><Relationship Id="rId928" Type="http://schemas.openxmlformats.org/officeDocument/2006/relationships/image" Target="http://www.sprachzeitungen.de/media//custom/upload/icons/doc.png" TargetMode="External"/><Relationship Id="rId929" Type="http://schemas.openxmlformats.org/officeDocument/2006/relationships/hyperlink" Target="http://www.sprachzeitungen.de/fileuploader/download/download/?d=0&amp;file=custom%2Fupload%2F12_0502_TS_Death+wish-1336649788.doc" TargetMode="External"/><Relationship Id="rId930" Type="http://schemas.openxmlformats.org/officeDocument/2006/relationships/hyperlink" Target="http://www.sprachzeitungen.de/fileuploader/download/download/?d=0&amp;file=custom%2Fupload%2F12_0502_TS_Death+wish-1336649788.doc" TargetMode="External"/><Relationship Id="rId931" Type="http://schemas.openxmlformats.org/officeDocument/2006/relationships/image" Target="http://www.sprachzeitungen.de/media//custom/upload/icons/doc.png" TargetMode="External"/><Relationship Id="rId932" Type="http://schemas.openxmlformats.org/officeDocument/2006/relationships/hyperlink" Target="http://www.sprachzeitungen.de/fileuploader/download/download/?d=0&amp;file=custom%2Fupload%2F14_0301_wp_os_US+to+smash+ivory+stockpile-1396510459.doc" TargetMode="External"/><Relationship Id="rId933" Type="http://schemas.openxmlformats.org/officeDocument/2006/relationships/hyperlink" Target="http://www.sprachzeitungen.de/fileuploader/download/download/?d=0&amp;file=custom%2Fupload%2F14_0301_wp_os_US+to+smash+ivory+stockpile-1396510459.doc" TargetMode="External"/><Relationship Id="rId934" Type="http://schemas.openxmlformats.org/officeDocument/2006/relationships/image" Target="http://www.sprachzeitungen.de/media//custom/upload/icons/pdf.png" TargetMode="External"/><Relationship Id="rId935" Type="http://schemas.openxmlformats.org/officeDocument/2006/relationships/hyperlink" Target="http://www.sprachzeitungen.de/fileuploader/download/download/?d=0&amp;file=custom%2Fupload%2FFile-1325686768.pdf" TargetMode="External"/><Relationship Id="rId936" Type="http://schemas.openxmlformats.org/officeDocument/2006/relationships/hyperlink" Target="http://www.sprachzeitungen.de/fileuploader/download/download/?d=0&amp;file=custom%2Fupload%2FFile-1325686768.pdf" TargetMode="External"/><Relationship Id="rId937" Type="http://schemas.openxmlformats.org/officeDocument/2006/relationships/image" Target="http://www.sprachzeitungen.de/media//custom/upload/icons/pdf.png" TargetMode="External"/><Relationship Id="rId938" Type="http://schemas.openxmlformats.org/officeDocument/2006/relationships/hyperlink" Target="http://www.sprachzeitungen.de/fileuploader/download/download/?d=0&amp;file=custom%2Fupload%2FFile-1325686893.pdf" TargetMode="External"/><Relationship Id="rId939" Type="http://schemas.openxmlformats.org/officeDocument/2006/relationships/hyperlink" Target="http://www.sprachzeitungen.de/fileuploader/download/download/?d=0&amp;file=custom%2Fupload%2FFile-1325686893.pdf" TargetMode="External"/><Relationship Id="rId940" Type="http://schemas.openxmlformats.org/officeDocument/2006/relationships/image" Target="http://www.sprachzeitungen.de/media//custom/upload/icons/pdf.png" TargetMode="External"/><Relationship Id="rId941" Type="http://schemas.openxmlformats.org/officeDocument/2006/relationships/hyperlink" Target="http://www.sprachzeitungen.de/fileuploader/download/download/?d=0&amp;file=custom%2Fupload%2FFile-1324463125.pdf" TargetMode="External"/><Relationship Id="rId942" Type="http://schemas.openxmlformats.org/officeDocument/2006/relationships/hyperlink" Target="http://www.sprachzeitungen.de/fileuploader/download/download/?d=0&amp;file=custom%2Fupload%2FFile-1324463125.pdf" TargetMode="External"/><Relationship Id="rId943" Type="http://schemas.openxmlformats.org/officeDocument/2006/relationships/image" Target="http://www.sprachzeitungen.de/media//custom/upload/icons/pdf.png" TargetMode="External"/><Relationship Id="rId944" Type="http://schemas.openxmlformats.org/officeDocument/2006/relationships/hyperlink" Target="http://www.sprachzeitungen.de/fileuploader/download/download/?d=0&amp;file=custom%2Fupload%2FFile-1324463390.pdf" TargetMode="External"/><Relationship Id="rId945" Type="http://schemas.openxmlformats.org/officeDocument/2006/relationships/hyperlink" Target="http://www.sprachzeitungen.de/fileuploader/download/download/?d=0&amp;file=custom%2Fupload%2FFile-1324463390.pdf" TargetMode="External"/><Relationship Id="rId946" Type="http://schemas.openxmlformats.org/officeDocument/2006/relationships/image" Target="http://www.sprachzeitungen.de/media//custom/upload/icons/pdf.png" TargetMode="External"/><Relationship Id="rId947" Type="http://schemas.openxmlformats.org/officeDocument/2006/relationships/hyperlink" Target="http://www.sprachzeitungen.de/fileuploader/download/download/?d=0&amp;file=custom%2Fupload%2FFile-1324463056.pdf" TargetMode="External"/><Relationship Id="rId948" Type="http://schemas.openxmlformats.org/officeDocument/2006/relationships/hyperlink" Target="http://www.sprachzeitungen.de/fileuploader/download/download/?d=0&amp;file=custom%2Fupload%2FFile-1324463056.pdf" TargetMode="External"/><Relationship Id="rId949" Type="http://schemas.openxmlformats.org/officeDocument/2006/relationships/image" Target="http://www.sprachzeitungen.de/media//custom/upload/icons/pdf.png" TargetMode="External"/><Relationship Id="rId950" Type="http://schemas.openxmlformats.org/officeDocument/2006/relationships/hyperlink" Target="http://www.sprachzeitungen.de/fileuploader/download/download/?d=0&amp;file=custom%2Fupload%2FFile-1324463006.pdf" TargetMode="External"/><Relationship Id="rId951" Type="http://schemas.openxmlformats.org/officeDocument/2006/relationships/hyperlink" Target="http://www.sprachzeitungen.de/fileuploader/download/download/?d=0&amp;file=custom%2Fupload%2FFile-1324463006.pdf" TargetMode="External"/><Relationship Id="rId952" Type="http://schemas.openxmlformats.org/officeDocument/2006/relationships/image" Target="http://www.sprachzeitungen.de/media//custom/upload/icons/pdf.png" TargetMode="External"/><Relationship Id="rId953" Type="http://schemas.openxmlformats.org/officeDocument/2006/relationships/hyperlink" Target="http://www.sprachzeitungen.de/fileuploader/download/download/?d=0&amp;file=custom%2Fupload%2FFile-1324462857.pdf" TargetMode="External"/><Relationship Id="rId954" Type="http://schemas.openxmlformats.org/officeDocument/2006/relationships/hyperlink" Target="http://www.sprachzeitungen.de/fileuploader/download/download/?d=0&amp;file=custom%2Fupload%2FFile-1324462857.pdf" TargetMode="External"/><Relationship Id="rId955" Type="http://schemas.openxmlformats.org/officeDocument/2006/relationships/image" Target="http://www.sprachzeitungen.de/media//custom/upload/icons/pdf.png" TargetMode="External"/><Relationship Id="rId956" Type="http://schemas.openxmlformats.org/officeDocument/2006/relationships/hyperlink" Target="http://www.sprachzeitungen.de/fileuploader/download/download/?d=0&amp;file=custom%2Fupload%2FFile-1324463208.pdf" TargetMode="External"/><Relationship Id="rId957" Type="http://schemas.openxmlformats.org/officeDocument/2006/relationships/hyperlink" Target="http://www.sprachzeitungen.de/fileuploader/download/download/?d=0&amp;file=custom%2Fupload%2FFile-1324463208.pdf" TargetMode="External"/><Relationship Id="rId958" Type="http://schemas.openxmlformats.org/officeDocument/2006/relationships/image" Target="http://www.sprachzeitungen.de/media//custom/upload/icons/pdf.png" TargetMode="External"/><Relationship Id="rId959" Type="http://schemas.openxmlformats.org/officeDocument/2006/relationships/hyperlink" Target="http://www.sprachzeitungen.de/fileuploader/download/download/?d=0&amp;file=custom%2Fupload%2FFile-1324463265.pdf" TargetMode="External"/><Relationship Id="rId960" Type="http://schemas.openxmlformats.org/officeDocument/2006/relationships/hyperlink" Target="http://www.sprachzeitungen.de/fileuploader/download/download/?d=0&amp;file=custom%2Fupload%2FFile-1324463265.pdf" TargetMode="External"/><Relationship Id="rId961" Type="http://schemas.openxmlformats.org/officeDocument/2006/relationships/image" Target="http://www.sprachzeitungen.de/media//custom/upload/icons/pdf.png" TargetMode="External"/><Relationship Id="rId962" Type="http://schemas.openxmlformats.org/officeDocument/2006/relationships/hyperlink" Target="http://www.sprachzeitungen.de/fileuploader/download/download/?d=0&amp;file=custom%2Fupload%2FFile-1324463179.pdf" TargetMode="External"/><Relationship Id="rId963" Type="http://schemas.openxmlformats.org/officeDocument/2006/relationships/hyperlink" Target="http://www.sprachzeitungen.de/fileuploader/download/download/?d=0&amp;file=custom%2Fupload%2FFile-1324463179.pdf" TargetMode="External"/><Relationship Id="rId964" Type="http://schemas.openxmlformats.org/officeDocument/2006/relationships/image" Target="http://www.sprachzeitungen.de/media//custom/upload/icons/pdf.png" TargetMode="External"/><Relationship Id="rId965" Type="http://schemas.openxmlformats.org/officeDocument/2006/relationships/hyperlink" Target="http://www.sprachzeitungen.de/fileuploader/download/download/?d=0&amp;file=custom%2Fupload%2FFile-1324462919.pdf" TargetMode="External"/><Relationship Id="rId966" Type="http://schemas.openxmlformats.org/officeDocument/2006/relationships/hyperlink" Target="http://www.sprachzeitungen.de/fileuploader/download/download/?d=0&amp;file=custom%2Fupload%2FFile-1324462919.pdf" TargetMode="External"/><Relationship Id="rId967" Type="http://schemas.openxmlformats.org/officeDocument/2006/relationships/image" Target="http://www.sprachzeitungen.de/media//custom/upload/icons/pdf.png" TargetMode="External"/><Relationship Id="rId968" Type="http://schemas.openxmlformats.org/officeDocument/2006/relationships/hyperlink" Target="http://www.sprachzeitungen.de/fileuploader/download/download/?d=0&amp;file=custom%2Fupload%2FFile-1324462968.pdf" TargetMode="External"/><Relationship Id="rId969" Type="http://schemas.openxmlformats.org/officeDocument/2006/relationships/hyperlink" Target="http://www.sprachzeitungen.de/fileuploader/download/download/?d=0&amp;file=custom%2Fupload%2FFile-1324462968.pdf" TargetMode="External"/><Relationship Id="rId970" Type="http://schemas.openxmlformats.org/officeDocument/2006/relationships/image" Target="http://www.sprachzeitungen.de/media//custom/upload/icons/pdf.png" TargetMode="External"/><Relationship Id="rId971" Type="http://schemas.openxmlformats.org/officeDocument/2006/relationships/hyperlink" Target="http://www.sprachzeitungen.de/fileuploader/download/download/?d=0&amp;file=custom%2Fupload%2FFile-1324462891.pdf" TargetMode="External"/><Relationship Id="rId972" Type="http://schemas.openxmlformats.org/officeDocument/2006/relationships/hyperlink" Target="http://www.sprachzeitungen.de/fileuploader/download/download/?d=0&amp;file=custom%2Fupload%2FFile-1324462891.pdf" TargetMode="External"/><Relationship Id="rId973" Type="http://schemas.openxmlformats.org/officeDocument/2006/relationships/image" Target="http://www.sprachzeitungen.de/media//custom/upload/icons/pdf.png" TargetMode="External"/><Relationship Id="rId974" Type="http://schemas.openxmlformats.org/officeDocument/2006/relationships/hyperlink" Target="http://www.sprachzeitungen.de/fileuploader/download/download/?d=0&amp;file=custom%2Fupload%2FFile-1324463351.pdf" TargetMode="External"/><Relationship Id="rId975" Type="http://schemas.openxmlformats.org/officeDocument/2006/relationships/hyperlink" Target="http://www.sprachzeitungen.de/fileuploader/download/download/?d=0&amp;file=custom%2Fupload%2FFile-1324463351.pdf" TargetMode="External"/><Relationship Id="rId976" Type="http://schemas.openxmlformats.org/officeDocument/2006/relationships/image" Target="http://www.sprachzeitungen.de/media//custom/upload/icons/pdf.png" TargetMode="External"/><Relationship Id="rId977" Type="http://schemas.openxmlformats.org/officeDocument/2006/relationships/hyperlink" Target="http://www.sprachzeitungen.de/fileuploader/download/download/?d=0&amp;file=custom%2Fupload%2FFile-1324463305.pdf" TargetMode="External"/><Relationship Id="rId978" Type="http://schemas.openxmlformats.org/officeDocument/2006/relationships/hyperlink" Target="http://www.sprachzeitungen.de/fileuploader/download/download/?d=0&amp;file=custom%2Fupload%2FFile-1324463305.pdf" TargetMode="External"/><Relationship Id="rId979" Type="http://schemas.openxmlformats.org/officeDocument/2006/relationships/image" Target="http://www.sprachzeitungen.de/media//custom/upload/icons/pdf.png" TargetMode="External"/><Relationship Id="rId980" Type="http://schemas.openxmlformats.org/officeDocument/2006/relationships/hyperlink" Target="http://www.sprachzeitungen.de/fileuploader/download/download/?d=0&amp;file=custom%2Fupload%2FFile-1324463097.pdf" TargetMode="External"/><Relationship Id="rId981" Type="http://schemas.openxmlformats.org/officeDocument/2006/relationships/hyperlink" Target="http://www.sprachzeitungen.de/fileuploader/download/download/?d=0&amp;file=custom%2Fupload%2FFile-1324463097.pdf" TargetMode="External"/><Relationship Id="rId982" Type="http://schemas.openxmlformats.org/officeDocument/2006/relationships/image" Target="http://www.sprachzeitungen.de/media//custom/upload/icons/pdf.png" TargetMode="External"/><Relationship Id="rId983" Type="http://schemas.openxmlformats.org/officeDocument/2006/relationships/hyperlink" Target="http://www.sprachzeitungen.de/fileuploader/download/download/?d=0&amp;file=custom%2Fupload%2FFile-1324463801.pdf" TargetMode="External"/><Relationship Id="rId984" Type="http://schemas.openxmlformats.org/officeDocument/2006/relationships/hyperlink" Target="http://www.sprachzeitungen.de/fileuploader/download/download/?d=0&amp;file=custom%2Fupload%2FFile-1324463801.pdf" TargetMode="External"/><Relationship Id="rId985" Type="http://schemas.openxmlformats.org/officeDocument/2006/relationships/image" Target="http://www.sprachzeitungen.de/media//custom/upload/icons/pdf.png" TargetMode="External"/><Relationship Id="rId986" Type="http://schemas.openxmlformats.org/officeDocument/2006/relationships/hyperlink" Target="http://www.sprachzeitungen.de/fileuploader/download/download/?d=0&amp;file=custom%2Fupload%2FFile-1324463626.pdf" TargetMode="External"/><Relationship Id="rId987" Type="http://schemas.openxmlformats.org/officeDocument/2006/relationships/hyperlink" Target="http://www.sprachzeitungen.de/fileuploader/download/download/?d=0&amp;file=custom%2Fupload%2FFile-1324463626.pdf" TargetMode="External"/><Relationship Id="rId988" Type="http://schemas.openxmlformats.org/officeDocument/2006/relationships/image" Target="http://www.sprachzeitungen.de/media//custom/upload/icons/pdf.png" TargetMode="External"/><Relationship Id="rId989" Type="http://schemas.openxmlformats.org/officeDocument/2006/relationships/hyperlink" Target="http://www.sprachzeitungen.de/fileuploader/download/download/?d=0&amp;file=custom%2Fupload%2FFile-1324463847.pdf" TargetMode="External"/><Relationship Id="rId990" Type="http://schemas.openxmlformats.org/officeDocument/2006/relationships/hyperlink" Target="http://www.sprachzeitungen.de/fileuploader/download/download/?d=0&amp;file=custom%2Fupload%2FFile-1324463847.pdf" TargetMode="External"/><Relationship Id="rId991" Type="http://schemas.openxmlformats.org/officeDocument/2006/relationships/image" Target="http://www.sprachzeitungen.de/media//custom/upload/icons/pdf.png" TargetMode="External"/><Relationship Id="rId992" Type="http://schemas.openxmlformats.org/officeDocument/2006/relationships/hyperlink" Target="http://www.sprachzeitungen.de/fileuploader/download/download/?d=0&amp;file=custom%2Fupload%2FFile-1324463916.pdf" TargetMode="External"/><Relationship Id="rId993" Type="http://schemas.openxmlformats.org/officeDocument/2006/relationships/hyperlink" Target="http://www.sprachzeitungen.de/fileuploader/download/download/?d=0&amp;file=custom%2Fupload%2FFile-1324463916.pdf" TargetMode="External"/><Relationship Id="rId994" Type="http://schemas.openxmlformats.org/officeDocument/2006/relationships/image" Target="http://www.sprachzeitungen.de/media//custom/upload/icons/pdf.png" TargetMode="External"/><Relationship Id="rId995" Type="http://schemas.openxmlformats.org/officeDocument/2006/relationships/hyperlink" Target="http://www.sprachzeitungen.de/fileuploader/download/download/?d=0&amp;file=custom%2Fupload%2FFile-1324463673.pdf" TargetMode="External"/><Relationship Id="rId996" Type="http://schemas.openxmlformats.org/officeDocument/2006/relationships/hyperlink" Target="http://www.sprachzeitungen.de/fileuploader/download/download/?d=0&amp;file=custom%2Fupload%2FFile-1324463673.pdf" TargetMode="External"/><Relationship Id="rId997" Type="http://schemas.openxmlformats.org/officeDocument/2006/relationships/image" Target="http://www.sprachzeitungen.de/media//custom/upload/icons/pdf.png" TargetMode="External"/><Relationship Id="rId998" Type="http://schemas.openxmlformats.org/officeDocument/2006/relationships/hyperlink" Target="http://www.sprachzeitungen.de/fileuploader/download/download/?d=0&amp;file=custom%2Fupload%2FFile-1324463887.pdf" TargetMode="External"/><Relationship Id="rId999" Type="http://schemas.openxmlformats.org/officeDocument/2006/relationships/hyperlink" Target="http://www.sprachzeitungen.de/fileuploader/download/download/?d=0&amp;file=custom%2Fupload%2FFile-1324463887.pdf" TargetMode="External"/><Relationship Id="rId1000" Type="http://schemas.openxmlformats.org/officeDocument/2006/relationships/image" Target="http://www.sprachzeitungen.de/media//custom/upload/icons/pdf.png" TargetMode="External"/><Relationship Id="rId1001" Type="http://schemas.openxmlformats.org/officeDocument/2006/relationships/hyperlink" Target="http://www.sprachzeitungen.de/fileuploader/download/download/?d=0&amp;file=custom%2Fupload%2FFile-1324463531.pdf" TargetMode="External"/><Relationship Id="rId1002" Type="http://schemas.openxmlformats.org/officeDocument/2006/relationships/hyperlink" Target="http://www.sprachzeitungen.de/fileuploader/download/download/?d=0&amp;file=custom%2Fupload%2FFile-1324463531.pdf" TargetMode="External"/><Relationship Id="rId1003" Type="http://schemas.openxmlformats.org/officeDocument/2006/relationships/image" Target="http://www.sprachzeitungen.de/media//custom/upload/icons/pdf.png" TargetMode="External"/><Relationship Id="rId1004" Type="http://schemas.openxmlformats.org/officeDocument/2006/relationships/hyperlink" Target="http://www.sprachzeitungen.de/fileuploader/download/download/?d=0&amp;file=custom%2Fupload%2FFile-1324463737.pdf" TargetMode="External"/><Relationship Id="rId1005" Type="http://schemas.openxmlformats.org/officeDocument/2006/relationships/hyperlink" Target="http://www.sprachzeitungen.de/fileuploader/download/download/?d=0&amp;file=custom%2Fupload%2FFile-1324463737.pdf" TargetMode="External"/><Relationship Id="rId1006" Type="http://schemas.openxmlformats.org/officeDocument/2006/relationships/image" Target="http://www.sprachzeitungen.de/media//custom/upload/icons/pdf.png" TargetMode="External"/><Relationship Id="rId1007" Type="http://schemas.openxmlformats.org/officeDocument/2006/relationships/hyperlink" Target="http://www.sprachzeitungen.de/fileuploader/download/download/?d=0&amp;file=custom%2Fupload%2FFile-1324463560.pdf" TargetMode="External"/><Relationship Id="rId1008" Type="http://schemas.openxmlformats.org/officeDocument/2006/relationships/hyperlink" Target="http://www.sprachzeitungen.de/fileuploader/download/download/?d=0&amp;file=custom%2Fupload%2FFile-1324463560.pdf" TargetMode="External"/><Relationship Id="rId1009" Type="http://schemas.openxmlformats.org/officeDocument/2006/relationships/image" Target="http://www.sprachzeitungen.de/media//custom/upload/icons/pdf.png" TargetMode="External"/><Relationship Id="rId1010" Type="http://schemas.openxmlformats.org/officeDocument/2006/relationships/hyperlink" Target="http://www.sprachzeitungen.de/fileuploader/download/download/?d=0&amp;file=custom%2Fupload%2FFile-1324463768.pdf" TargetMode="External"/><Relationship Id="rId1011" Type="http://schemas.openxmlformats.org/officeDocument/2006/relationships/hyperlink" Target="http://www.sprachzeitungen.de/fileuploader/download/download/?d=0&amp;file=custom%2Fupload%2FFile-1324463768.pdf" TargetMode="External"/><Relationship Id="rId1012" Type="http://schemas.openxmlformats.org/officeDocument/2006/relationships/image" Target="http://www.sprachzeitungen.de/media//custom/upload/icons/pdf.png" TargetMode="External"/><Relationship Id="rId1013" Type="http://schemas.openxmlformats.org/officeDocument/2006/relationships/hyperlink" Target="http://www.sprachzeitungen.de/fileuploader/download/download/?d=0&amp;file=custom%2Fupload%2FFile-1324463707.pdf" TargetMode="External"/><Relationship Id="rId1014" Type="http://schemas.openxmlformats.org/officeDocument/2006/relationships/hyperlink" Target="http://www.sprachzeitungen.de/fileuploader/download/download/?d=0&amp;file=custom%2Fupload%2FFile-1324463707.pdf" TargetMode="External"/><Relationship Id="rId1015" Type="http://schemas.openxmlformats.org/officeDocument/2006/relationships/image" Target="http://www.sprachzeitungen.de/media//custom/upload/icons/pdf.png" TargetMode="External"/><Relationship Id="rId1016" Type="http://schemas.openxmlformats.org/officeDocument/2006/relationships/hyperlink" Target="http://www.sprachzeitungen.de/fileuploader/download/download/?d=0&amp;file=custom%2Fupload%2FFile-1324463499.pdf" TargetMode="External"/><Relationship Id="rId1017" Type="http://schemas.openxmlformats.org/officeDocument/2006/relationships/hyperlink" Target="http://www.sprachzeitungen.de/fileuploader/download/download/?d=0&amp;file=custom%2Fupload%2FFile-1324463499.pdf" TargetMode="External"/><Relationship Id="rId1018" Type="http://schemas.openxmlformats.org/officeDocument/2006/relationships/image" Target="http://www.sprachzeitungen.de/media//custom/upload/icons/pdf.png" TargetMode="External"/><Relationship Id="rId1019" Type="http://schemas.openxmlformats.org/officeDocument/2006/relationships/hyperlink" Target="http://www.sprachzeitungen.de/fileuploader/download/download/?d=0&amp;file=custom%2Fupload%2FFile-1324463591.pdf" TargetMode="External"/><Relationship Id="rId1020" Type="http://schemas.openxmlformats.org/officeDocument/2006/relationships/hyperlink" Target="http://www.sprachzeitungen.de/fileuploader/download/download/?d=0&amp;file=custom%2Fupload%2FFile-1324463591.pdf" TargetMode="External"/><Relationship Id="rId1021" Type="http://schemas.openxmlformats.org/officeDocument/2006/relationships/image" Target="http://www.sprachzeitungen.de/media//custom/upload/icons/pdf.png" TargetMode="External"/><Relationship Id="rId1022" Type="http://schemas.openxmlformats.org/officeDocument/2006/relationships/hyperlink" Target="http://www.sprachzeitungen.de/fileuploader/download/download/?d=0&amp;file=custom%2Fupload%2FFile-1324464067.pdf" TargetMode="External"/><Relationship Id="rId1023" Type="http://schemas.openxmlformats.org/officeDocument/2006/relationships/hyperlink" Target="http://www.sprachzeitungen.de/fileuploader/download/download/?d=0&amp;file=custom%2Fupload%2FFile-1324464067.pdf" TargetMode="External"/><Relationship Id="rId1024" Type="http://schemas.openxmlformats.org/officeDocument/2006/relationships/image" Target="http://www.sprachzeitungen.de/media//custom/upload/icons/pdf.png" TargetMode="External"/><Relationship Id="rId1025" Type="http://schemas.openxmlformats.org/officeDocument/2006/relationships/hyperlink" Target="http://www.sprachzeitungen.de/fileuploader/download/download/?d=0&amp;file=custom%2Fupload%2FFile-1324463965.pdf" TargetMode="External"/><Relationship Id="rId1026" Type="http://schemas.openxmlformats.org/officeDocument/2006/relationships/hyperlink" Target="http://www.sprachzeitungen.de/fileuploader/download/download/?d=0&amp;file=custom%2Fupload%2FFile-1324463965.pdf" TargetMode="External"/><Relationship Id="rId1027" Type="http://schemas.openxmlformats.org/officeDocument/2006/relationships/image" Target="http://www.sprachzeitungen.de/media//custom/upload/icons/pdf.png" TargetMode="External"/><Relationship Id="rId1028" Type="http://schemas.openxmlformats.org/officeDocument/2006/relationships/hyperlink" Target="http://www.sprachzeitungen.de/fileuploader/download/download/?d=0&amp;file=custom%2Fupload%2FFile-1324464102.pdf" TargetMode="External"/><Relationship Id="rId1029" Type="http://schemas.openxmlformats.org/officeDocument/2006/relationships/hyperlink" Target="http://www.sprachzeitungen.de/fileuploader/download/download/?d=0&amp;file=custom%2Fupload%2FFile-1324464102.pdf" TargetMode="External"/><Relationship Id="rId1030" Type="http://schemas.openxmlformats.org/officeDocument/2006/relationships/image" Target="http://www.sprachzeitungen.de/media//custom/upload/icons/pdf.png" TargetMode="External"/><Relationship Id="rId1031" Type="http://schemas.openxmlformats.org/officeDocument/2006/relationships/hyperlink" Target="http://www.sprachzeitungen.de/fileuploader/download/download/?d=0&amp;file=custom%2Fupload%2FFile-1324464438.pdf" TargetMode="External"/><Relationship Id="rId1032" Type="http://schemas.openxmlformats.org/officeDocument/2006/relationships/hyperlink" Target="http://www.sprachzeitungen.de/fileuploader/download/download/?d=0&amp;file=custom%2Fupload%2FFile-1324464438.pdf" TargetMode="External"/><Relationship Id="rId1033" Type="http://schemas.openxmlformats.org/officeDocument/2006/relationships/image" Target="http://www.sprachzeitungen.de/media//custom/upload/icons/pdf.png" TargetMode="External"/><Relationship Id="rId1034" Type="http://schemas.openxmlformats.org/officeDocument/2006/relationships/hyperlink" Target="http://www.sprachzeitungen.de/fileuploader/download/download/?d=0&amp;file=custom%2Fupload%2FFile-1324464547.pdf" TargetMode="External"/><Relationship Id="rId1035" Type="http://schemas.openxmlformats.org/officeDocument/2006/relationships/hyperlink" Target="http://www.sprachzeitungen.de/fileuploader/download/download/?d=0&amp;file=custom%2Fupload%2FFile-1324464547.pdf" TargetMode="External"/><Relationship Id="rId1036" Type="http://schemas.openxmlformats.org/officeDocument/2006/relationships/image" Target="http://www.sprachzeitungen.de/media//custom/upload/icons/pdf.png" TargetMode="External"/><Relationship Id="rId1037" Type="http://schemas.openxmlformats.org/officeDocument/2006/relationships/hyperlink" Target="http://www.sprachzeitungen.de/fileuploader/download/download/?d=0&amp;file=custom%2Fupload%2FFile-1324464313.pdf" TargetMode="External"/><Relationship Id="rId1038" Type="http://schemas.openxmlformats.org/officeDocument/2006/relationships/hyperlink" Target="http://www.sprachzeitungen.de/fileuploader/download/download/?d=0&amp;file=custom%2Fupload%2FFile-1324464313.pdf" TargetMode="External"/><Relationship Id="rId1039" Type="http://schemas.openxmlformats.org/officeDocument/2006/relationships/image" Target="http://www.sprachzeitungen.de/media//custom/upload/icons/pdf.png" TargetMode="External"/><Relationship Id="rId1040" Type="http://schemas.openxmlformats.org/officeDocument/2006/relationships/hyperlink" Target="http://www.sprachzeitungen.de/fileuploader/download/download/?d=0&amp;file=custom%2Fupload%2FFile-1325695501.pdf" TargetMode="External"/><Relationship Id="rId1041" Type="http://schemas.openxmlformats.org/officeDocument/2006/relationships/hyperlink" Target="http://www.sprachzeitungen.de/fileuploader/download/download/?d=0&amp;file=custom%2Fupload%2FFile-1325695501.pdf" TargetMode="External"/><Relationship Id="rId1042" Type="http://schemas.openxmlformats.org/officeDocument/2006/relationships/image" Target="http://www.sprachzeitungen.de/media//custom/upload/icons/pdf.png" TargetMode="External"/><Relationship Id="rId1043" Type="http://schemas.openxmlformats.org/officeDocument/2006/relationships/hyperlink" Target="http://www.sprachzeitungen.de/fileuploader/download/download/?d=0&amp;file=custom%2Fupload%2FFile-1324464033.pdf" TargetMode="External"/><Relationship Id="rId1044" Type="http://schemas.openxmlformats.org/officeDocument/2006/relationships/hyperlink" Target="http://www.sprachzeitungen.de/fileuploader/download/download/?d=0&amp;file=custom%2Fupload%2FFile-1324464033.pdf" TargetMode="External"/><Relationship Id="rId1045" Type="http://schemas.openxmlformats.org/officeDocument/2006/relationships/image" Target="http://www.sprachzeitungen.de/media//custom/upload/icons/pdf.png" TargetMode="External"/><Relationship Id="rId1046" Type="http://schemas.openxmlformats.org/officeDocument/2006/relationships/hyperlink" Target="http://www.sprachzeitungen.de/fileuploader/download/download/?d=0&amp;file=custom%2Fupload%2FFile-1324464190.pdf" TargetMode="External"/><Relationship Id="rId1047" Type="http://schemas.openxmlformats.org/officeDocument/2006/relationships/hyperlink" Target="http://www.sprachzeitungen.de/fileuploader/download/download/?d=0&amp;file=custom%2Fupload%2FFile-1324464190.pdf" TargetMode="External"/><Relationship Id="rId1048" Type="http://schemas.openxmlformats.org/officeDocument/2006/relationships/image" Target="http://www.sprachzeitungen.de/media//custom/upload/icons/pdf.png" TargetMode="External"/><Relationship Id="rId1049" Type="http://schemas.openxmlformats.org/officeDocument/2006/relationships/hyperlink" Target="http://www.sprachzeitungen.de/fileuploader/download/download/?d=0&amp;file=custom%2Fupload%2FFile-1324464279.pdf" TargetMode="External"/><Relationship Id="rId1050" Type="http://schemas.openxmlformats.org/officeDocument/2006/relationships/hyperlink" Target="http://www.sprachzeitungen.de/fileuploader/download/download/?d=0&amp;file=custom%2Fupload%2FFile-1324464279.pdf" TargetMode="External"/><Relationship Id="rId1051" Type="http://schemas.openxmlformats.org/officeDocument/2006/relationships/image" Target="http://www.sprachzeitungen.de/media//custom/upload/icons/pdf.png" TargetMode="External"/><Relationship Id="rId1052" Type="http://schemas.openxmlformats.org/officeDocument/2006/relationships/hyperlink" Target="http://www.sprachzeitungen.de/fileuploader/download/download/?d=0&amp;file=custom%2Fupload%2FFile-1324464582.pdf" TargetMode="External"/><Relationship Id="rId1053" Type="http://schemas.openxmlformats.org/officeDocument/2006/relationships/hyperlink" Target="http://www.sprachzeitungen.de/fileuploader/download/download/?d=0&amp;file=custom%2Fupload%2FFile-1324464582.pdf" TargetMode="External"/><Relationship Id="rId1054" Type="http://schemas.openxmlformats.org/officeDocument/2006/relationships/image" Target="http://www.sprachzeitungen.de/media//custom/upload/icons/pdf.png" TargetMode="External"/><Relationship Id="rId1055" Type="http://schemas.openxmlformats.org/officeDocument/2006/relationships/hyperlink" Target="http://www.sprachzeitungen.de/fileuploader/download/download/?d=0&amp;file=custom%2Fupload%2FFile-1324464645.pdf" TargetMode="External"/><Relationship Id="rId1056" Type="http://schemas.openxmlformats.org/officeDocument/2006/relationships/hyperlink" Target="http://www.sprachzeitungen.de/fileuploader/download/download/?d=0&amp;file=custom%2Fupload%2FFile-1324464645.pdf" TargetMode="External"/><Relationship Id="rId1057" Type="http://schemas.openxmlformats.org/officeDocument/2006/relationships/image" Target="http://www.sprachzeitungen.de/media//custom/upload/icons/pdf.png" TargetMode="External"/><Relationship Id="rId1058" Type="http://schemas.openxmlformats.org/officeDocument/2006/relationships/hyperlink" Target="http://www.sprachzeitungen.de/fileuploader/download/download/?d=0&amp;file=custom%2Fupload%2FFile-1324464519.pdf" TargetMode="External"/><Relationship Id="rId1059" Type="http://schemas.openxmlformats.org/officeDocument/2006/relationships/hyperlink" Target="http://www.sprachzeitungen.de/fileuploader/download/download/?d=0&amp;file=custom%2Fupload%2FFile-1324464519.pdf" TargetMode="External"/><Relationship Id="rId1060" Type="http://schemas.openxmlformats.org/officeDocument/2006/relationships/image" Target="http://www.sprachzeitungen.de/media//custom/upload/icons/pdf.png" TargetMode="External"/><Relationship Id="rId1061" Type="http://schemas.openxmlformats.org/officeDocument/2006/relationships/hyperlink" Target="http://www.sprachzeitungen.de/fileuploader/download/download/?d=0&amp;file=custom%2Fupload%2FFile-1324464001.pdf" TargetMode="External"/><Relationship Id="rId1062" Type="http://schemas.openxmlformats.org/officeDocument/2006/relationships/hyperlink" Target="http://www.sprachzeitungen.de/fileuploader/download/download/?d=0&amp;file=custom%2Fupload%2FFile-1324464001.pdf" TargetMode="External"/><Relationship Id="rId1063" Type="http://schemas.openxmlformats.org/officeDocument/2006/relationships/image" Target="http://www.sprachzeitungen.de/media//custom/upload/icons/pdf.png" TargetMode="External"/><Relationship Id="rId1064" Type="http://schemas.openxmlformats.org/officeDocument/2006/relationships/hyperlink" Target="http://www.sprachzeitungen.de/fileuploader/download/download/?d=0&amp;file=custom%2Fupload%2FFile-1324464221.pdf" TargetMode="External"/><Relationship Id="rId1065" Type="http://schemas.openxmlformats.org/officeDocument/2006/relationships/hyperlink" Target="http://www.sprachzeitungen.de/fileuploader/download/download/?d=0&amp;file=custom%2Fupload%2FFile-1324464221.pdf" TargetMode="External"/><Relationship Id="rId1066" Type="http://schemas.openxmlformats.org/officeDocument/2006/relationships/image" Target="http://www.sprachzeitungen.de/media//custom/upload/icons/pdf.png" TargetMode="External"/><Relationship Id="rId1067" Type="http://schemas.openxmlformats.org/officeDocument/2006/relationships/hyperlink" Target="http://www.sprachzeitungen.de/fileuploader/download/download/?d=0&amp;file=custom%2Fupload%2FFile-1324464249.pdf" TargetMode="External"/><Relationship Id="rId1068" Type="http://schemas.openxmlformats.org/officeDocument/2006/relationships/hyperlink" Target="http://www.sprachzeitungen.de/fileuploader/download/download/?d=0&amp;file=custom%2Fupload%2FFile-1324464249.pdf" TargetMode="External"/><Relationship Id="rId1069" Type="http://schemas.openxmlformats.org/officeDocument/2006/relationships/image" Target="http://www.sprachzeitungen.de/media//custom/upload/icons/pdf.png" TargetMode="External"/><Relationship Id="rId1070" Type="http://schemas.openxmlformats.org/officeDocument/2006/relationships/hyperlink" Target="http://www.sprachzeitungen.de/fileuploader/download/download/?d=0&amp;file=custom%2Fupload%2FFile-1324464164.pdf" TargetMode="External"/><Relationship Id="rId1071" Type="http://schemas.openxmlformats.org/officeDocument/2006/relationships/hyperlink" Target="http://www.sprachzeitungen.de/fileuploader/download/download/?d=0&amp;file=custom%2Fupload%2FFile-1324464164.pdf" TargetMode="External"/><Relationship Id="rId1072" Type="http://schemas.openxmlformats.org/officeDocument/2006/relationships/image" Target="http://www.sprachzeitungen.de/media//custom/upload/icons/pdf.png" TargetMode="External"/><Relationship Id="rId1073" Type="http://schemas.openxmlformats.org/officeDocument/2006/relationships/hyperlink" Target="http://www.sprachzeitungen.de/fileuploader/download/download/?d=0&amp;file=custom%2Fupload%2FFile-1324464780.pdf" TargetMode="External"/><Relationship Id="rId1074" Type="http://schemas.openxmlformats.org/officeDocument/2006/relationships/hyperlink" Target="http://www.sprachzeitungen.de/fileuploader/download/download/?d=0&amp;file=custom%2Fupload%2FFile-1324464780.pdf" TargetMode="External"/><Relationship Id="rId1075" Type="http://schemas.openxmlformats.org/officeDocument/2006/relationships/image" Target="http://www.sprachzeitungen.de/media//custom/upload/icons/pdf.png" TargetMode="External"/><Relationship Id="rId1076" Type="http://schemas.openxmlformats.org/officeDocument/2006/relationships/hyperlink" Target="http://www.sprachzeitungen.de/fileuploader/download/download/?d=0&amp;file=custom%2Fupload%2FFile-1324464747.pdf" TargetMode="External"/><Relationship Id="rId1077" Type="http://schemas.openxmlformats.org/officeDocument/2006/relationships/hyperlink" Target="http://www.sprachzeitungen.de/fileuploader/download/download/?d=0&amp;file=custom%2Fupload%2FFile-1324464747.pdf" TargetMode="External"/><Relationship Id="rId1078" Type="http://schemas.openxmlformats.org/officeDocument/2006/relationships/image" Target="http://www.sprachzeitungen.de/media//custom/upload/icons/pdf.png" TargetMode="External"/><Relationship Id="rId1079" Type="http://schemas.openxmlformats.org/officeDocument/2006/relationships/hyperlink" Target="http://www.sprachzeitungen.de/fileuploader/download/download/?d=0&amp;file=custom%2Fupload%2FFile-1324464676.pdf" TargetMode="External"/><Relationship Id="rId1080" Type="http://schemas.openxmlformats.org/officeDocument/2006/relationships/hyperlink" Target="http://www.sprachzeitungen.de/fileuploader/download/download/?d=0&amp;file=custom%2Fupload%2FFile-1324464676.pdf" TargetMode="External"/><Relationship Id="rId1081" Type="http://schemas.openxmlformats.org/officeDocument/2006/relationships/image" Target="http://www.sprachzeitungen.de/media//custom/upload/icons/pdf.png" TargetMode="External"/><Relationship Id="rId1082" Type="http://schemas.openxmlformats.org/officeDocument/2006/relationships/hyperlink" Target="http://www.sprachzeitungen.de/fileuploader/download/download/?d=0&amp;file=custom%2Fupload%2FFile-1324464814.pdf" TargetMode="External"/><Relationship Id="rId1083" Type="http://schemas.openxmlformats.org/officeDocument/2006/relationships/hyperlink" Target="http://www.sprachzeitungen.de/fileuploader/download/download/?d=0&amp;file=custom%2Fupload%2FFile-1324464814.pdf" TargetMode="External"/><Relationship Id="rId1084" Type="http://schemas.openxmlformats.org/officeDocument/2006/relationships/image" Target="http://www.sprachzeitungen.de/media//custom/upload/icons/pdf.png" TargetMode="External"/><Relationship Id="rId1085" Type="http://schemas.openxmlformats.org/officeDocument/2006/relationships/hyperlink" Target="http://www.sprachzeitungen.de/fileuploader/download/download/?d=0&amp;file=custom%2Fupload%2FFile-1324464483.pdf" TargetMode="External"/><Relationship Id="rId1086" Type="http://schemas.openxmlformats.org/officeDocument/2006/relationships/hyperlink" Target="http://www.sprachzeitungen.de/fileuploader/download/download/?d=0&amp;file=custom%2Fupload%2FFile-1324464483.pdf" TargetMode="External"/><Relationship Id="rId1087" Type="http://schemas.openxmlformats.org/officeDocument/2006/relationships/image" Target="http://www.sprachzeitungen.de/media//custom/upload/icons/pdf.png" TargetMode="External"/><Relationship Id="rId1088" Type="http://schemas.openxmlformats.org/officeDocument/2006/relationships/hyperlink" Target="http://www.sprachzeitungen.de/fileuploader/download/download/?d=0&amp;file=custom%2Fupload%2FFile-1324464618.pdf" TargetMode="External"/><Relationship Id="rId1089" Type="http://schemas.openxmlformats.org/officeDocument/2006/relationships/hyperlink" Target="http://www.sprachzeitungen.de/fileuploader/download/download/?d=0&amp;file=custom%2Fupload%2FFile-1324464618.pdf" TargetMode="External"/><Relationship Id="rId1090" Type="http://schemas.openxmlformats.org/officeDocument/2006/relationships/image" Target="http://www.sprachzeitungen.de/media//custom/upload/icons/doc.png" TargetMode="External"/><Relationship Id="rId1091" Type="http://schemas.openxmlformats.org/officeDocument/2006/relationships/hyperlink" Target="http://www.sprachzeitungen.de/fileuploader/download/download/?d=0&amp;file=custom%2Fupload%2FFile-1324462649.doc" TargetMode="External"/><Relationship Id="rId1092" Type="http://schemas.openxmlformats.org/officeDocument/2006/relationships/hyperlink" Target="http://www.sprachzeitungen.de/fileuploader/download/download/?d=0&amp;file=custom%2Fupload%2FFile-1324462649.doc" TargetMode="External"/><Relationship Id="rId1093" Type="http://schemas.openxmlformats.org/officeDocument/2006/relationships/image" Target="http://www.sprachzeitungen.de/media//custom/upload/icons/pdf.png" TargetMode="External"/><Relationship Id="rId1094" Type="http://schemas.openxmlformats.org/officeDocument/2006/relationships/hyperlink" Target="http://www.sprachzeitungen.de/fileuploader/download/download/?d=0&amp;file=custom%2Fupload%2F14_0301_wp_os_Q_War+over+poverty+discussion+questions-1392796898-1396510720.pdf" TargetMode="External"/><Relationship Id="rId1095" Type="http://schemas.openxmlformats.org/officeDocument/2006/relationships/hyperlink" Target="http://www.sprachzeitungen.de/fileuploader/download/download/?d=0&amp;file=custom%2Fupload%2F14_0301_wp_os_Q_War+over+poverty+discussion+questions-1392796898-1396510720.pdf" TargetMode="External"/><Relationship Id="rId1096" Type="http://schemas.openxmlformats.org/officeDocument/2006/relationships/image" Target="http://www.sprachzeitungen.de/media//custom/upload/icons/pdf.png" TargetMode="External"/><Relationship Id="rId1097" Type="http://schemas.openxmlformats.org/officeDocument/2006/relationships/hyperlink" Target="http://www.sprachzeitungen.de/fileuploader/download/download/?d=0&amp;file=custom%2Fupload%2F14_0101_wp_os_Q_Depressing+Germans-1388918215-1396354443.pdf" TargetMode="External"/><Relationship Id="rId1098" Type="http://schemas.openxmlformats.org/officeDocument/2006/relationships/hyperlink" Target="http://www.sprachzeitungen.de/fileuploader/download/download/?d=0&amp;file=custom%2Fupload%2F14_0101_wp_os_Q_Depressing+Germans-1388918215-1396354443.pdf" TargetMode="External"/><Relationship Id="rId1099" Type="http://schemas.openxmlformats.org/officeDocument/2006/relationships/image" Target="http://www.sprachzeitungen.de/media//custom/upload/icons/doc.png" TargetMode="External"/><Relationship Id="rId1100" Type="http://schemas.openxmlformats.org/officeDocument/2006/relationships/hyperlink" Target="http://www.sprachzeitungen.de/fileuploader/download/download/?d=0&amp;file=custom%2Fupload%2FFile-1324465048.doc" TargetMode="External"/><Relationship Id="rId1101" Type="http://schemas.openxmlformats.org/officeDocument/2006/relationships/hyperlink" Target="http://www.sprachzeitungen.de/fileuploader/download/download/?d=0&amp;file=custom%2Fupload%2FFile-1324465048.doc" TargetMode="External"/><Relationship Id="rId1102" Type="http://schemas.openxmlformats.org/officeDocument/2006/relationships/image" Target="http://www.sprachzeitungen.de/media//custom/upload/icons/pdf.png" TargetMode="External"/><Relationship Id="rId1103" Type="http://schemas.openxmlformats.org/officeDocument/2006/relationships/hyperlink" Target="http://www.sprachzeitungen.de/fileuploader/download/download/?d=0&amp;file=custom%2Fupload%2FFile-1324465091.pdf" TargetMode="External"/><Relationship Id="rId1104" Type="http://schemas.openxmlformats.org/officeDocument/2006/relationships/hyperlink" Target="http://www.sprachzeitungen.de/fileuploader/download/download/?d=0&amp;file=custom%2Fupload%2FFile-1324465091.pdf" TargetMode="External"/><Relationship Id="rId1105" Type="http://schemas.openxmlformats.org/officeDocument/2006/relationships/image" Target="http://www.sprachzeitungen.de/media//custom/upload/icons/doc.png" TargetMode="External"/><Relationship Id="rId1106" Type="http://schemas.openxmlformats.org/officeDocument/2006/relationships/hyperlink" Target="http://www.sprachzeitungen.de/fileuploader/download/download/?d=0&amp;file=custom%2Fupload%2F12_0501_TS_British+students+going-1334864518.doc" TargetMode="External"/><Relationship Id="rId1107" Type="http://schemas.openxmlformats.org/officeDocument/2006/relationships/hyperlink" Target="http://www.sprachzeitungen.de/fileuploader/download/download/?d=0&amp;file=custom%2Fupload%2F12_0501_TS_British+students+going-1334864518.doc" TargetMode="External"/><Relationship Id="rId1108" Type="http://schemas.openxmlformats.org/officeDocument/2006/relationships/image" Target="http://www.sprachzeitungen.de/media//custom/upload/icons/doc.png" TargetMode="External"/><Relationship Id="rId1109" Type="http://schemas.openxmlformats.org/officeDocument/2006/relationships/hyperlink" Target="http://www.sprachzeitungen.de/fileuploader/download/download/?d=0&amp;file=custom%2Fupload%2FFile-1324465012.doc" TargetMode="External"/><Relationship Id="rId1110" Type="http://schemas.openxmlformats.org/officeDocument/2006/relationships/hyperlink" Target="http://www.sprachzeitungen.de/fileuploader/download/download/?d=0&amp;file=custom%2Fupload%2FFile-1324465012.doc" TargetMode="External"/><Relationship Id="rId1111" Type="http://schemas.openxmlformats.org/officeDocument/2006/relationships/image" Target="http://www.sprachzeitungen.de/media//custom/upload/icons/pdf.png" TargetMode="External"/><Relationship Id="rId1112" Type="http://schemas.openxmlformats.org/officeDocument/2006/relationships/hyperlink" Target="http://www.sprachzeitungen.de/fileuploader/download/download/?d=0&amp;file=custom%2Fupload%2FFile-1324464914.pdf" TargetMode="External"/><Relationship Id="rId1113" Type="http://schemas.openxmlformats.org/officeDocument/2006/relationships/hyperlink" Target="http://www.sprachzeitungen.de/fileuploader/download/download/?d=0&amp;file=custom%2Fupload%2FFile-1324464914.pdf" TargetMode="External"/><Relationship Id="rId1114" Type="http://schemas.openxmlformats.org/officeDocument/2006/relationships/image" Target="http://www.sprachzeitungen.de/media//custom/upload/icons/pdf.png" TargetMode="External"/><Relationship Id="rId1115" Type="http://schemas.openxmlformats.org/officeDocument/2006/relationships/hyperlink" Target="http://www.sprachzeitungen.de/fileuploader/download/download/?d=0&amp;file=custom%2Fupload%2FFile-1324464948.pdf" TargetMode="External"/><Relationship Id="rId1116" Type="http://schemas.openxmlformats.org/officeDocument/2006/relationships/hyperlink" Target="http://www.sprachzeitungen.de/fileuploader/download/download/?d=0&amp;file=custom%2Fupload%2FFile-1324464948.pdf" TargetMode="External"/><Relationship Id="rId1117" Type="http://schemas.openxmlformats.org/officeDocument/2006/relationships/image" Target="http://www.sprachzeitungen.de/media//custom/upload/icons/pdf.png" TargetMode="External"/><Relationship Id="rId1118" Type="http://schemas.openxmlformats.org/officeDocument/2006/relationships/hyperlink" Target="http://www.sprachzeitungen.de/fileuploader/download/download/?d=0&amp;file=custom%2Fupload%2FFile-1324464882.pdf" TargetMode="External"/><Relationship Id="rId1119" Type="http://schemas.openxmlformats.org/officeDocument/2006/relationships/hyperlink" Target="http://www.sprachzeitungen.de/fileuploader/download/download/?d=0&amp;file=custom%2Fupload%2FFile-1324464882.pdf" TargetMode="External"/><Relationship Id="rId1120" Type="http://schemas.openxmlformats.org/officeDocument/2006/relationships/image" Target="http://www.sprachzeitungen.de/media//custom/upload/icons/pdf.png" TargetMode="External"/><Relationship Id="rId1121" Type="http://schemas.openxmlformats.org/officeDocument/2006/relationships/hyperlink" Target="http://www.sprachzeitungen.de/fileuploader/download/download/?d=0&amp;file=custom%2Fupload%2FFile-1324464982.pdf" TargetMode="External"/><Relationship Id="rId1122" Type="http://schemas.openxmlformats.org/officeDocument/2006/relationships/hyperlink" Target="http://www.sprachzeitungen.de/fileuploader/download/download/?d=0&amp;file=custom%2Fupload%2FFile-1324464982.pdf" TargetMode="External"/><Relationship Id="rId1123" Type="http://schemas.openxmlformats.org/officeDocument/2006/relationships/image" Target="http://www.sprachzeitungen.de/media//custom/upload/icons/doc.png" TargetMode="External"/><Relationship Id="rId1124" Type="http://schemas.openxmlformats.org/officeDocument/2006/relationships/hyperlink" Target="http://www.sprachzeitungen.de/fileuploader/download/download/?d=0&amp;file=custom%2Fupload%2FFile-1324465976.doc" TargetMode="External"/><Relationship Id="rId1125" Type="http://schemas.openxmlformats.org/officeDocument/2006/relationships/hyperlink" Target="http://www.sprachzeitungen.de/fileuploader/download/download/?d=0&amp;file=custom%2Fupload%2FFile-1324465976.doc" TargetMode="External"/><Relationship Id="rId1126" Type="http://schemas.openxmlformats.org/officeDocument/2006/relationships/image" Target="http://www.sprachzeitungen.de/media//custom/upload/icons/pdf.png" TargetMode="External"/><Relationship Id="rId1127" Type="http://schemas.openxmlformats.org/officeDocument/2006/relationships/hyperlink" Target="http://www.sprachzeitungen.de/fileuploader/download/download/?d=0&amp;file=custom%2Fupload%2FFile-1324466010.pdf" TargetMode="External"/><Relationship Id="rId1128" Type="http://schemas.openxmlformats.org/officeDocument/2006/relationships/hyperlink" Target="http://www.sprachzeitungen.de/fileuploader/download/download/?d=0&amp;file=custom%2Fupload%2FFile-1324466010.pdf" TargetMode="External"/><Relationship Id="rId1129" Type="http://schemas.openxmlformats.org/officeDocument/2006/relationships/image" Target="http://www.sprachzeitungen.de/media//custom/upload/icons/doc.png" TargetMode="External"/><Relationship Id="rId1130" Type="http://schemas.openxmlformats.org/officeDocument/2006/relationships/hyperlink" Target="http://www.sprachzeitungen.de/fileuploader/download/download/?d=0&amp;file=custom%2Fupload%2FFile-1324465686.doc" TargetMode="External"/><Relationship Id="rId1131" Type="http://schemas.openxmlformats.org/officeDocument/2006/relationships/hyperlink" Target="http://www.sprachzeitungen.de/fileuploader/download/download/?d=0&amp;file=custom%2Fupload%2FFile-1324465686.doc" TargetMode="External"/><Relationship Id="rId1132" Type="http://schemas.openxmlformats.org/officeDocument/2006/relationships/image" Target="http://www.sprachzeitungen.de/media//custom/upload/icons/doc.png" TargetMode="External"/><Relationship Id="rId1133" Type="http://schemas.openxmlformats.org/officeDocument/2006/relationships/hyperlink" Target="http://www.sprachzeitungen.de/fileuploader/download/download/?d=0&amp;file=custom%2Fupload%2FFile-1324465714.doc" TargetMode="External"/><Relationship Id="rId1134" Type="http://schemas.openxmlformats.org/officeDocument/2006/relationships/hyperlink" Target="http://www.sprachzeitungen.de/fileuploader/download/download/?d=0&amp;file=custom%2Fupload%2FFile-1324465714.doc" TargetMode="External"/><Relationship Id="rId1135" Type="http://schemas.openxmlformats.org/officeDocument/2006/relationships/image" Target="http://www.sprachzeitungen.de/media//custom/upload/icons/pdf.png" TargetMode="External"/><Relationship Id="rId1136" Type="http://schemas.openxmlformats.org/officeDocument/2006/relationships/hyperlink" Target="http://www.sprachzeitungen.de/fileuploader/download/download/?d=0&amp;file=custom%2Fupload%2FFile-1324465620.pdf" TargetMode="External"/><Relationship Id="rId1137" Type="http://schemas.openxmlformats.org/officeDocument/2006/relationships/hyperlink" Target="http://www.sprachzeitungen.de/fileuploader/download/download/?d=0&amp;file=custom%2Fupload%2FFile-1324465620.pdf" TargetMode="External"/><Relationship Id="rId1138" Type="http://schemas.openxmlformats.org/officeDocument/2006/relationships/image" Target="http://www.sprachzeitungen.de/media//custom/upload/icons/doc.png" TargetMode="External"/><Relationship Id="rId1139" Type="http://schemas.openxmlformats.org/officeDocument/2006/relationships/hyperlink" Target="http://www.sprachzeitungen.de/fileuploader/download/download/?d=0&amp;file=custom%2Fupload%2FFile-1324465782.doc" TargetMode="External"/><Relationship Id="rId1140" Type="http://schemas.openxmlformats.org/officeDocument/2006/relationships/hyperlink" Target="http://www.sprachzeitungen.de/fileuploader/download/download/?d=0&amp;file=custom%2Fupload%2FFile-1324465782.doc" TargetMode="External"/><Relationship Id="rId1141" Type="http://schemas.openxmlformats.org/officeDocument/2006/relationships/image" Target="http://www.sprachzeitungen.de/media//custom/upload/icons/pdf.png" TargetMode="External"/><Relationship Id="rId1142" Type="http://schemas.openxmlformats.org/officeDocument/2006/relationships/hyperlink" Target="http://www.sprachzeitungen.de/fileuploader/download/download/?d=0&amp;file=custom%2Fupload%2FFile-1324465432.pdf" TargetMode="External"/><Relationship Id="rId1143" Type="http://schemas.openxmlformats.org/officeDocument/2006/relationships/hyperlink" Target="http://www.sprachzeitungen.de/fileuploader/download/download/?d=0&amp;file=custom%2Fupload%2FFile-1324465432.pdf" TargetMode="External"/><Relationship Id="rId1144" Type="http://schemas.openxmlformats.org/officeDocument/2006/relationships/image" Target="http://www.sprachzeitungen.de/media//custom/upload/icons/pdf.png" TargetMode="External"/><Relationship Id="rId1145" Type="http://schemas.openxmlformats.org/officeDocument/2006/relationships/hyperlink" Target="http://www.sprachzeitungen.de/fileuploader/download/download/?d=0&amp;file=custom%2Fupload%2FFile-1324465589.pdf" TargetMode="External"/><Relationship Id="rId1146" Type="http://schemas.openxmlformats.org/officeDocument/2006/relationships/hyperlink" Target="http://www.sprachzeitungen.de/fileuploader/download/download/?d=0&amp;file=custom%2Fupload%2FFile-1324465589.pdf" TargetMode="External"/><Relationship Id="rId1147" Type="http://schemas.openxmlformats.org/officeDocument/2006/relationships/image" Target="http://www.sprachzeitungen.de/media//custom/upload/icons/pdf.png" TargetMode="External"/><Relationship Id="rId1148" Type="http://schemas.openxmlformats.org/officeDocument/2006/relationships/hyperlink" Target="http://www.sprachzeitungen.de/fileuploader/download/download/?d=0&amp;file=custom%2Fupload%2FFile-1324465533.pdf" TargetMode="External"/><Relationship Id="rId1149" Type="http://schemas.openxmlformats.org/officeDocument/2006/relationships/hyperlink" Target="http://www.sprachzeitungen.de/fileuploader/download/download/?d=0&amp;file=custom%2Fupload%2FFile-1324465533.pdf" TargetMode="External"/><Relationship Id="rId1150" Type="http://schemas.openxmlformats.org/officeDocument/2006/relationships/image" Target="http://www.sprachzeitungen.de/media//custom/upload/icons/doc.png" TargetMode="External"/><Relationship Id="rId1151" Type="http://schemas.openxmlformats.org/officeDocument/2006/relationships/hyperlink" Target="http://www.sprachzeitungen.de/fileuploader/download/download/?d=0&amp;file=custom%2Fupload%2FFile-1324465825.doc" TargetMode="External"/><Relationship Id="rId1152" Type="http://schemas.openxmlformats.org/officeDocument/2006/relationships/hyperlink" Target="http://www.sprachzeitungen.de/fileuploader/download/download/?d=0&amp;file=custom%2Fupload%2FFile-1324465825.doc" TargetMode="External"/><Relationship Id="rId1153" Type="http://schemas.openxmlformats.org/officeDocument/2006/relationships/image" Target="http://www.sprachzeitungen.de/media//custom/upload/icons/pdf.png" TargetMode="External"/><Relationship Id="rId1154" Type="http://schemas.openxmlformats.org/officeDocument/2006/relationships/hyperlink" Target="http://www.sprachzeitungen.de/fileuploader/download/download/?d=0&amp;file=custom%2Fupload%2FFile-1324465853.pdf" TargetMode="External"/><Relationship Id="rId1155" Type="http://schemas.openxmlformats.org/officeDocument/2006/relationships/hyperlink" Target="http://www.sprachzeitungen.de/fileuploader/download/download/?d=0&amp;file=custom%2Fupload%2FFile-1324465853.pdf" TargetMode="External"/><Relationship Id="rId1156" Type="http://schemas.openxmlformats.org/officeDocument/2006/relationships/image" Target="http://www.sprachzeitungen.de/media//custom/upload/icons/doc.png" TargetMode="External"/><Relationship Id="rId1157" Type="http://schemas.openxmlformats.org/officeDocument/2006/relationships/hyperlink" Target="http://www.sprachzeitungen.de/fileuploader/download/download/?d=0&amp;file=custom%2Fupload%2FFile-1324465883.doc" TargetMode="External"/><Relationship Id="rId1158" Type="http://schemas.openxmlformats.org/officeDocument/2006/relationships/hyperlink" Target="http://www.sprachzeitungen.de/fileuploader/download/download/?d=0&amp;file=custom%2Fupload%2FFile-1324465883.doc" TargetMode="External"/><Relationship Id="rId1159" Type="http://schemas.openxmlformats.org/officeDocument/2006/relationships/image" Target="http://www.sprachzeitungen.de/media//custom/upload/icons/pdf.png" TargetMode="External"/><Relationship Id="rId1160" Type="http://schemas.openxmlformats.org/officeDocument/2006/relationships/hyperlink" Target="http://www.sprachzeitungen.de/fileuploader/download/download/?d=0&amp;file=custom%2Fupload%2FFile-1324465562.pdf" TargetMode="External"/><Relationship Id="rId1161" Type="http://schemas.openxmlformats.org/officeDocument/2006/relationships/hyperlink" Target="http://www.sprachzeitungen.de/fileuploader/download/download/?d=0&amp;file=custom%2Fupload%2FFile-1324465562.pdf" TargetMode="External"/><Relationship Id="rId1162" Type="http://schemas.openxmlformats.org/officeDocument/2006/relationships/image" Target="http://www.sprachzeitungen.de/media//custom/upload/icons/doc.png" TargetMode="External"/><Relationship Id="rId1163" Type="http://schemas.openxmlformats.org/officeDocument/2006/relationships/hyperlink" Target="http://www.sprachzeitungen.de/fileuploader/download/download/?d=0&amp;file=custom%2Fupload%2FFile-1324465652.doc" TargetMode="External"/><Relationship Id="rId1164" Type="http://schemas.openxmlformats.org/officeDocument/2006/relationships/hyperlink" Target="http://www.sprachzeitungen.de/fileuploader/download/download/?d=0&amp;file=custom%2Fupload%2FFile-1324465652.doc" TargetMode="External"/><Relationship Id="rId1165" Type="http://schemas.openxmlformats.org/officeDocument/2006/relationships/image" Target="http://www.sprachzeitungen.de/media//custom/upload/icons/doc.png" TargetMode="External"/><Relationship Id="rId1166" Type="http://schemas.openxmlformats.org/officeDocument/2006/relationships/hyperlink" Target="http://www.sprachzeitungen.de/fileuploader/download/download/?d=0&amp;file=custom%2Fupload%2FFile-1324465916.doc" TargetMode="External"/><Relationship Id="rId1167" Type="http://schemas.openxmlformats.org/officeDocument/2006/relationships/hyperlink" Target="http://www.sprachzeitungen.de/fileuploader/download/download/?d=0&amp;file=custom%2Fupload%2FFile-1324465916.doc" TargetMode="External"/><Relationship Id="rId1168" Type="http://schemas.openxmlformats.org/officeDocument/2006/relationships/image" Target="http://www.sprachzeitungen.de/media//custom/upload/icons/pdf.png" TargetMode="External"/><Relationship Id="rId1169" Type="http://schemas.openxmlformats.org/officeDocument/2006/relationships/hyperlink" Target="http://www.sprachzeitungen.de/fileuploader/download/download/?d=0&amp;file=custom%2Fupload%2FFile-1324465945.pdf" TargetMode="External"/><Relationship Id="rId1170" Type="http://schemas.openxmlformats.org/officeDocument/2006/relationships/hyperlink" Target="http://www.sprachzeitungen.de/fileuploader/download/download/?d=0&amp;file=custom%2Fupload%2FFile-1324465945.pdf" TargetMode="External"/><Relationship Id="rId1171" Type="http://schemas.openxmlformats.org/officeDocument/2006/relationships/image" Target="http://www.sprachzeitungen.de/media//custom/upload/icons/doc.png" TargetMode="External"/><Relationship Id="rId1172" Type="http://schemas.openxmlformats.org/officeDocument/2006/relationships/hyperlink" Target="http://www.sprachzeitungen.de/fileuploader/download/download/?d=0&amp;file=custom%2Fupload%2FFile-1324465747.doc" TargetMode="External"/><Relationship Id="rId1173" Type="http://schemas.openxmlformats.org/officeDocument/2006/relationships/hyperlink" Target="http://www.sprachzeitungen.de/fileuploader/download/download/?d=0&amp;file=custom%2Fupload%2FFile-1324465747.doc" TargetMode="External"/><Relationship Id="rId1174" Type="http://schemas.openxmlformats.org/officeDocument/2006/relationships/image" Target="http://www.sprachzeitungen.de/media//custom/upload/icons/pdf.png" TargetMode="External"/><Relationship Id="rId1175" Type="http://schemas.openxmlformats.org/officeDocument/2006/relationships/hyperlink" Target="http://www.sprachzeitungen.de/fileuploader/download/download/?d=0&amp;file=custom%2Fupload%2FFile-1324465356.pdf" TargetMode="External"/><Relationship Id="rId1176" Type="http://schemas.openxmlformats.org/officeDocument/2006/relationships/hyperlink" Target="http://www.sprachzeitungen.de/fileuploader/download/download/?d=0&amp;file=custom%2Fupload%2FFile-1324465356.pdf" TargetMode="External"/><Relationship Id="rId1177" Type="http://schemas.openxmlformats.org/officeDocument/2006/relationships/image" Target="http://www.sprachzeitungen.de/media//custom/upload/icons/pdf.png" TargetMode="External"/><Relationship Id="rId1178" Type="http://schemas.openxmlformats.org/officeDocument/2006/relationships/hyperlink" Target="http://www.sprachzeitungen.de/fileuploader/download/download/?d=0&amp;file=custom%2Fupload%2FFile-1325752223.pdf" TargetMode="External"/><Relationship Id="rId1179" Type="http://schemas.openxmlformats.org/officeDocument/2006/relationships/hyperlink" Target="http://www.sprachzeitungen.de/fileuploader/download/download/?d=0&amp;file=custom%2Fupload%2FFile-1325752223.pdf" TargetMode="External"/><Relationship Id="rId1180" Type="http://schemas.openxmlformats.org/officeDocument/2006/relationships/image" Target="http://www.sprachzeitungen.de/media//custom/upload/icons/doc.png" TargetMode="External"/><Relationship Id="rId1181" Type="http://schemas.openxmlformats.org/officeDocument/2006/relationships/hyperlink" Target="http://www.sprachzeitungen.de/fileuploader/download/download/?d=0&amp;file=custom%2Fupload%2F14_0202_wp_os_C_+Global+warming-1392029177-1396465465.doc" TargetMode="External"/><Relationship Id="rId1182" Type="http://schemas.openxmlformats.org/officeDocument/2006/relationships/hyperlink" Target="http://www.sprachzeitungen.de/fileuploader/download/download/?d=0&amp;file=custom%2Fupload%2F14_0202_wp_os_C_+Global+warming-1392029177-1396465465.doc" TargetMode="External"/><Relationship Id="rId1183" Type="http://schemas.openxmlformats.org/officeDocument/2006/relationships/image" Target="http://www.sprachzeitungen.de/media//custom/upload/icons/doc.png" TargetMode="External"/><Relationship Id="rId1184" Type="http://schemas.openxmlformats.org/officeDocument/2006/relationships/hyperlink" Target="http://www.sprachzeitungen.de/fileuploader/download/download/?d=0&amp;file=custom%2Fupload%2F14_0402_wp_Melting+icecap+brings+industrial+revolution-1396350752.doc" TargetMode="External"/><Relationship Id="rId1185" Type="http://schemas.openxmlformats.org/officeDocument/2006/relationships/hyperlink" Target="http://www.sprachzeitungen.de/fileuploader/download/download/?d=0&amp;file=custom%2Fupload%2F14_0402_wp_Melting+icecap+brings+industrial+revolution-1396350752.doc" TargetMode="External"/><Relationship Id="rId1186" Type="http://schemas.openxmlformats.org/officeDocument/2006/relationships/image" Target="http://www.sprachzeitungen.de/media//custom/upload/icons/doc.png" TargetMode="External"/><Relationship Id="rId1187" Type="http://schemas.openxmlformats.org/officeDocument/2006/relationships/hyperlink" Target="http://www.sprachzeitungen.de/fileuploader/download/download/?d=0&amp;file=custom%2Fupload%2F14_0302_wp_os_South+Florida-1394091825.doc" TargetMode="External"/><Relationship Id="rId1188" Type="http://schemas.openxmlformats.org/officeDocument/2006/relationships/hyperlink" Target="http://www.sprachzeitungen.de/fileuploader/download/download/?d=0&amp;file=custom%2Fupload%2F14_0302_wp_os_South+Florida-1394091825.doc" TargetMode="External"/><Relationship Id="rId1189" Type="http://schemas.openxmlformats.org/officeDocument/2006/relationships/image" Target="http://www.sprachzeitungen.de/media//custom/upload/icons/doc.png" TargetMode="External"/><Relationship Id="rId1190" Type="http://schemas.openxmlformats.org/officeDocument/2006/relationships/hyperlink" Target="http://www.sprachzeitungen.de/fileuploader/download/download/?d=0&amp;file=custom%2Fupload%2F14_0302_wp_os_South+Florida-1396510894.doc" TargetMode="External"/><Relationship Id="rId1191" Type="http://schemas.openxmlformats.org/officeDocument/2006/relationships/hyperlink" Target="http://www.sprachzeitungen.de/fileuploader/download/download/?d=0&amp;file=custom%2Fupload%2F14_0302_wp_os_South+Florida-1396510894.doc" TargetMode="External"/><Relationship Id="rId1192" Type="http://schemas.openxmlformats.org/officeDocument/2006/relationships/image" Target="http://www.sprachzeitungen.de/media//custom/upload/icons/pdf.png" TargetMode="External"/><Relationship Id="rId1193" Type="http://schemas.openxmlformats.org/officeDocument/2006/relationships/hyperlink" Target="http://www.sprachzeitungen.de/fileuploader/download/download/?d=0&amp;file=custom%2Fupload%2FFile-1324466130.pdf" TargetMode="External"/><Relationship Id="rId1194" Type="http://schemas.openxmlformats.org/officeDocument/2006/relationships/hyperlink" Target="http://www.sprachzeitungen.de/fileuploader/download/download/?d=0&amp;file=custom%2Fupload%2FFile-1324466130.pdf" TargetMode="External"/><Relationship Id="rId1195" Type="http://schemas.openxmlformats.org/officeDocument/2006/relationships/image" Target="http://www.sprachzeitungen.de/media//custom/upload/icons/pdf.png" TargetMode="External"/><Relationship Id="rId1196" Type="http://schemas.openxmlformats.org/officeDocument/2006/relationships/hyperlink" Target="http://www.sprachzeitungen.de/fileuploader/download/download/?d=0&amp;file=custom%2Fupload%2FFile-1324466079.pdf" TargetMode="External"/><Relationship Id="rId1197" Type="http://schemas.openxmlformats.org/officeDocument/2006/relationships/hyperlink" Target="http://www.sprachzeitungen.de/fileuploader/download/download/?d=0&amp;file=custom%2Fupload%2FFile-1324466079.pdf" TargetMode="External"/><Relationship Id="rId1198" Type="http://schemas.openxmlformats.org/officeDocument/2006/relationships/image" Target="http://www.sprachzeitungen.de/media//custom/upload/icons/doc.png" TargetMode="External"/><Relationship Id="rId1199" Type="http://schemas.openxmlformats.org/officeDocument/2006/relationships/hyperlink" Target="http://www.sprachzeitungen.de/fileuploader/download/download/?d=0&amp;file=custom%2Fupload%2FFile-1324466234.doc" TargetMode="External"/><Relationship Id="rId1200" Type="http://schemas.openxmlformats.org/officeDocument/2006/relationships/hyperlink" Target="http://www.sprachzeitungen.de/fileuploader/download/download/?d=0&amp;file=custom%2Fupload%2FFile-1324466234.doc" TargetMode="External"/><Relationship Id="rId1201" Type="http://schemas.openxmlformats.org/officeDocument/2006/relationships/image" Target="http://www.sprachzeitungen.de/media//custom/upload/icons/pdf.png" TargetMode="External"/><Relationship Id="rId1202" Type="http://schemas.openxmlformats.org/officeDocument/2006/relationships/hyperlink" Target="http://www.sprachzeitungen.de/fileuploader/download/download/?d=0&amp;file=custom%2Fupload%2FFile-1324466291.pdf" TargetMode="External"/><Relationship Id="rId1203" Type="http://schemas.openxmlformats.org/officeDocument/2006/relationships/hyperlink" Target="http://www.sprachzeitungen.de/fileuploader/download/download/?d=0&amp;file=custom%2Fupload%2FFile-1324466291.pdf" TargetMode="External"/><Relationship Id="rId1204" Type="http://schemas.openxmlformats.org/officeDocument/2006/relationships/image" Target="http://www.sprachzeitungen.de/media//custom/upload/icons/doc.png" TargetMode="External"/><Relationship Id="rId1205" Type="http://schemas.openxmlformats.org/officeDocument/2006/relationships/hyperlink" Target="http://www.sprachzeitungen.de/fileuploader/download/download/?d=0&amp;file=custom%2Fupload%2FFile-1324466161.doc" TargetMode="External"/><Relationship Id="rId1206" Type="http://schemas.openxmlformats.org/officeDocument/2006/relationships/hyperlink" Target="http://www.sprachzeitungen.de/fileuploader/download/download/?d=0&amp;file=custom%2Fupload%2FFile-1324466161.doc" TargetMode="External"/><Relationship Id="rId1207" Type="http://schemas.openxmlformats.org/officeDocument/2006/relationships/image" Target="http://www.sprachzeitungen.de/media//custom/upload/icons/doc.png" TargetMode="External"/><Relationship Id="rId1208" Type="http://schemas.openxmlformats.org/officeDocument/2006/relationships/hyperlink" Target="http://www.sprachzeitungen.de/fileuploader/download/download/?d=0&amp;file=custom%2Fupload%2FFile-1324466205.doc" TargetMode="External"/><Relationship Id="rId1209" Type="http://schemas.openxmlformats.org/officeDocument/2006/relationships/hyperlink" Target="http://www.sprachzeitungen.de/fileuploader/download/download/?d=0&amp;file=custom%2Fupload%2FFile-1324466205.doc" TargetMode="External"/><Relationship Id="rId1210" Type="http://schemas.openxmlformats.org/officeDocument/2006/relationships/image" Target="http://www.sprachzeitungen.de/media//custom/upload/icons/pdf.png" TargetMode="External"/><Relationship Id="rId1211" Type="http://schemas.openxmlformats.org/officeDocument/2006/relationships/hyperlink" Target="http://www.sprachzeitungen.de/fileuploader/download/download/?d=0&amp;file=custom%2Fupload%2F14_0402_wp_os_Q_+Germany-1396351201.pdf" TargetMode="External"/><Relationship Id="rId1212" Type="http://schemas.openxmlformats.org/officeDocument/2006/relationships/hyperlink" Target="http://www.sprachzeitungen.de/fileuploader/download/download/?d=0&amp;file=custom%2Fupload%2F14_0402_wp_os_Q_+Germany-1396351201.pdf" TargetMode="External"/><Relationship Id="rId1213" Type="http://schemas.openxmlformats.org/officeDocument/2006/relationships/image" Target="http://www.sprachzeitungen.de/media//custom/upload/icons/doc.png" TargetMode="External"/><Relationship Id="rId1214" Type="http://schemas.openxmlformats.org/officeDocument/2006/relationships/hyperlink" Target="http://www.sprachzeitungen.de/fileuploader/download/download/?d=0&amp;file=custom%2Fupload%2F14_0101_wp_os_LC+Bletchley-1386945434-1396352294.doc" TargetMode="External"/><Relationship Id="rId1215" Type="http://schemas.openxmlformats.org/officeDocument/2006/relationships/hyperlink" Target="http://www.sprachzeitungen.de/fileuploader/download/download/?d=0&amp;file=custom%2Fupload%2F14_0101_wp_os_LC+Bletchley-1386945434-1396352294.doc" TargetMode="External"/><Relationship Id="rId1216" Type="http://schemas.openxmlformats.org/officeDocument/2006/relationships/image" Target="http://www.sprachzeitungen.de/media//custom/upload/icons/doc.png" TargetMode="External"/><Relationship Id="rId1217" Type="http://schemas.openxmlformats.org/officeDocument/2006/relationships/hyperlink" Target="http://www.sprachzeitungen.de/fileuploader/download/download/?d=0&amp;file=custom%2Fupload%2F12_0700_TS_Brain+drain-1340832640.doc" TargetMode="External"/><Relationship Id="rId1218" Type="http://schemas.openxmlformats.org/officeDocument/2006/relationships/hyperlink" Target="http://www.sprachzeitungen.de/fileuploader/download/download/?d=0&amp;file=custom%2Fupload%2F12_0700_TS_Brain+drain-1340832640.doc" TargetMode="External"/><Relationship Id="rId1219" Type="http://schemas.openxmlformats.org/officeDocument/2006/relationships/image" Target="http://www.sprachzeitungen.de/media//custom/upload/icons/doc.png" TargetMode="External"/><Relationship Id="rId1220" Type="http://schemas.openxmlformats.org/officeDocument/2006/relationships/hyperlink" Target="http://www.sprachzeitungen.de/fileuploader/download/download/?d=0&amp;file=custom%2Fupload%2F14_0402_wp_Melting+icecap+brings+industrial+revolution-1396350844.doc" TargetMode="External"/><Relationship Id="rId1221" Type="http://schemas.openxmlformats.org/officeDocument/2006/relationships/hyperlink" Target="http://www.sprachzeitungen.de/fileuploader/download/download/?d=0&amp;file=custom%2Fupload%2F14_0402_wp_Melting+icecap+brings+industrial+revolution-1396350844.doc" TargetMode="External"/><Relationship Id="rId1222" Type="http://schemas.openxmlformats.org/officeDocument/2006/relationships/image" Target="http://www.sprachzeitungen.de/media//custom/upload/icons/pdf.png" TargetMode="External"/><Relationship Id="rId1223" Type="http://schemas.openxmlformats.org/officeDocument/2006/relationships/hyperlink" Target="http://www.sprachzeitungen.de/fileuploader/download/download/?d=0&amp;file=custom%2Fupload%2FFile-1324466646.pdf" TargetMode="External"/><Relationship Id="rId1224" Type="http://schemas.openxmlformats.org/officeDocument/2006/relationships/hyperlink" Target="http://www.sprachzeitungen.de/fileuploader/download/download/?d=0&amp;file=custom%2Fupload%2FFile-1324466646.pdf" TargetMode="External"/><Relationship Id="rId1225" Type="http://schemas.openxmlformats.org/officeDocument/2006/relationships/image" Target="http://www.sprachzeitungen.de/media//custom/upload/icons/doc.png" TargetMode="External"/><Relationship Id="rId1226" Type="http://schemas.openxmlformats.org/officeDocument/2006/relationships/hyperlink" Target="http://www.sprachzeitungen.de/fileuploader/download/download/?d=0&amp;file=custom%2Fupload%2FFile-1324466681.doc" TargetMode="External"/><Relationship Id="rId1227" Type="http://schemas.openxmlformats.org/officeDocument/2006/relationships/hyperlink" Target="http://www.sprachzeitungen.de/fileuploader/download/download/?d=0&amp;file=custom%2Fupload%2FFile-1324466681.doc" TargetMode="External"/><Relationship Id="rId1228" Type="http://schemas.openxmlformats.org/officeDocument/2006/relationships/image" Target="http://www.sprachzeitungen.de/media//custom/upload/icons/doc.png" TargetMode="External"/><Relationship Id="rId1229" Type="http://schemas.openxmlformats.org/officeDocument/2006/relationships/hyperlink" Target="http://www.sprachzeitungen.de/fileuploader/download/download/?d=0&amp;file=custom%2Fupload%2FFile-1324466710.doc" TargetMode="External"/><Relationship Id="rId1230" Type="http://schemas.openxmlformats.org/officeDocument/2006/relationships/hyperlink" Target="http://www.sprachzeitungen.de/fileuploader/download/download/?d=0&amp;file=custom%2Fupload%2FFile-1324466710.doc" TargetMode="External"/><Relationship Id="rId1231" Type="http://schemas.openxmlformats.org/officeDocument/2006/relationships/image" Target="http://www.sprachzeitungen.de/media//custom/upload/icons/pdf.png" TargetMode="External"/><Relationship Id="rId1232" Type="http://schemas.openxmlformats.org/officeDocument/2006/relationships/hyperlink" Target="http://www.sprachzeitungen.de/fileuploader/download/download/?d=0&amp;file=custom%2Fupload%2FFile-1324466746.pdf" TargetMode="External"/><Relationship Id="rId1233" Type="http://schemas.openxmlformats.org/officeDocument/2006/relationships/hyperlink" Target="http://www.sprachzeitungen.de/fileuploader/download/download/?d=0&amp;file=custom%2Fupload%2FFile-1324466746.pdf" TargetMode="External"/><Relationship Id="rId1234" Type="http://schemas.openxmlformats.org/officeDocument/2006/relationships/image" Target="http://www.sprachzeitungen.de/media//custom/upload/icons/doc.png" TargetMode="External"/><Relationship Id="rId1235" Type="http://schemas.openxmlformats.org/officeDocument/2006/relationships/hyperlink" Target="http://www.sprachzeitungen.de/fileuploader/download/download/?d=0&amp;file=custom%2Fupload%2FFile-1324466588.doc" TargetMode="External"/><Relationship Id="rId1236" Type="http://schemas.openxmlformats.org/officeDocument/2006/relationships/hyperlink" Target="http://www.sprachzeitungen.de/fileuploader/download/download/?d=0&amp;file=custom%2Fupload%2FFile-1324466588.doc" TargetMode="External"/><Relationship Id="rId1237" Type="http://schemas.openxmlformats.org/officeDocument/2006/relationships/image" Target="http://www.sprachzeitungen.de/media//custom/upload/icons/pdf.png" TargetMode="External"/><Relationship Id="rId1238" Type="http://schemas.openxmlformats.org/officeDocument/2006/relationships/hyperlink" Target="http://www.sprachzeitungen.de/fileuploader/download/download/?d=0&amp;file=custom%2Fupload%2FFile-1324466614.pdf" TargetMode="External"/><Relationship Id="rId1239" Type="http://schemas.openxmlformats.org/officeDocument/2006/relationships/hyperlink" Target="http://www.sprachzeitungen.de/fileuploader/download/download/?d=0&amp;file=custom%2Fupload%2FFile-1324466614.pdf" TargetMode="External"/><Relationship Id="rId1240" Type="http://schemas.openxmlformats.org/officeDocument/2006/relationships/image" Target="http://www.sprachzeitungen.de/media//custom/upload/icons/doc.png" TargetMode="External"/><Relationship Id="rId1241" Type="http://schemas.openxmlformats.org/officeDocument/2006/relationships/hyperlink" Target="http://www.sprachzeitungen.de/fileuploader/download/download/?d=0&amp;file=custom%2Fupload%2FFile-1324466519.doc" TargetMode="External"/><Relationship Id="rId1242" Type="http://schemas.openxmlformats.org/officeDocument/2006/relationships/hyperlink" Target="http://www.sprachzeitungen.de/fileuploader/download/download/?d=0&amp;file=custom%2Fupload%2FFile-1324466519.doc" TargetMode="External"/><Relationship Id="rId1243" Type="http://schemas.openxmlformats.org/officeDocument/2006/relationships/image" Target="http://www.sprachzeitungen.de/media//custom/upload/icons/doc.png" TargetMode="External"/><Relationship Id="rId1244" Type="http://schemas.openxmlformats.org/officeDocument/2006/relationships/hyperlink" Target="http://www.sprachzeitungen.de/fileuploader/download/download/?d=0&amp;file=custom%2Fupload%2FFile-1324466559.doc" TargetMode="External"/><Relationship Id="rId1245" Type="http://schemas.openxmlformats.org/officeDocument/2006/relationships/hyperlink" Target="http://www.sprachzeitungen.de/fileuploader/download/download/?d=0&amp;file=custom%2Fupload%2FFile-1324466559.doc" TargetMode="External"/><Relationship Id="rId1246" Type="http://schemas.openxmlformats.org/officeDocument/2006/relationships/image" Target="http://www.sprachzeitungen.de/media//custom/upload/icons/pdf.png" TargetMode="External"/><Relationship Id="rId1247" Type="http://schemas.openxmlformats.org/officeDocument/2006/relationships/hyperlink" Target="http://www.sprachzeitungen.de/fileuploader/download/download/?d=0&amp;file=custom%2Fupload%2FFile-1324466853.pdf" TargetMode="External"/><Relationship Id="rId1248" Type="http://schemas.openxmlformats.org/officeDocument/2006/relationships/hyperlink" Target="http://www.sprachzeitungen.de/fileuploader/download/download/?d=0&amp;file=custom%2Fupload%2FFile-1324466853.pdf" TargetMode="External"/><Relationship Id="rId1249" Type="http://schemas.openxmlformats.org/officeDocument/2006/relationships/image" Target="http://www.sprachzeitungen.de/media//custom/upload/icons/doc.png" TargetMode="External"/><Relationship Id="rId1250" Type="http://schemas.openxmlformats.org/officeDocument/2006/relationships/hyperlink" Target="http://www.sprachzeitungen.de/fileuploader/download/download/?d=0&amp;file=custom%2Fupload%2FFile-1324466406.doc" TargetMode="External"/><Relationship Id="rId1251" Type="http://schemas.openxmlformats.org/officeDocument/2006/relationships/hyperlink" Target="http://www.sprachzeitungen.de/fileuploader/download/download/?d=0&amp;file=custom%2Fupload%2FFile-1324466406.doc" TargetMode="External"/><Relationship Id="rId1252" Type="http://schemas.openxmlformats.org/officeDocument/2006/relationships/image" Target="http://www.sprachzeitungen.de/media//custom/upload/icons/pdf.png" TargetMode="External"/><Relationship Id="rId1253" Type="http://schemas.openxmlformats.org/officeDocument/2006/relationships/hyperlink" Target="http://www.sprachzeitungen.de/fileuploader/download/download/?d=0&amp;file=custom%2Fupload%2FFile-1324466447.pdf" TargetMode="External"/><Relationship Id="rId1254" Type="http://schemas.openxmlformats.org/officeDocument/2006/relationships/hyperlink" Target="http://www.sprachzeitungen.de/fileuploader/download/download/?d=0&amp;file=custom%2Fupload%2FFile-1324466447.pdf" TargetMode="External"/><Relationship Id="rId1255" Type="http://schemas.openxmlformats.org/officeDocument/2006/relationships/image" Target="http://www.sprachzeitungen.de/media//custom/upload/icons/doc.png" TargetMode="External"/><Relationship Id="rId1256" Type="http://schemas.openxmlformats.org/officeDocument/2006/relationships/hyperlink" Target="http://www.sprachzeitungen.de/fileuploader/download/download/?d=0&amp;file=custom%2Fupload%2FFile-1324466340.doc" TargetMode="External"/><Relationship Id="rId1257" Type="http://schemas.openxmlformats.org/officeDocument/2006/relationships/hyperlink" Target="http://www.sprachzeitungen.de/fileuploader/download/download/?d=0&amp;file=custom%2Fupload%2FFile-1324466340.doc" TargetMode="External"/><Relationship Id="rId1258" Type="http://schemas.openxmlformats.org/officeDocument/2006/relationships/image" Target="http://www.sprachzeitungen.de/media//custom/upload/icons/pdf.png" TargetMode="External"/><Relationship Id="rId1259" Type="http://schemas.openxmlformats.org/officeDocument/2006/relationships/hyperlink" Target="http://www.sprachzeitungen.de/fileuploader/download/download/?d=0&amp;file=custom%2Fupload%2FFile-1324466371.pdf" TargetMode="External"/><Relationship Id="rId1260" Type="http://schemas.openxmlformats.org/officeDocument/2006/relationships/hyperlink" Target="http://www.sprachzeitungen.de/fileuploader/download/download/?d=0&amp;file=custom%2Fupload%2FFile-1324466371.pdf" TargetMode="External"/><Relationship Id="rId1261" Type="http://schemas.openxmlformats.org/officeDocument/2006/relationships/image" Target="http://www.sprachzeitungen.de/media//custom/upload/icons/doc.png" TargetMode="External"/><Relationship Id="rId1262" Type="http://schemas.openxmlformats.org/officeDocument/2006/relationships/hyperlink" Target="http://www.sprachzeitungen.de/fileuploader/download/download/?d=0&amp;file=custom%2Fupload%2FFile-1329918501.doc" TargetMode="External"/><Relationship Id="rId1263" Type="http://schemas.openxmlformats.org/officeDocument/2006/relationships/hyperlink" Target="http://www.sprachzeitungen.de/fileuploader/download/download/?d=0&amp;file=custom%2Fupload%2FFile-1329918501.doc" TargetMode="External"/><Relationship Id="rId1264" Type="http://schemas.openxmlformats.org/officeDocument/2006/relationships/image" Target="http://www.sprachzeitungen.de/media//custom/upload/icons/doc.png" TargetMode="External"/><Relationship Id="rId1265" Type="http://schemas.openxmlformats.org/officeDocument/2006/relationships/hyperlink" Target="http://www.sprachzeitungen.de/fileuploader/download/download/?d=0&amp;file=custom%2Fupload%2FFile-1324467355.doc" TargetMode="External"/><Relationship Id="rId1266" Type="http://schemas.openxmlformats.org/officeDocument/2006/relationships/hyperlink" Target="http://www.sprachzeitungen.de/fileuploader/download/download/?d=0&amp;file=custom%2Fupload%2FFile-1324467355.doc" TargetMode="External"/><Relationship Id="rId1267" Type="http://schemas.openxmlformats.org/officeDocument/2006/relationships/image" Target="http://www.sprachzeitungen.de/media//custom/upload/icons/doc.png" TargetMode="External"/><Relationship Id="rId1268" Type="http://schemas.openxmlformats.org/officeDocument/2006/relationships/hyperlink" Target="http://www.sprachzeitungen.de/fileuploader/download/download/?d=0&amp;file=custom%2Fupload%2FFile-1324467447.doc" TargetMode="External"/><Relationship Id="rId1269" Type="http://schemas.openxmlformats.org/officeDocument/2006/relationships/hyperlink" Target="http://www.sprachzeitungen.de/fileuploader/download/download/?d=0&amp;file=custom%2Fupload%2FFile-1324467447.doc" TargetMode="External"/><Relationship Id="rId1270" Type="http://schemas.openxmlformats.org/officeDocument/2006/relationships/image" Target="http://www.sprachzeitungen.de/media//custom/upload/icons/doc.png" TargetMode="External"/><Relationship Id="rId1271" Type="http://schemas.openxmlformats.org/officeDocument/2006/relationships/hyperlink" Target="http://www.sprachzeitungen.de/fileuploader/download/download/?d=0&amp;file=custom%2Fupload%2FFile-1324467477.doc" TargetMode="External"/><Relationship Id="rId1272" Type="http://schemas.openxmlformats.org/officeDocument/2006/relationships/hyperlink" Target="http://www.sprachzeitungen.de/fileuploader/download/download/?d=0&amp;file=custom%2Fupload%2FFile-1324467477.doc" TargetMode="External"/><Relationship Id="rId1273" Type="http://schemas.openxmlformats.org/officeDocument/2006/relationships/image" Target="http://www.sprachzeitungen.de/media//custom/upload/icons/pdf.png" TargetMode="External"/><Relationship Id="rId1274" Type="http://schemas.openxmlformats.org/officeDocument/2006/relationships/hyperlink" Target="http://www.sprachzeitungen.de/fileuploader/download/download/?d=0&amp;file=custom%2Fupload%2FFile-1324467511.pdf" TargetMode="External"/><Relationship Id="rId1275" Type="http://schemas.openxmlformats.org/officeDocument/2006/relationships/hyperlink" Target="http://www.sprachzeitungen.de/fileuploader/download/download/?d=0&amp;file=custom%2Fupload%2FFile-1324467511.pdf" TargetMode="External"/><Relationship Id="rId1276" Type="http://schemas.openxmlformats.org/officeDocument/2006/relationships/image" Target="http://www.sprachzeitungen.de/media//custom/upload/icons/doc.png" TargetMode="External"/><Relationship Id="rId1277" Type="http://schemas.openxmlformats.org/officeDocument/2006/relationships/hyperlink" Target="http://www.sprachzeitungen.de/fileuploader/download/download/?d=0&amp;file=custom%2Fupload%2FFile-1324467539.doc" TargetMode="External"/><Relationship Id="rId1278" Type="http://schemas.openxmlformats.org/officeDocument/2006/relationships/hyperlink" Target="http://www.sprachzeitungen.de/fileuploader/download/download/?d=0&amp;file=custom%2Fupload%2FFile-1324467539.doc" TargetMode="External"/><Relationship Id="rId1279" Type="http://schemas.openxmlformats.org/officeDocument/2006/relationships/image" Target="http://www.sprachzeitungen.de/media//custom/upload/icons/pdf.png" TargetMode="External"/><Relationship Id="rId1280" Type="http://schemas.openxmlformats.org/officeDocument/2006/relationships/hyperlink" Target="http://www.sprachzeitungen.de/fileuploader/download/download/?d=0&amp;file=custom%2Fupload%2FFile-1324467569.pdf" TargetMode="External"/><Relationship Id="rId1281" Type="http://schemas.openxmlformats.org/officeDocument/2006/relationships/hyperlink" Target="http://www.sprachzeitungen.de/fileuploader/download/download/?d=0&amp;file=custom%2Fupload%2FFile-1324467569.pdf" TargetMode="External"/><Relationship Id="rId1282" Type="http://schemas.openxmlformats.org/officeDocument/2006/relationships/image" Target="http://www.sprachzeitungen.de/media//custom/upload/icons/pdf.png" TargetMode="External"/><Relationship Id="rId1283" Type="http://schemas.openxmlformats.org/officeDocument/2006/relationships/hyperlink" Target="http://www.sprachzeitungen.de/fileuploader/download/download/?d=0&amp;file=custom%2Fupload%2FFile-1324467032.pdf" TargetMode="External"/><Relationship Id="rId1284" Type="http://schemas.openxmlformats.org/officeDocument/2006/relationships/hyperlink" Target="http://www.sprachzeitungen.de/fileuploader/download/download/?d=0&amp;file=custom%2Fupload%2FFile-1324467032.pdf" TargetMode="External"/><Relationship Id="rId1285" Type="http://schemas.openxmlformats.org/officeDocument/2006/relationships/image" Target="http://www.sprachzeitungen.de/media//custom/upload/icons/pdf.png" TargetMode="External"/><Relationship Id="rId1286" Type="http://schemas.openxmlformats.org/officeDocument/2006/relationships/hyperlink" Target="http://www.sprachzeitungen.de/fileuploader/download/download/?d=0&amp;file=custom%2Fupload%2FFile-1324467065.pdf" TargetMode="External"/><Relationship Id="rId1287" Type="http://schemas.openxmlformats.org/officeDocument/2006/relationships/hyperlink" Target="http://www.sprachzeitungen.de/fileuploader/download/download/?d=0&amp;file=custom%2Fupload%2FFile-1324467065.pdf" TargetMode="External"/><Relationship Id="rId1288" Type="http://schemas.openxmlformats.org/officeDocument/2006/relationships/image" Target="http://www.sprachzeitungen.de/media//custom/upload/icons/doc.png" TargetMode="External"/><Relationship Id="rId1289" Type="http://schemas.openxmlformats.org/officeDocument/2006/relationships/hyperlink" Target="http://www.sprachzeitungen.de/fileuploader/download/download/?d=0&amp;file=custom%2Fupload%2FFile-1324467251.doc" TargetMode="External"/><Relationship Id="rId1290" Type="http://schemas.openxmlformats.org/officeDocument/2006/relationships/hyperlink" Target="http://www.sprachzeitungen.de/fileuploader/download/download/?d=0&amp;file=custom%2Fupload%2FFile-1324467251.doc" TargetMode="External"/><Relationship Id="rId1291" Type="http://schemas.openxmlformats.org/officeDocument/2006/relationships/image" Target="http://www.sprachzeitungen.de/media//custom/upload/icons/doc.png" TargetMode="External"/><Relationship Id="rId1292" Type="http://schemas.openxmlformats.org/officeDocument/2006/relationships/hyperlink" Target="http://www.sprachzeitungen.de/fileuploader/download/download/?d=0&amp;file=custom%2Fupload%2FFile-1324467415.doc" TargetMode="External"/><Relationship Id="rId1293" Type="http://schemas.openxmlformats.org/officeDocument/2006/relationships/hyperlink" Target="http://www.sprachzeitungen.de/fileuploader/download/download/?d=0&amp;file=custom%2Fupload%2FFile-1324467415.doc" TargetMode="External"/><Relationship Id="rId1294" Type="http://schemas.openxmlformats.org/officeDocument/2006/relationships/image" Target="http://www.sprachzeitungen.de/media//custom/upload/icons/pdf.png" TargetMode="External"/><Relationship Id="rId1295" Type="http://schemas.openxmlformats.org/officeDocument/2006/relationships/hyperlink" Target="http://www.sprachzeitungen.de/fileuploader/download/download/?d=0&amp;file=custom%2Fupload%2FFile-1324467102.pdf" TargetMode="External"/><Relationship Id="rId1296" Type="http://schemas.openxmlformats.org/officeDocument/2006/relationships/hyperlink" Target="http://www.sprachzeitungen.de/fileuploader/download/download/?d=0&amp;file=custom%2Fupload%2FFile-1324467102.pdf" TargetMode="External"/><Relationship Id="rId1297" Type="http://schemas.openxmlformats.org/officeDocument/2006/relationships/image" Target="http://www.sprachzeitungen.de/media//custom/upload/icons/pdf.png" TargetMode="External"/><Relationship Id="rId1298" Type="http://schemas.openxmlformats.org/officeDocument/2006/relationships/hyperlink" Target="http://www.sprachzeitungen.de/fileuploader/download/download/?d=0&amp;file=custom%2Fupload%2FFile-1324467187.pdf" TargetMode="External"/><Relationship Id="rId1299" Type="http://schemas.openxmlformats.org/officeDocument/2006/relationships/hyperlink" Target="http://www.sprachzeitungen.de/fileuploader/download/download/?d=0&amp;file=custom%2Fupload%2FFile-1324467187.pdf" TargetMode="External"/><Relationship Id="rId1300" Type="http://schemas.openxmlformats.org/officeDocument/2006/relationships/image" Target="http://www.sprachzeitungen.de/media//custom/upload/icons/doc.png" TargetMode="External"/><Relationship Id="rId1301" Type="http://schemas.openxmlformats.org/officeDocument/2006/relationships/hyperlink" Target="http://www.sprachzeitungen.de/fileuploader/download/download/?d=0&amp;file=custom%2Fupload%2FFile-1324467302.doc" TargetMode="External"/><Relationship Id="rId1302" Type="http://schemas.openxmlformats.org/officeDocument/2006/relationships/hyperlink" Target="http://www.sprachzeitungen.de/fileuploader/download/download/?d=0&amp;file=custom%2Fupload%2FFile-1324467302.doc" TargetMode="External"/><Relationship Id="rId1303" Type="http://schemas.openxmlformats.org/officeDocument/2006/relationships/image" Target="http://www.sprachzeitungen.de/media//custom/upload/icons/pdf.png" TargetMode="External"/><Relationship Id="rId1304" Type="http://schemas.openxmlformats.org/officeDocument/2006/relationships/hyperlink" Target="http://www.sprachzeitungen.de/fileuploader/download/download/?d=0&amp;file=custom%2Fupload%2FFile-1324467215.pdf" TargetMode="External"/><Relationship Id="rId1305" Type="http://schemas.openxmlformats.org/officeDocument/2006/relationships/hyperlink" Target="http://www.sprachzeitungen.de/fileuploader/download/download/?d=0&amp;file=custom%2Fupload%2FFile-1324467215.pdf" TargetMode="External"/><Relationship Id="rId1306" Type="http://schemas.openxmlformats.org/officeDocument/2006/relationships/image" Target="http://www.sprachzeitungen.de/media//custom/upload/icons/doc.png" TargetMode="External"/><Relationship Id="rId1307" Type="http://schemas.openxmlformats.org/officeDocument/2006/relationships/hyperlink" Target="http://www.sprachzeitungen.de/fileuploader/download/download/?d=0&amp;file=custom%2Fupload%2FFile-1324467624.doc" TargetMode="External"/><Relationship Id="rId1308" Type="http://schemas.openxmlformats.org/officeDocument/2006/relationships/hyperlink" Target="http://www.sprachzeitungen.de/fileuploader/download/download/?d=0&amp;file=custom%2Fupload%2FFile-1324467624.doc" TargetMode="External"/><Relationship Id="rId1309" Type="http://schemas.openxmlformats.org/officeDocument/2006/relationships/image" Target="http://www.sprachzeitungen.de/media//custom/upload/icons/pdf.png" TargetMode="External"/><Relationship Id="rId1310" Type="http://schemas.openxmlformats.org/officeDocument/2006/relationships/hyperlink" Target="http://www.sprachzeitungen.de/fileuploader/download/download/?d=0&amp;file=custom%2Fupload%2FFile-1324467651.pdf" TargetMode="External"/><Relationship Id="rId1311" Type="http://schemas.openxmlformats.org/officeDocument/2006/relationships/hyperlink" Target="http://www.sprachzeitungen.de/fileuploader/download/download/?d=0&amp;file=custom%2Fupload%2FFile-1324467651.pdf" TargetMode="External"/><Relationship Id="rId1312" Type="http://schemas.openxmlformats.org/officeDocument/2006/relationships/image" Target="http://www.sprachzeitungen.de/media//custom/upload/icons/doc.png" TargetMode="External"/><Relationship Id="rId1313" Type="http://schemas.openxmlformats.org/officeDocument/2006/relationships/hyperlink" Target="http://www.sprachzeitungen.de/fileuploader/download/download/?d=0&amp;file=custom%2Fupload%2FFile-1324467385.doc" TargetMode="External"/><Relationship Id="rId1314" Type="http://schemas.openxmlformats.org/officeDocument/2006/relationships/hyperlink" Target="http://www.sprachzeitungen.de/fileuploader/download/download/?d=0&amp;file=custom%2Fupload%2FFile-1324467385.doc" TargetMode="External"/><Relationship Id="rId1315" Type="http://schemas.openxmlformats.org/officeDocument/2006/relationships/image" Target="http://www.sprachzeitungen.de/media//custom/upload/icons/pdf.png" TargetMode="External"/><Relationship Id="rId1316" Type="http://schemas.openxmlformats.org/officeDocument/2006/relationships/hyperlink" Target="http://www.sprachzeitungen.de/fileuploader/download/download/?d=0&amp;file=custom%2Fupload%2FFile-1324466994.pdf" TargetMode="External"/><Relationship Id="rId1317" Type="http://schemas.openxmlformats.org/officeDocument/2006/relationships/hyperlink" Target="http://www.sprachzeitungen.de/fileuploader/download/download/?d=0&amp;file=custom%2Fupload%2FFile-1324466994.pdf" TargetMode="External"/><Relationship Id="rId1318" Type="http://schemas.openxmlformats.org/officeDocument/2006/relationships/image" Target="http://www.sprachzeitungen.de/media//custom/upload/icons/doc.png" TargetMode="External"/><Relationship Id="rId1319" Type="http://schemas.openxmlformats.org/officeDocument/2006/relationships/hyperlink" Target="http://www.sprachzeitungen.de/fileuploader/download/download/?d=0&amp;file=custom%2Fupload%2FFile-1324468019.doc" TargetMode="External"/><Relationship Id="rId1320" Type="http://schemas.openxmlformats.org/officeDocument/2006/relationships/hyperlink" Target="http://www.sprachzeitungen.de/fileuploader/download/download/?d=0&amp;file=custom%2Fupload%2FFile-1324468019.doc" TargetMode="External"/><Relationship Id="rId1321" Type="http://schemas.openxmlformats.org/officeDocument/2006/relationships/image" Target="http://www.sprachzeitungen.de/media//custom/upload/icons/pdf.png" TargetMode="External"/><Relationship Id="rId1322" Type="http://schemas.openxmlformats.org/officeDocument/2006/relationships/hyperlink" Target="http://www.sprachzeitungen.de/fileuploader/download/download/?d=0&amp;file=custom%2Fupload%2FFile-1324468058.pdf" TargetMode="External"/><Relationship Id="rId1323" Type="http://schemas.openxmlformats.org/officeDocument/2006/relationships/hyperlink" Target="http://www.sprachzeitungen.de/fileuploader/download/download/?d=0&amp;file=custom%2Fupload%2FFile-1324468058.pdf" TargetMode="External"/><Relationship Id="rId1324" Type="http://schemas.openxmlformats.org/officeDocument/2006/relationships/image" Target="http://www.sprachzeitungen.de/media//custom/upload/icons/doc.png" TargetMode="External"/><Relationship Id="rId1325" Type="http://schemas.openxmlformats.org/officeDocument/2006/relationships/hyperlink" Target="http://www.sprachzeitungen.de/fileuploader/download/download/?d=0&amp;file=custom%2Fupload%2FFile-1324467917.doc" TargetMode="External"/><Relationship Id="rId1326" Type="http://schemas.openxmlformats.org/officeDocument/2006/relationships/hyperlink" Target="http://www.sprachzeitungen.de/fileuploader/download/download/?d=0&amp;file=custom%2Fupload%2FFile-1324467917.doc" TargetMode="External"/><Relationship Id="rId1327" Type="http://schemas.openxmlformats.org/officeDocument/2006/relationships/image" Target="http://www.sprachzeitungen.de/media//custom/upload/icons/doc.png" TargetMode="External"/><Relationship Id="rId1328" Type="http://schemas.openxmlformats.org/officeDocument/2006/relationships/hyperlink" Target="http://www.sprachzeitungen.de/fileuploader/download/download/?d=0&amp;file=custom%2Fupload%2FFile-1324467830.doc" TargetMode="External"/><Relationship Id="rId1329" Type="http://schemas.openxmlformats.org/officeDocument/2006/relationships/hyperlink" Target="http://www.sprachzeitungen.de/fileuploader/download/download/?d=0&amp;file=custom%2Fupload%2FFile-1324467830.doc" TargetMode="External"/><Relationship Id="rId1330" Type="http://schemas.openxmlformats.org/officeDocument/2006/relationships/image" Target="http://www.sprachzeitungen.de/media//custom/upload/icons/pdf.png" TargetMode="External"/><Relationship Id="rId1331" Type="http://schemas.openxmlformats.org/officeDocument/2006/relationships/hyperlink" Target="http://www.sprachzeitungen.de/fileuploader/download/download/?d=0&amp;file=custom%2Fupload%2FFile-1324467798.pdf" TargetMode="External"/><Relationship Id="rId1332" Type="http://schemas.openxmlformats.org/officeDocument/2006/relationships/hyperlink" Target="http://www.sprachzeitungen.de/fileuploader/download/download/?d=0&amp;file=custom%2Fupload%2FFile-1324467798.pdf" TargetMode="External"/><Relationship Id="rId1333" Type="http://schemas.openxmlformats.org/officeDocument/2006/relationships/image" Target="http://www.sprachzeitungen.de/media//custom/upload/icons/doc.png" TargetMode="External"/><Relationship Id="rId1334" Type="http://schemas.openxmlformats.org/officeDocument/2006/relationships/hyperlink" Target="http://www.sprachzeitungen.de/fileuploader/download/download/?d=0&amp;file=custom%2Fupload%2FFile-1332164472.doc" TargetMode="External"/><Relationship Id="rId1335" Type="http://schemas.openxmlformats.org/officeDocument/2006/relationships/hyperlink" Target="http://www.sprachzeitungen.de/fileuploader/download/download/?d=0&amp;file=custom%2Fupload%2FFile-1332164472.doc" TargetMode="External"/><Relationship Id="rId1336" Type="http://schemas.openxmlformats.org/officeDocument/2006/relationships/image" Target="http://www.sprachzeitungen.de/media//custom/upload/icons/doc.png" TargetMode="External"/><Relationship Id="rId1337" Type="http://schemas.openxmlformats.org/officeDocument/2006/relationships/hyperlink" Target="http://www.sprachzeitungen.de/fileuploader/download/download/?d=0&amp;file=custom%2Fupload%2FFile-1324467772.doc" TargetMode="External"/><Relationship Id="rId1338" Type="http://schemas.openxmlformats.org/officeDocument/2006/relationships/hyperlink" Target="http://www.sprachzeitungen.de/fileuploader/download/download/?d=0&amp;file=custom%2Fupload%2FFile-1324467772.doc" TargetMode="External"/><Relationship Id="rId1339" Type="http://schemas.openxmlformats.org/officeDocument/2006/relationships/image" Target="http://www.sprachzeitungen.de/media//custom/upload/icons/doc.png" TargetMode="External"/><Relationship Id="rId1340" Type="http://schemas.openxmlformats.org/officeDocument/2006/relationships/hyperlink" Target="http://www.sprachzeitungen.de/fileuploader/download/download/?d=0&amp;file=custom%2Fupload%2FFile-1324467948.doc" TargetMode="External"/><Relationship Id="rId1341" Type="http://schemas.openxmlformats.org/officeDocument/2006/relationships/hyperlink" Target="http://www.sprachzeitungen.de/fileuploader/download/download/?d=0&amp;file=custom%2Fupload%2FFile-1324467948.doc" TargetMode="External"/><Relationship Id="rId1342" Type="http://schemas.openxmlformats.org/officeDocument/2006/relationships/image" Target="http://www.sprachzeitungen.de/media//custom/upload/icons/pdf.png" TargetMode="External"/><Relationship Id="rId1343" Type="http://schemas.openxmlformats.org/officeDocument/2006/relationships/hyperlink" Target="http://www.sprachzeitungen.de/fileuploader/download/download/?d=0&amp;file=custom%2Fupload%2FFile-1324467983.pdf" TargetMode="External"/><Relationship Id="rId1344" Type="http://schemas.openxmlformats.org/officeDocument/2006/relationships/hyperlink" Target="http://www.sprachzeitungen.de/fileuploader/download/download/?d=0&amp;file=custom%2Fupload%2FFile-1324467983.pdf" TargetMode="External"/><Relationship Id="rId1345" Type="http://schemas.openxmlformats.org/officeDocument/2006/relationships/image" Target="http://www.sprachzeitungen.de/media//custom/upload/icons/pdf.png" TargetMode="External"/><Relationship Id="rId1346" Type="http://schemas.openxmlformats.org/officeDocument/2006/relationships/hyperlink" Target="http://www.sprachzeitungen.de/fileuploader/download/download/?d=0&amp;file=custom%2Fupload%2FFile-1324467737.pdf" TargetMode="External"/><Relationship Id="rId1347" Type="http://schemas.openxmlformats.org/officeDocument/2006/relationships/hyperlink" Target="http://www.sprachzeitungen.de/fileuploader/download/download/?d=0&amp;file=custom%2Fupload%2FFile-1324467737.pdf" TargetMode="External"/><Relationship Id="rId1348" Type="http://schemas.openxmlformats.org/officeDocument/2006/relationships/image" Target="http://www.sprachzeitungen.de/media//custom/upload/icons/pdf.png" TargetMode="External"/><Relationship Id="rId1349" Type="http://schemas.openxmlformats.org/officeDocument/2006/relationships/hyperlink" Target="http://www.sprachzeitungen.de/fileuploader/download/download/?d=0&amp;file=custom%2Fupload%2FFile-1324467888.pdf" TargetMode="External"/><Relationship Id="rId1350" Type="http://schemas.openxmlformats.org/officeDocument/2006/relationships/hyperlink" Target="http://www.sprachzeitungen.de/fileuploader/download/download/?d=0&amp;file=custom%2Fupload%2FFile-1324467888.pdf" TargetMode="External"/><Relationship Id="rId1351" Type="http://schemas.openxmlformats.org/officeDocument/2006/relationships/image" Target="http://www.sprachzeitungen.de/media//custom/upload/icons/pdf.png" TargetMode="External"/><Relationship Id="rId1352" Type="http://schemas.openxmlformats.org/officeDocument/2006/relationships/hyperlink" Target="http://www.sprachzeitungen.de/fileuploader/download/download/?d=0&amp;file=custom%2Fupload%2FFile-1324467859.pdf" TargetMode="External"/><Relationship Id="rId1353" Type="http://schemas.openxmlformats.org/officeDocument/2006/relationships/hyperlink" Target="http://www.sprachzeitungen.de/fileuploader/download/download/?d=0&amp;file=custom%2Fupload%2FFile-1324467859.pdf" TargetMode="External"/><Relationship Id="rId1354" Type="http://schemas.openxmlformats.org/officeDocument/2006/relationships/image" Target="http://www.sprachzeitungen.de/media//custom/upload/icons/doc.png" TargetMode="External"/><Relationship Id="rId1355" Type="http://schemas.openxmlformats.org/officeDocument/2006/relationships/hyperlink" Target="http://www.sprachzeitungen.de/fileuploader/download/download/?d=0&amp;file=custom%2Fupload%2FFile-1324468509.doc" TargetMode="External"/><Relationship Id="rId1356" Type="http://schemas.openxmlformats.org/officeDocument/2006/relationships/hyperlink" Target="http://www.sprachzeitungen.de/fileuploader/download/download/?d=0&amp;file=custom%2Fupload%2FFile-1324468509.doc" TargetMode="External"/><Relationship Id="rId1357" Type="http://schemas.openxmlformats.org/officeDocument/2006/relationships/image" Target="http://www.sprachzeitungen.de/media//custom/upload/icons/pdf.png" TargetMode="External"/><Relationship Id="rId1358" Type="http://schemas.openxmlformats.org/officeDocument/2006/relationships/hyperlink" Target="http://www.sprachzeitungen.de/fileuploader/download/download/?d=0&amp;file=custom%2Fupload%2FFile-1324468537.pdf" TargetMode="External"/><Relationship Id="rId1359" Type="http://schemas.openxmlformats.org/officeDocument/2006/relationships/hyperlink" Target="http://www.sprachzeitungen.de/fileuploader/download/download/?d=0&amp;file=custom%2Fupload%2FFile-1324468537.pdf" TargetMode="External"/><Relationship Id="rId1360" Type="http://schemas.openxmlformats.org/officeDocument/2006/relationships/image" Target="http://www.sprachzeitungen.de/media//custom/upload/icons/doc.png" TargetMode="External"/><Relationship Id="rId1361" Type="http://schemas.openxmlformats.org/officeDocument/2006/relationships/hyperlink" Target="http://www.sprachzeitungen.de/fileuploader/download/download/?d=0&amp;file=custom%2Fupload%2FFile-1324468149.doc" TargetMode="External"/><Relationship Id="rId1362" Type="http://schemas.openxmlformats.org/officeDocument/2006/relationships/hyperlink" Target="http://www.sprachzeitungen.de/fileuploader/download/download/?d=0&amp;file=custom%2Fupload%2FFile-1324468149.doc" TargetMode="External"/><Relationship Id="rId1363" Type="http://schemas.openxmlformats.org/officeDocument/2006/relationships/image" Target="http://www.sprachzeitungen.de/media//custom/upload/icons/doc.png" TargetMode="External"/><Relationship Id="rId1364" Type="http://schemas.openxmlformats.org/officeDocument/2006/relationships/hyperlink" Target="http://www.sprachzeitungen.de/fileuploader/download/download/?d=0&amp;file=custom%2Fupload%2FFile-1324468475.doc" TargetMode="External"/><Relationship Id="rId1365" Type="http://schemas.openxmlformats.org/officeDocument/2006/relationships/hyperlink" Target="http://www.sprachzeitungen.de/fileuploader/download/download/?d=0&amp;file=custom%2Fupload%2FFile-1324468475.doc" TargetMode="External"/><Relationship Id="rId1366" Type="http://schemas.openxmlformats.org/officeDocument/2006/relationships/image" Target="http://www.sprachzeitungen.de/media//custom/upload/icons/pdf.png" TargetMode="External"/><Relationship Id="rId1367" Type="http://schemas.openxmlformats.org/officeDocument/2006/relationships/hyperlink" Target="http://www.sprachzeitungen.de/fileuploader/download/download/?d=0&amp;file=custom%2Fupload%2FFile-1324468185.pdf" TargetMode="External"/><Relationship Id="rId1368" Type="http://schemas.openxmlformats.org/officeDocument/2006/relationships/hyperlink" Target="http://www.sprachzeitungen.de/fileuploader/download/download/?d=0&amp;file=custom%2Fupload%2FFile-1324468185.pdf" TargetMode="External"/><Relationship Id="rId1369" Type="http://schemas.openxmlformats.org/officeDocument/2006/relationships/image" Target="http://www.sprachzeitungen.de/media//custom/upload/icons/pdf.png" TargetMode="External"/><Relationship Id="rId1370" Type="http://schemas.openxmlformats.org/officeDocument/2006/relationships/hyperlink" Target="http://www.sprachzeitungen.de/fileuploader/download/download/?d=0&amp;file=custom%2Fupload%2FFile-1324468369.pdf" TargetMode="External"/><Relationship Id="rId1371" Type="http://schemas.openxmlformats.org/officeDocument/2006/relationships/hyperlink" Target="http://www.sprachzeitungen.de/fileuploader/download/download/?d=0&amp;file=custom%2Fupload%2FFile-1324468369.pdf" TargetMode="External"/><Relationship Id="rId1372" Type="http://schemas.openxmlformats.org/officeDocument/2006/relationships/image" Target="http://www.sprachzeitungen.de/media//custom/upload/icons/pdf.png" TargetMode="External"/><Relationship Id="rId1373" Type="http://schemas.openxmlformats.org/officeDocument/2006/relationships/hyperlink" Target="http://www.sprachzeitungen.de/fileuploader/download/download/?d=0&amp;file=custom%2Fupload%2FFile-1324468340.pdf" TargetMode="External"/><Relationship Id="rId1374" Type="http://schemas.openxmlformats.org/officeDocument/2006/relationships/hyperlink" Target="http://www.sprachzeitungen.de/fileuploader/download/download/?d=0&amp;file=custom%2Fupload%2FFile-1324468340.pdf" TargetMode="External"/><Relationship Id="rId1375" Type="http://schemas.openxmlformats.org/officeDocument/2006/relationships/image" Target="http://www.sprachzeitungen.de/media//custom/upload/icons/doc.png" TargetMode="External"/><Relationship Id="rId1376" Type="http://schemas.openxmlformats.org/officeDocument/2006/relationships/hyperlink" Target="http://www.sprachzeitungen.de/fileuploader/download/download/?d=0&amp;file=custom%2Fupload%2FFile-1324468438.doc" TargetMode="External"/><Relationship Id="rId1377" Type="http://schemas.openxmlformats.org/officeDocument/2006/relationships/hyperlink" Target="http://www.sprachzeitungen.de/fileuploader/download/download/?d=0&amp;file=custom%2Fupload%2FFile-1324468438.doc" TargetMode="External"/><Relationship Id="rId1378" Type="http://schemas.openxmlformats.org/officeDocument/2006/relationships/image" Target="http://www.sprachzeitungen.de/media//custom/upload/icons/pdf.png" TargetMode="External"/><Relationship Id="rId1379" Type="http://schemas.openxmlformats.org/officeDocument/2006/relationships/hyperlink" Target="http://www.sprachzeitungen.de/fileuploader/download/download/?d=0&amp;file=custom%2Fupload%2FFile-1324468308.pdf" TargetMode="External"/><Relationship Id="rId1380" Type="http://schemas.openxmlformats.org/officeDocument/2006/relationships/hyperlink" Target="http://www.sprachzeitungen.de/fileuploader/download/download/?d=0&amp;file=custom%2Fupload%2FFile-1324468308.pdf" TargetMode="External"/><Relationship Id="rId1381" Type="http://schemas.openxmlformats.org/officeDocument/2006/relationships/image" Target="http://www.sprachzeitungen.de/media//custom/upload/icons/pdf.png" TargetMode="External"/><Relationship Id="rId1382" Type="http://schemas.openxmlformats.org/officeDocument/2006/relationships/hyperlink" Target="http://www.sprachzeitungen.de/fileuploader/download/download/?d=0&amp;file=custom%2Fupload%2FFile-1324468398.pdf" TargetMode="External"/><Relationship Id="rId1383" Type="http://schemas.openxmlformats.org/officeDocument/2006/relationships/hyperlink" Target="http://www.sprachzeitungen.de/fileuploader/download/download/?d=0&amp;file=custom%2Fupload%2FFile-1324468398.pdf" TargetMode="External"/><Relationship Id="rId1384" Type="http://schemas.openxmlformats.org/officeDocument/2006/relationships/image" Target="http://www.sprachzeitungen.de/media//custom/upload/icons/pdf.png" TargetMode="External"/><Relationship Id="rId1385" Type="http://schemas.openxmlformats.org/officeDocument/2006/relationships/hyperlink" Target="http://www.sprachzeitungen.de/fileuploader/download/download/?d=0&amp;file=custom%2Fupload%2FFile-1324468252.pdf" TargetMode="External"/><Relationship Id="rId1386" Type="http://schemas.openxmlformats.org/officeDocument/2006/relationships/hyperlink" Target="http://www.sprachzeitungen.de/fileuploader/download/download/?d=0&amp;file=custom%2Fupload%2FFile-1324468252.pdf" TargetMode="External"/><Relationship Id="rId1387" Type="http://schemas.openxmlformats.org/officeDocument/2006/relationships/image" Target="http://www.sprachzeitungen.de/media//custom/upload/icons/pdf.png" TargetMode="External"/><Relationship Id="rId1388" Type="http://schemas.openxmlformats.org/officeDocument/2006/relationships/hyperlink" Target="http://www.sprachzeitungen.de/fileuploader/download/download/?d=0&amp;file=custom%2Fupload%2FFile-1324468225.pdf" TargetMode="External"/><Relationship Id="rId1389" Type="http://schemas.openxmlformats.org/officeDocument/2006/relationships/hyperlink" Target="http://www.sprachzeitungen.de/fileuploader/download/download/?d=0&amp;file=custom%2Fupload%2FFile-1324468225.pdf" TargetMode="External"/><Relationship Id="rId1390" Type="http://schemas.openxmlformats.org/officeDocument/2006/relationships/image" Target="http://www.sprachzeitungen.de/media//custom/upload/icons/doc.png" TargetMode="External"/><Relationship Id="rId1391" Type="http://schemas.openxmlformats.org/officeDocument/2006/relationships/hyperlink" Target="http://www.sprachzeitungen.de/fileuploader/download/download/?d=0&amp;file=custom%2Fupload%2FFile-1324468281.doc" TargetMode="External"/><Relationship Id="rId1392" Type="http://schemas.openxmlformats.org/officeDocument/2006/relationships/hyperlink" Target="http://www.sprachzeitungen.de/fileuploader/download/download/?d=0&amp;file=custom%2Fupload%2FFile-1324468281.doc" TargetMode="External"/><Relationship Id="rId1393" Type="http://schemas.openxmlformats.org/officeDocument/2006/relationships/image" Target="http://www.sprachzeitungen.de/media//custom/upload/icons/pdf.png" TargetMode="External"/><Relationship Id="rId1394" Type="http://schemas.openxmlformats.org/officeDocument/2006/relationships/hyperlink" Target="http://www.sprachzeitungen.de/fileuploader/download/download/?d=0&amp;file=custom%2Fupload%2F14_0401_wp_os_LC_Boozy+teens-1395215484.pdf" TargetMode="External"/><Relationship Id="rId1395" Type="http://schemas.openxmlformats.org/officeDocument/2006/relationships/hyperlink" Target="http://www.sprachzeitungen.de/fileuploader/download/download/?d=0&amp;file=custom%2Fupload%2F14_0401_wp_os_LC_Boozy+teens-1395215484.pdf" TargetMode="External"/><Relationship Id="rId1396" Type="http://schemas.openxmlformats.org/officeDocument/2006/relationships/image" Target="http://www.sprachzeitungen.de/media//custom/upload/icons/doc.png" TargetMode="External"/><Relationship Id="rId1397" Type="http://schemas.openxmlformats.org/officeDocument/2006/relationships/hyperlink" Target="http://www.sprachzeitungen.de/fileuploader/download/download/?d=0&amp;file=custom%2Fupload%2F14_0401_wp_os_LC_Boozy+teens-1395222817.doc" TargetMode="External"/><Relationship Id="rId1398" Type="http://schemas.openxmlformats.org/officeDocument/2006/relationships/hyperlink" Target="http://www.sprachzeitungen.de/fileuploader/download/download/?d=0&amp;file=custom%2Fupload%2F14_0401_wp_os_LC_Boozy+teens-1395222817.doc" TargetMode="External"/><Relationship Id="rId1399" Type="http://schemas.openxmlformats.org/officeDocument/2006/relationships/image" Target="http://www.sprachzeitungen.de/media//custom/upload/icons/doc.png" TargetMode="External"/><Relationship Id="rId1400" Type="http://schemas.openxmlformats.org/officeDocument/2006/relationships/hyperlink" Target="http://www.sprachzeitungen.de/fileuploader/download/download/?d=0&amp;file=custom%2Fupload%2F14_0101_wp_os_LC_New+milestone-1386934702-1396354235.doc" TargetMode="External"/><Relationship Id="rId1401" Type="http://schemas.openxmlformats.org/officeDocument/2006/relationships/hyperlink" Target="http://www.sprachzeitungen.de/fileuploader/download/download/?d=0&amp;file=custom%2Fupload%2F14_0101_wp_os_LC_New+milestone-1386934702-1396354235.doc" TargetMode="External"/><Relationship Id="rId1402" Type="http://schemas.openxmlformats.org/officeDocument/2006/relationships/image" Target="http://www.sprachzeitungen.de/media//custom/upload/icons/doc.png" TargetMode="External"/><Relationship Id="rId1403" Type="http://schemas.openxmlformats.org/officeDocument/2006/relationships/hyperlink" Target="http://www.sprachzeitungen.de/fileuploader/download/download/?d=0&amp;file=custom%2Fupload%2F14_0201_wp_os_C_+Punishment_of_children-1390391222-1396465827.doc" TargetMode="External"/><Relationship Id="rId1404" Type="http://schemas.openxmlformats.org/officeDocument/2006/relationships/hyperlink" Target="http://www.sprachzeitungen.de/fileuploader/download/download/?d=0&amp;file=custom%2Fupload%2F14_0201_wp_os_C_+Punishment_of_children-1390391222-1396465827.doc" TargetMode="External"/><Relationship Id="rId1405" Type="http://schemas.openxmlformats.org/officeDocument/2006/relationships/image" Target="http://www.sprachzeitungen.de/media//custom/upload/icons/doc.png" TargetMode="External"/><Relationship Id="rId1406" Type="http://schemas.openxmlformats.org/officeDocument/2006/relationships/hyperlink" Target="http://www.sprachzeitungen.de/fileuploader/download/download/?d=0&amp;file=custom%2Fupload%2F14_0201_wp_os_Q_+What&apos;s+wrong+with+today&apos;s+younger+generation-1390385629-1396467197.doc" TargetMode="External"/><Relationship Id="rId1407" Type="http://schemas.openxmlformats.org/officeDocument/2006/relationships/hyperlink" Target="http://www.sprachzeitungen.de/fileuploader/download/download/?d=0&amp;file=custom%2Fupload%2F14_0201_wp_os_Q_+What&apos;s+wrong+with+today&apos;s+younger+generation-1390385629-1396467197.doc" TargetMode="External"/><Relationship Id="rId1408" Type="http://schemas.openxmlformats.org/officeDocument/2006/relationships/image" Target="http://www.sprachzeitungen.de/media//custom/upload/icons/pdf.png" TargetMode="External"/><Relationship Id="rId1409" Type="http://schemas.openxmlformats.org/officeDocument/2006/relationships/hyperlink" Target="http://www.sprachzeitungen.de/fileuploader/download/download/?d=0&amp;file=custom%2Fupload%2F14_0302_wp_os_Q_+You+need+to+start+at+the+bottom+to+work+your+way+up-1394092147.pdf" TargetMode="External"/><Relationship Id="rId1410" Type="http://schemas.openxmlformats.org/officeDocument/2006/relationships/hyperlink" Target="http://www.sprachzeitungen.de/fileuploader/download/download/?d=0&amp;file=custom%2Fupload%2F14_0302_wp_os_Q_+You+need+to+start+at+the+bottom+to+work+your+way+up-1394092147.pdf" TargetMode="External"/><Relationship Id="rId1411" Type="http://schemas.openxmlformats.org/officeDocument/2006/relationships/image" Target="http://www.sprachzeitungen.de/media//custom/upload/icons/doc.png" TargetMode="External"/><Relationship Id="rId1412" Type="http://schemas.openxmlformats.org/officeDocument/2006/relationships/hyperlink" Target="http://www.sprachzeitungen.de/fileuploader/download/download/?d=0&amp;file=custom%2Fupload%2FFile-1324408819.doc" TargetMode="External"/><Relationship Id="rId1413" Type="http://schemas.openxmlformats.org/officeDocument/2006/relationships/hyperlink" Target="http://www.sprachzeitungen.de/fileuploader/download/download/?d=0&amp;file=custom%2Fupload%2FFile-1324408819.doc" TargetMode="External"/><Relationship Id="rId1414" Type="http://schemas.openxmlformats.org/officeDocument/2006/relationships/image" Target="http://www.sprachzeitungen.de/media//custom/upload/icons/pdf.png" TargetMode="External"/><Relationship Id="rId1415" Type="http://schemas.openxmlformats.org/officeDocument/2006/relationships/hyperlink" Target="http://www.sprachzeitungen.de/fileuploader/download/download/?d=0&amp;file=custom%2Fupload%2FFile-1324408852.pdf" TargetMode="External"/><Relationship Id="rId1416" Type="http://schemas.openxmlformats.org/officeDocument/2006/relationships/hyperlink" Target="http://www.sprachzeitungen.de/fileuploader/download/download/?d=0&amp;file=custom%2Fupload%2FFile-1324408852.pdf" TargetMode="External"/><Relationship Id="rId1417" Type="http://schemas.openxmlformats.org/officeDocument/2006/relationships/image" Target="http://www.sprachzeitungen.de/media//custom/upload/icons/pdf.png" TargetMode="External"/><Relationship Id="rId1418" Type="http://schemas.openxmlformats.org/officeDocument/2006/relationships/hyperlink" Target="http://www.sprachzeitungen.de/fileuploader/download/download/?d=0&amp;file=custom%2Fupload%2FFile-1324408073.pdf" TargetMode="External"/><Relationship Id="rId1419" Type="http://schemas.openxmlformats.org/officeDocument/2006/relationships/hyperlink" Target="http://www.sprachzeitungen.de/fileuploader/download/download/?d=0&amp;file=custom%2Fupload%2FFile-1324408073.pdf" TargetMode="External"/><Relationship Id="rId1420" Type="http://schemas.openxmlformats.org/officeDocument/2006/relationships/image" Target="http://www.sprachzeitungen.de/media//custom/upload/icons/doc.png" TargetMode="External"/><Relationship Id="rId1421" Type="http://schemas.openxmlformats.org/officeDocument/2006/relationships/hyperlink" Target="http://www.sprachzeitungen.de/fileuploader/download/download/?d=0&amp;file=custom%2Fupload%2FFile-1324408273.doc" TargetMode="External"/><Relationship Id="rId1422" Type="http://schemas.openxmlformats.org/officeDocument/2006/relationships/hyperlink" Target="http://www.sprachzeitungen.de/fileuploader/download/download/?d=0&amp;file=custom%2Fupload%2FFile-1324408273.doc" TargetMode="External"/><Relationship Id="rId1423" Type="http://schemas.openxmlformats.org/officeDocument/2006/relationships/image" Target="http://www.sprachzeitungen.de/media//custom/upload/icons/pdf.png" TargetMode="External"/><Relationship Id="rId1424" Type="http://schemas.openxmlformats.org/officeDocument/2006/relationships/hyperlink" Target="http://www.sprachzeitungen.de/fileuploader/download/download/?d=0&amp;file=custom%2Fupload%2FFile-1324408175.pdf" TargetMode="External"/><Relationship Id="rId1425" Type="http://schemas.openxmlformats.org/officeDocument/2006/relationships/hyperlink" Target="http://www.sprachzeitungen.de/fileuploader/download/download/?d=0&amp;file=custom%2Fupload%2FFile-1324408175.pdf" TargetMode="External"/><Relationship Id="rId1426" Type="http://schemas.openxmlformats.org/officeDocument/2006/relationships/image" Target="http://www.sprachzeitungen.de/media//custom/upload/icons/doc.png" TargetMode="External"/><Relationship Id="rId1427" Type="http://schemas.openxmlformats.org/officeDocument/2006/relationships/hyperlink" Target="http://www.sprachzeitungen.de/fileuploader/download/download/?d=0&amp;file=custom%2Fupload%2FFile-1324408306.doc" TargetMode="External"/><Relationship Id="rId1428" Type="http://schemas.openxmlformats.org/officeDocument/2006/relationships/hyperlink" Target="http://www.sprachzeitungen.de/fileuploader/download/download/?d=0&amp;file=custom%2Fupload%2FFile-1324408306.doc" TargetMode="External"/><Relationship Id="rId1429" Type="http://schemas.openxmlformats.org/officeDocument/2006/relationships/image" Target="http://www.sprachzeitungen.de/media//custom/upload/icons/doc.png" TargetMode="External"/><Relationship Id="rId1430" Type="http://schemas.openxmlformats.org/officeDocument/2006/relationships/hyperlink" Target="http://www.sprachzeitungen.de/fileuploader/download/download/?d=0&amp;file=custom%2Fupload%2FFile-1324408915.doc" TargetMode="External"/><Relationship Id="rId1431" Type="http://schemas.openxmlformats.org/officeDocument/2006/relationships/hyperlink" Target="http://www.sprachzeitungen.de/fileuploader/download/download/?d=0&amp;file=custom%2Fupload%2FFile-1324408915.doc" TargetMode="External"/><Relationship Id="rId1432" Type="http://schemas.openxmlformats.org/officeDocument/2006/relationships/image" Target="http://www.sprachzeitungen.de/media//custom/upload/icons/pdf.png" TargetMode="External"/><Relationship Id="rId1433" Type="http://schemas.openxmlformats.org/officeDocument/2006/relationships/hyperlink" Target="http://www.sprachzeitungen.de/fileuploader/download/download/?d=0&amp;file=custom%2Fupload%2FFile-1324408962.pdf" TargetMode="External"/><Relationship Id="rId1434" Type="http://schemas.openxmlformats.org/officeDocument/2006/relationships/hyperlink" Target="http://www.sprachzeitungen.de/fileuploader/download/download/?d=0&amp;file=custom%2Fupload%2FFile-1324408962.pdf" TargetMode="External"/><Relationship Id="rId1435" Type="http://schemas.openxmlformats.org/officeDocument/2006/relationships/image" Target="http://www.sprachzeitungen.de/media//custom/upload/icons/doc.png" TargetMode="External"/><Relationship Id="rId1436" Type="http://schemas.openxmlformats.org/officeDocument/2006/relationships/hyperlink" Target="http://www.sprachzeitungen.de/fileuploader/download/download/?d=0&amp;file=custom%2Fupload%2FFile-1324408622.doc" TargetMode="External"/><Relationship Id="rId1437" Type="http://schemas.openxmlformats.org/officeDocument/2006/relationships/hyperlink" Target="http://www.sprachzeitungen.de/fileuploader/download/download/?d=0&amp;file=custom%2Fupload%2FFile-1324408622.doc" TargetMode="External"/><Relationship Id="rId1438" Type="http://schemas.openxmlformats.org/officeDocument/2006/relationships/image" Target="http://www.sprachzeitungen.de/media//custom/upload/icons/pdf.png" TargetMode="External"/><Relationship Id="rId1439" Type="http://schemas.openxmlformats.org/officeDocument/2006/relationships/hyperlink" Target="http://www.sprachzeitungen.de/fileuploader/download/download/?d=0&amp;file=custom%2Fupload%2FFile-1324408745.pdf" TargetMode="External"/><Relationship Id="rId1440" Type="http://schemas.openxmlformats.org/officeDocument/2006/relationships/hyperlink" Target="http://www.sprachzeitungen.de/fileuploader/download/download/?d=0&amp;file=custom%2Fupload%2FFile-1324408745.pdf" TargetMode="External"/><Relationship Id="rId1441" Type="http://schemas.openxmlformats.org/officeDocument/2006/relationships/image" Target="http://www.sprachzeitungen.de/media//custom/upload/icons/doc.png" TargetMode="External"/><Relationship Id="rId1442" Type="http://schemas.openxmlformats.org/officeDocument/2006/relationships/hyperlink" Target="http://www.sprachzeitungen.de/fileuploader/download/download/?d=0&amp;file=custom%2Fupload%2FFile-1324408422.doc" TargetMode="External"/><Relationship Id="rId1443" Type="http://schemas.openxmlformats.org/officeDocument/2006/relationships/hyperlink" Target="http://www.sprachzeitungen.de/fileuploader/download/download/?d=0&amp;file=custom%2Fupload%2FFile-1324408422.doc" TargetMode="External"/><Relationship Id="rId1444" Type="http://schemas.openxmlformats.org/officeDocument/2006/relationships/image" Target="http://www.sprachzeitungen.de/media//custom/upload/icons/pdf.png" TargetMode="External"/><Relationship Id="rId1445" Type="http://schemas.openxmlformats.org/officeDocument/2006/relationships/hyperlink" Target="http://www.sprachzeitungen.de/fileuploader/download/download/?d=0&amp;file=custom%2Fupload%2FFile-1324408573.pdf" TargetMode="External"/><Relationship Id="rId1446" Type="http://schemas.openxmlformats.org/officeDocument/2006/relationships/hyperlink" Target="http://www.sprachzeitungen.de/fileuploader/download/download/?d=0&amp;file=custom%2Fupload%2FFile-1324408573.pdf" TargetMode="External"/><Relationship Id="rId1447" Type="http://schemas.openxmlformats.org/officeDocument/2006/relationships/image" Target="http://www.sprachzeitungen.de/media//custom/upload/icons/doc.png" TargetMode="External"/><Relationship Id="rId1448" Type="http://schemas.openxmlformats.org/officeDocument/2006/relationships/hyperlink" Target="http://www.sprachzeitungen.de/fileuploader/download/download/?d=0&amp;file=custom%2Fupload%2FFile-1324408353.doc" TargetMode="External"/><Relationship Id="rId1449" Type="http://schemas.openxmlformats.org/officeDocument/2006/relationships/hyperlink" Target="http://www.sprachzeitungen.de/fileuploader/download/download/?d=0&amp;file=custom%2Fupload%2FFile-1324408353.doc" TargetMode="External"/><Relationship Id="rId1450" Type="http://schemas.openxmlformats.org/officeDocument/2006/relationships/image" Target="http://www.sprachzeitungen.de/media//custom/upload/icons/pdf.png" TargetMode="External"/><Relationship Id="rId1451" Type="http://schemas.openxmlformats.org/officeDocument/2006/relationships/hyperlink" Target="http://www.sprachzeitungen.de/fileuploader/download/download/?d=0&amp;file=custom%2Fupload%2FFile-1324408220.pdf" TargetMode="External"/><Relationship Id="rId1452" Type="http://schemas.openxmlformats.org/officeDocument/2006/relationships/hyperlink" Target="http://www.sprachzeitungen.de/fileuploader/download/download/?d=0&amp;file=custom%2Fupload%2FFile-1324408220.pdf" TargetMode="External"/><Relationship Id="rId1453" Type="http://schemas.openxmlformats.org/officeDocument/2006/relationships/image" Target="http://www.sprachzeitungen.de/media//custom/upload/icons/pdf.png" TargetMode="External"/><Relationship Id="rId1454" Type="http://schemas.openxmlformats.org/officeDocument/2006/relationships/hyperlink" Target="http://www.sprachzeitungen.de/fileuploader/download/download/?d=0&amp;file=custom%2Fupload%2FFile-1324408120.pdf" TargetMode="External"/><Relationship Id="rId1455" Type="http://schemas.openxmlformats.org/officeDocument/2006/relationships/hyperlink" Target="http://www.sprachzeitungen.de/fileuploader/download/download/?d=0&amp;file=custom%2Fupload%2FFile-1324408120.pdf" TargetMode="External"/><Relationship Id="rId1456" Type="http://schemas.openxmlformats.org/officeDocument/2006/relationships/image" Target="http://www.sprachzeitungen.de/media//custom/upload/icons/pdf.png" TargetMode="External"/><Relationship Id="rId1457" Type="http://schemas.openxmlformats.org/officeDocument/2006/relationships/hyperlink" Target="http://www.sprachzeitungen.de/fileuploader/download/download/?d=0&amp;file=custom%2Fupload%2F14_0401_wp_os_LC_Boozy+teens-1395215530.pdf" TargetMode="External"/><Relationship Id="rId1458" Type="http://schemas.openxmlformats.org/officeDocument/2006/relationships/hyperlink" Target="http://www.sprachzeitungen.de/fileuploader/download/download/?d=0&amp;file=custom%2Fupload%2F14_0401_wp_os_LC_Boozy+teens-1395215530.pdf" TargetMode="External"/><Relationship Id="rId1459" Type="http://schemas.openxmlformats.org/officeDocument/2006/relationships/image" Target="http://www.sprachzeitungen.de/media//custom/upload/icons/doc.png" TargetMode="External"/><Relationship Id="rId1460" Type="http://schemas.openxmlformats.org/officeDocument/2006/relationships/hyperlink" Target="http://www.sprachzeitungen.de/fileuploader/download/download/?d=0&amp;file=custom%2Fupload%2F14_0401_wp_os_LC_Boozy+teens-1395222700.doc" TargetMode="External"/><Relationship Id="rId1461" Type="http://schemas.openxmlformats.org/officeDocument/2006/relationships/hyperlink" Target="http://www.sprachzeitungen.de/fileuploader/download/download/?d=0&amp;file=custom%2Fupload%2F14_0401_wp_os_LC_Boozy+teens-1395222700.doc" TargetMode="External"/><Relationship Id="rId1462" Type="http://schemas.openxmlformats.org/officeDocument/2006/relationships/image" Target="http://www.sprachzeitungen.de/media//custom/upload/icons/doc.png" TargetMode="External"/><Relationship Id="rId1463" Type="http://schemas.openxmlformats.org/officeDocument/2006/relationships/hyperlink" Target="http://www.sprachzeitungen.de/fileuploader/download/download/?d=0&amp;file=custom%2Fupload%2F12_0601_TS_The+curious+case-1337167845.doc" TargetMode="External"/><Relationship Id="rId1464" Type="http://schemas.openxmlformats.org/officeDocument/2006/relationships/hyperlink" Target="http://www.sprachzeitungen.de/fileuploader/download/download/?d=0&amp;file=custom%2Fupload%2F12_0601_TS_The+curious+case-1337167845.doc" TargetMode="External"/><Relationship Id="rId1465" Type="http://schemas.openxmlformats.org/officeDocument/2006/relationships/image" Target="http://www.sprachzeitungen.de/media//custom/upload/icons/doc.png" TargetMode="External"/><Relationship Id="rId1466" Type="http://schemas.openxmlformats.org/officeDocument/2006/relationships/hyperlink" Target="http://www.sprachzeitungen.de/fileuploader/download/download/?d=0&amp;file=custom%2Fupload%2F12_0700_TS_When+families-1340823073.doc" TargetMode="External"/><Relationship Id="rId1467" Type="http://schemas.openxmlformats.org/officeDocument/2006/relationships/hyperlink" Target="http://www.sprachzeitungen.de/fileuploader/download/download/?d=0&amp;file=custom%2Fupload%2F12_0700_TS_When+families-1340823073.doc" TargetMode="External"/><Relationship Id="rId1468" Type="http://schemas.openxmlformats.org/officeDocument/2006/relationships/image" Target="http://www.sprachzeitungen.de/media//custom/upload/icons/doc.png" TargetMode="External"/><Relationship Id="rId1469" Type="http://schemas.openxmlformats.org/officeDocument/2006/relationships/hyperlink" Target="http://www.sprachzeitungen.de/fileuploader/download/download/?d=0&amp;file=custom%2Fupload%2F12_0501_WP_US+food-1334908122.doc" TargetMode="External"/><Relationship Id="rId1470" Type="http://schemas.openxmlformats.org/officeDocument/2006/relationships/hyperlink" Target="http://www.sprachzeitungen.de/fileuploader/download/download/?d=0&amp;file=custom%2Fupload%2F12_0501_WP_US+food-1334908122.doc" TargetMode="External"/><Relationship Id="rId1471" Type="http://schemas.openxmlformats.org/officeDocument/2006/relationships/image" Target="http://www.sprachzeitungen.de/media//custom/upload/icons/doc.png" TargetMode="External"/><Relationship Id="rId1472" Type="http://schemas.openxmlformats.org/officeDocument/2006/relationships/hyperlink" Target="http://www.sprachzeitungen.de/fileuploader/download/download/?d=0&amp;file=custom%2Fupload%2FFile-1326986090.doc" TargetMode="External"/><Relationship Id="rId1473" Type="http://schemas.openxmlformats.org/officeDocument/2006/relationships/hyperlink" Target="http://www.sprachzeitungen.de/fileuploader/download/download/?d=0&amp;file=custom%2Fupload%2FFile-1326986090.doc" TargetMode="External"/><Relationship Id="rId1474" Type="http://schemas.openxmlformats.org/officeDocument/2006/relationships/image" Target="http://www.sprachzeitungen.de/media//custom/upload/icons/doc.png" TargetMode="External"/><Relationship Id="rId1475" Type="http://schemas.openxmlformats.org/officeDocument/2006/relationships/hyperlink" Target="http://www.sprachzeitungen.de/fileuploader/download/download/?d=0&amp;file=custom%2Fupload%2F12_0402_TS_Arizona+candidate-1333191256.doc" TargetMode="External"/><Relationship Id="rId1476" Type="http://schemas.openxmlformats.org/officeDocument/2006/relationships/hyperlink" Target="http://www.sprachzeitungen.de/fileuploader/download/download/?d=0&amp;file=custom%2Fupload%2F12_0402_TS_Arizona+candidate-1333191256.doc" TargetMode="External"/><Relationship Id="rId1477" Type="http://schemas.openxmlformats.org/officeDocument/2006/relationships/image" Target="http://www.sprachzeitungen.de/media//custom/upload/icons/doc.png" TargetMode="External"/><Relationship Id="rId1478" Type="http://schemas.openxmlformats.org/officeDocument/2006/relationships/hyperlink" Target="http://www.sprachzeitungen.de/fileuploader/download/download/?d=0&amp;file=custom%2Fupload%2FFile-1324468946.doc" TargetMode="External"/><Relationship Id="rId1479" Type="http://schemas.openxmlformats.org/officeDocument/2006/relationships/hyperlink" Target="http://www.sprachzeitungen.de/fileuploader/download/download/?d=0&amp;file=custom%2Fupload%2FFile-1324468946.doc" TargetMode="External"/><Relationship Id="rId1480" Type="http://schemas.openxmlformats.org/officeDocument/2006/relationships/image" Target="http://www.sprachzeitungen.de/media//custom/upload/icons/pdf.png" TargetMode="External"/><Relationship Id="rId1481" Type="http://schemas.openxmlformats.org/officeDocument/2006/relationships/hyperlink" Target="http://www.sprachzeitungen.de/fileuploader/download/download/?d=0&amp;file=custom%2Fupload%2FFile-1324469008.pdf" TargetMode="External"/><Relationship Id="rId1482" Type="http://schemas.openxmlformats.org/officeDocument/2006/relationships/hyperlink" Target="http://www.sprachzeitungen.de/fileuploader/download/download/?d=0&amp;file=custom%2Fupload%2FFile-1324469008.pdf" TargetMode="External"/><Relationship Id="rId1483" Type="http://schemas.openxmlformats.org/officeDocument/2006/relationships/image" Target="http://www.sprachzeitungen.de/media//custom/upload/icons/doc.png" TargetMode="External"/><Relationship Id="rId1484" Type="http://schemas.openxmlformats.org/officeDocument/2006/relationships/hyperlink" Target="http://www.sprachzeitungen.de/fileuploader/download/download/?d=0&amp;file=custom%2Fupload%2FFile-1330084824.doc" TargetMode="External"/><Relationship Id="rId1485" Type="http://schemas.openxmlformats.org/officeDocument/2006/relationships/hyperlink" Target="http://www.sprachzeitungen.de/fileuploader/download/download/?d=0&amp;file=custom%2Fupload%2FFile-1330084824.doc" TargetMode="External"/><Relationship Id="rId1486" Type="http://schemas.openxmlformats.org/officeDocument/2006/relationships/image" Target="http://www.sprachzeitungen.de/media//custom/upload/icons/doc.png" TargetMode="External"/><Relationship Id="rId1487" Type="http://schemas.openxmlformats.org/officeDocument/2006/relationships/hyperlink" Target="http://www.sprachzeitungen.de/fileuploader/download/download/?d=0&amp;file=custom%2Fupload%2FFile-1324468791.doc" TargetMode="External"/><Relationship Id="rId1488" Type="http://schemas.openxmlformats.org/officeDocument/2006/relationships/hyperlink" Target="http://www.sprachzeitungen.de/fileuploader/download/download/?d=0&amp;file=custom%2Fupload%2FFile-1324468791.doc" TargetMode="External"/><Relationship Id="rId1489" Type="http://schemas.openxmlformats.org/officeDocument/2006/relationships/image" Target="http://www.sprachzeitungen.de/media//custom/upload/icons/pdf.png" TargetMode="External"/><Relationship Id="rId1490" Type="http://schemas.openxmlformats.org/officeDocument/2006/relationships/hyperlink" Target="http://www.sprachzeitungen.de/fileuploader/download/download/?d=0&amp;file=custom%2Fupload%2FFile-1324468676.pdf" TargetMode="External"/><Relationship Id="rId1491" Type="http://schemas.openxmlformats.org/officeDocument/2006/relationships/hyperlink" Target="http://www.sprachzeitungen.de/fileuploader/download/download/?d=0&amp;file=custom%2Fupload%2FFile-1324468676.pdf" TargetMode="External"/><Relationship Id="rId1492" Type="http://schemas.openxmlformats.org/officeDocument/2006/relationships/image" Target="http://www.sprachzeitungen.de/media//custom/upload/icons/doc.png" TargetMode="External"/><Relationship Id="rId1493" Type="http://schemas.openxmlformats.org/officeDocument/2006/relationships/hyperlink" Target="http://www.sprachzeitungen.de/fileuploader/download/download/?d=0&amp;file=custom%2Fupload%2FFile-1328690589.doc" TargetMode="External"/><Relationship Id="rId1494" Type="http://schemas.openxmlformats.org/officeDocument/2006/relationships/hyperlink" Target="http://www.sprachzeitungen.de/fileuploader/download/download/?d=0&amp;file=custom%2Fupload%2FFile-1328690589.doc" TargetMode="External"/><Relationship Id="rId1495" Type="http://schemas.openxmlformats.org/officeDocument/2006/relationships/image" Target="http://www.sprachzeitungen.de/media//custom/upload/icons/pdf.png" TargetMode="External"/><Relationship Id="rId1496" Type="http://schemas.openxmlformats.org/officeDocument/2006/relationships/hyperlink" Target="http://www.sprachzeitungen.de/fileuploader/download/download/?d=0&amp;file=custom%2Fupload%2FFile-1324468852.pdf" TargetMode="External"/><Relationship Id="rId1497" Type="http://schemas.openxmlformats.org/officeDocument/2006/relationships/hyperlink" Target="http://www.sprachzeitungen.de/fileuploader/download/download/?d=0&amp;file=custom%2Fupload%2FFile-1324468852.pdf" TargetMode="External"/><Relationship Id="rId1498" Type="http://schemas.openxmlformats.org/officeDocument/2006/relationships/image" Target="http://www.sprachzeitungen.de/media//custom/upload/icons/doc.png" TargetMode="External"/><Relationship Id="rId1499" Type="http://schemas.openxmlformats.org/officeDocument/2006/relationships/hyperlink" Target="http://www.sprachzeitungen.de/fileuploader/download/download/?d=0&amp;file=custom%2Fupload%2FFile-1324468825.doc" TargetMode="External"/><Relationship Id="rId1500" Type="http://schemas.openxmlformats.org/officeDocument/2006/relationships/hyperlink" Target="http://www.sprachzeitungen.de/fileuploader/download/download/?d=0&amp;file=custom%2Fupload%2FFile-1324468825.doc" TargetMode="External"/><Relationship Id="rId1501" Type="http://schemas.openxmlformats.org/officeDocument/2006/relationships/image" Target="http://www.sprachzeitungen.de/media//custom/upload/icons/doc.png" TargetMode="External"/><Relationship Id="rId1502" Type="http://schemas.openxmlformats.org/officeDocument/2006/relationships/hyperlink" Target="http://www.sprachzeitungen.de/fileuploader/download/download/?d=0&amp;file=custom%2Fupload%2FFile-1324468882.doc" TargetMode="External"/><Relationship Id="rId1503" Type="http://schemas.openxmlformats.org/officeDocument/2006/relationships/hyperlink" Target="http://www.sprachzeitungen.de/fileuploader/download/download/?d=0&amp;file=custom%2Fupload%2FFile-1324468882.doc" TargetMode="External"/><Relationship Id="rId1504" Type="http://schemas.openxmlformats.org/officeDocument/2006/relationships/image" Target="http://www.sprachzeitungen.de/media//custom/upload/icons/pdf.png" TargetMode="External"/><Relationship Id="rId1505" Type="http://schemas.openxmlformats.org/officeDocument/2006/relationships/hyperlink" Target="http://www.sprachzeitungen.de/fileuploader/download/download/?d=0&amp;file=custom%2Fupload%2FFile-1324468913.pdf" TargetMode="External"/><Relationship Id="rId1506" Type="http://schemas.openxmlformats.org/officeDocument/2006/relationships/hyperlink" Target="http://www.sprachzeitungen.de/fileuploader/download/download/?d=0&amp;file=custom%2Fupload%2FFile-1324468913.pdf" TargetMode="External"/><Relationship Id="rId1507" Type="http://schemas.openxmlformats.org/officeDocument/2006/relationships/image" Target="http://www.sprachzeitungen.de/media//custom/upload/icons/doc.png" TargetMode="External"/><Relationship Id="rId1508" Type="http://schemas.openxmlformats.org/officeDocument/2006/relationships/hyperlink" Target="http://www.sprachzeitungen.de/fileuploader/download/download/?d=0&amp;file=custom%2Fupload%2FFile-1324468731.doc" TargetMode="External"/><Relationship Id="rId1509" Type="http://schemas.openxmlformats.org/officeDocument/2006/relationships/hyperlink" Target="http://www.sprachzeitungen.de/fileuploader/download/download/?d=0&amp;file=custom%2Fupload%2FFile-1324468731.doc" TargetMode="External"/><Relationship Id="rId1510" Type="http://schemas.openxmlformats.org/officeDocument/2006/relationships/image" Target="http://www.sprachzeitungen.de/media//custom/upload/icons/pdf.png" TargetMode="External"/><Relationship Id="rId1511" Type="http://schemas.openxmlformats.org/officeDocument/2006/relationships/hyperlink" Target="http://www.sprachzeitungen.de/fileuploader/download/download/?d=0&amp;file=custom%2Fupload%2FFile-1324468761.pdf" TargetMode="External"/><Relationship Id="rId1512" Type="http://schemas.openxmlformats.org/officeDocument/2006/relationships/hyperlink" Target="http://www.sprachzeitungen.de/fileuploader/download/download/?d=0&amp;file=custom%2Fupload%2FFile-1324468761.pdf" TargetMode="External"/><Relationship Id="rId1513" Type="http://schemas.openxmlformats.org/officeDocument/2006/relationships/image" Target="http://www.sprachzeitungen.de/media//custom/upload/icons/pdf.png" TargetMode="External"/><Relationship Id="rId1514" Type="http://schemas.openxmlformats.org/officeDocument/2006/relationships/hyperlink" Target="http://www.sprachzeitungen.de/fileuploader/download/download/?d=0&amp;file=custom%2Fupload%2FFile-1324468704.pdf" TargetMode="External"/><Relationship Id="rId1515" Type="http://schemas.openxmlformats.org/officeDocument/2006/relationships/hyperlink" Target="http://www.sprachzeitungen.de/fileuploader/download/download/?d=0&amp;file=custom%2Fupload%2FFile-1324468704.pdf" TargetMode="External"/><Relationship Id="rId1516" Type="http://schemas.openxmlformats.org/officeDocument/2006/relationships/image" Target="http://www.sprachzeitungen.de/media//custom/upload/icons/doc.png" TargetMode="External"/><Relationship Id="rId1517" Type="http://schemas.openxmlformats.org/officeDocument/2006/relationships/hyperlink" Target="http://www.sprachzeitungen.de/fileuploader/download/download/?d=0&amp;file=custom%2Fupload%2FFile-1324468640.doc" TargetMode="External"/><Relationship Id="rId1518" Type="http://schemas.openxmlformats.org/officeDocument/2006/relationships/hyperlink" Target="http://www.sprachzeitungen.de/fileuploader/download/download/?d=0&amp;file=custom%2Fupload%2FFile-1324468640.doc" TargetMode="External"/><Relationship Id="rId1519" Type="http://schemas.openxmlformats.org/officeDocument/2006/relationships/image" Target="http://www.sprachzeitungen.de/media//custom/upload/icons/doc.png" TargetMode="External"/><Relationship Id="rId1520" Type="http://schemas.openxmlformats.org/officeDocument/2006/relationships/hyperlink" Target="http://www.sprachzeitungen.de/fileuploader/download/download/?d=0&amp;file=custom%2Fupload%2F14_0101_wp_os_WS_Ailing+Midwestern-1387359553.doc" TargetMode="External"/><Relationship Id="rId1521" Type="http://schemas.openxmlformats.org/officeDocument/2006/relationships/hyperlink" Target="http://www.sprachzeitungen.de/fileuploader/download/download/?d=0&amp;file=custom%2Fupload%2F14_0101_wp_os_WS_Ailing+Midwestern-1387359553.doc" TargetMode="External"/><Relationship Id="rId1522" Type="http://schemas.openxmlformats.org/officeDocument/2006/relationships/image" Target="http://www.sprachzeitungen.de/media//custom/upload/icons/doc.png" TargetMode="External"/><Relationship Id="rId1523" Type="http://schemas.openxmlformats.org/officeDocument/2006/relationships/hyperlink" Target="http://www.sprachzeitungen.de/fileuploader/download/download/?d=0&amp;file=custom%2Fupload%2F12_0801_TS_For+many+immigrants-1343215738.doc" TargetMode="External"/><Relationship Id="rId1524" Type="http://schemas.openxmlformats.org/officeDocument/2006/relationships/hyperlink" Target="http://www.sprachzeitungen.de/fileuploader/download/download/?d=0&amp;file=custom%2Fupload%2F12_0801_TS_For+many+immigrants-1343215738.doc" TargetMode="External"/><Relationship Id="rId1525" Type="http://schemas.openxmlformats.org/officeDocument/2006/relationships/image" Target="http://www.sprachzeitungen.de/media//custom/upload/icons/doc.png" TargetMode="External"/><Relationship Id="rId1526" Type="http://schemas.openxmlformats.org/officeDocument/2006/relationships/hyperlink" Target="http://www.sprachzeitungen.de/fileuploader/download/download/?d=0&amp;file=custom%2Fupload%2F12_0901_TS_In+a+shift-1346069804.doc" TargetMode="External"/><Relationship Id="rId1527" Type="http://schemas.openxmlformats.org/officeDocument/2006/relationships/hyperlink" Target="http://www.sprachzeitungen.de/fileuploader/download/download/?d=0&amp;file=custom%2Fupload%2F12_0901_TS_In+a+shift-1346069804.doc" TargetMode="External"/><Relationship Id="rId1528" Type="http://schemas.openxmlformats.org/officeDocument/2006/relationships/image" Target="http://www.sprachzeitungen.de/media//custom/upload/icons/doc.png" TargetMode="External"/><Relationship Id="rId1529" Type="http://schemas.openxmlformats.org/officeDocument/2006/relationships/hyperlink" Target="http://www.sprachzeitungen.de/fileuploader/download/download/?d=0&amp;file=custom%2Fupload%2FFile-1324469224.doc" TargetMode="External"/><Relationship Id="rId1530" Type="http://schemas.openxmlformats.org/officeDocument/2006/relationships/hyperlink" Target="http://www.sprachzeitungen.de/fileuploader/download/download/?d=0&amp;file=custom%2Fupload%2FFile-1324469224.doc" TargetMode="External"/><Relationship Id="rId1531" Type="http://schemas.openxmlformats.org/officeDocument/2006/relationships/image" Target="http://www.sprachzeitungen.de/media//custom/upload/icons/pdf.png" TargetMode="External"/><Relationship Id="rId1532" Type="http://schemas.openxmlformats.org/officeDocument/2006/relationships/hyperlink" Target="http://www.sprachzeitungen.de/fileuploader/download/download/?d=0&amp;file=custom%2Fupload%2FFile-1324469086.pdf" TargetMode="External"/><Relationship Id="rId1533" Type="http://schemas.openxmlformats.org/officeDocument/2006/relationships/hyperlink" Target="http://www.sprachzeitungen.de/fileuploader/download/download/?d=0&amp;file=custom%2Fupload%2FFile-1324469086.pdf" TargetMode="External"/><Relationship Id="rId1534" Type="http://schemas.openxmlformats.org/officeDocument/2006/relationships/image" Target="http://www.sprachzeitungen.de/media//custom/upload/icons/doc.png" TargetMode="External"/><Relationship Id="rId1535" Type="http://schemas.openxmlformats.org/officeDocument/2006/relationships/hyperlink" Target="http://www.sprachzeitungen.de/fileuploader/download/download/?d=0&amp;file=custom%2Fupload%2FFile-1324469163.doc" TargetMode="External"/><Relationship Id="rId1536" Type="http://schemas.openxmlformats.org/officeDocument/2006/relationships/hyperlink" Target="http://www.sprachzeitungen.de/fileuploader/download/download/?d=0&amp;file=custom%2Fupload%2FFile-1324469163.doc" TargetMode="External"/><Relationship Id="rId1537" Type="http://schemas.openxmlformats.org/officeDocument/2006/relationships/image" Target="http://www.sprachzeitungen.de/media//custom/upload/icons/doc.png" TargetMode="External"/><Relationship Id="rId1538" Type="http://schemas.openxmlformats.org/officeDocument/2006/relationships/hyperlink" Target="http://www.sprachzeitungen.de/fileuploader/download/download/?d=0&amp;file=custom%2Fupload%2FFile-1324469312.doc" TargetMode="External"/><Relationship Id="rId1539" Type="http://schemas.openxmlformats.org/officeDocument/2006/relationships/hyperlink" Target="http://www.sprachzeitungen.de/fileuploader/download/download/?d=0&amp;file=custom%2Fupload%2FFile-1324469312.doc" TargetMode="External"/><Relationship Id="rId1540" Type="http://schemas.openxmlformats.org/officeDocument/2006/relationships/image" Target="http://www.sprachzeitungen.de/media//custom/upload/icons/pdf.png" TargetMode="External"/><Relationship Id="rId1541" Type="http://schemas.openxmlformats.org/officeDocument/2006/relationships/hyperlink" Target="http://www.sprachzeitungen.de/fileuploader/download/download/?d=0&amp;file=custom%2Fupload%2FFile-1324469346.pdf" TargetMode="External"/><Relationship Id="rId1542" Type="http://schemas.openxmlformats.org/officeDocument/2006/relationships/hyperlink" Target="http://www.sprachzeitungen.de/fileuploader/download/download/?d=0&amp;file=custom%2Fupload%2FFile-1324469346.pdf" TargetMode="External"/><Relationship Id="rId1543" Type="http://schemas.openxmlformats.org/officeDocument/2006/relationships/image" Target="http://www.sprachzeitungen.de/media//custom/upload/icons/doc.png" TargetMode="External"/><Relationship Id="rId1544" Type="http://schemas.openxmlformats.org/officeDocument/2006/relationships/hyperlink" Target="http://www.sprachzeitungen.de/fileuploader/download/download/?d=0&amp;file=custom%2Fupload%2FFile-1324469252.doc" TargetMode="External"/><Relationship Id="rId1545" Type="http://schemas.openxmlformats.org/officeDocument/2006/relationships/hyperlink" Target="http://www.sprachzeitungen.de/fileuploader/download/download/?d=0&amp;file=custom%2Fupload%2FFile-1324469252.doc" TargetMode="External"/><Relationship Id="rId1546" Type="http://schemas.openxmlformats.org/officeDocument/2006/relationships/image" Target="http://www.sprachzeitungen.de/media//custom/upload/icons/pdf.png" TargetMode="External"/><Relationship Id="rId1547" Type="http://schemas.openxmlformats.org/officeDocument/2006/relationships/hyperlink" Target="http://www.sprachzeitungen.de/fileuploader/download/download/?d=0&amp;file=custom%2Fupload%2FFile-1324469281.pdf" TargetMode="External"/><Relationship Id="rId1548" Type="http://schemas.openxmlformats.org/officeDocument/2006/relationships/hyperlink" Target="http://www.sprachzeitungen.de/fileuploader/download/download/?d=0&amp;file=custom%2Fupload%2FFile-1324469281.pdf" TargetMode="External"/><Relationship Id="rId1549" Type="http://schemas.openxmlformats.org/officeDocument/2006/relationships/image" Target="http://www.sprachzeitungen.de/media//custom/upload/icons/pdf.png" TargetMode="External"/><Relationship Id="rId1550" Type="http://schemas.openxmlformats.org/officeDocument/2006/relationships/hyperlink" Target="http://www.sprachzeitungen.de/fileuploader/download/download/?d=0&amp;file=custom%2Fupload%2FFile-1324469133.pdf" TargetMode="External"/><Relationship Id="rId1551" Type="http://schemas.openxmlformats.org/officeDocument/2006/relationships/hyperlink" Target="http://www.sprachzeitungen.de/fileuploader/download/download/?d=0&amp;file=custom%2Fupload%2FFile-1324469133.pdf" TargetMode="External"/><Relationship Id="rId1552" Type="http://schemas.openxmlformats.org/officeDocument/2006/relationships/image" Target="http://www.sprachzeitungen.de/media//custom/upload/icons/doc.png" TargetMode="External"/><Relationship Id="rId1553" Type="http://schemas.openxmlformats.org/officeDocument/2006/relationships/hyperlink" Target="http://www.sprachzeitungen.de/fileuploader/download/download/?d=0&amp;file=custom%2Fupload%2FFile-1324469196.doc" TargetMode="External"/><Relationship Id="rId1554" Type="http://schemas.openxmlformats.org/officeDocument/2006/relationships/hyperlink" Target="http://www.sprachzeitungen.de/fileuploader/download/download/?d=0&amp;file=custom%2Fupload%2FFile-1324469196.doc" TargetMode="External"/><Relationship Id="rId1555" Type="http://schemas.openxmlformats.org/officeDocument/2006/relationships/image" Target="http://www.sprachzeitungen.de/media//custom/upload/icons/pdf.png" TargetMode="External"/><Relationship Id="rId1556" Type="http://schemas.openxmlformats.org/officeDocument/2006/relationships/hyperlink" Target="http://www.sprachzeitungen.de/fileuploader/download/download/?d=0&amp;file=custom%2Fupload%2FFile-1324469401.pdf" TargetMode="External"/><Relationship Id="rId1557" Type="http://schemas.openxmlformats.org/officeDocument/2006/relationships/hyperlink" Target="http://www.sprachzeitungen.de/fileuploader/download/download/?d=0&amp;file=custom%2Fupload%2FFile-1324469401.pdf" TargetMode="External"/><Relationship Id="rId1558" Type="http://schemas.openxmlformats.org/officeDocument/2006/relationships/image" Target="http://www.sprachzeitungen.de/media//custom/upload/icons/doc.png" TargetMode="External"/><Relationship Id="rId1559" Type="http://schemas.openxmlformats.org/officeDocument/2006/relationships/hyperlink" Target="http://www.sprachzeitungen.de/fileuploader/download/download/?d=0&amp;file=custom%2Fupload%2FFile-1324469496.doc" TargetMode="External"/><Relationship Id="rId1560" Type="http://schemas.openxmlformats.org/officeDocument/2006/relationships/hyperlink" Target="http://www.sprachzeitungen.de/fileuploader/download/download/?d=0&amp;file=custom%2Fupload%2FFile-1324469496.doc" TargetMode="External"/><Relationship Id="rId1561" Type="http://schemas.openxmlformats.org/officeDocument/2006/relationships/image" Target="http://www.sprachzeitungen.de/media//custom/upload/icons/pdf.png" TargetMode="External"/><Relationship Id="rId1562" Type="http://schemas.openxmlformats.org/officeDocument/2006/relationships/hyperlink" Target="http://www.sprachzeitungen.de/fileuploader/download/download/?d=0&amp;file=custom%2Fupload%2FFile-1324469524.pdf" TargetMode="External"/><Relationship Id="rId1563" Type="http://schemas.openxmlformats.org/officeDocument/2006/relationships/hyperlink" Target="http://www.sprachzeitungen.de/fileuploader/download/download/?d=0&amp;file=custom%2Fupload%2FFile-1324469524.pdf" TargetMode="External"/><Relationship Id="rId1564" Type="http://schemas.openxmlformats.org/officeDocument/2006/relationships/image" Target="http://www.sprachzeitungen.de/media//custom/upload/icons/doc.png" TargetMode="External"/><Relationship Id="rId1565" Type="http://schemas.openxmlformats.org/officeDocument/2006/relationships/hyperlink" Target="http://www.sprachzeitungen.de/fileuploader/download/download/?d=0&amp;file=custom%2Fupload%2FFile-1324469457.doc" TargetMode="External"/><Relationship Id="rId1566" Type="http://schemas.openxmlformats.org/officeDocument/2006/relationships/hyperlink" Target="http://www.sprachzeitungen.de/fileuploader/download/download/?d=0&amp;file=custom%2Fupload%2FFile-1324469457.doc" TargetMode="External"/><Relationship Id="rId1567" Type="http://schemas.openxmlformats.org/officeDocument/2006/relationships/image" Target="http://www.sprachzeitungen.de/media//custom/upload/icons/doc.png" TargetMode="External"/><Relationship Id="rId1568" Type="http://schemas.openxmlformats.org/officeDocument/2006/relationships/hyperlink" Target="http://www.sprachzeitungen.de/fileuploader/download/download/?d=0&amp;file=custom%2Fupload%2F12_0802_TS_The+hand-1344156251.doc" TargetMode="External"/><Relationship Id="rId1569" Type="http://schemas.openxmlformats.org/officeDocument/2006/relationships/hyperlink" Target="http://www.sprachzeitungen.de/fileuploader/download/download/?d=0&amp;file=custom%2Fupload%2F12_0802_TS_The+hand-1344156251.doc" TargetMode="External"/><Relationship Id="rId1570" Type="http://schemas.openxmlformats.org/officeDocument/2006/relationships/image" Target="http://www.sprachzeitungen.de/media//custom/upload/icons/doc.png" TargetMode="External"/><Relationship Id="rId1571" Type="http://schemas.openxmlformats.org/officeDocument/2006/relationships/hyperlink" Target="http://www.sprachzeitungen.de/fileuploader/download/download/?d=0&amp;file=custom%2Fupload%2FFile-1325752556.doc" TargetMode="External"/><Relationship Id="rId1572" Type="http://schemas.openxmlformats.org/officeDocument/2006/relationships/hyperlink" Target="http://www.sprachzeitungen.de/fileuploader/download/download/?d=0&amp;file=custom%2Fupload%2FFile-1325752556.doc" TargetMode="External"/><Relationship Id="rId1573" Type="http://schemas.openxmlformats.org/officeDocument/2006/relationships/image" Target="http://www.sprachzeitungen.de/media//custom/upload/icons/doc.png" TargetMode="External"/><Relationship Id="rId1574" Type="http://schemas.openxmlformats.org/officeDocument/2006/relationships/hyperlink" Target="http://www.sprachzeitungen.de/fileuploader/download/download/?d=0&amp;file=custom%2Fupload%2FFile-1324470775.doc" TargetMode="External"/><Relationship Id="rId1575" Type="http://schemas.openxmlformats.org/officeDocument/2006/relationships/hyperlink" Target="http://www.sprachzeitungen.de/fileuploader/download/download/?d=0&amp;file=custom%2Fupload%2FFile-1324470775.doc" TargetMode="External"/><Relationship Id="rId1576" Type="http://schemas.openxmlformats.org/officeDocument/2006/relationships/image" Target="http://www.sprachzeitungen.de/media//custom/upload/icons/pdf.png" TargetMode="External"/><Relationship Id="rId1577" Type="http://schemas.openxmlformats.org/officeDocument/2006/relationships/hyperlink" Target="http://www.sprachzeitungen.de/fileuploader/download/download/?d=0&amp;file=custom%2Fupload%2FFile-1324470725.pdf" TargetMode="External"/><Relationship Id="rId1578" Type="http://schemas.openxmlformats.org/officeDocument/2006/relationships/hyperlink" Target="http://www.sprachzeitungen.de/fileuploader/download/download/?d=0&amp;file=custom%2Fupload%2FFile-1324470725.pdf" TargetMode="External"/><Relationship Id="rId1579" Type="http://schemas.openxmlformats.org/officeDocument/2006/relationships/image" Target="http://www.sprachzeitungen.de/media//custom/upload/icons/doc.png" TargetMode="External"/><Relationship Id="rId1580" Type="http://schemas.openxmlformats.org/officeDocument/2006/relationships/hyperlink" Target="http://www.sprachzeitungen.de/fileuploader/download/download/?d=0&amp;file=custom%2Fupload%2FFile-1324471193.doc" TargetMode="External"/><Relationship Id="rId1581" Type="http://schemas.openxmlformats.org/officeDocument/2006/relationships/hyperlink" Target="http://www.sprachzeitungen.de/fileuploader/download/download/?d=0&amp;file=custom%2Fupload%2FFile-1324471193.doc" TargetMode="External"/><Relationship Id="rId1582" Type="http://schemas.openxmlformats.org/officeDocument/2006/relationships/image" Target="http://www.sprachzeitungen.de/media//custom/upload/icons/pdf.png" TargetMode="External"/><Relationship Id="rId1583" Type="http://schemas.openxmlformats.org/officeDocument/2006/relationships/hyperlink" Target="http://www.sprachzeitungen.de/fileuploader/download/download/?d=0&amp;file=custom%2Fupload%2FFile-1324471223.pdf" TargetMode="External"/><Relationship Id="rId1584" Type="http://schemas.openxmlformats.org/officeDocument/2006/relationships/hyperlink" Target="http://www.sprachzeitungen.de/fileuploader/download/download/?d=0&amp;file=custom%2Fupload%2FFile-1324471223.pdf" TargetMode="External"/><Relationship Id="rId1585" Type="http://schemas.openxmlformats.org/officeDocument/2006/relationships/image" Target="http://www.sprachzeitungen.de/media//custom/upload/icons/doc.png" TargetMode="External"/><Relationship Id="rId1586" Type="http://schemas.openxmlformats.org/officeDocument/2006/relationships/hyperlink" Target="http://www.sprachzeitungen.de/fileuploader/download/download/?d=0&amp;file=custom%2Fupload%2FFile-1324470950.doc" TargetMode="External"/><Relationship Id="rId1587" Type="http://schemas.openxmlformats.org/officeDocument/2006/relationships/hyperlink" Target="http://www.sprachzeitungen.de/fileuploader/download/download/?d=0&amp;file=custom%2Fupload%2FFile-1324470950.doc" TargetMode="External"/><Relationship Id="rId1588" Type="http://schemas.openxmlformats.org/officeDocument/2006/relationships/image" Target="http://www.sprachzeitungen.de/media//custom/upload/icons/pdf.png" TargetMode="External"/><Relationship Id="rId1589" Type="http://schemas.openxmlformats.org/officeDocument/2006/relationships/hyperlink" Target="http://www.sprachzeitungen.de/fileuploader/download/download/?d=0&amp;file=custom%2Fupload%2FFile-1324470977.pdf" TargetMode="External"/><Relationship Id="rId1590" Type="http://schemas.openxmlformats.org/officeDocument/2006/relationships/hyperlink" Target="http://www.sprachzeitungen.de/fileuploader/download/download/?d=0&amp;file=custom%2Fupload%2FFile-1324470977.pdf" TargetMode="External"/><Relationship Id="rId1591" Type="http://schemas.openxmlformats.org/officeDocument/2006/relationships/image" Target="http://www.sprachzeitungen.de/media//custom/upload/icons/doc.png" TargetMode="External"/><Relationship Id="rId1592" Type="http://schemas.openxmlformats.org/officeDocument/2006/relationships/hyperlink" Target="http://www.sprachzeitungen.de/fileuploader/download/download/?d=0&amp;file=custom%2Fupload%2FFile-1324469698.doc" TargetMode="External"/><Relationship Id="rId1593" Type="http://schemas.openxmlformats.org/officeDocument/2006/relationships/hyperlink" Target="http://www.sprachzeitungen.de/fileuploader/download/download/?d=0&amp;file=custom%2Fupload%2FFile-1324469698.doc" TargetMode="External"/><Relationship Id="rId1594" Type="http://schemas.openxmlformats.org/officeDocument/2006/relationships/image" Target="http://www.sprachzeitungen.de/media//custom/upload/icons/doc.png" TargetMode="External"/><Relationship Id="rId1595" Type="http://schemas.openxmlformats.org/officeDocument/2006/relationships/hyperlink" Target="http://www.sprachzeitungen.de/fileuploader/download/download/?d=0&amp;file=custom%2Fupload%2FFile-1324471386.doc" TargetMode="External"/><Relationship Id="rId1596" Type="http://schemas.openxmlformats.org/officeDocument/2006/relationships/hyperlink" Target="http://www.sprachzeitungen.de/fileuploader/download/download/?d=0&amp;file=custom%2Fupload%2FFile-1324471386.doc" TargetMode="External"/><Relationship Id="rId1597" Type="http://schemas.openxmlformats.org/officeDocument/2006/relationships/image" Target="http://www.sprachzeitungen.de/media//custom/upload/icons/pdf.png" TargetMode="External"/><Relationship Id="rId1598" Type="http://schemas.openxmlformats.org/officeDocument/2006/relationships/hyperlink" Target="http://www.sprachzeitungen.de/fileuploader/download/download/?d=0&amp;file=custom%2Fupload%2FFile-1324471437.pdf" TargetMode="External"/><Relationship Id="rId1599" Type="http://schemas.openxmlformats.org/officeDocument/2006/relationships/hyperlink" Target="http://www.sprachzeitungen.de/fileuploader/download/download/?d=0&amp;file=custom%2Fupload%2FFile-1324471437.pdf" TargetMode="External"/><Relationship Id="rId1600" Type="http://schemas.openxmlformats.org/officeDocument/2006/relationships/image" Target="http://www.sprachzeitungen.de/media//custom/upload/icons/doc.png" TargetMode="External"/><Relationship Id="rId1601" Type="http://schemas.openxmlformats.org/officeDocument/2006/relationships/hyperlink" Target="http://www.sprachzeitungen.de/fileuploader/download/download/?d=0&amp;file=custom%2Fupload%2FFile-1324471534.doc" TargetMode="External"/><Relationship Id="rId1602" Type="http://schemas.openxmlformats.org/officeDocument/2006/relationships/hyperlink" Target="http://www.sprachzeitungen.de/fileuploader/download/download/?d=0&amp;file=custom%2Fupload%2FFile-1324471534.doc" TargetMode="External"/><Relationship Id="rId1603" Type="http://schemas.openxmlformats.org/officeDocument/2006/relationships/image" Target="http://www.sprachzeitungen.de/media//custom/upload/icons/pdf.png" TargetMode="External"/><Relationship Id="rId1604" Type="http://schemas.openxmlformats.org/officeDocument/2006/relationships/hyperlink" Target="http://www.sprachzeitungen.de/fileuploader/download/download/?d=0&amp;file=custom%2Fupload%2FFile-1324471491.pdf" TargetMode="External"/><Relationship Id="rId1605" Type="http://schemas.openxmlformats.org/officeDocument/2006/relationships/hyperlink" Target="http://www.sprachzeitungen.de/fileuploader/download/download/?d=0&amp;file=custom%2Fupload%2FFile-1324471491.pdf" TargetMode="External"/><Relationship Id="rId1606" Type="http://schemas.openxmlformats.org/officeDocument/2006/relationships/image" Target="http://www.sprachzeitungen.de/media//custom/upload/icons/doc.png" TargetMode="External"/><Relationship Id="rId1607" Type="http://schemas.openxmlformats.org/officeDocument/2006/relationships/hyperlink" Target="http://www.sprachzeitungen.de/fileuploader/download/download/?d=0&amp;file=custom%2Fupload%2FFile-1324471006.doc" TargetMode="External"/><Relationship Id="rId1608" Type="http://schemas.openxmlformats.org/officeDocument/2006/relationships/hyperlink" Target="http://www.sprachzeitungen.de/fileuploader/download/download/?d=0&amp;file=custom%2Fupload%2FFile-1324471006.doc" TargetMode="External"/><Relationship Id="rId1609" Type="http://schemas.openxmlformats.org/officeDocument/2006/relationships/image" Target="http://www.sprachzeitungen.de/media//custom/upload/icons/pdf.png" TargetMode="External"/><Relationship Id="rId1610" Type="http://schemas.openxmlformats.org/officeDocument/2006/relationships/hyperlink" Target="http://www.sprachzeitungen.de/fileuploader/download/download/?d=0&amp;file=custom%2Fupload%2FFile-1324471049.pdf" TargetMode="External"/><Relationship Id="rId1611" Type="http://schemas.openxmlformats.org/officeDocument/2006/relationships/hyperlink" Target="http://www.sprachzeitungen.de/fileuploader/download/download/?d=0&amp;file=custom%2Fupload%2FFile-1324471049.pdf" TargetMode="External"/><Relationship Id="rId1612" Type="http://schemas.openxmlformats.org/officeDocument/2006/relationships/image" Target="http://www.sprachzeitungen.de/media//custom/upload/icons/doc.png" TargetMode="External"/><Relationship Id="rId1613" Type="http://schemas.openxmlformats.org/officeDocument/2006/relationships/hyperlink" Target="http://www.sprachzeitungen.de/fileuploader/download/download/?d=0&amp;file=custom%2Fupload%2FFile-1324470245.doc" TargetMode="External"/><Relationship Id="rId1614" Type="http://schemas.openxmlformats.org/officeDocument/2006/relationships/hyperlink" Target="http://www.sprachzeitungen.de/fileuploader/download/download/?d=0&amp;file=custom%2Fupload%2FFile-1324470245.doc" TargetMode="External"/><Relationship Id="rId1615" Type="http://schemas.openxmlformats.org/officeDocument/2006/relationships/image" Target="http://www.sprachzeitungen.de/media//custom/upload/icons/doc.png" TargetMode="External"/><Relationship Id="rId1616" Type="http://schemas.openxmlformats.org/officeDocument/2006/relationships/hyperlink" Target="http://www.sprachzeitungen.de/fileuploader/download/download/?d=0&amp;file=custom%2Fupload%2FFile-1324469669.doc" TargetMode="External"/><Relationship Id="rId1617" Type="http://schemas.openxmlformats.org/officeDocument/2006/relationships/hyperlink" Target="http://www.sprachzeitungen.de/fileuploader/download/download/?d=0&amp;file=custom%2Fupload%2FFile-1324469669.doc" TargetMode="External"/><Relationship Id="rId1618" Type="http://schemas.openxmlformats.org/officeDocument/2006/relationships/image" Target="http://www.sprachzeitungen.de/media//custom/upload/icons/doc.png" TargetMode="External"/><Relationship Id="rId1619" Type="http://schemas.openxmlformats.org/officeDocument/2006/relationships/hyperlink" Target="http://www.sprachzeitungen.de/fileuploader/download/download/?d=0&amp;file=custom%2Fupload%2FFile-1324470274.doc" TargetMode="External"/><Relationship Id="rId1620" Type="http://schemas.openxmlformats.org/officeDocument/2006/relationships/hyperlink" Target="http://www.sprachzeitungen.de/fileuploader/download/download/?d=0&amp;file=custom%2Fupload%2FFile-1324470274.doc" TargetMode="External"/><Relationship Id="rId1621" Type="http://schemas.openxmlformats.org/officeDocument/2006/relationships/image" Target="http://www.sprachzeitungen.de/media//custom/upload/icons/doc.png" TargetMode="External"/><Relationship Id="rId1622" Type="http://schemas.openxmlformats.org/officeDocument/2006/relationships/hyperlink" Target="http://www.sprachzeitungen.de/fileuploader/download/download/?d=0&amp;file=custom%2Fupload%2FFile-1324471804.doc" TargetMode="External"/><Relationship Id="rId1623" Type="http://schemas.openxmlformats.org/officeDocument/2006/relationships/hyperlink" Target="http://www.sprachzeitungen.de/fileuploader/download/download/?d=0&amp;file=custom%2Fupload%2FFile-1324471804.doc" TargetMode="External"/><Relationship Id="rId1624" Type="http://schemas.openxmlformats.org/officeDocument/2006/relationships/image" Target="http://www.sprachzeitungen.de/media//custom/upload/icons/pdf.png" TargetMode="External"/><Relationship Id="rId1625" Type="http://schemas.openxmlformats.org/officeDocument/2006/relationships/hyperlink" Target="http://www.sprachzeitungen.de/fileuploader/download/download/?d=0&amp;file=custom%2Fupload%2FFile-1324471837.pdf" TargetMode="External"/><Relationship Id="rId1626" Type="http://schemas.openxmlformats.org/officeDocument/2006/relationships/hyperlink" Target="http://www.sprachzeitungen.de/fileuploader/download/download/?d=0&amp;file=custom%2Fupload%2FFile-1324471837.pdf" TargetMode="External"/><Relationship Id="rId1627" Type="http://schemas.openxmlformats.org/officeDocument/2006/relationships/image" Target="http://www.sprachzeitungen.de/media//custom/upload/icons/doc.png" TargetMode="External"/><Relationship Id="rId1628" Type="http://schemas.openxmlformats.org/officeDocument/2006/relationships/hyperlink" Target="http://www.sprachzeitungen.de/fileuploader/download/download/?d=0&amp;file=custom%2Fupload%2FFile-1324471565.doc" TargetMode="External"/><Relationship Id="rId1629" Type="http://schemas.openxmlformats.org/officeDocument/2006/relationships/hyperlink" Target="http://www.sprachzeitungen.de/fileuploader/download/download/?d=0&amp;file=custom%2Fupload%2FFile-1324471565.doc" TargetMode="External"/><Relationship Id="rId1630" Type="http://schemas.openxmlformats.org/officeDocument/2006/relationships/image" Target="http://www.sprachzeitungen.de/media//custom/upload/icons/pdf.png" TargetMode="External"/><Relationship Id="rId1631" Type="http://schemas.openxmlformats.org/officeDocument/2006/relationships/hyperlink" Target="http://www.sprachzeitungen.de/fileuploader/download/download/?d=0&amp;file=custom%2Fupload%2FFile-1324471612.pdf" TargetMode="External"/><Relationship Id="rId1632" Type="http://schemas.openxmlformats.org/officeDocument/2006/relationships/hyperlink" Target="http://www.sprachzeitungen.de/fileuploader/download/download/?d=0&amp;file=custom%2Fupload%2FFile-1324471612.pdf" TargetMode="External"/><Relationship Id="rId1633" Type="http://schemas.openxmlformats.org/officeDocument/2006/relationships/image" Target="http://www.sprachzeitungen.de/media//custom/upload/icons/doc.png" TargetMode="External"/><Relationship Id="rId1634" Type="http://schemas.openxmlformats.org/officeDocument/2006/relationships/hyperlink" Target="http://www.sprachzeitungen.de/fileuploader/download/download/?d=0&amp;file=custom%2Fupload%2FFile-1324471945.doc" TargetMode="External"/><Relationship Id="rId1635" Type="http://schemas.openxmlformats.org/officeDocument/2006/relationships/hyperlink" Target="http://www.sprachzeitungen.de/fileuploader/download/download/?d=0&amp;file=custom%2Fupload%2FFile-1324471945.doc" TargetMode="External"/><Relationship Id="rId1636" Type="http://schemas.openxmlformats.org/officeDocument/2006/relationships/image" Target="http://www.sprachzeitungen.de/media//custom/upload/icons/pdf.png" TargetMode="External"/><Relationship Id="rId1637" Type="http://schemas.openxmlformats.org/officeDocument/2006/relationships/hyperlink" Target="http://www.sprachzeitungen.de/fileuploader/download/download/?d=0&amp;file=custom%2Fupload%2FFile-1324471982.pdf" TargetMode="External"/><Relationship Id="rId1638" Type="http://schemas.openxmlformats.org/officeDocument/2006/relationships/hyperlink" Target="http://www.sprachzeitungen.de/fileuploader/download/download/?d=0&amp;file=custom%2Fupload%2FFile-1324471982.pdf" TargetMode="External"/><Relationship Id="rId1639" Type="http://schemas.openxmlformats.org/officeDocument/2006/relationships/image" Target="http://www.sprachzeitungen.de/media//custom/upload/icons/doc.png" TargetMode="External"/><Relationship Id="rId1640" Type="http://schemas.openxmlformats.org/officeDocument/2006/relationships/hyperlink" Target="http://www.sprachzeitungen.de/fileuploader/download/download/?d=0&amp;file=custom%2Fupload%2FFile-1324470527.doc" TargetMode="External"/><Relationship Id="rId1641" Type="http://schemas.openxmlformats.org/officeDocument/2006/relationships/hyperlink" Target="http://www.sprachzeitungen.de/fileuploader/download/download/?d=0&amp;file=custom%2Fupload%2FFile-1324470527.doc" TargetMode="External"/><Relationship Id="rId1642" Type="http://schemas.openxmlformats.org/officeDocument/2006/relationships/image" Target="http://www.sprachzeitungen.de/media//custom/upload/icons/pdf.png" TargetMode="External"/><Relationship Id="rId1643" Type="http://schemas.openxmlformats.org/officeDocument/2006/relationships/hyperlink" Target="http://www.sprachzeitungen.de/fileuploader/download/download/?d=0&amp;file=custom%2Fupload%2FFile-1324470587.pdf" TargetMode="External"/><Relationship Id="rId1644" Type="http://schemas.openxmlformats.org/officeDocument/2006/relationships/hyperlink" Target="http://www.sprachzeitungen.de/fileuploader/download/download/?d=0&amp;file=custom%2Fupload%2FFile-1324470587.pdf" TargetMode="External"/><Relationship Id="rId1645" Type="http://schemas.openxmlformats.org/officeDocument/2006/relationships/image" Target="http://www.sprachzeitungen.de/media//custom/upload/icons/doc.png" TargetMode="External"/><Relationship Id="rId1646" Type="http://schemas.openxmlformats.org/officeDocument/2006/relationships/hyperlink" Target="http://www.sprachzeitungen.de/fileuploader/download/download/?d=0&amp;file=custom%2Fupload%2FFile-1324471868.doc" TargetMode="External"/><Relationship Id="rId1647" Type="http://schemas.openxmlformats.org/officeDocument/2006/relationships/hyperlink" Target="http://www.sprachzeitungen.de/fileuploader/download/download/?d=0&amp;file=custom%2Fupload%2FFile-1324471868.doc" TargetMode="External"/><Relationship Id="rId1648" Type="http://schemas.openxmlformats.org/officeDocument/2006/relationships/image" Target="http://www.sprachzeitungen.de/media//custom/upload/icons/pdf.png" TargetMode="External"/><Relationship Id="rId1649" Type="http://schemas.openxmlformats.org/officeDocument/2006/relationships/hyperlink" Target="http://www.sprachzeitungen.de/fileuploader/download/download/?d=0&amp;file=custom%2Fupload%2FFile-1324471899.pdf" TargetMode="External"/><Relationship Id="rId1650" Type="http://schemas.openxmlformats.org/officeDocument/2006/relationships/hyperlink" Target="http://www.sprachzeitungen.de/fileuploader/download/download/?d=0&amp;file=custom%2Fupload%2FFile-1324471899.pdf" TargetMode="External"/><Relationship Id="rId1651" Type="http://schemas.openxmlformats.org/officeDocument/2006/relationships/image" Target="http://www.sprachzeitungen.de/media//custom/upload/icons/doc.png" TargetMode="External"/><Relationship Id="rId1652" Type="http://schemas.openxmlformats.org/officeDocument/2006/relationships/hyperlink" Target="http://www.sprachzeitungen.de/fileuploader/download/download/?d=0&amp;file=custom%2Fupload%2FFile-1324469845.doc" TargetMode="External"/><Relationship Id="rId1653" Type="http://schemas.openxmlformats.org/officeDocument/2006/relationships/hyperlink" Target="http://www.sprachzeitungen.de/fileuploader/download/download/?d=0&amp;file=custom%2Fupload%2FFile-1324469845.doc" TargetMode="External"/><Relationship Id="rId1654" Type="http://schemas.openxmlformats.org/officeDocument/2006/relationships/image" Target="http://www.sprachzeitungen.de/media//custom/upload/icons/doc.png" TargetMode="External"/><Relationship Id="rId1655" Type="http://schemas.openxmlformats.org/officeDocument/2006/relationships/hyperlink" Target="http://www.sprachzeitungen.de/fileuploader/download/download/?d=0&amp;file=custom%2Fupload%2FFile-1324470107.doc" TargetMode="External"/><Relationship Id="rId1656" Type="http://schemas.openxmlformats.org/officeDocument/2006/relationships/hyperlink" Target="http://www.sprachzeitungen.de/fileuploader/download/download/?d=0&amp;file=custom%2Fupload%2FFile-1324470107.doc" TargetMode="External"/><Relationship Id="rId1657" Type="http://schemas.openxmlformats.org/officeDocument/2006/relationships/image" Target="http://www.sprachzeitungen.de/media//custom/upload/icons/doc.png" TargetMode="External"/><Relationship Id="rId1658" Type="http://schemas.openxmlformats.org/officeDocument/2006/relationships/hyperlink" Target="http://www.sprachzeitungen.de/fileuploader/download/download/?d=0&amp;file=custom%2Fupload%2FFile-1324470865.doc" TargetMode="External"/><Relationship Id="rId1659" Type="http://schemas.openxmlformats.org/officeDocument/2006/relationships/hyperlink" Target="http://www.sprachzeitungen.de/fileuploader/download/download/?d=0&amp;file=custom%2Fupload%2FFile-1324470865.doc" TargetMode="External"/><Relationship Id="rId1660" Type="http://schemas.openxmlformats.org/officeDocument/2006/relationships/image" Target="http://www.sprachzeitungen.de/media//custom/upload/icons/pdf.png" TargetMode="External"/><Relationship Id="rId1661" Type="http://schemas.openxmlformats.org/officeDocument/2006/relationships/hyperlink" Target="http://www.sprachzeitungen.de/fileuploader/download/download/?d=0&amp;file=custom%2Fupload%2FFile-1324470901.pdf" TargetMode="External"/><Relationship Id="rId1662" Type="http://schemas.openxmlformats.org/officeDocument/2006/relationships/hyperlink" Target="http://www.sprachzeitungen.de/fileuploader/download/download/?d=0&amp;file=custom%2Fupload%2FFile-1324470901.pdf" TargetMode="External"/><Relationship Id="rId1663" Type="http://schemas.openxmlformats.org/officeDocument/2006/relationships/image" Target="http://www.sprachzeitungen.de/media//custom/upload/icons/doc.png" TargetMode="External"/><Relationship Id="rId1664" Type="http://schemas.openxmlformats.org/officeDocument/2006/relationships/hyperlink" Target="http://www.sprachzeitungen.de/fileuploader/download/download/?d=0&amp;file=custom%2Fupload%2FFile-1324471741.doc" TargetMode="External"/><Relationship Id="rId1665" Type="http://schemas.openxmlformats.org/officeDocument/2006/relationships/hyperlink" Target="http://www.sprachzeitungen.de/fileuploader/download/download/?d=0&amp;file=custom%2Fupload%2FFile-1324471741.doc" TargetMode="External"/><Relationship Id="rId1666" Type="http://schemas.openxmlformats.org/officeDocument/2006/relationships/image" Target="http://www.sprachzeitungen.de/media//custom/upload/icons/pdf.png" TargetMode="External"/><Relationship Id="rId1667" Type="http://schemas.openxmlformats.org/officeDocument/2006/relationships/hyperlink" Target="http://www.sprachzeitungen.de/fileuploader/download/download/?d=0&amp;file=custom%2Fupload%2FFile-1324471770.pdf" TargetMode="External"/><Relationship Id="rId1668" Type="http://schemas.openxmlformats.org/officeDocument/2006/relationships/hyperlink" Target="http://www.sprachzeitungen.de/fileuploader/download/download/?d=0&amp;file=custom%2Fupload%2FFile-1324471770.pdf" TargetMode="External"/><Relationship Id="rId1669" Type="http://schemas.openxmlformats.org/officeDocument/2006/relationships/image" Target="http://www.sprachzeitungen.de/media//custom/upload/icons/doc.png" TargetMode="External"/><Relationship Id="rId1670" Type="http://schemas.openxmlformats.org/officeDocument/2006/relationships/hyperlink" Target="http://www.sprachzeitungen.de/fileuploader/download/download/?d=0&amp;file=custom%2Fupload%2FFile-1324471283.doc" TargetMode="External"/><Relationship Id="rId1671" Type="http://schemas.openxmlformats.org/officeDocument/2006/relationships/hyperlink" Target="http://www.sprachzeitungen.de/fileuploader/download/download/?d=0&amp;file=custom%2Fupload%2FFile-1324471283.doc" TargetMode="External"/><Relationship Id="rId1672" Type="http://schemas.openxmlformats.org/officeDocument/2006/relationships/image" Target="http://www.sprachzeitungen.de/media//custom/upload/icons/pdf.png" TargetMode="External"/><Relationship Id="rId1673" Type="http://schemas.openxmlformats.org/officeDocument/2006/relationships/hyperlink" Target="http://www.sprachzeitungen.de/fileuploader/download/download/?d=0&amp;file=custom%2Fupload%2FFile-1324471324.pdf" TargetMode="External"/><Relationship Id="rId1674" Type="http://schemas.openxmlformats.org/officeDocument/2006/relationships/hyperlink" Target="http://www.sprachzeitungen.de/fileuploader/download/download/?d=0&amp;file=custom%2Fupload%2FFile-1324471324.pdf" TargetMode="External"/><Relationship Id="rId1675" Type="http://schemas.openxmlformats.org/officeDocument/2006/relationships/image" Target="http://www.sprachzeitungen.de/media//custom/upload/icons/doc.png" TargetMode="External"/><Relationship Id="rId1676" Type="http://schemas.openxmlformats.org/officeDocument/2006/relationships/hyperlink" Target="http://www.sprachzeitungen.de/fileuploader/download/download/?d=0&amp;file=custom%2Fupload%2FObama+aims+gas+guzzlers+WS+LC-1352835440.doc" TargetMode="External"/><Relationship Id="rId1677" Type="http://schemas.openxmlformats.org/officeDocument/2006/relationships/hyperlink" Target="http://www.sprachzeitungen.de/fileuploader/download/download/?d=0&amp;file=custom%2Fupload%2FObama+aims+gas+guzzlers+WS+LC-1352835440.doc" TargetMode="External"/><Relationship Id="rId1678" Type="http://schemas.openxmlformats.org/officeDocument/2006/relationships/image" Target="http://www.sprachzeitungen.de/media//custom/upload/icons/doc.png" TargetMode="External"/><Relationship Id="rId1679" Type="http://schemas.openxmlformats.org/officeDocument/2006/relationships/hyperlink" Target="http://www.sprachzeitungen.de/fileuploader/download/download/?d=0&amp;file=custom%2Fupload%2FFile-1324469638.doc" TargetMode="External"/><Relationship Id="rId1680" Type="http://schemas.openxmlformats.org/officeDocument/2006/relationships/hyperlink" Target="http://www.sprachzeitungen.de/fileuploader/download/download/?d=0&amp;file=custom%2Fupload%2FFile-1324469638.doc" TargetMode="External"/><Relationship Id="rId1681" Type="http://schemas.openxmlformats.org/officeDocument/2006/relationships/image" Target="http://www.sprachzeitungen.de/media//custom/upload/icons/doc.png" TargetMode="External"/><Relationship Id="rId1682" Type="http://schemas.openxmlformats.org/officeDocument/2006/relationships/hyperlink" Target="http://www.sprachzeitungen.de/fileuploader/download/download/?d=0&amp;file=custom%2Fupload%2FFile-1324469779.doc" TargetMode="External"/><Relationship Id="rId1683" Type="http://schemas.openxmlformats.org/officeDocument/2006/relationships/hyperlink" Target="http://www.sprachzeitungen.de/fileuploader/download/download/?d=0&amp;file=custom%2Fupload%2FFile-1324469779.doc" TargetMode="External"/><Relationship Id="rId1684" Type="http://schemas.openxmlformats.org/officeDocument/2006/relationships/image" Target="http://www.sprachzeitungen.de/media//custom/upload/icons/doc.png" TargetMode="External"/><Relationship Id="rId1685" Type="http://schemas.openxmlformats.org/officeDocument/2006/relationships/hyperlink" Target="http://www.sprachzeitungen.de/fileuploader/download/download/?d=0&amp;file=custom%2Fupload%2FFile-1324470623.doc" TargetMode="External"/><Relationship Id="rId1686" Type="http://schemas.openxmlformats.org/officeDocument/2006/relationships/hyperlink" Target="http://www.sprachzeitungen.de/fileuploader/download/download/?d=0&amp;file=custom%2Fupload%2FFile-1324470623.doc" TargetMode="External"/><Relationship Id="rId1687" Type="http://schemas.openxmlformats.org/officeDocument/2006/relationships/image" Target="http://www.sprachzeitungen.de/media//custom/upload/icons/pdf.png" TargetMode="External"/><Relationship Id="rId1688" Type="http://schemas.openxmlformats.org/officeDocument/2006/relationships/hyperlink" Target="http://www.sprachzeitungen.de/fileuploader/download/download/?d=0&amp;file=custom%2Fupload%2FFile-1324470655.pdf" TargetMode="External"/><Relationship Id="rId1689" Type="http://schemas.openxmlformats.org/officeDocument/2006/relationships/hyperlink" Target="http://www.sprachzeitungen.de/fileuploader/download/download/?d=0&amp;file=custom%2Fupload%2FFile-1324470655.pdf" TargetMode="External"/><Relationship Id="rId1690" Type="http://schemas.openxmlformats.org/officeDocument/2006/relationships/image" Target="http://www.sprachzeitungen.de/media//custom/upload/icons/doc.png" TargetMode="External"/><Relationship Id="rId1691" Type="http://schemas.openxmlformats.org/officeDocument/2006/relationships/hyperlink" Target="http://www.sprachzeitungen.de/fileuploader/download/download/?d=0&amp;file=custom%2Fupload%2FFile-1324472082.doc" TargetMode="External"/><Relationship Id="rId1692" Type="http://schemas.openxmlformats.org/officeDocument/2006/relationships/hyperlink" Target="http://www.sprachzeitungen.de/fileuploader/download/download/?d=0&amp;file=custom%2Fupload%2FFile-1324472082.doc" TargetMode="External"/><Relationship Id="rId1693" Type="http://schemas.openxmlformats.org/officeDocument/2006/relationships/image" Target="http://www.sprachzeitungen.de/media//custom/upload/icons/pdf.png" TargetMode="External"/><Relationship Id="rId1694" Type="http://schemas.openxmlformats.org/officeDocument/2006/relationships/hyperlink" Target="http://www.sprachzeitungen.de/fileuploader/download/download/?d=0&amp;file=custom%2Fupload%2FFile-1324472114.pdf" TargetMode="External"/><Relationship Id="rId1695" Type="http://schemas.openxmlformats.org/officeDocument/2006/relationships/hyperlink" Target="http://www.sprachzeitungen.de/fileuploader/download/download/?d=0&amp;file=custom%2Fupload%2FFile-1324472114.pdf" TargetMode="External"/><Relationship Id="rId1696" Type="http://schemas.openxmlformats.org/officeDocument/2006/relationships/image" Target="http://www.sprachzeitungen.de/media//custom/upload/icons/doc.png" TargetMode="External"/><Relationship Id="rId1697" Type="http://schemas.openxmlformats.org/officeDocument/2006/relationships/hyperlink" Target="http://www.sprachzeitungen.de/fileuploader/download/download/?d=0&amp;file=custom%2Fupload%2FFile-1324469811.doc" TargetMode="External"/><Relationship Id="rId1698" Type="http://schemas.openxmlformats.org/officeDocument/2006/relationships/hyperlink" Target="http://www.sprachzeitungen.de/fileuploader/download/download/?d=0&amp;file=custom%2Fupload%2FFile-1324469811.doc" TargetMode="External"/><Relationship Id="rId1699" Type="http://schemas.openxmlformats.org/officeDocument/2006/relationships/image" Target="http://www.sprachzeitungen.de/media//custom/upload/icons/doc.png" TargetMode="External"/><Relationship Id="rId1700" Type="http://schemas.openxmlformats.org/officeDocument/2006/relationships/hyperlink" Target="http://www.sprachzeitungen.de/fileuploader/download/download/?d=0&amp;file=custom%2Fupload%2FFile-1324470831.doc" TargetMode="External"/><Relationship Id="rId1701" Type="http://schemas.openxmlformats.org/officeDocument/2006/relationships/hyperlink" Target="http://www.sprachzeitungen.de/fileuploader/download/download/?d=0&amp;file=custom%2Fupload%2FFile-1324470831.doc" TargetMode="External"/><Relationship Id="rId1702" Type="http://schemas.openxmlformats.org/officeDocument/2006/relationships/image" Target="http://www.sprachzeitungen.de/media//custom/upload/icons/pdf.png" TargetMode="External"/><Relationship Id="rId1703" Type="http://schemas.openxmlformats.org/officeDocument/2006/relationships/hyperlink" Target="http://www.sprachzeitungen.de/fileuploader/download/download/?d=0&amp;file=custom%2Fupload%2FFile-1324470804.pdf" TargetMode="External"/><Relationship Id="rId1704" Type="http://schemas.openxmlformats.org/officeDocument/2006/relationships/hyperlink" Target="http://www.sprachzeitungen.de/fileuploader/download/download/?d=0&amp;file=custom%2Fupload%2FFile-1324470804.pdf" TargetMode="External"/><Relationship Id="rId1705" Type="http://schemas.openxmlformats.org/officeDocument/2006/relationships/image" Target="http://www.sprachzeitungen.de/media//custom/upload/icons/doc.png" TargetMode="External"/><Relationship Id="rId1706" Type="http://schemas.openxmlformats.org/officeDocument/2006/relationships/hyperlink" Target="http://www.sprachzeitungen.de/fileuploader/download/download/?d=0&amp;file=custom%2Fupload%2FFile-1324471706.doc" TargetMode="External"/><Relationship Id="rId1707" Type="http://schemas.openxmlformats.org/officeDocument/2006/relationships/hyperlink" Target="http://www.sprachzeitungen.de/fileuploader/download/download/?d=0&amp;file=custom%2Fupload%2FFile-1324471706.doc" TargetMode="External"/><Relationship Id="rId1708" Type="http://schemas.openxmlformats.org/officeDocument/2006/relationships/image" Target="http://www.sprachzeitungen.de/media//custom/upload/icons/pdf.png" TargetMode="External"/><Relationship Id="rId1709" Type="http://schemas.openxmlformats.org/officeDocument/2006/relationships/hyperlink" Target="http://www.sprachzeitungen.de/fileuploader/download/download/?d=0&amp;file=custom%2Fupload%2FFile-1324471669.pdf" TargetMode="External"/><Relationship Id="rId1710" Type="http://schemas.openxmlformats.org/officeDocument/2006/relationships/hyperlink" Target="http://www.sprachzeitungen.de/fileuploader/download/download/?d=0&amp;file=custom%2Fupload%2FFile-1324471669.pdf" TargetMode="External"/><Relationship Id="rId1711" Type="http://schemas.openxmlformats.org/officeDocument/2006/relationships/image" Target="http://www.sprachzeitungen.de/media//custom/upload/icons/doc.png" TargetMode="External"/><Relationship Id="rId1712" Type="http://schemas.openxmlformats.org/officeDocument/2006/relationships/hyperlink" Target="http://www.sprachzeitungen.de/fileuploader/download/download/?d=0&amp;file=custom%2Fupload%2FFile-1324471134.doc" TargetMode="External"/><Relationship Id="rId1713" Type="http://schemas.openxmlformats.org/officeDocument/2006/relationships/hyperlink" Target="http://www.sprachzeitungen.de/fileuploader/download/download/?d=0&amp;file=custom%2Fupload%2FFile-1324471134.doc" TargetMode="External"/><Relationship Id="rId1714" Type="http://schemas.openxmlformats.org/officeDocument/2006/relationships/image" Target="http://www.sprachzeitungen.de/media//custom/upload/icons/pdf.png" TargetMode="External"/><Relationship Id="rId1715" Type="http://schemas.openxmlformats.org/officeDocument/2006/relationships/hyperlink" Target="http://www.sprachzeitungen.de/fileuploader/download/download/?d=0&amp;file=custom%2Fupload%2FFile-1324471164.pdf" TargetMode="External"/><Relationship Id="rId1716" Type="http://schemas.openxmlformats.org/officeDocument/2006/relationships/hyperlink" Target="http://www.sprachzeitungen.de/fileuploader/download/download/?d=0&amp;file=custom%2Fupload%2FFile-1324471164.pdf" TargetMode="External"/><Relationship Id="rId1717" Type="http://schemas.openxmlformats.org/officeDocument/2006/relationships/image" Target="http://www.sprachzeitungen.de/media//custom/upload/icons/doc.png" TargetMode="External"/><Relationship Id="rId1718" Type="http://schemas.openxmlformats.org/officeDocument/2006/relationships/hyperlink" Target="http://www.sprachzeitungen.de/fileuploader/download/download/?d=0&amp;file=custom%2Fupload%2FFile-1324471076.doc" TargetMode="External"/><Relationship Id="rId1719" Type="http://schemas.openxmlformats.org/officeDocument/2006/relationships/hyperlink" Target="http://www.sprachzeitungen.de/fileuploader/download/download/?d=0&amp;file=custom%2Fupload%2FFile-1324471076.doc" TargetMode="External"/><Relationship Id="rId1720" Type="http://schemas.openxmlformats.org/officeDocument/2006/relationships/image" Target="http://www.sprachzeitungen.de/media//custom/upload/icons/pdf.png" TargetMode="External"/><Relationship Id="rId1721" Type="http://schemas.openxmlformats.org/officeDocument/2006/relationships/hyperlink" Target="http://www.sprachzeitungen.de/fileuploader/download/download/?d=0&amp;file=custom%2Fupload%2FFile-1324471105.pdf" TargetMode="External"/><Relationship Id="rId1722" Type="http://schemas.openxmlformats.org/officeDocument/2006/relationships/hyperlink" Target="http://www.sprachzeitungen.de/fileuploader/download/download/?d=0&amp;file=custom%2Fupload%2FFile-1324471105.pdf" TargetMode="External"/><Relationship Id="rId1723" Type="http://schemas.openxmlformats.org/officeDocument/2006/relationships/image" Target="http://www.sprachzeitungen.de/media//custom/upload/icons/doc.png" TargetMode="External"/><Relationship Id="rId1724" Type="http://schemas.openxmlformats.org/officeDocument/2006/relationships/hyperlink" Target="http://www.sprachzeitungen.de/fileuploader/download/download/?d=0&amp;file=custom%2Fupload%2FFile-1324470203.doc" TargetMode="External"/><Relationship Id="rId1725" Type="http://schemas.openxmlformats.org/officeDocument/2006/relationships/hyperlink" Target="http://www.sprachzeitungen.de/fileuploader/download/download/?d=0&amp;file=custom%2Fupload%2FFile-1324470203.doc" TargetMode="External"/><Relationship Id="rId1726" Type="http://schemas.openxmlformats.org/officeDocument/2006/relationships/image" Target="http://www.sprachzeitungen.de/media//custom/upload/icons/doc.png" TargetMode="External"/><Relationship Id="rId1727" Type="http://schemas.openxmlformats.org/officeDocument/2006/relationships/hyperlink" Target="http://www.sprachzeitungen.de/fileuploader/download/download/?d=0&amp;file=custom%2Fupload%2F12_07_WP_Welsh+is-1340903821.doc" TargetMode="External"/><Relationship Id="rId1728" Type="http://schemas.openxmlformats.org/officeDocument/2006/relationships/hyperlink" Target="http://www.sprachzeitungen.de/fileuploader/download/download/?d=0&amp;file=custom%2Fupload%2F12_07_WP_Welsh+is-1340903821.doc" TargetMode="External"/><Relationship Id="rId1729" Type="http://schemas.openxmlformats.org/officeDocument/2006/relationships/image" Target="http://www.sprachzeitungen.de/media//custom/upload/icons/doc.png" TargetMode="External"/><Relationship Id="rId1730" Type="http://schemas.openxmlformats.org/officeDocument/2006/relationships/hyperlink" Target="http://www.sprachzeitungen.de/fileuploader/download/download/?d=0&amp;file=custom%2Fupload%2F12_06_WP_our+empire-1337167720.doc" TargetMode="External"/><Relationship Id="rId1731" Type="http://schemas.openxmlformats.org/officeDocument/2006/relationships/hyperlink" Target="http://www.sprachzeitungen.de/fileuploader/download/download/?d=0&amp;file=custom%2Fupload%2F12_06_WP_our+empire-1337167720.doc" TargetMode="External"/><Relationship Id="rId1732" Type="http://schemas.openxmlformats.org/officeDocument/2006/relationships/image" Target="http://www.sprachzeitungen.de/media//custom/upload/icons/doc.png" TargetMode="External"/><Relationship Id="rId1733" Type="http://schemas.openxmlformats.org/officeDocument/2006/relationships/hyperlink" Target="http://www.sprachzeitungen.de/fileuploader/download/download/?d=0&amp;file=custom%2Fupload%2F12_1101_18+months+Fukushima-1351151146.doc" TargetMode="External"/><Relationship Id="rId1734" Type="http://schemas.openxmlformats.org/officeDocument/2006/relationships/hyperlink" Target="http://www.sprachzeitungen.de/fileuploader/download/download/?d=0&amp;file=custom%2Fupload%2F12_1101_18+months+Fukushima-1351151146.doc" TargetMode="External"/><Relationship Id="rId1735" Type="http://schemas.openxmlformats.org/officeDocument/2006/relationships/image" Target="http://www.sprachzeitungen.de/media//custom/upload/icons/doc.png" TargetMode="External"/><Relationship Id="rId1736" Type="http://schemas.openxmlformats.org/officeDocument/2006/relationships/hyperlink" Target="http://www.sprachzeitungen.de/fileuploader/download/download/?d=0&amp;file=custom%2Fupload%2FFile-1324472013.doc" TargetMode="External"/><Relationship Id="rId1737" Type="http://schemas.openxmlformats.org/officeDocument/2006/relationships/hyperlink" Target="http://www.sprachzeitungen.de/fileuploader/download/download/?d=0&amp;file=custom%2Fupload%2FFile-1324472013.doc" TargetMode="External"/><Relationship Id="rId1738" Type="http://schemas.openxmlformats.org/officeDocument/2006/relationships/image" Target="http://www.sprachzeitungen.de/media//custom/upload/icons/doc.png" TargetMode="External"/><Relationship Id="rId1739" Type="http://schemas.openxmlformats.org/officeDocument/2006/relationships/hyperlink" Target="http://www.sprachzeitungen.de/fileuploader/download/download/?d=0&amp;file=custom%2Fupload%2F12_0401_WP_How_I_became-1332409670.doc" TargetMode="External"/><Relationship Id="rId1740" Type="http://schemas.openxmlformats.org/officeDocument/2006/relationships/hyperlink" Target="http://www.sprachzeitungen.de/fileuploader/download/download/?d=0&amp;file=custom%2Fupload%2F12_0401_WP_How_I_became-1332409670.doc" TargetMode="External"/><Relationship Id="rId1741" Type="http://schemas.openxmlformats.org/officeDocument/2006/relationships/image" Target="http://www.sprachzeitungen.de/media//custom/upload/icons/doc.png" TargetMode="External"/><Relationship Id="rId1742" Type="http://schemas.openxmlformats.org/officeDocument/2006/relationships/hyperlink" Target="http://www.sprachzeitungen.de/fileuploader/download/download/?d=0&amp;file=custom%2Fupload%2FFile-1327604179.doc" TargetMode="External"/><Relationship Id="rId1743" Type="http://schemas.openxmlformats.org/officeDocument/2006/relationships/hyperlink" Target="http://www.sprachzeitungen.de/fileuploader/download/download/?d=0&amp;file=custom%2Fupload%2FFile-1327604179.doc" TargetMode="External"/><Relationship Id="rId1744" Type="http://schemas.openxmlformats.org/officeDocument/2006/relationships/image" Target="http://www.sprachzeitungen.de/media//custom/upload/icons/doc.png" TargetMode="External"/><Relationship Id="rId1745" Type="http://schemas.openxmlformats.org/officeDocument/2006/relationships/hyperlink" Target="http://www.sprachzeitungen.de/fileuploader/download/download/?d=0&amp;file=custom%2Fupload%2F2012_0301_wp_Silicone_secrets-1333192760.doc" TargetMode="External"/><Relationship Id="rId1746" Type="http://schemas.openxmlformats.org/officeDocument/2006/relationships/hyperlink" Target="http://www.sprachzeitungen.de/fileuploader/download/download/?d=0&amp;file=custom%2Fupload%2F2012_0301_wp_Silicone_secrets-1333192760.doc" TargetMode="External"/><Relationship Id="rId1747" Type="http://schemas.openxmlformats.org/officeDocument/2006/relationships/image" Target="http://www.sprachzeitungen.de/media//custom/upload/icons/doc.png" TargetMode="External"/><Relationship Id="rId1748" Type="http://schemas.openxmlformats.org/officeDocument/2006/relationships/hyperlink" Target="http://www.sprachzeitungen.de/fileuploader/download/download/?d=0&amp;file=custom%2Fupload%2FFile-1324406794.doc" TargetMode="External"/><Relationship Id="rId1749" Type="http://schemas.openxmlformats.org/officeDocument/2006/relationships/hyperlink" Target="http://www.sprachzeitungen.de/fileuploader/download/download/?d=0&amp;file=custom%2Fupload%2FFile-1324406794.doc" TargetMode="External"/><Relationship Id="rId1750" Type="http://schemas.openxmlformats.org/officeDocument/2006/relationships/image" Target="http://www.sprachzeitungen.de/media//custom/upload/icons/doc.png" TargetMode="External"/><Relationship Id="rId1751" Type="http://schemas.openxmlformats.org/officeDocument/2006/relationships/hyperlink" Target="http://www.sprachzeitungen.de/fileuploader/download/download/?d=0&amp;file=custom%2Fupload%2F12_0501_TS_British+students+going-1343212779.doc" TargetMode="External"/><Relationship Id="rId1752" Type="http://schemas.openxmlformats.org/officeDocument/2006/relationships/hyperlink" Target="http://www.sprachzeitungen.de/fileuploader/download/download/?d=0&amp;file=custom%2Fupload%2F12_0501_TS_British+students+going-1343212779.doc" TargetMode="External"/><Relationship Id="rId1753" Type="http://schemas.openxmlformats.org/officeDocument/2006/relationships/image" Target="http://www.sprachzeitungen.de/media//custom/upload/icons/doc.png" TargetMode="External"/><Relationship Id="rId1754" Type="http://schemas.openxmlformats.org/officeDocument/2006/relationships/hyperlink" Target="http://www.sprachzeitungen.de/fileuploader/download/download/?d=0&amp;file=custom%2Fupload%2F13_0302_TS_Gypsies+arrived-1361373743.doc" TargetMode="External"/><Relationship Id="rId1755" Type="http://schemas.openxmlformats.org/officeDocument/2006/relationships/hyperlink" Target="http://www.sprachzeitungen.de/fileuploader/download/download/?d=0&amp;file=custom%2Fupload%2F13_0302_TS_Gypsies+arrived-1361373743.doc" TargetMode="External"/><Relationship Id="rId1756" Type="http://schemas.openxmlformats.org/officeDocument/2006/relationships/image" Target="http://www.sprachzeitungen.de/media//custom/upload/icons/doc.png" TargetMode="External"/><Relationship Id="rId1757" Type="http://schemas.openxmlformats.org/officeDocument/2006/relationships/hyperlink" Target="http://www.sprachzeitungen.de/fileuploader/download/download/?d=0&amp;file=custom%2Fupload%2F12_0801_TS_Inside+Yidamoya-1343224716.doc" TargetMode="External"/><Relationship Id="rId1758" Type="http://schemas.openxmlformats.org/officeDocument/2006/relationships/hyperlink" Target="http://www.sprachzeitungen.de/fileuploader/download/download/?d=0&amp;file=custom%2Fupload%2F12_0801_TS_Inside+Yidamoya-1343224716.doc" TargetMode="External"/><Relationship Id="rId1759" Type="http://schemas.openxmlformats.org/officeDocument/2006/relationships/image" Target="http://www.sprachzeitungen.de/media//custom/upload/icons/doc.png" TargetMode="External"/><Relationship Id="rId1760" Type="http://schemas.openxmlformats.org/officeDocument/2006/relationships/hyperlink" Target="http://www.sprachzeitungen.de/fileuploader/download/download/?d=0&amp;file=custom%2Fupload%2F12_12_TS_Is+this+proof-1354132183.doc" TargetMode="External"/><Relationship Id="rId1761" Type="http://schemas.openxmlformats.org/officeDocument/2006/relationships/hyperlink" Target="http://www.sprachzeitungen.de/fileuploader/download/download/?d=0&amp;file=custom%2Fupload%2F12_12_TS_Is+this+proof-1354132183.doc" TargetMode="External"/><Relationship Id="rId1762" Type="http://schemas.openxmlformats.org/officeDocument/2006/relationships/image" Target="http://www.sprachzeitungen.de/media//custom/upload/icons/doc.png" TargetMode="External"/><Relationship Id="rId1763" Type="http://schemas.openxmlformats.org/officeDocument/2006/relationships/hyperlink" Target="http://www.sprachzeitungen.de/fileuploader/download/download/?d=0&amp;file=custom%2Fupload%2F12_09_TS_It+was+dingo-1346063169.doc" TargetMode="External"/><Relationship Id="rId1764" Type="http://schemas.openxmlformats.org/officeDocument/2006/relationships/hyperlink" Target="http://www.sprachzeitungen.de/fileuploader/download/download/?d=0&amp;file=custom%2Fupload%2F12_09_TS_It+was+dingo-1346063169.doc" TargetMode="External"/><Relationship Id="rId1765" Type="http://schemas.openxmlformats.org/officeDocument/2006/relationships/image" Target="http://www.sprachzeitungen.de/media//custom/upload/icons/doc.png" TargetMode="External"/><Relationship Id="rId1766" Type="http://schemas.openxmlformats.org/officeDocument/2006/relationships/hyperlink" Target="http://www.sprachzeitungen.de/fileuploader/download/download/?d=0&amp;file=custom%2Fupload%2F12_1001_TS_Scientology-1348411225.doc" TargetMode="External"/><Relationship Id="rId1767" Type="http://schemas.openxmlformats.org/officeDocument/2006/relationships/hyperlink" Target="http://www.sprachzeitungen.de/fileuploader/download/download/?d=0&amp;file=custom%2Fupload%2F12_1001_TS_Scientology-1348411225.doc" TargetMode="External"/><Relationship Id="rId1768" Type="http://schemas.openxmlformats.org/officeDocument/2006/relationships/image" Target="http://www.sprachzeitungen.de/media//custom/upload/icons/doc.png" TargetMode="External"/><Relationship Id="rId1769" Type="http://schemas.openxmlformats.org/officeDocument/2006/relationships/hyperlink" Target="http://www.sprachzeitungen.de/fileuploader/download/download/?d=0&amp;file=custom%2Fupload%2F14_0301_wp_os_LC_Banks+say+no+to+marijuana+money-1396520790.doc" TargetMode="External"/><Relationship Id="rId1770" Type="http://schemas.openxmlformats.org/officeDocument/2006/relationships/hyperlink" Target="http://www.sprachzeitungen.de/fileuploader/download/download/?d=0&amp;file=custom%2Fupload%2F14_0301_wp_os_LC_Banks+say+no+to+marijuana+money-1396520790.doc" TargetMode="External"/><Relationship Id="rId1771" Type="http://schemas.openxmlformats.org/officeDocument/2006/relationships/image" Target="http://www.sprachzeitungen.de/media//custom/upload/icons/doc.png" TargetMode="External"/><Relationship Id="rId1772" Type="http://schemas.openxmlformats.org/officeDocument/2006/relationships/hyperlink" Target="http://www.sprachzeitungen.de/fileuploader/download/download/?d=0&amp;file=custom%2Fupload%2F14_0101_wp_os_LC+Bletchley-1396527232.doc" TargetMode="External"/><Relationship Id="rId1773" Type="http://schemas.openxmlformats.org/officeDocument/2006/relationships/hyperlink" Target="http://www.sprachzeitungen.de/fileuploader/download/download/?d=0&amp;file=custom%2Fupload%2F14_0101_wp_os_LC+Bletchley-1396527232.doc" TargetMode="External"/><Relationship Id="rId1774" Type="http://schemas.openxmlformats.org/officeDocument/2006/relationships/image" Target="http://www.sprachzeitungen.de/media//custom/upload/icons/doc.png" TargetMode="External"/><Relationship Id="rId1775" Type="http://schemas.openxmlformats.org/officeDocument/2006/relationships/hyperlink" Target="http://www.sprachzeitungen.de/fileuploader/download/download/?d=0&amp;file=custom%2Fupload%2F14_0201_wp_os_LC_Family+shuns+supermarkets-1396527852.doc" TargetMode="External"/><Relationship Id="rId1776" Type="http://schemas.openxmlformats.org/officeDocument/2006/relationships/hyperlink" Target="http://www.sprachzeitungen.de/fileuploader/download/download/?d=0&amp;file=custom%2Fupload%2F14_0201_wp_os_LC_Family+shuns+supermarkets-1396527852.doc" TargetMode="External"/><Relationship Id="rId1777" Type="http://schemas.openxmlformats.org/officeDocument/2006/relationships/image" Target="http://www.sprachzeitungen.de/media//custom/upload/icons/doc.png" TargetMode="External"/><Relationship Id="rId1778" Type="http://schemas.openxmlformats.org/officeDocument/2006/relationships/hyperlink" Target="http://www.sprachzeitungen.de/fileuploader/download/download/?d=0&amp;file=custom%2Fupload%2F14_0101_wp_os_LC_New+milestone-1396527288.doc" TargetMode="External"/><Relationship Id="rId1779" Type="http://schemas.openxmlformats.org/officeDocument/2006/relationships/hyperlink" Target="http://www.sprachzeitungen.de/fileuploader/download/download/?d=0&amp;file=custom%2Fupload%2F14_0101_wp_os_LC_New+milestone-1396527288.doc" TargetMode="External"/><Relationship Id="rId1780" Type="http://schemas.openxmlformats.org/officeDocument/2006/relationships/image" Target="http://www.sprachzeitungen.de/media//custom/upload/icons/doc.png" TargetMode="External"/><Relationship Id="rId1781" Type="http://schemas.openxmlformats.org/officeDocument/2006/relationships/hyperlink" Target="http://www.sprachzeitungen.de/fileuploader/download/download/?d=0&amp;file=custom%2Fupload%2F14_0201_wp_os_LC_Flip+flop-1396527346.doc" TargetMode="External"/><Relationship Id="rId1782" Type="http://schemas.openxmlformats.org/officeDocument/2006/relationships/hyperlink" Target="http://www.sprachzeitungen.de/fileuploader/download/download/?d=0&amp;file=custom%2Fupload%2F14_0201_wp_os_LC_Flip+flop-1396527346.doc" TargetMode="External"/><Relationship Id="rId1783" Type="http://schemas.openxmlformats.org/officeDocument/2006/relationships/image" Target="http://www.sprachzeitungen.de/media//custom/upload/icons/doc.png" TargetMode="External"/><Relationship Id="rId1784" Type="http://schemas.openxmlformats.org/officeDocument/2006/relationships/hyperlink" Target="http://www.sprachzeitungen.de/fileuploader/download/download/?d=0&amp;file=custom%2Fupload%2F14_0301_wp_os_LC_Vets+demand+a+ban+on+monkeys+as+pets-1392796691-1396467521.doc" TargetMode="External"/><Relationship Id="rId1785" Type="http://schemas.openxmlformats.org/officeDocument/2006/relationships/hyperlink" Target="http://www.sprachzeitungen.de/fileuploader/download/download/?d=0&amp;file=custom%2Fupload%2F14_0301_wp_os_LC_Vets+demand+a+ban+on+monkeys+as+pets-1392796691-1396467521.doc" TargetMode="External"/><Relationship Id="rId1786" Type="http://schemas.openxmlformats.org/officeDocument/2006/relationships/image" Target="http://www.sprachzeitungen.de/media//custom/upload/icons/doc.png" TargetMode="External"/><Relationship Id="rId1787" Type="http://schemas.openxmlformats.org/officeDocument/2006/relationships/hyperlink" Target="http://www.sprachzeitungen.de/fileuploader/download/download/?d=0&amp;file=custom%2Fupload%2F12_0902_TS_Big+Brother-1347023317.doc" TargetMode="External"/><Relationship Id="rId1788" Type="http://schemas.openxmlformats.org/officeDocument/2006/relationships/hyperlink" Target="http://www.sprachzeitungen.de/fileuploader/download/download/?d=0&amp;file=custom%2Fupload%2F12_0902_TS_Big+Brother-1347023317.doc" TargetMode="External"/><Relationship Id="rId1789" Type="http://schemas.openxmlformats.org/officeDocument/2006/relationships/image" Target="http://www.sprachzeitungen.de/media//custom/upload/icons/doc.png" TargetMode="External"/><Relationship Id="rId1790" Type="http://schemas.openxmlformats.org/officeDocument/2006/relationships/hyperlink" Target="http://www.sprachzeitungen.de/fileuploader/download/download/?d=0&amp;file=custom%2Fupload%2FFile-1324473035.doc" TargetMode="External"/><Relationship Id="rId1791" Type="http://schemas.openxmlformats.org/officeDocument/2006/relationships/hyperlink" Target="http://www.sprachzeitungen.de/fileuploader/download/download/?d=0&amp;file=custom%2Fupload%2FFile-1324473035.doc" TargetMode="External"/><Relationship Id="rId1792" Type="http://schemas.openxmlformats.org/officeDocument/2006/relationships/image" Target="http://www.sprachzeitungen.de/media//custom/upload/icons/pdf.png" TargetMode="External"/><Relationship Id="rId1793" Type="http://schemas.openxmlformats.org/officeDocument/2006/relationships/hyperlink" Target="http://www.sprachzeitungen.de/fileuploader/download/download/?d=0&amp;file=custom%2Fupload%2FFile-1324473112.pdf" TargetMode="External"/><Relationship Id="rId1794" Type="http://schemas.openxmlformats.org/officeDocument/2006/relationships/hyperlink" Target="http://www.sprachzeitungen.de/fileuploader/download/download/?d=0&amp;file=custom%2Fupload%2FFile-1324473112.pdf" TargetMode="External"/><Relationship Id="rId1795" Type="http://schemas.openxmlformats.org/officeDocument/2006/relationships/image" Target="http://www.sprachzeitungen.de/media//custom/upload/icons/doc.png" TargetMode="External"/><Relationship Id="rId1796" Type="http://schemas.openxmlformats.org/officeDocument/2006/relationships/hyperlink" Target="http://www.sprachzeitungen.de/fileuploader/download/download/?d=0&amp;file=custom%2Fupload%2FFile-1328690237.doc" TargetMode="External"/><Relationship Id="rId1797" Type="http://schemas.openxmlformats.org/officeDocument/2006/relationships/hyperlink" Target="http://www.sprachzeitungen.de/fileuploader/download/download/?d=0&amp;file=custom%2Fupload%2FFile-1328690237.doc" TargetMode="External"/><Relationship Id="rId1798" Type="http://schemas.openxmlformats.org/officeDocument/2006/relationships/image" Target="http://www.sprachzeitungen.de/media//custom/upload/icons/doc.png" TargetMode="External"/><Relationship Id="rId1799" Type="http://schemas.openxmlformats.org/officeDocument/2006/relationships/hyperlink" Target="http://www.sprachzeitungen.de/fileuploader/download/download/?d=0&amp;file=custom%2Fupload%2FFile-1324472505.doc" TargetMode="External"/><Relationship Id="rId1800" Type="http://schemas.openxmlformats.org/officeDocument/2006/relationships/hyperlink" Target="http://www.sprachzeitungen.de/fileuploader/download/download/?d=0&amp;file=custom%2Fupload%2FFile-1324472505.doc" TargetMode="External"/><Relationship Id="rId1801" Type="http://schemas.openxmlformats.org/officeDocument/2006/relationships/image" Target="http://www.sprachzeitungen.de/media//custom/upload/icons/doc.png" TargetMode="External"/><Relationship Id="rId1802" Type="http://schemas.openxmlformats.org/officeDocument/2006/relationships/hyperlink" Target="http://www.sprachzeitungen.de/fileuploader/download/download/?d=0&amp;file=custom%2Fupload%2FFile-1324472915.doc" TargetMode="External"/><Relationship Id="rId1803" Type="http://schemas.openxmlformats.org/officeDocument/2006/relationships/hyperlink" Target="http://www.sprachzeitungen.de/fileuploader/download/download/?d=0&amp;file=custom%2Fupload%2FFile-1324472915.doc" TargetMode="External"/><Relationship Id="rId1804" Type="http://schemas.openxmlformats.org/officeDocument/2006/relationships/image" Target="http://www.sprachzeitungen.de/media//custom/upload/icons/pdf.png" TargetMode="External"/><Relationship Id="rId1805" Type="http://schemas.openxmlformats.org/officeDocument/2006/relationships/hyperlink" Target="http://www.sprachzeitungen.de/fileuploader/download/download/?d=0&amp;file=custom%2Fupload%2FFile-1324472950.pdf" TargetMode="External"/><Relationship Id="rId1806" Type="http://schemas.openxmlformats.org/officeDocument/2006/relationships/hyperlink" Target="http://www.sprachzeitungen.de/fileuploader/download/download/?d=0&amp;file=custom%2Fupload%2FFile-1324472950.pdf" TargetMode="External"/><Relationship Id="rId1807" Type="http://schemas.openxmlformats.org/officeDocument/2006/relationships/image" Target="http://www.sprachzeitungen.de/media//custom/upload/icons/doc.png" TargetMode="External"/><Relationship Id="rId1808" Type="http://schemas.openxmlformats.org/officeDocument/2006/relationships/hyperlink" Target="http://www.sprachzeitungen.de/fileuploader/download/download/?d=0&amp;file=custom%2Fupload%2FFile-1324472694.doc" TargetMode="External"/><Relationship Id="rId1809" Type="http://schemas.openxmlformats.org/officeDocument/2006/relationships/hyperlink" Target="http://www.sprachzeitungen.de/fileuploader/download/download/?d=0&amp;file=custom%2Fupload%2FFile-1324472694.doc" TargetMode="External"/><Relationship Id="rId1810" Type="http://schemas.openxmlformats.org/officeDocument/2006/relationships/image" Target="http://www.sprachzeitungen.de/media//custom/upload/icons/doc.png" TargetMode="External"/><Relationship Id="rId1811" Type="http://schemas.openxmlformats.org/officeDocument/2006/relationships/hyperlink" Target="http://www.sprachzeitungen.de/fileuploader/download/download/?d=0&amp;file=custom%2Fupload%2FFile-1324472551.doc" TargetMode="External"/><Relationship Id="rId1812" Type="http://schemas.openxmlformats.org/officeDocument/2006/relationships/hyperlink" Target="http://www.sprachzeitungen.de/fileuploader/download/download/?d=0&amp;file=custom%2Fupload%2FFile-1324472551.doc" TargetMode="External"/><Relationship Id="rId1813" Type="http://schemas.openxmlformats.org/officeDocument/2006/relationships/image" Target="http://www.sprachzeitungen.de/media//custom/upload/icons/pdf.png" TargetMode="External"/><Relationship Id="rId1814" Type="http://schemas.openxmlformats.org/officeDocument/2006/relationships/hyperlink" Target="http://www.sprachzeitungen.de/fileuploader/download/download/?d=0&amp;file=custom%2Fupload%2FFile-1324472295.pdf" TargetMode="External"/><Relationship Id="rId1815" Type="http://schemas.openxmlformats.org/officeDocument/2006/relationships/hyperlink" Target="http://www.sprachzeitungen.de/fileuploader/download/download/?d=0&amp;file=custom%2Fupload%2FFile-1324472295.pdf" TargetMode="External"/><Relationship Id="rId1816" Type="http://schemas.openxmlformats.org/officeDocument/2006/relationships/image" Target="http://www.sprachzeitungen.de/media//custom/upload/icons/pdf.png" TargetMode="External"/><Relationship Id="rId1817" Type="http://schemas.openxmlformats.org/officeDocument/2006/relationships/hyperlink" Target="http://www.sprachzeitungen.de/fileuploader/download/download/?d=0&amp;file=custom%2Fupload%2FFile-1324472247.pdf" TargetMode="External"/><Relationship Id="rId1818" Type="http://schemas.openxmlformats.org/officeDocument/2006/relationships/hyperlink" Target="http://www.sprachzeitungen.de/fileuploader/download/download/?d=0&amp;file=custom%2Fupload%2FFile-1324472247.pdf" TargetMode="External"/><Relationship Id="rId1819" Type="http://schemas.openxmlformats.org/officeDocument/2006/relationships/image" Target="http://www.sprachzeitungen.de/media//custom/upload/icons/doc.png" TargetMode="External"/><Relationship Id="rId1820" Type="http://schemas.openxmlformats.org/officeDocument/2006/relationships/hyperlink" Target="http://www.sprachzeitungen.de/fileuploader/download/download/?d=0&amp;file=custom%2Fupload%2FFile-1324472819.doc" TargetMode="External"/><Relationship Id="rId1821" Type="http://schemas.openxmlformats.org/officeDocument/2006/relationships/hyperlink" Target="http://www.sprachzeitungen.de/fileuploader/download/download/?d=0&amp;file=custom%2Fupload%2FFile-1324472819.doc" TargetMode="External"/><Relationship Id="rId1822" Type="http://schemas.openxmlformats.org/officeDocument/2006/relationships/image" Target="http://www.sprachzeitungen.de/media//custom/upload/icons/pdf.png" TargetMode="External"/><Relationship Id="rId1823" Type="http://schemas.openxmlformats.org/officeDocument/2006/relationships/hyperlink" Target="http://www.sprachzeitungen.de/fileuploader/download/download/?d=0&amp;file=custom%2Fupload%2FFile-1324472407.pdf" TargetMode="External"/><Relationship Id="rId1824" Type="http://schemas.openxmlformats.org/officeDocument/2006/relationships/hyperlink" Target="http://www.sprachzeitungen.de/fileuploader/download/download/?d=0&amp;file=custom%2Fupload%2FFile-1324472407.pdf" TargetMode="External"/><Relationship Id="rId1825" Type="http://schemas.openxmlformats.org/officeDocument/2006/relationships/image" Target="http://www.sprachzeitungen.de/media//custom/upload/icons/doc.png" TargetMode="External"/><Relationship Id="rId1826" Type="http://schemas.openxmlformats.org/officeDocument/2006/relationships/hyperlink" Target="http://www.sprachzeitungen.de/fileuploader/download/download/?d=0&amp;file=custom%2Fupload%2FFile-1324472607.doc" TargetMode="External"/><Relationship Id="rId1827" Type="http://schemas.openxmlformats.org/officeDocument/2006/relationships/hyperlink" Target="http://www.sprachzeitungen.de/fileuploader/download/download/?d=0&amp;file=custom%2Fupload%2FFile-1324472607.doc" TargetMode="External"/><Relationship Id="rId1828" Type="http://schemas.openxmlformats.org/officeDocument/2006/relationships/image" Target="http://www.sprachzeitungen.de/media//custom/upload/icons/doc.png" TargetMode="External"/><Relationship Id="rId1829" Type="http://schemas.openxmlformats.org/officeDocument/2006/relationships/hyperlink" Target="http://www.sprachzeitungen.de/fileuploader/download/download/?d=0&amp;file=custom%2Fupload%2FFile-1324472978.doc" TargetMode="External"/><Relationship Id="rId1830" Type="http://schemas.openxmlformats.org/officeDocument/2006/relationships/hyperlink" Target="http://www.sprachzeitungen.de/fileuploader/download/download/?d=0&amp;file=custom%2Fupload%2FFile-1324472978.doc" TargetMode="External"/><Relationship Id="rId1831" Type="http://schemas.openxmlformats.org/officeDocument/2006/relationships/image" Target="http://www.sprachzeitungen.de/media//custom/upload/icons/pdf.png" TargetMode="External"/><Relationship Id="rId1832" Type="http://schemas.openxmlformats.org/officeDocument/2006/relationships/hyperlink" Target="http://www.sprachzeitungen.de/fileuploader/download/download/?d=0&amp;file=custom%2Fupload%2FFile-1324473007.pdf" TargetMode="External"/><Relationship Id="rId1833" Type="http://schemas.openxmlformats.org/officeDocument/2006/relationships/hyperlink" Target="http://www.sprachzeitungen.de/fileuploader/download/download/?d=0&amp;file=custom%2Fupload%2FFile-1324473007.pdf" TargetMode="External"/><Relationship Id="rId1834" Type="http://schemas.openxmlformats.org/officeDocument/2006/relationships/image" Target="http://www.sprachzeitungen.de/media//custom/upload/icons/pdf.png" TargetMode="External"/><Relationship Id="rId1835" Type="http://schemas.openxmlformats.org/officeDocument/2006/relationships/hyperlink" Target="http://www.sprachzeitungen.de/fileuploader/download/download/?d=0&amp;file=custom%2Fupload%2FFile-1324472450.pdf" TargetMode="External"/><Relationship Id="rId1836" Type="http://schemas.openxmlformats.org/officeDocument/2006/relationships/hyperlink" Target="http://www.sprachzeitungen.de/fileuploader/download/download/?d=0&amp;file=custom%2Fupload%2FFile-1324472450.pdf" TargetMode="External"/><Relationship Id="rId1837" Type="http://schemas.openxmlformats.org/officeDocument/2006/relationships/image" Target="http://www.sprachzeitungen.de/media//custom/upload/icons/doc.png" TargetMode="External"/><Relationship Id="rId1838" Type="http://schemas.openxmlformats.org/officeDocument/2006/relationships/hyperlink" Target="http://www.sprachzeitungen.de/fileuploader/download/download/?d=0&amp;file=custom%2Fupload%2FFile-1324472853.doc" TargetMode="External"/><Relationship Id="rId1839" Type="http://schemas.openxmlformats.org/officeDocument/2006/relationships/hyperlink" Target="http://www.sprachzeitungen.de/fileuploader/download/download/?d=0&amp;file=custom%2Fupload%2FFile-1324472853.doc" TargetMode="External"/><Relationship Id="rId1840" Type="http://schemas.openxmlformats.org/officeDocument/2006/relationships/image" Target="http://www.sprachzeitungen.de/media//custom/upload/icons/doc.png" TargetMode="External"/><Relationship Id="rId1841" Type="http://schemas.openxmlformats.org/officeDocument/2006/relationships/hyperlink" Target="http://www.sprachzeitungen.de/fileuploader/download/download/?d=0&amp;file=custom%2Fupload%2FFile-1324472884.doc" TargetMode="External"/><Relationship Id="rId1842" Type="http://schemas.openxmlformats.org/officeDocument/2006/relationships/hyperlink" Target="http://www.sprachzeitungen.de/fileuploader/download/download/?d=0&amp;file=custom%2Fupload%2FFile-1324472884.doc" TargetMode="External"/><Relationship Id="rId1843" Type="http://schemas.openxmlformats.org/officeDocument/2006/relationships/image" Target="http://www.sprachzeitungen.de/media//custom/upload/icons/doc.png" TargetMode="External"/><Relationship Id="rId1844" Type="http://schemas.openxmlformats.org/officeDocument/2006/relationships/hyperlink" Target="http://www.sprachzeitungen.de/fileuploader/download/download/?d=0&amp;file=custom%2Fupload%2F12_0401_WP_The+Facebook-1332361876.doc" TargetMode="External"/><Relationship Id="rId1845" Type="http://schemas.openxmlformats.org/officeDocument/2006/relationships/hyperlink" Target="http://www.sprachzeitungen.de/fileuploader/download/download/?d=0&amp;file=custom%2Fupload%2F12_0401_WP_The+Facebook-1332361876.doc" TargetMode="External"/><Relationship Id="rId1846" Type="http://schemas.openxmlformats.org/officeDocument/2006/relationships/image" Target="http://www.sprachzeitungen.de/media//custom/upload/icons/doc.png" TargetMode="External"/><Relationship Id="rId1847" Type="http://schemas.openxmlformats.org/officeDocument/2006/relationships/hyperlink" Target="http://www.sprachzeitungen.de/fileuploader/download/download/?d=0&amp;file=custom%2Fupload%2FFile-1324472789.doc" TargetMode="External"/><Relationship Id="rId1848" Type="http://schemas.openxmlformats.org/officeDocument/2006/relationships/hyperlink" Target="http://www.sprachzeitungen.de/fileuploader/download/download/?d=0&amp;file=custom%2Fupload%2FFile-1324472789.doc" TargetMode="External"/><Relationship Id="rId1849" Type="http://schemas.openxmlformats.org/officeDocument/2006/relationships/image" Target="http://www.sprachzeitungen.de/media//custom/upload/icons/doc.png" TargetMode="External"/><Relationship Id="rId1850" Type="http://schemas.openxmlformats.org/officeDocument/2006/relationships/hyperlink" Target="http://www.sprachzeitungen.de/fileuploader/download/download/?d=0&amp;file=custom%2Fupload%2FFile-1324472752.doc" TargetMode="External"/><Relationship Id="rId1851" Type="http://schemas.openxmlformats.org/officeDocument/2006/relationships/hyperlink" Target="http://www.sprachzeitungen.de/fileuploader/download/download/?d=0&amp;file=custom%2Fupload%2FFile-1324472752.doc" TargetMode="External"/><Relationship Id="rId1852" Type="http://schemas.openxmlformats.org/officeDocument/2006/relationships/image" Target="http://www.sprachzeitungen.de/media//custom/upload/icons/doc.png" TargetMode="External"/><Relationship Id="rId1853" Type="http://schemas.openxmlformats.org/officeDocument/2006/relationships/hyperlink" Target="http://www.sprachzeitungen.de/fileuploader/download/download/?d=0&amp;file=custom%2Fupload%2FFile-1324472638.doc" TargetMode="External"/><Relationship Id="rId1854" Type="http://schemas.openxmlformats.org/officeDocument/2006/relationships/hyperlink" Target="http://www.sprachzeitungen.de/fileuploader/download/download/?d=0&amp;file=custom%2Fupload%2FFile-1324472638.doc" TargetMode="External"/><Relationship Id="rId1855" Type="http://schemas.openxmlformats.org/officeDocument/2006/relationships/image" Target="http://www.sprachzeitungen.de/media//custom/upload/icons/pdf.png" TargetMode="External"/><Relationship Id="rId1856" Type="http://schemas.openxmlformats.org/officeDocument/2006/relationships/hyperlink" Target="http://www.sprachzeitungen.de/fileuploader/download/download/?d=0&amp;file=custom%2Fupload%2FFile-1324472375.pdf" TargetMode="External"/><Relationship Id="rId1857" Type="http://schemas.openxmlformats.org/officeDocument/2006/relationships/hyperlink" Target="http://www.sprachzeitungen.de/fileuploader/download/download/?d=0&amp;file=custom%2Fupload%2FFile-1324472375.pdf" TargetMode="External"/><Relationship Id="rId1858" Type="http://schemas.openxmlformats.org/officeDocument/2006/relationships/image" Target="http://www.sprachzeitungen.de/media//custom/upload/icons/doc.png" TargetMode="External"/><Relationship Id="rId1859" Type="http://schemas.openxmlformats.org/officeDocument/2006/relationships/hyperlink" Target="http://www.sprachzeitungen.de/fileuploader/download/download/?d=0&amp;file=custom%2Fupload%2F12_0501_TS_Online+distant+conflict-1334862970.doc" TargetMode="External"/><Relationship Id="rId1860" Type="http://schemas.openxmlformats.org/officeDocument/2006/relationships/hyperlink" Target="http://www.sprachzeitungen.de/fileuploader/download/download/?d=0&amp;file=custom%2Fupload%2F12_0501_TS_Online+distant+conflict-1334862970.doc" TargetMode="External"/><Relationship Id="rId1861" Type="http://schemas.openxmlformats.org/officeDocument/2006/relationships/image" Target="http://www.sprachzeitungen.de/media//custom/upload/icons/doc.png" TargetMode="External"/><Relationship Id="rId1862" Type="http://schemas.openxmlformats.org/officeDocument/2006/relationships/hyperlink" Target="http://www.sprachzeitungen.de/fileuploader/download/download/?d=0&amp;file=custom%2Fupload%2F14_0102_wp_os_Most+of+US+wired-1389268008-1396354105.doc" TargetMode="External"/><Relationship Id="rId1863" Type="http://schemas.openxmlformats.org/officeDocument/2006/relationships/hyperlink" Target="http://www.sprachzeitungen.de/fileuploader/download/download/?d=0&amp;file=custom%2Fupload%2F14_0102_wp_os_Most+of+US+wired-1389268008-1396354105.doc" TargetMode="External"/><Relationship Id="rId1864" Type="http://schemas.openxmlformats.org/officeDocument/2006/relationships/image" Target="http://www.sprachzeitungen.de/media//custom/upload/icons/doc.png" TargetMode="External"/><Relationship Id="rId1865" Type="http://schemas.openxmlformats.org/officeDocument/2006/relationships/hyperlink" Target="http://www.sprachzeitungen.de/fileuploader/download/download/?d=0&amp;file=custom%2Fupload%2F14_0201_wp_os_C_+Punishment_of_children-1390391222-1396465967.doc" TargetMode="External"/><Relationship Id="rId1866" Type="http://schemas.openxmlformats.org/officeDocument/2006/relationships/hyperlink" Target="http://www.sprachzeitungen.de/fileuploader/download/download/?d=0&amp;file=custom%2Fupload%2F14_0201_wp_os_C_+Punishment_of_children-1390391222-1396465967.doc" TargetMode="External"/><Relationship Id="rId1867" Type="http://schemas.openxmlformats.org/officeDocument/2006/relationships/image" Target="http://www.sprachzeitungen.de/media//custom/upload/icons/doc.png" TargetMode="External"/><Relationship Id="rId1868" Type="http://schemas.openxmlformats.org/officeDocument/2006/relationships/hyperlink" Target="http://www.sprachzeitungen.de/fileuploader/download/download/?d=0&amp;file=custom%2Fupload%2F12_0801_TS_Wasting+time-1343379453.doc" TargetMode="External"/><Relationship Id="rId1869" Type="http://schemas.openxmlformats.org/officeDocument/2006/relationships/hyperlink" Target="http://www.sprachzeitungen.de/fileuploader/download/download/?d=0&amp;file=custom%2Fupload%2F12_0801_TS_Wasting+time-1343379453.doc" TargetMode="External"/><Relationship Id="rId1870" Type="http://schemas.openxmlformats.org/officeDocument/2006/relationships/image" Target="http://www.sprachzeitungen.de/media//custom/upload/icons/doc.png" TargetMode="External"/><Relationship Id="rId1871" Type="http://schemas.openxmlformats.org/officeDocument/2006/relationships/hyperlink" Target="http://www.sprachzeitungen.de/fileuploader/download/download/?d=0&amp;file=custom%2Fupload%2F12_0602_TS_Young+in+love+sharing-1339402667.doc" TargetMode="External"/><Relationship Id="rId1872" Type="http://schemas.openxmlformats.org/officeDocument/2006/relationships/hyperlink" Target="http://www.sprachzeitungen.de/fileuploader/download/download/?d=0&amp;file=custom%2Fupload%2F12_0602_TS_Young+in+love+sharing-1339402667.doc" TargetMode="External"/><Relationship Id="rId1873" Type="http://schemas.openxmlformats.org/officeDocument/2006/relationships/image" Target="http://www.sprachzeitungen.de/media//custom/upload/icons/doc.png" TargetMode="External"/><Relationship Id="rId1874" Type="http://schemas.openxmlformats.org/officeDocument/2006/relationships/hyperlink" Target="http://www.sprachzeitungen.de/fileuploader/download/download/?d=0&amp;file=custom%2Fupload%2FFile-1324542315.doc" TargetMode="External"/><Relationship Id="rId1875" Type="http://schemas.openxmlformats.org/officeDocument/2006/relationships/hyperlink" Target="http://www.sprachzeitungen.de/fileuploader/download/download/?d=0&amp;file=custom%2Fupload%2FFile-1324542315.doc" TargetMode="External"/><Relationship Id="rId1876" Type="http://schemas.openxmlformats.org/officeDocument/2006/relationships/image" Target="http://www.sprachzeitungen.de/media//custom/upload/icons/doc.png" TargetMode="External"/><Relationship Id="rId1877" Type="http://schemas.openxmlformats.org/officeDocument/2006/relationships/hyperlink" Target="http://www.sprachzeitungen.de/fileuploader/download/download/?d=0&amp;file=custom%2Fupload%2FFile-1324542275.doc" TargetMode="External"/><Relationship Id="rId1878" Type="http://schemas.openxmlformats.org/officeDocument/2006/relationships/hyperlink" Target="http://www.sprachzeitungen.de/fileuploader/download/download/?d=0&amp;file=custom%2Fupload%2FFile-1324542275.doc" TargetMode="External"/><Relationship Id="rId1879" Type="http://schemas.openxmlformats.org/officeDocument/2006/relationships/image" Target="http://www.sprachzeitungen.de/media//custom/upload/icons/doc.png" TargetMode="External"/><Relationship Id="rId1880" Type="http://schemas.openxmlformats.org/officeDocument/2006/relationships/hyperlink" Target="http://www.sprachzeitungen.de/fileuploader/download/download/?d=0&amp;file=custom%2Fupload%2FFile-1324542239.doc" TargetMode="External"/><Relationship Id="rId1881" Type="http://schemas.openxmlformats.org/officeDocument/2006/relationships/hyperlink" Target="http://www.sprachzeitungen.de/fileuploader/download/download/?d=0&amp;file=custom%2Fupload%2FFile-1324542239.doc" TargetMode="External"/><Relationship Id="rId1882" Type="http://schemas.openxmlformats.org/officeDocument/2006/relationships/image" Target="http://www.sprachzeitungen.de/media//custom/upload/icons/doc.png" TargetMode="External"/><Relationship Id="rId1883" Type="http://schemas.openxmlformats.org/officeDocument/2006/relationships/hyperlink" Target="http://www.sprachzeitungen.de/fileuploader/download/download/?d=0&amp;file=custom%2Fupload%2FFile-1324542467.doc" TargetMode="External"/><Relationship Id="rId1884" Type="http://schemas.openxmlformats.org/officeDocument/2006/relationships/hyperlink" Target="http://www.sprachzeitungen.de/fileuploader/download/download/?d=0&amp;file=custom%2Fupload%2FFile-1324542467.doc" TargetMode="External"/><Relationship Id="rId1885" Type="http://schemas.openxmlformats.org/officeDocument/2006/relationships/image" Target="http://www.sprachzeitungen.de/media//custom/upload/icons/pdf.png" TargetMode="External"/><Relationship Id="rId1886" Type="http://schemas.openxmlformats.org/officeDocument/2006/relationships/hyperlink" Target="http://www.sprachzeitungen.de/fileuploader/download/download/?d=0&amp;file=custom%2Fupload%2FFile-1324542512.pdf" TargetMode="External"/><Relationship Id="rId1887" Type="http://schemas.openxmlformats.org/officeDocument/2006/relationships/hyperlink" Target="http://www.sprachzeitungen.de/fileuploader/download/download/?d=0&amp;file=custom%2Fupload%2FFile-1324542512.pdf" TargetMode="External"/><Relationship Id="rId1888" Type="http://schemas.openxmlformats.org/officeDocument/2006/relationships/image" Target="http://www.sprachzeitungen.de/media//custom/upload/icons/pdf.png" TargetMode="External"/><Relationship Id="rId1889" Type="http://schemas.openxmlformats.org/officeDocument/2006/relationships/hyperlink" Target="http://www.sprachzeitungen.de/fileuploader/download/download/?d=0&amp;file=custom%2Fupload%2FFile-1325752970.pdf" TargetMode="External"/><Relationship Id="rId1890" Type="http://schemas.openxmlformats.org/officeDocument/2006/relationships/hyperlink" Target="http://www.sprachzeitungen.de/fileuploader/download/download/?d=0&amp;file=custom%2Fupload%2FFile-1325752970.pdf" TargetMode="External"/><Relationship Id="rId1891" Type="http://schemas.openxmlformats.org/officeDocument/2006/relationships/image" Target="http://www.sprachzeitungen.de/media//custom/upload/icons/pdf.png" TargetMode="External"/><Relationship Id="rId1892" Type="http://schemas.openxmlformats.org/officeDocument/2006/relationships/hyperlink" Target="http://www.sprachzeitungen.de/fileuploader/download/download/?d=0&amp;file=custom%2Fupload%2FFile-1324542169.pdf" TargetMode="External"/><Relationship Id="rId1893" Type="http://schemas.openxmlformats.org/officeDocument/2006/relationships/hyperlink" Target="http://www.sprachzeitungen.de/fileuploader/download/download/?d=0&amp;file=custom%2Fupload%2FFile-1324542169.pdf" TargetMode="External"/><Relationship Id="rId1894" Type="http://schemas.openxmlformats.org/officeDocument/2006/relationships/image" Target="http://www.sprachzeitungen.de/media//custom/upload/icons/pdf.png" TargetMode="External"/><Relationship Id="rId1895" Type="http://schemas.openxmlformats.org/officeDocument/2006/relationships/hyperlink" Target="http://www.sprachzeitungen.de/fileuploader/download/download/?d=0&amp;file=custom%2Fupload%2FFile-1324542667.pdf" TargetMode="External"/><Relationship Id="rId1896" Type="http://schemas.openxmlformats.org/officeDocument/2006/relationships/hyperlink" Target="http://www.sprachzeitungen.de/fileuploader/download/download/?d=0&amp;file=custom%2Fupload%2FFile-1324542667.pdf" TargetMode="External"/><Relationship Id="rId1897" Type="http://schemas.openxmlformats.org/officeDocument/2006/relationships/image" Target="http://www.sprachzeitungen.de/media//custom/upload/icons/doc.png" TargetMode="External"/><Relationship Id="rId1898" Type="http://schemas.openxmlformats.org/officeDocument/2006/relationships/hyperlink" Target="http://www.sprachzeitungen.de/fileuploader/download/download/?d=0&amp;file=custom%2Fupload%2FFile-1324542709.doc" TargetMode="External"/><Relationship Id="rId1899" Type="http://schemas.openxmlformats.org/officeDocument/2006/relationships/hyperlink" Target="http://www.sprachzeitungen.de/fileuploader/download/download/?d=0&amp;file=custom%2Fupload%2FFile-1324542709.doc" TargetMode="External"/><Relationship Id="rId1900" Type="http://schemas.openxmlformats.org/officeDocument/2006/relationships/image" Target="http://www.sprachzeitungen.de/media//custom/upload/icons/doc.png" TargetMode="External"/><Relationship Id="rId1901" Type="http://schemas.openxmlformats.org/officeDocument/2006/relationships/hyperlink" Target="http://www.sprachzeitungen.de/fileuploader/download/download/?d=0&amp;file=custom%2Fupload%2FFile-1324542579.doc" TargetMode="External"/><Relationship Id="rId1902" Type="http://schemas.openxmlformats.org/officeDocument/2006/relationships/hyperlink" Target="http://www.sprachzeitungen.de/fileuploader/download/download/?d=0&amp;file=custom%2Fupload%2FFile-1324542579.doc" TargetMode="External"/><Relationship Id="rId1903" Type="http://schemas.openxmlformats.org/officeDocument/2006/relationships/image" Target="http://www.sprachzeitungen.de/media//custom/upload/icons/pdf.png" TargetMode="External"/><Relationship Id="rId1904" Type="http://schemas.openxmlformats.org/officeDocument/2006/relationships/hyperlink" Target="http://www.sprachzeitungen.de/fileuploader/download/download/?d=0&amp;file=custom%2Fupload%2FFile-1325753128.pdf" TargetMode="External"/><Relationship Id="rId1905" Type="http://schemas.openxmlformats.org/officeDocument/2006/relationships/hyperlink" Target="http://www.sprachzeitungen.de/fileuploader/download/download/?d=0&amp;file=custom%2Fupload%2FFile-1325753128.pdf" TargetMode="External"/><Relationship Id="rId1906" Type="http://schemas.openxmlformats.org/officeDocument/2006/relationships/image" Target="http://www.sprachzeitungen.de/media//custom/upload/icons/doc.png" TargetMode="External"/><Relationship Id="rId1907" Type="http://schemas.openxmlformats.org/officeDocument/2006/relationships/hyperlink" Target="http://www.sprachzeitungen.de/fileuploader/download/download/?d=0&amp;file=custom%2Fupload%2FFile-1325753171.doc" TargetMode="External"/><Relationship Id="rId1908" Type="http://schemas.openxmlformats.org/officeDocument/2006/relationships/hyperlink" Target="http://www.sprachzeitungen.de/fileuploader/download/download/?d=0&amp;file=custom%2Fupload%2FFile-1325753171.doc" TargetMode="External"/><Relationship Id="rId1909" Type="http://schemas.openxmlformats.org/officeDocument/2006/relationships/image" Target="http://www.sprachzeitungen.de/media//custom/upload/icons/rtf.png" TargetMode="External"/><Relationship Id="rId1910" Type="http://schemas.openxmlformats.org/officeDocument/2006/relationships/hyperlink" Target="http://www.sprachzeitungen.de/fileuploader/download/download/?d=0&amp;file=custom%2Fupload%2FFile-1324409120.rtf" TargetMode="External"/><Relationship Id="rId1911" Type="http://schemas.openxmlformats.org/officeDocument/2006/relationships/hyperlink" Target="http://www.sprachzeitungen.de/fileuploader/download/download/?d=0&amp;file=custom%2Fupload%2FFile-1324409120.rtf" TargetMode="External"/><Relationship Id="rId1912" Type="http://schemas.openxmlformats.org/officeDocument/2006/relationships/image" Target="http://www.sprachzeitungen.de/media//custom/upload/icons/pdf.png" TargetMode="External"/><Relationship Id="rId1913" Type="http://schemas.openxmlformats.org/officeDocument/2006/relationships/hyperlink" Target="http://www.sprachzeitungen.de/fileuploader/download/download/?d=0&amp;file=custom%2Fupload%2FFile-1324409030.pdf" TargetMode="External"/><Relationship Id="rId1914" Type="http://schemas.openxmlformats.org/officeDocument/2006/relationships/hyperlink" Target="http://www.sprachzeitungen.de/fileuploader/download/download/?d=0&amp;file=custom%2Fupload%2FFile-1324409030.pdf" TargetMode="External"/><Relationship Id="rId1915" Type="http://schemas.openxmlformats.org/officeDocument/2006/relationships/image" Target="http://www.sprachzeitungen.de/media//custom/upload/icons/doc.png" TargetMode="External"/><Relationship Id="rId1916" Type="http://schemas.openxmlformats.org/officeDocument/2006/relationships/hyperlink" Target="http://www.sprachzeitungen.de/fileuploader/download/download/?d=0&amp;file=custom%2Fupload%2FFile-1324542922.doc" TargetMode="External"/><Relationship Id="rId1917" Type="http://schemas.openxmlformats.org/officeDocument/2006/relationships/hyperlink" Target="http://www.sprachzeitungen.de/fileuploader/download/download/?d=0&amp;file=custom%2Fupload%2FFile-1324542922.doc" TargetMode="External"/><Relationship Id="rId1918" Type="http://schemas.openxmlformats.org/officeDocument/2006/relationships/image" Target="http://www.sprachzeitungen.de/media//custom/upload/icons/pdf.png" TargetMode="External"/><Relationship Id="rId1919" Type="http://schemas.openxmlformats.org/officeDocument/2006/relationships/hyperlink" Target="http://www.sprachzeitungen.de/fileuploader/download/download/?d=0&amp;file=custom%2Fupload%2FFile-1324543322.pdf" TargetMode="External"/><Relationship Id="rId1920" Type="http://schemas.openxmlformats.org/officeDocument/2006/relationships/hyperlink" Target="http://www.sprachzeitungen.de/fileuploader/download/download/?d=0&amp;file=custom%2Fupload%2FFile-1324543322.pdf" TargetMode="External"/><Relationship Id="rId1921" Type="http://schemas.openxmlformats.org/officeDocument/2006/relationships/image" Target="http://www.sprachzeitungen.de/media//custom/upload/icons/pdf.png" TargetMode="External"/><Relationship Id="rId1922" Type="http://schemas.openxmlformats.org/officeDocument/2006/relationships/hyperlink" Target="http://www.sprachzeitungen.de/fileuploader/download/download/?d=0&amp;file=custom%2Fupload%2FFile-1324543253.pdf" TargetMode="External"/><Relationship Id="rId1923" Type="http://schemas.openxmlformats.org/officeDocument/2006/relationships/hyperlink" Target="http://www.sprachzeitungen.de/fileuploader/download/download/?d=0&amp;file=custom%2Fupload%2FFile-1324543253.pdf" TargetMode="External"/><Relationship Id="rId1924" Type="http://schemas.openxmlformats.org/officeDocument/2006/relationships/image" Target="http://www.sprachzeitungen.de/media//custom/upload/icons/pdf.png" TargetMode="External"/><Relationship Id="rId1925" Type="http://schemas.openxmlformats.org/officeDocument/2006/relationships/hyperlink" Target="http://www.sprachzeitungen.de/fileuploader/download/download/?d=0&amp;file=custom%2Fupload%2FFile-1324543051.pdf" TargetMode="External"/><Relationship Id="rId1926" Type="http://schemas.openxmlformats.org/officeDocument/2006/relationships/hyperlink" Target="http://www.sprachzeitungen.de/fileuploader/download/download/?d=0&amp;file=custom%2Fupload%2FFile-1324543051.pdf" TargetMode="External"/><Relationship Id="rId1927" Type="http://schemas.openxmlformats.org/officeDocument/2006/relationships/image" Target="http://www.sprachzeitungen.de/media//custom/upload/icons/doc.png" TargetMode="External"/><Relationship Id="rId1928" Type="http://schemas.openxmlformats.org/officeDocument/2006/relationships/hyperlink" Target="http://www.sprachzeitungen.de/fileuploader/download/download/?d=0&amp;file=custom%2Fupload%2FFile-1324409962.doc" TargetMode="External"/><Relationship Id="rId1929" Type="http://schemas.openxmlformats.org/officeDocument/2006/relationships/hyperlink" Target="http://www.sprachzeitungen.de/fileuploader/download/download/?d=0&amp;file=custom%2Fupload%2FFile-1324409962.doc" TargetMode="External"/><Relationship Id="rId1930" Type="http://schemas.openxmlformats.org/officeDocument/2006/relationships/image" Target="http://www.sprachzeitungen.de/media//custom/upload/icons/pdf.png" TargetMode="External"/><Relationship Id="rId1931" Type="http://schemas.openxmlformats.org/officeDocument/2006/relationships/hyperlink" Target="http://www.sprachzeitungen.de/fileuploader/download/download/?d=0&amp;file=custom%2Fupload%2FFile-1324410046.pdf" TargetMode="External"/><Relationship Id="rId1932" Type="http://schemas.openxmlformats.org/officeDocument/2006/relationships/hyperlink" Target="http://www.sprachzeitungen.de/fileuploader/download/download/?d=0&amp;file=custom%2Fupload%2FFile-1324410046.pdf" TargetMode="External"/><Relationship Id="rId1933" Type="http://schemas.openxmlformats.org/officeDocument/2006/relationships/image" Target="http://www.sprachzeitungen.de/media//custom/upload/icons/doc.png" TargetMode="External"/><Relationship Id="rId1934" Type="http://schemas.openxmlformats.org/officeDocument/2006/relationships/hyperlink" Target="http://www.sprachzeitungen.de/fileuploader/download/download/?d=0&amp;file=custom%2Fupload%2FFile-1324409809.doc" TargetMode="External"/><Relationship Id="rId1935" Type="http://schemas.openxmlformats.org/officeDocument/2006/relationships/hyperlink" Target="http://www.sprachzeitungen.de/fileuploader/download/download/?d=0&amp;file=custom%2Fupload%2FFile-1324409809.doc" TargetMode="External"/><Relationship Id="rId1936" Type="http://schemas.openxmlformats.org/officeDocument/2006/relationships/image" Target="http://www.sprachzeitungen.de/media//custom/upload/icons/pdf.png" TargetMode="External"/><Relationship Id="rId1937" Type="http://schemas.openxmlformats.org/officeDocument/2006/relationships/hyperlink" Target="http://www.sprachzeitungen.de/fileuploader/download/download/?d=0&amp;file=custom%2Fupload%2FFile-1324409860.pdf" TargetMode="External"/><Relationship Id="rId1938" Type="http://schemas.openxmlformats.org/officeDocument/2006/relationships/hyperlink" Target="http://www.sprachzeitungen.de/fileuploader/download/download/?d=0&amp;file=custom%2Fupload%2FFile-1324409860.pdf" TargetMode="External"/><Relationship Id="rId1939" Type="http://schemas.openxmlformats.org/officeDocument/2006/relationships/image" Target="http://www.sprachzeitungen.de/media//custom/upload/icons/doc.png" TargetMode="External"/><Relationship Id="rId1940" Type="http://schemas.openxmlformats.org/officeDocument/2006/relationships/hyperlink" Target="http://www.sprachzeitungen.de/fileuploader/download/download/?d=0&amp;file=custom%2Fupload%2FFile-1324409703.doc" TargetMode="External"/><Relationship Id="rId1941" Type="http://schemas.openxmlformats.org/officeDocument/2006/relationships/hyperlink" Target="http://www.sprachzeitungen.de/fileuploader/download/download/?d=0&amp;file=custom%2Fupload%2FFile-1324409703.doc" TargetMode="External"/><Relationship Id="rId1942" Type="http://schemas.openxmlformats.org/officeDocument/2006/relationships/image" Target="http://www.sprachzeitungen.de/media//custom/upload/icons/pdf.png" TargetMode="External"/><Relationship Id="rId1943" Type="http://schemas.openxmlformats.org/officeDocument/2006/relationships/hyperlink" Target="http://www.sprachzeitungen.de/fileuploader/download/download/?d=0&amp;file=custom%2Fupload%2FFile-1324409764.pdf" TargetMode="External"/><Relationship Id="rId1944" Type="http://schemas.openxmlformats.org/officeDocument/2006/relationships/hyperlink" Target="http://www.sprachzeitungen.de/fileuploader/download/download/?d=0&amp;file=custom%2Fupload%2FFile-1324409764.pdf" TargetMode="External"/><Relationship Id="rId1945" Type="http://schemas.openxmlformats.org/officeDocument/2006/relationships/image" Target="http://www.sprachzeitungen.de/media//custom/upload/icons/doc.png" TargetMode="External"/><Relationship Id="rId1946" Type="http://schemas.openxmlformats.org/officeDocument/2006/relationships/hyperlink" Target="http://www.sprachzeitungen.de/fileuploader/download/download/?d=0&amp;file=custom%2Fupload%2FFile-1324409287.doc" TargetMode="External"/><Relationship Id="rId1947" Type="http://schemas.openxmlformats.org/officeDocument/2006/relationships/hyperlink" Target="http://www.sprachzeitungen.de/fileuploader/download/download/?d=0&amp;file=custom%2Fupload%2FFile-1324409287.doc" TargetMode="External"/><Relationship Id="rId1948" Type="http://schemas.openxmlformats.org/officeDocument/2006/relationships/image" Target="http://www.sprachzeitungen.de/media//custom/upload/icons/pdf.png" TargetMode="External"/><Relationship Id="rId1949" Type="http://schemas.openxmlformats.org/officeDocument/2006/relationships/hyperlink" Target="http://www.sprachzeitungen.de/fileuploader/download/download/?d=0&amp;file=custom%2Fupload%2FFile-1324409399.pdf" TargetMode="External"/><Relationship Id="rId1950" Type="http://schemas.openxmlformats.org/officeDocument/2006/relationships/hyperlink" Target="http://www.sprachzeitungen.de/fileuploader/download/download/?d=0&amp;file=custom%2Fupload%2FFile-1324409399.pdf" TargetMode="External"/><Relationship Id="rId1951" Type="http://schemas.openxmlformats.org/officeDocument/2006/relationships/image" Target="http://www.sprachzeitungen.de/media//custom/upload/icons/doc.png" TargetMode="External"/><Relationship Id="rId1952" Type="http://schemas.openxmlformats.org/officeDocument/2006/relationships/hyperlink" Target="http://www.sprachzeitungen.de/fileuploader/download/download/?d=0&amp;file=custom%2Fupload%2FFile-1324409497.doc" TargetMode="External"/><Relationship Id="rId1953" Type="http://schemas.openxmlformats.org/officeDocument/2006/relationships/hyperlink" Target="http://www.sprachzeitungen.de/fileuploader/download/download/?d=0&amp;file=custom%2Fupload%2FFile-1324409497.doc" TargetMode="External"/><Relationship Id="rId1954" Type="http://schemas.openxmlformats.org/officeDocument/2006/relationships/image" Target="http://www.sprachzeitungen.de/media//custom/upload/icons/pdf.png" TargetMode="External"/><Relationship Id="rId1955" Type="http://schemas.openxmlformats.org/officeDocument/2006/relationships/hyperlink" Target="http://www.sprachzeitungen.de/fileuploader/download/download/?d=0&amp;file=custom%2Fupload%2FFile-1324409569.pdf" TargetMode="External"/><Relationship Id="rId1956" Type="http://schemas.openxmlformats.org/officeDocument/2006/relationships/hyperlink" Target="http://www.sprachzeitungen.de/fileuploader/download/download/?d=0&amp;file=custom%2Fupload%2FFile-1324409569.pdf" TargetMode="External"/><Relationship Id="rId1957" Type="http://schemas.openxmlformats.org/officeDocument/2006/relationships/image" Target="http://www.sprachzeitungen.de/media//custom/upload/icons/doc.png" TargetMode="External"/><Relationship Id="rId1958" Type="http://schemas.openxmlformats.org/officeDocument/2006/relationships/hyperlink" Target="http://www.sprachzeitungen.de/fileuploader/download/download/?d=0&amp;file=custom%2Fupload%2FFile-1324409171.doc" TargetMode="External"/><Relationship Id="rId1959" Type="http://schemas.openxmlformats.org/officeDocument/2006/relationships/hyperlink" Target="http://www.sprachzeitungen.de/fileuploader/download/download/?d=0&amp;file=custom%2Fupload%2FFile-1324409171.doc" TargetMode="External"/><Relationship Id="rId1960" Type="http://schemas.openxmlformats.org/officeDocument/2006/relationships/image" Target="http://www.sprachzeitungen.de/media//custom/upload/icons/pdf.png" TargetMode="External"/><Relationship Id="rId1961" Type="http://schemas.openxmlformats.org/officeDocument/2006/relationships/hyperlink" Target="http://www.sprachzeitungen.de/fileuploader/download/download/?d=0&amp;file=custom%2Fupload%2FFile-1324409217.pdf" TargetMode="External"/><Relationship Id="rId1962" Type="http://schemas.openxmlformats.org/officeDocument/2006/relationships/hyperlink" Target="http://www.sprachzeitungen.de/fileuploader/download/download/?d=0&amp;file=custom%2Fupload%2FFile-1324409217.pdf" TargetMode="External"/><Relationship Id="rId1963" Type="http://schemas.openxmlformats.org/officeDocument/2006/relationships/image" Target="http://www.sprachzeitungen.de/media//custom/upload/icons/doc.png" TargetMode="External"/><Relationship Id="rId1964" Type="http://schemas.openxmlformats.org/officeDocument/2006/relationships/hyperlink" Target="http://www.sprachzeitungen.de/fileuploader/download/download/?d=0&amp;file=custom%2Fupload%2F14_0402_wp_WS+GM+superfoods-1396351420.doc" TargetMode="External"/><Relationship Id="rId1965" Type="http://schemas.openxmlformats.org/officeDocument/2006/relationships/hyperlink" Target="http://www.sprachzeitungen.de/fileuploader/download/download/?d=0&amp;file=custom%2Fupload%2F14_0402_wp_WS+GM+superfoods-1396351420.doc" TargetMode="External"/><Relationship Id="rId1966" Type="http://schemas.openxmlformats.org/officeDocument/2006/relationships/image" Target="http://www.sprachzeitungen.de/media//custom/upload/icons/doc.png" TargetMode="External"/><Relationship Id="rId1967" Type="http://schemas.openxmlformats.org/officeDocument/2006/relationships/hyperlink" Target="http://www.sprachzeitungen.de/fileuploader/download/download/?d=0&amp;file=custom%2Fupload%2F14_0302_wp_os_South+Florida-1396511008.doc" TargetMode="External"/><Relationship Id="rId1968" Type="http://schemas.openxmlformats.org/officeDocument/2006/relationships/hyperlink" Target="http://www.sprachzeitungen.de/fileuploader/download/download/?d=0&amp;file=custom%2Fupload%2F14_0302_wp_os_South+Florida-1396511008.doc" TargetMode="External"/><Relationship Id="rId1969" Type="http://schemas.openxmlformats.org/officeDocument/2006/relationships/image" Target="http://www.sprachzeitungen.de/media//custom/upload/icons/doc.png" TargetMode="External"/><Relationship Id="rId1970" Type="http://schemas.openxmlformats.org/officeDocument/2006/relationships/hyperlink" Target="http://www.sprachzeitungen.de/fileuploader/download/download/?d=0&amp;file=custom%2Fupload%2F14_0301_wp_os_US+to+smash+ivory+stockpile-1392797438.doc" TargetMode="External"/><Relationship Id="rId1971" Type="http://schemas.openxmlformats.org/officeDocument/2006/relationships/hyperlink" Target="http://www.sprachzeitungen.de/fileuploader/download/download/?d=0&amp;file=custom%2Fupload%2F14_0301_wp_os_US+to+smash+ivory+stockpile-1392797438.doc" TargetMode="External"/><Relationship Id="rId1972" Type="http://schemas.openxmlformats.org/officeDocument/2006/relationships/image" Target="http://www.sprachzeitungen.de/media//custom/upload/icons/doc.png" TargetMode="External"/><Relationship Id="rId1973" Type="http://schemas.openxmlformats.org/officeDocument/2006/relationships/hyperlink" Target="http://www.sprachzeitungen.de/fileuploader/download/download/?d=0&amp;file=custom%2Fupload%2F14_0301_wp_os_LC_Vets+demand+a+ban+on+monkeys+as+pets-1392796691-1396467639.doc" TargetMode="External"/><Relationship Id="rId1974" Type="http://schemas.openxmlformats.org/officeDocument/2006/relationships/hyperlink" Target="http://www.sprachzeitungen.de/fileuploader/download/download/?d=0&amp;file=custom%2Fupload%2F14_0301_wp_os_LC_Vets+demand+a+ban+on+monkeys+as+pets-1392796691-1396467639.doc" TargetMode="External"/><Relationship Id="rId1975" Type="http://schemas.openxmlformats.org/officeDocument/2006/relationships/image" Target="http://www.sprachzeitungen.de/media//custom/upload/icons/doc.png" TargetMode="External"/><Relationship Id="rId1976" Type="http://schemas.openxmlformats.org/officeDocument/2006/relationships/hyperlink" Target="http://www.sprachzeitungen.de/fileuploader/download/download/?d=0&amp;file=custom%2Fupload%2F14_0301_wp_os_LC_Vets+demand+a+ban+on+monkeys+as+pets-1392798579.doc" TargetMode="External"/><Relationship Id="rId1977" Type="http://schemas.openxmlformats.org/officeDocument/2006/relationships/hyperlink" Target="http://www.sprachzeitungen.de/fileuploader/download/download/?d=0&amp;file=custom%2Fupload%2F14_0301_wp_os_LC_Vets+demand+a+ban+on+monkeys+as+pets-1392798579.doc" TargetMode="External"/><Relationship Id="rId1978" Type="http://schemas.openxmlformats.org/officeDocument/2006/relationships/image" Target="http://www.sprachzeitungen.de/media//custom/upload/icons/doc.png" TargetMode="External"/><Relationship Id="rId1979" Type="http://schemas.openxmlformats.org/officeDocument/2006/relationships/hyperlink" Target="http://www.sprachzeitungen.de/fileuploader/download/download/?d=0&amp;file=custom%2Fupload%2F12_0902_TS_Zoos+bitter+choice-1347005684.doc" TargetMode="External"/><Relationship Id="rId1980" Type="http://schemas.openxmlformats.org/officeDocument/2006/relationships/hyperlink" Target="http://www.sprachzeitungen.de/fileuploader/download/download/?d=0&amp;file=custom%2Fupload%2F12_0902_TS_Zoos+bitter+choice-1347005684.doc" TargetMode="External"/><Relationship Id="rId1981" Type="http://schemas.openxmlformats.org/officeDocument/2006/relationships/image" Target="http://www.sprachzeitungen.de/media//custom/upload/icons/doc.png" TargetMode="External"/><Relationship Id="rId1982" Type="http://schemas.openxmlformats.org/officeDocument/2006/relationships/hyperlink" Target="http://www.sprachzeitungen.de/fileuploader/download/download/?d=0&amp;file=custom%2Fupload%2FFile-1324543378.doc" TargetMode="External"/><Relationship Id="rId1983" Type="http://schemas.openxmlformats.org/officeDocument/2006/relationships/hyperlink" Target="http://www.sprachzeitungen.de/fileuploader/download/download/?d=0&amp;file=custom%2Fupload%2FFile-1324543378.doc" TargetMode="External"/><Relationship Id="rId1984" Type="http://schemas.openxmlformats.org/officeDocument/2006/relationships/image" Target="http://www.sprachzeitungen.de/media//custom/upload/icons/pdf.png" TargetMode="External"/><Relationship Id="rId1985" Type="http://schemas.openxmlformats.org/officeDocument/2006/relationships/hyperlink" Target="http://www.sprachzeitungen.de/fileuploader/download/download/?d=0&amp;file=custom%2Fupload%2F14_04_Business+themen-1395345322-1395346183.pdf" TargetMode="External"/><Relationship Id="rId1986" Type="http://schemas.openxmlformats.org/officeDocument/2006/relationships/hyperlink" Target="http://www.sprachzeitungen.de/fileuploader/download/download/?d=0&amp;file=custom%2Fupload%2F14_04_Business+themen-1395345322-1395346183.pdf" TargetMode="External"/><Relationship Id="rId1987" Type="http://schemas.openxmlformats.org/officeDocument/2006/relationships/image" Target="http://www.sprachzeitungen.de/media//custom/upload/icons/pdf.png" TargetMode="External"/><Relationship Id="rId1988" Type="http://schemas.openxmlformats.org/officeDocument/2006/relationships/hyperlink" Target="http://www.sprachzeitungen.de/fileuploader/download/download/?d=0&amp;file=custom%2Fupload%2FFile-1324543602.pdf" TargetMode="External"/><Relationship Id="rId1989" Type="http://schemas.openxmlformats.org/officeDocument/2006/relationships/hyperlink" Target="http://www.sprachzeitungen.de/fileuploader/download/download/?d=0&amp;file=custom%2Fupload%2FFile-1324543602.pdf" TargetMode="External"/><Relationship Id="rId1990" Type="http://schemas.openxmlformats.org/officeDocument/2006/relationships/image" Target="http://www.sprachzeitungen.de/media//custom/upload/icons/doc.png" TargetMode="External"/><Relationship Id="rId1991" Type="http://schemas.openxmlformats.org/officeDocument/2006/relationships/hyperlink" Target="http://www.sprachzeitungen.de/fileuploader/download/download/?d=0&amp;file=custom%2Fupload%2FFile-1324543828.doc" TargetMode="External"/><Relationship Id="rId1992" Type="http://schemas.openxmlformats.org/officeDocument/2006/relationships/hyperlink" Target="http://www.sprachzeitungen.de/fileuploader/download/download/?d=0&amp;file=custom%2Fupload%2FFile-1324543828.doc" TargetMode="External"/><Relationship Id="rId1993" Type="http://schemas.openxmlformats.org/officeDocument/2006/relationships/image" Target="http://www.sprachzeitungen.de/media//custom/upload/icons/doc.png" TargetMode="External"/><Relationship Id="rId1994" Type="http://schemas.openxmlformats.org/officeDocument/2006/relationships/hyperlink" Target="http://www.sprachzeitungen.de/fileuploader/download/download/?d=0&amp;file=custom%2Fupload%2FFile-1324543667.doc" TargetMode="External"/><Relationship Id="rId1995" Type="http://schemas.openxmlformats.org/officeDocument/2006/relationships/hyperlink" Target="http://www.sprachzeitungen.de/fileuploader/download/download/?d=0&amp;file=custom%2Fupload%2FFile-1324543667.doc" TargetMode="External"/><Relationship Id="rId1996" Type="http://schemas.openxmlformats.org/officeDocument/2006/relationships/image" Target="http://www.sprachzeitungen.de/media//custom/upload/icons/pdf.png" TargetMode="External"/><Relationship Id="rId1997" Type="http://schemas.openxmlformats.org/officeDocument/2006/relationships/hyperlink" Target="http://www.sprachzeitungen.de/fileuploader/download/download/?d=0&amp;file=custom%2Fupload%2FFile-1324543512.pdf" TargetMode="External"/><Relationship Id="rId1998" Type="http://schemas.openxmlformats.org/officeDocument/2006/relationships/hyperlink" Target="http://www.sprachzeitungen.de/fileuploader/download/download/?d=0&amp;file=custom%2Fupload%2FFile-1324543512.pdf" TargetMode="External"/><Relationship Id="rId1999" Type="http://schemas.openxmlformats.org/officeDocument/2006/relationships/image" Target="http://www.sprachzeitungen.de/media//custom/upload/icons/doc.png" TargetMode="External"/><Relationship Id="rId2000" Type="http://schemas.openxmlformats.org/officeDocument/2006/relationships/hyperlink" Target="http://www.sprachzeitungen.de/fileuploader/download/download/?d=0&amp;file=custom%2Fupload%2FFile-1324544031.doc" TargetMode="External"/><Relationship Id="rId2001" Type="http://schemas.openxmlformats.org/officeDocument/2006/relationships/hyperlink" Target="http://www.sprachzeitungen.de/fileuploader/download/download/?d=0&amp;file=custom%2Fupload%2FFile-1324544031.doc" TargetMode="External"/><Relationship Id="rId2002" Type="http://schemas.openxmlformats.org/officeDocument/2006/relationships/image" Target="http://www.sprachzeitungen.de/media//custom/upload/icons/doc.png" TargetMode="External"/><Relationship Id="rId2003" Type="http://schemas.openxmlformats.org/officeDocument/2006/relationships/hyperlink" Target="http://www.sprachzeitungen.de/fileuploader/download/download/?d=0&amp;file=custom%2Fupload%2FFile-1324543908.doc" TargetMode="External"/><Relationship Id="rId2004" Type="http://schemas.openxmlformats.org/officeDocument/2006/relationships/hyperlink" Target="http://www.sprachzeitungen.de/fileuploader/download/download/?d=0&amp;file=custom%2Fupload%2FFile-1324543908.doc" TargetMode="External"/><Relationship Id="rId2005" Type="http://schemas.openxmlformats.org/officeDocument/2006/relationships/image" Target="http://www.sprachzeitungen.de/media//custom/upload/icons/pdf.png" TargetMode="External"/><Relationship Id="rId2006" Type="http://schemas.openxmlformats.org/officeDocument/2006/relationships/hyperlink" Target="http://www.sprachzeitungen.de/fileuploader/download/download/?d=0&amp;file=custom%2Fupload%2FFile-1324543960.pdf" TargetMode="External"/><Relationship Id="rId2007" Type="http://schemas.openxmlformats.org/officeDocument/2006/relationships/hyperlink" Target="http://www.sprachzeitungen.de/fileuploader/download/download/?d=0&amp;file=custom%2Fupload%2FFile-1324543960.pdf" TargetMode="External"/><Relationship Id="rId2008" Type="http://schemas.openxmlformats.org/officeDocument/2006/relationships/image" Target="http://www.sprachzeitungen.de/media//custom/upload/icons/pdf.png" TargetMode="External"/><Relationship Id="rId2009" Type="http://schemas.openxmlformats.org/officeDocument/2006/relationships/hyperlink" Target="http://www.sprachzeitungen.de/fileuploader/download/download/?d=0&amp;file=custom%2Fupload%2FFile-1324406400.pdf" TargetMode="External"/><Relationship Id="rId2010" Type="http://schemas.openxmlformats.org/officeDocument/2006/relationships/hyperlink" Target="http://www.sprachzeitungen.de/fileuploader/download/download/?d=0&amp;file=custom%2Fupload%2FFile-1324406400.pdf" TargetMode="External"/><Relationship Id="rId2011" Type="http://schemas.openxmlformats.org/officeDocument/2006/relationships/image" Target="http://www.sprachzeitungen.de/media//custom/upload/icons/doc.png" TargetMode="External"/><Relationship Id="rId2012" Type="http://schemas.openxmlformats.org/officeDocument/2006/relationships/hyperlink" Target="http://www.sprachzeitungen.de/fileuploader/download/download/?d=0&amp;file=custom%2Fupload%2FFile-1324406314.doc" TargetMode="External"/><Relationship Id="rId2013" Type="http://schemas.openxmlformats.org/officeDocument/2006/relationships/hyperlink" Target="http://www.sprachzeitungen.de/fileuploader/download/download/?d=0&amp;file=custom%2Fupload%2FFile-1324406314.doc" TargetMode="External"/><Relationship Id="rId2014" Type="http://schemas.openxmlformats.org/officeDocument/2006/relationships/image" Target="http://www.sprachzeitungen.de/media//custom/upload/icons/pdf.png" TargetMode="External"/><Relationship Id="rId2015" Type="http://schemas.openxmlformats.org/officeDocument/2006/relationships/hyperlink" Target="http://www.sprachzeitungen.de/fileuploader/download/download/?d=0&amp;file=custom%2Fupload%2FFile-1324544130.pdf" TargetMode="External"/><Relationship Id="rId2016" Type="http://schemas.openxmlformats.org/officeDocument/2006/relationships/hyperlink" Target="http://www.sprachzeitungen.de/fileuploader/download/download/?d=0&amp;file=custom%2Fupload%2FFile-1324544130.pdf" TargetMode="External"/><Relationship Id="rId2017" Type="http://schemas.openxmlformats.org/officeDocument/2006/relationships/image" Target="http://www.sprachzeitungen.de/media//custom/upload/icons/doc.png" TargetMode="External"/><Relationship Id="rId2018" Type="http://schemas.openxmlformats.org/officeDocument/2006/relationships/hyperlink" Target="http://www.sprachzeitungen.de/fileuploader/download/download/?d=0&amp;file=custom%2Fupload%2FFile-1324543753.doc" TargetMode="External"/><Relationship Id="rId2019" Type="http://schemas.openxmlformats.org/officeDocument/2006/relationships/hyperlink" Target="http://www.sprachzeitungen.de/fileuploader/download/download/?d=0&amp;file=custom%2Fupload%2FFile-1324543753.doc" TargetMode="External"/><Relationship Id="rId2020" Type="http://schemas.openxmlformats.org/officeDocument/2006/relationships/image" Target="http://www.sprachzeitungen.de/media//custom/upload/icons/doc.png" TargetMode="External"/><Relationship Id="rId2021" Type="http://schemas.openxmlformats.org/officeDocument/2006/relationships/hyperlink" Target="http://www.sprachzeitungen.de/fileuploader/download/download/?d=0&amp;file=custom%2Fupload%2F14_0101_wp_os_LC_New+milestone-1386934702-1396354296.doc" TargetMode="External"/><Relationship Id="rId2022" Type="http://schemas.openxmlformats.org/officeDocument/2006/relationships/hyperlink" Target="http://www.sprachzeitungen.de/fileuploader/download/download/?d=0&amp;file=custom%2Fupload%2F14_0101_wp_os_LC_New+milestone-1386934702-1396354296.doc" TargetMode="External"/><Relationship Id="rId2023" Type="http://schemas.openxmlformats.org/officeDocument/2006/relationships/image" Target="http://www.sprachzeitungen.de/media//custom/upload/icons/doc.png" TargetMode="External"/><Relationship Id="rId2024" Type="http://schemas.openxmlformats.org/officeDocument/2006/relationships/hyperlink" Target="http://www.sprachzeitungen.de/fileuploader/download/download/?d=0&amp;file=custom%2Fupload%2F14_0401_wp_os_LC_Tech+attire-1395222477.doc" TargetMode="External"/><Relationship Id="rId2025" Type="http://schemas.openxmlformats.org/officeDocument/2006/relationships/hyperlink" Target="http://www.sprachzeitungen.de/fileuploader/download/download/?d=0&amp;file=custom%2Fupload%2F14_0401_wp_os_LC_Tech+attire-1395222477.doc" TargetMode="External"/><Relationship Id="rId2026" Type="http://schemas.openxmlformats.org/officeDocument/2006/relationships/image" Target="http://www.sprachzeitungen.de/media//custom/upload/icons/doc.png" TargetMode="External"/><Relationship Id="rId2027" Type="http://schemas.openxmlformats.org/officeDocument/2006/relationships/hyperlink" Target="http://www.sprachzeitungen.de/fileuploader/download/download/?d=0&amp;file=custom%2Fupload%2F14_0202_wp_os_Vote+on+alcohol+sales-1391588306-1396466603.doc" TargetMode="External"/><Relationship Id="rId2028" Type="http://schemas.openxmlformats.org/officeDocument/2006/relationships/hyperlink" Target="http://www.sprachzeitungen.de/fileuploader/download/download/?d=0&amp;file=custom%2Fupload%2F14_0202_wp_os_Vote+on+alcohol+sales-1391588306-1396466603.doc" TargetMode="External"/><Relationship Id="rId2029" Type="http://schemas.openxmlformats.org/officeDocument/2006/relationships/image" Target="http://www.sprachzeitungen.de/media//custom/upload/icons/pdf.png" TargetMode="External"/><Relationship Id="rId2030" Type="http://schemas.openxmlformats.org/officeDocument/2006/relationships/hyperlink" Target="http://www.sprachzeitungen.de/fileuploader/download/download/?d=0&amp;file=custom%2Fupload%2FFile-1324462785.pdf" TargetMode="External"/><Relationship Id="rId2031" Type="http://schemas.openxmlformats.org/officeDocument/2006/relationships/hyperlink" Target="http://www.sprachzeitungen.de/fileuploader/download/download/?d=0&amp;file=custom%2Fupload%2FFile-1324462785.pdf" TargetMode="External"/><Relationship Id="rId2032" Type="http://schemas.openxmlformats.org/officeDocument/2006/relationships/image" Target="http://www.sprachzeitungen.de/media//custom/upload/icons/doc.png" TargetMode="External"/><Relationship Id="rId2033" Type="http://schemas.openxmlformats.org/officeDocument/2006/relationships/hyperlink" Target="http://www.sprachzeitungen.de/fileuploader/download/download/?d=0&amp;file=custom%2Fupload%2FFile-1324544601.doc" TargetMode="External"/><Relationship Id="rId2034" Type="http://schemas.openxmlformats.org/officeDocument/2006/relationships/hyperlink" Target="http://www.sprachzeitungen.de/fileuploader/download/download/?d=0&amp;file=custom%2Fupload%2FFile-1324544601.doc" TargetMode="External"/><Relationship Id="rId2035" Type="http://schemas.openxmlformats.org/officeDocument/2006/relationships/image" Target="http://www.sprachzeitungen.de/media//custom/upload/icons/pdf.png" TargetMode="External"/><Relationship Id="rId2036" Type="http://schemas.openxmlformats.org/officeDocument/2006/relationships/hyperlink" Target="http://www.sprachzeitungen.de/fileuploader/download/download/?d=0&amp;file=custom%2Fupload%2FFile-1324544659.pdf" TargetMode="External"/><Relationship Id="rId2037" Type="http://schemas.openxmlformats.org/officeDocument/2006/relationships/hyperlink" Target="http://www.sprachzeitungen.de/fileuploader/download/download/?d=0&amp;file=custom%2Fupload%2FFile-1324544659.pdf" TargetMode="External"/><Relationship Id="rId2038" Type="http://schemas.openxmlformats.org/officeDocument/2006/relationships/image" Target="http://www.sprachzeitungen.de/media//custom/upload/icons/doc.png" TargetMode="External"/><Relationship Id="rId2039" Type="http://schemas.openxmlformats.org/officeDocument/2006/relationships/hyperlink" Target="http://www.sprachzeitungen.de/fileuploader/download/download/?d=0&amp;file=custom%2Fupload%2FFile-1331146199.doc" TargetMode="External"/><Relationship Id="rId2040" Type="http://schemas.openxmlformats.org/officeDocument/2006/relationships/hyperlink" Target="http://www.sprachzeitungen.de/fileuploader/download/download/?d=0&amp;file=custom%2Fupload%2FFile-1331146199.doc" TargetMode="External"/><Relationship Id="rId2041" Type="http://schemas.openxmlformats.org/officeDocument/2006/relationships/image" Target="http://www.sprachzeitungen.de/media//custom/upload/icons/pdf.png" TargetMode="External"/><Relationship Id="rId2042" Type="http://schemas.openxmlformats.org/officeDocument/2006/relationships/hyperlink" Target="http://www.sprachzeitungen.de/fileuploader/download/download/?d=0&amp;file=custom%2Fupload%2FFile-1324544301.pdf" TargetMode="External"/><Relationship Id="rId2043" Type="http://schemas.openxmlformats.org/officeDocument/2006/relationships/hyperlink" Target="http://www.sprachzeitungen.de/fileuploader/download/download/?d=0&amp;file=custom%2Fupload%2FFile-1324544301.pdf" TargetMode="External"/><Relationship Id="rId2044" Type="http://schemas.openxmlformats.org/officeDocument/2006/relationships/image" Target="http://www.sprachzeitungen.de/media//custom/upload/icons/doc.png" TargetMode="External"/><Relationship Id="rId2045" Type="http://schemas.openxmlformats.org/officeDocument/2006/relationships/hyperlink" Target="http://www.sprachzeitungen.de/fileuploader/download/download/?d=0&amp;file=custom%2Fupload%2FFile-1324544386.doc" TargetMode="External"/><Relationship Id="rId2046" Type="http://schemas.openxmlformats.org/officeDocument/2006/relationships/hyperlink" Target="http://www.sprachzeitungen.de/fileuploader/download/download/?d=0&amp;file=custom%2Fupload%2FFile-1324544386.doc" TargetMode="External"/><Relationship Id="rId2047" Type="http://schemas.openxmlformats.org/officeDocument/2006/relationships/image" Target="http://www.sprachzeitungen.de/media//custom/upload/icons/doc.png" TargetMode="External"/><Relationship Id="rId2048" Type="http://schemas.openxmlformats.org/officeDocument/2006/relationships/hyperlink" Target="http://www.sprachzeitungen.de/fileuploader/download/download/?d=0&amp;file=custom%2Fupload%2FFile-1324544503.doc" TargetMode="External"/><Relationship Id="rId2049" Type="http://schemas.openxmlformats.org/officeDocument/2006/relationships/hyperlink" Target="http://www.sprachzeitungen.de/fileuploader/download/download/?d=0&amp;file=custom%2Fupload%2FFile-1324544503.doc" TargetMode="External"/><Relationship Id="rId2050" Type="http://schemas.openxmlformats.org/officeDocument/2006/relationships/image" Target="http://www.sprachzeitungen.de/media//custom/upload/icons/pdf.png" TargetMode="External"/><Relationship Id="rId2051" Type="http://schemas.openxmlformats.org/officeDocument/2006/relationships/hyperlink" Target="http://www.sprachzeitungen.de/fileuploader/download/download/?d=0&amp;file=custom%2Fupload%2FFile-1324544556.pdf" TargetMode="External"/><Relationship Id="rId2052" Type="http://schemas.openxmlformats.org/officeDocument/2006/relationships/hyperlink" Target="http://www.sprachzeitungen.de/fileuploader/download/download/?d=0&amp;file=custom%2Fupload%2FFile-1324544556.pdf" TargetMode="External"/><Relationship Id="rId2053" Type="http://schemas.openxmlformats.org/officeDocument/2006/relationships/image" Target="http://www.sprachzeitungen.de/media//custom/upload/icons/doc.png" TargetMode="External"/><Relationship Id="rId2054" Type="http://schemas.openxmlformats.org/officeDocument/2006/relationships/hyperlink" Target="http://www.sprachzeitungen.de/fileuploader/download/download/?d=0&amp;file=custom%2Fupload%2FFile-1324544449.doc" TargetMode="External"/><Relationship Id="rId2055" Type="http://schemas.openxmlformats.org/officeDocument/2006/relationships/hyperlink" Target="http://www.sprachzeitungen.de/fileuploader/download/download/?d=0&amp;file=custom%2Fupload%2FFile-1324544449.doc" TargetMode="External"/><Relationship Id="rId2056" Type="http://schemas.openxmlformats.org/officeDocument/2006/relationships/image" Target="http://www.sprachzeitungen.de/media//custom/upload/icons/doc.png" TargetMode="External"/><Relationship Id="rId2057" Type="http://schemas.openxmlformats.org/officeDocument/2006/relationships/hyperlink" Target="http://www.sprachzeitungen.de/fileuploader/download/download/?d=0&amp;file=custom%2Fupload%2FFile-1331152502.doc" TargetMode="External"/><Relationship Id="rId2058" Type="http://schemas.openxmlformats.org/officeDocument/2006/relationships/hyperlink" Target="http://www.sprachzeitungen.de/fileuploader/download/download/?d=0&amp;file=custom%2Fupload%2FFile-1331152502.doc" TargetMode="External"/><Relationship Id="rId2059" Type="http://schemas.openxmlformats.org/officeDocument/2006/relationships/image" Target="http://www.sprachzeitungen.de/media//custom/upload/icons/doc.png" TargetMode="External"/><Relationship Id="rId2060" Type="http://schemas.openxmlformats.org/officeDocument/2006/relationships/hyperlink" Target="http://www.sprachzeitungen.de/fileuploader/download/download/?d=0&amp;file=custom%2Fupload%2F12_1001_TS_For+climbers-1348470280.doc" TargetMode="External"/><Relationship Id="rId2061" Type="http://schemas.openxmlformats.org/officeDocument/2006/relationships/hyperlink" Target="http://www.sprachzeitungen.de/fileuploader/download/download/?d=0&amp;file=custom%2Fupload%2F12_1001_TS_For+climbers-1348470280.doc" TargetMode="External"/><Relationship Id="rId2062" Type="http://schemas.openxmlformats.org/officeDocument/2006/relationships/image" Target="http://www.sprachzeitungen.de/media//custom/upload/icons/pdf.png" TargetMode="External"/><Relationship Id="rId2063" Type="http://schemas.openxmlformats.org/officeDocument/2006/relationships/hyperlink" Target="http://www.sprachzeitungen.de/fileuploader/download/download/?d=0&amp;file=custom%2Fupload%2F14_0202_wp_os_Q_Homophobia+in+football+discussion+questions-1391587665-1396465595.pdf" TargetMode="External"/><Relationship Id="rId2064" Type="http://schemas.openxmlformats.org/officeDocument/2006/relationships/hyperlink" Target="http://www.sprachzeitungen.de/fileuploader/download/download/?d=0&amp;file=custom%2Fupload%2F14_0202_wp_os_Q_Homophobia+in+football+discussion+questions-1391587665-1396465595.pdf" TargetMode="External"/><Relationship Id="rId2065" Type="http://schemas.openxmlformats.org/officeDocument/2006/relationships/image" Target="http://www.sprachzeitungen.de/media//custom/upload/icons/doc.png" TargetMode="External"/><Relationship Id="rId2066" Type="http://schemas.openxmlformats.org/officeDocument/2006/relationships/hyperlink" Target="http://www.sprachzeitungen.de/fileuploader/download/download/?d=0&amp;file=custom%2Fupload%2FFile-1324545181.doc" TargetMode="External"/><Relationship Id="rId2067" Type="http://schemas.openxmlformats.org/officeDocument/2006/relationships/hyperlink" Target="http://www.sprachzeitungen.de/fileuploader/download/download/?d=0&amp;file=custom%2Fupload%2FFile-1324545181.doc" TargetMode="External"/><Relationship Id="rId2068" Type="http://schemas.openxmlformats.org/officeDocument/2006/relationships/image" Target="http://www.sprachzeitungen.de/media//custom/upload/icons/pdf.png" TargetMode="External"/><Relationship Id="rId2069" Type="http://schemas.openxmlformats.org/officeDocument/2006/relationships/hyperlink" Target="http://www.sprachzeitungen.de/fileuploader/download/download/?d=0&amp;file=custom%2Fupload%2FFile-1324545238.pdf" TargetMode="External"/><Relationship Id="rId2070" Type="http://schemas.openxmlformats.org/officeDocument/2006/relationships/hyperlink" Target="http://www.sprachzeitungen.de/fileuploader/download/download/?d=0&amp;file=custom%2Fupload%2FFile-1324545238.pdf" TargetMode="External"/><Relationship Id="rId2071" Type="http://schemas.openxmlformats.org/officeDocument/2006/relationships/image" Target="http://www.sprachzeitungen.de/media//custom/upload/icons/doc.png" TargetMode="External"/><Relationship Id="rId2072" Type="http://schemas.openxmlformats.org/officeDocument/2006/relationships/hyperlink" Target="http://www.sprachzeitungen.de/fileuploader/download/download/?d=0&amp;file=custom%2Fupload%2FFile-1324545316.doc" TargetMode="External"/><Relationship Id="rId2073" Type="http://schemas.openxmlformats.org/officeDocument/2006/relationships/hyperlink" Target="http://www.sprachzeitungen.de/fileuploader/download/download/?d=0&amp;file=custom%2Fupload%2FFile-1324545316.doc" TargetMode="External"/><Relationship Id="rId2074" Type="http://schemas.openxmlformats.org/officeDocument/2006/relationships/image" Target="http://www.sprachzeitungen.de/media//custom/upload/icons/pdf.png" TargetMode="External"/><Relationship Id="rId2075" Type="http://schemas.openxmlformats.org/officeDocument/2006/relationships/hyperlink" Target="http://www.sprachzeitungen.de/fileuploader/download/download/?d=0&amp;file=custom%2Fupload%2FFile-1324545363.pdf" TargetMode="External"/><Relationship Id="rId2076" Type="http://schemas.openxmlformats.org/officeDocument/2006/relationships/hyperlink" Target="http://www.sprachzeitungen.de/fileuploader/download/download/?d=0&amp;file=custom%2Fupload%2FFile-1324545363.pdf" TargetMode="External"/><Relationship Id="rId2077" Type="http://schemas.openxmlformats.org/officeDocument/2006/relationships/image" Target="http://www.sprachzeitungen.de/media//custom/upload/icons/pdf.png" TargetMode="External"/><Relationship Id="rId2078" Type="http://schemas.openxmlformats.org/officeDocument/2006/relationships/hyperlink" Target="http://www.sprachzeitungen.de/fileuploader/download/download/?d=0&amp;file=custom%2Fupload%2FFile-1324544721.pdf" TargetMode="External"/><Relationship Id="rId2079" Type="http://schemas.openxmlformats.org/officeDocument/2006/relationships/hyperlink" Target="http://www.sprachzeitungen.de/fileuploader/download/download/?d=0&amp;file=custom%2Fupload%2FFile-1324544721.pdf" TargetMode="External"/><Relationship Id="rId2080" Type="http://schemas.openxmlformats.org/officeDocument/2006/relationships/image" Target="http://www.sprachzeitungen.de/media//custom/upload/icons/pdf.png" TargetMode="External"/><Relationship Id="rId2081" Type="http://schemas.openxmlformats.org/officeDocument/2006/relationships/hyperlink" Target="http://www.sprachzeitungen.de/fileuploader/download/download/?d=0&amp;file=custom%2Fupload%2FFile-1324544892.pdf" TargetMode="External"/><Relationship Id="rId2082" Type="http://schemas.openxmlformats.org/officeDocument/2006/relationships/hyperlink" Target="http://www.sprachzeitungen.de/fileuploader/download/download/?d=0&amp;file=custom%2Fupload%2FFile-1324544892.pdf" TargetMode="External"/><Relationship Id="rId2083" Type="http://schemas.openxmlformats.org/officeDocument/2006/relationships/image" Target="http://www.sprachzeitungen.de/media//custom/upload/icons/doc.png" TargetMode="External"/><Relationship Id="rId2084" Type="http://schemas.openxmlformats.org/officeDocument/2006/relationships/hyperlink" Target="http://www.sprachzeitungen.de/fileuploader/download/download/?d=0&amp;file=custom%2Fupload%2FFile-1324545023.doc" TargetMode="External"/><Relationship Id="rId2085" Type="http://schemas.openxmlformats.org/officeDocument/2006/relationships/hyperlink" Target="http://www.sprachzeitungen.de/fileuploader/download/download/?d=0&amp;file=custom%2Fupload%2FFile-1324545023.doc" TargetMode="External"/><Relationship Id="rId2086" Type="http://schemas.openxmlformats.org/officeDocument/2006/relationships/image" Target="http://www.sprachzeitungen.de/media//custom/upload/icons/doc.png" TargetMode="External"/><Relationship Id="rId2087" Type="http://schemas.openxmlformats.org/officeDocument/2006/relationships/hyperlink" Target="http://www.sprachzeitungen.de/fileuploader/download/download/?d=0&amp;file=custom%2Fupload%2FFile-1324545944.doc" TargetMode="External"/><Relationship Id="rId2088" Type="http://schemas.openxmlformats.org/officeDocument/2006/relationships/hyperlink" Target="http://www.sprachzeitungen.de/fileuploader/download/download/?d=0&amp;file=custom%2Fupload%2FFile-1324545944.doc" TargetMode="External"/><Relationship Id="rId2089" Type="http://schemas.openxmlformats.org/officeDocument/2006/relationships/image" Target="http://www.sprachzeitungen.de/media//custom/upload/icons/pdf.png" TargetMode="External"/><Relationship Id="rId2090" Type="http://schemas.openxmlformats.org/officeDocument/2006/relationships/hyperlink" Target="http://www.sprachzeitungen.de/fileuploader/download/download/?d=0&amp;file=custom%2Fupload%2FFile-1324546005.pdf" TargetMode="External"/><Relationship Id="rId2091" Type="http://schemas.openxmlformats.org/officeDocument/2006/relationships/hyperlink" Target="http://www.sprachzeitungen.de/fileuploader/download/download/?d=0&amp;file=custom%2Fupload%2FFile-1324546005.pdf" TargetMode="External"/><Relationship Id="rId2092" Type="http://schemas.openxmlformats.org/officeDocument/2006/relationships/image" Target="http://www.sprachzeitungen.de/media//custom/upload/icons/pdf.png" TargetMode="External"/><Relationship Id="rId2093" Type="http://schemas.openxmlformats.org/officeDocument/2006/relationships/hyperlink" Target="http://www.sprachzeitungen.de/fileuploader/download/download/?d=0&amp;file=custom%2Fupload%2FFile-1324544843.pdf" TargetMode="External"/><Relationship Id="rId2094" Type="http://schemas.openxmlformats.org/officeDocument/2006/relationships/hyperlink" Target="http://www.sprachzeitungen.de/fileuploader/download/download/?d=0&amp;file=custom%2Fupload%2FFile-1324544843.pdf" TargetMode="External"/><Relationship Id="rId2095" Type="http://schemas.openxmlformats.org/officeDocument/2006/relationships/image" Target="http://www.sprachzeitungen.de/media//custom/upload/icons/pdf.png" TargetMode="External"/><Relationship Id="rId2096" Type="http://schemas.openxmlformats.org/officeDocument/2006/relationships/hyperlink" Target="http://www.sprachzeitungen.de/fileuploader/download/download/?d=0&amp;file=custom%2Fupload%2FFile-1324544787.pdf" TargetMode="External"/><Relationship Id="rId2097" Type="http://schemas.openxmlformats.org/officeDocument/2006/relationships/hyperlink" Target="http://www.sprachzeitungen.de/fileuploader/download/download/?d=0&amp;file=custom%2Fupload%2FFile-1324544787.pdf" TargetMode="External"/><Relationship Id="rId2098" Type="http://schemas.openxmlformats.org/officeDocument/2006/relationships/image" Target="http://www.sprachzeitungen.de/media//custom/upload/icons/doc.png" TargetMode="External"/><Relationship Id="rId2099" Type="http://schemas.openxmlformats.org/officeDocument/2006/relationships/hyperlink" Target="http://www.sprachzeitungen.de/fileuploader/download/download/?d=0&amp;file=custom%2Fupload%2FFile-1324546061.doc" TargetMode="External"/><Relationship Id="rId2100" Type="http://schemas.openxmlformats.org/officeDocument/2006/relationships/hyperlink" Target="http://www.sprachzeitungen.de/fileuploader/download/download/?d=0&amp;file=custom%2Fupload%2FFile-1324546061.doc" TargetMode="External"/><Relationship Id="rId2101" Type="http://schemas.openxmlformats.org/officeDocument/2006/relationships/image" Target="http://www.sprachzeitungen.de/media//custom/upload/icons/pdf.png" TargetMode="External"/><Relationship Id="rId2102" Type="http://schemas.openxmlformats.org/officeDocument/2006/relationships/hyperlink" Target="http://www.sprachzeitungen.de/fileuploader/download/download/?d=0&amp;file=custom%2Fupload%2FFile-1324546098.pdf" TargetMode="External"/><Relationship Id="rId2103" Type="http://schemas.openxmlformats.org/officeDocument/2006/relationships/hyperlink" Target="http://www.sprachzeitungen.de/fileuploader/download/download/?d=0&amp;file=custom%2Fupload%2FFile-1324546098.pdf" TargetMode="External"/><Relationship Id="rId2104" Type="http://schemas.openxmlformats.org/officeDocument/2006/relationships/image" Target="http://www.sprachzeitungen.de/media//custom/upload/icons/doc.png" TargetMode="External"/><Relationship Id="rId2105" Type="http://schemas.openxmlformats.org/officeDocument/2006/relationships/hyperlink" Target="http://www.sprachzeitungen.de/fileuploader/download/download/?d=0&amp;file=custom%2Fupload%2F14_0301_wp_os_LC_Banks+say+no+to+marijuana+money-1396521641.doc" TargetMode="External"/><Relationship Id="rId2106" Type="http://schemas.openxmlformats.org/officeDocument/2006/relationships/hyperlink" Target="http://www.sprachzeitungen.de/fileuploader/download/download/?d=0&amp;file=custom%2Fupload%2F14_0301_wp_os_LC_Banks+say+no+to+marijuana+money-1396521641.doc" TargetMode="External"/><Relationship Id="rId2107" Type="http://schemas.openxmlformats.org/officeDocument/2006/relationships/image" Target="http://www.sprachzeitungen.de/media//custom/upload/icons/doc.png" TargetMode="External"/><Relationship Id="rId2108" Type="http://schemas.openxmlformats.org/officeDocument/2006/relationships/hyperlink" Target="http://www.sprachzeitungen.de/fileuploader/download/download/?d=0&amp;file=custom%2Fupload%2FFile-1324546177.doc" TargetMode="External"/><Relationship Id="rId2109" Type="http://schemas.openxmlformats.org/officeDocument/2006/relationships/hyperlink" Target="http://www.sprachzeitungen.de/fileuploader/download/download/?d=0&amp;file=custom%2Fupload%2FFile-1324546177.doc" TargetMode="External"/><Relationship Id="rId2110" Type="http://schemas.openxmlformats.org/officeDocument/2006/relationships/image" Target="http://www.sprachzeitungen.de/media//custom/upload/icons/pdf.png" TargetMode="External"/><Relationship Id="rId2111" Type="http://schemas.openxmlformats.org/officeDocument/2006/relationships/hyperlink" Target="http://www.sprachzeitungen.de/fileuploader/download/download/?d=0&amp;file=custom%2Fupload%2FFile-1324546246.pdf" TargetMode="External"/><Relationship Id="rId2112" Type="http://schemas.openxmlformats.org/officeDocument/2006/relationships/hyperlink" Target="http://www.sprachzeitungen.de/fileuploader/download/download/?d=0&amp;file=custom%2Fupload%2FFile-1324546246.pdf" TargetMode="External"/><Relationship Id="rId2113" Type="http://schemas.openxmlformats.org/officeDocument/2006/relationships/image" Target="http://www.sprachzeitungen.de/media//custom/upload/icons/doc.png" TargetMode="External"/><Relationship Id="rId2114" Type="http://schemas.openxmlformats.org/officeDocument/2006/relationships/hyperlink" Target="http://www.sprachzeitungen.de/fileuploader/download/download/?d=0&amp;file=custom%2Fupload%2F14_0101_wp_os_LC+Bletchley-1386945434-1396353768.doc" TargetMode="External"/><Relationship Id="rId2115" Type="http://schemas.openxmlformats.org/officeDocument/2006/relationships/hyperlink" Target="http://www.sprachzeitungen.de/fileuploader/download/download/?d=0&amp;file=custom%2Fupload%2F14_0101_wp_os_LC+Bletchley-1386945434-1396353768.doc" TargetMode="External"/><Relationship Id="rId2116" Type="http://schemas.openxmlformats.org/officeDocument/2006/relationships/image" Target="http://www.sprachzeitungen.de/media//custom/upload/icons/doc.png" TargetMode="External"/><Relationship Id="rId2117" Type="http://schemas.openxmlformats.org/officeDocument/2006/relationships/hyperlink" Target="http://www.sprachzeitungen.de/fileuploader/download/download/?d=0&amp;file=custom%2Fupload%2F12_0601_TS_Cameron+details-1337190434.doc" TargetMode="External"/><Relationship Id="rId2118" Type="http://schemas.openxmlformats.org/officeDocument/2006/relationships/hyperlink" Target="http://www.sprachzeitungen.de/fileuploader/download/download/?d=0&amp;file=custom%2Fupload%2F12_0601_TS_Cameron+details-1337190434.doc" TargetMode="External"/><Relationship Id="rId2119" Type="http://schemas.openxmlformats.org/officeDocument/2006/relationships/image" Target="http://www.sprachzeitungen.de/media//custom/upload/icons/doc.png" TargetMode="External"/><Relationship Id="rId2120" Type="http://schemas.openxmlformats.org/officeDocument/2006/relationships/hyperlink" Target="http://www.sprachzeitungen.de/fileuploader/download/download/?d=0&amp;file=custom%2Fupload%2FFile-1324546590.doc" TargetMode="External"/><Relationship Id="rId2121" Type="http://schemas.openxmlformats.org/officeDocument/2006/relationships/hyperlink" Target="http://www.sprachzeitungen.de/fileuploader/download/download/?d=0&amp;file=custom%2Fupload%2FFile-1324546590.doc" TargetMode="External"/><Relationship Id="rId2122" Type="http://schemas.openxmlformats.org/officeDocument/2006/relationships/image" Target="http://www.sprachzeitungen.de/media//custom/upload/icons/doc.png" TargetMode="External"/><Relationship Id="rId2123" Type="http://schemas.openxmlformats.org/officeDocument/2006/relationships/hyperlink" Target="http://www.sprachzeitungen.de/fileuploader/download/download/?d=0&amp;file=custom%2Fupload%2FFile-1324547130.doc" TargetMode="External"/><Relationship Id="rId2124" Type="http://schemas.openxmlformats.org/officeDocument/2006/relationships/hyperlink" Target="http://www.sprachzeitungen.de/fileuploader/download/download/?d=0&amp;file=custom%2Fupload%2FFile-1324547130.doc" TargetMode="External"/><Relationship Id="rId2125" Type="http://schemas.openxmlformats.org/officeDocument/2006/relationships/image" Target="http://www.sprachzeitungen.de/media//custom/upload/icons/pdf.png" TargetMode="External"/><Relationship Id="rId2126" Type="http://schemas.openxmlformats.org/officeDocument/2006/relationships/hyperlink" Target="http://www.sprachzeitungen.de/fileuploader/download/download/?d=0&amp;file=custom%2Fupload%2FFile-1324547180.pdf" TargetMode="External"/><Relationship Id="rId2127" Type="http://schemas.openxmlformats.org/officeDocument/2006/relationships/hyperlink" Target="http://www.sprachzeitungen.de/fileuploader/download/download/?d=0&amp;file=custom%2Fupload%2FFile-1324547180.pdf" TargetMode="External"/><Relationship Id="rId2128" Type="http://schemas.openxmlformats.org/officeDocument/2006/relationships/image" Target="http://www.sprachzeitungen.de/media//custom/upload/icons/doc.png" TargetMode="External"/><Relationship Id="rId2129" Type="http://schemas.openxmlformats.org/officeDocument/2006/relationships/hyperlink" Target="http://www.sprachzeitungen.de/fileuploader/download/download/?d=0&amp;file=custom%2Fupload%2FFile-1324547236.doc" TargetMode="External"/><Relationship Id="rId2130" Type="http://schemas.openxmlformats.org/officeDocument/2006/relationships/hyperlink" Target="http://www.sprachzeitungen.de/fileuploader/download/download/?d=0&amp;file=custom%2Fupload%2FFile-1324547236.doc" TargetMode="External"/><Relationship Id="rId2131" Type="http://schemas.openxmlformats.org/officeDocument/2006/relationships/image" Target="http://www.sprachzeitungen.de/media//custom/upload/icons/pdf.png" TargetMode="External"/><Relationship Id="rId2132" Type="http://schemas.openxmlformats.org/officeDocument/2006/relationships/hyperlink" Target="http://www.sprachzeitungen.de/fileuploader/download/download/?d=0&amp;file=custom%2Fupload%2FFile-1324547274.pdf" TargetMode="External"/><Relationship Id="rId2133" Type="http://schemas.openxmlformats.org/officeDocument/2006/relationships/hyperlink" Target="http://www.sprachzeitungen.de/fileuploader/download/download/?d=0&amp;file=custom%2Fupload%2FFile-1324547274.pdf" TargetMode="External"/><Relationship Id="rId2134" Type="http://schemas.openxmlformats.org/officeDocument/2006/relationships/image" Target="http://www.sprachzeitungen.de/media//custom/upload/icons/doc.png" TargetMode="External"/><Relationship Id="rId2135" Type="http://schemas.openxmlformats.org/officeDocument/2006/relationships/hyperlink" Target="http://www.sprachzeitungen.de/fileuploader/download/download/?d=0&amp;file=custom%2Fupload%2FFile-1324546325.doc" TargetMode="External"/><Relationship Id="rId2136" Type="http://schemas.openxmlformats.org/officeDocument/2006/relationships/hyperlink" Target="http://www.sprachzeitungen.de/fileuploader/download/download/?d=0&amp;file=custom%2Fupload%2FFile-1324546325.doc" TargetMode="External"/><Relationship Id="rId2137" Type="http://schemas.openxmlformats.org/officeDocument/2006/relationships/image" Target="http://www.sprachzeitungen.de/media//custom/upload/icons/doc.png" TargetMode="External"/><Relationship Id="rId2138" Type="http://schemas.openxmlformats.org/officeDocument/2006/relationships/hyperlink" Target="http://www.sprachzeitungen.de/fileuploader/download/download/?d=0&amp;file=custom%2Fupload%2FFile-1324546372.doc" TargetMode="External"/><Relationship Id="rId2139" Type="http://schemas.openxmlformats.org/officeDocument/2006/relationships/hyperlink" Target="http://www.sprachzeitungen.de/fileuploader/download/download/?d=0&amp;file=custom%2Fupload%2FFile-1324546372.doc" TargetMode="External"/><Relationship Id="rId2140" Type="http://schemas.openxmlformats.org/officeDocument/2006/relationships/image" Target="http://www.sprachzeitungen.de/media//custom/upload/icons/doc.png" TargetMode="External"/><Relationship Id="rId2141" Type="http://schemas.openxmlformats.org/officeDocument/2006/relationships/hyperlink" Target="http://www.sprachzeitungen.de/fileuploader/download/download/?d=0&amp;file=custom%2Fupload%2FFile-1324546493.doc" TargetMode="External"/><Relationship Id="rId2142" Type="http://schemas.openxmlformats.org/officeDocument/2006/relationships/hyperlink" Target="http://www.sprachzeitungen.de/fileuploader/download/download/?d=0&amp;file=custom%2Fupload%2FFile-1324546493.doc" TargetMode="External"/><Relationship Id="rId2143" Type="http://schemas.openxmlformats.org/officeDocument/2006/relationships/image" Target="http://www.sprachzeitungen.de/media//custom/upload/icons/doc.png" TargetMode="External"/><Relationship Id="rId2144" Type="http://schemas.openxmlformats.org/officeDocument/2006/relationships/hyperlink" Target="http://www.sprachzeitungen.de/fileuploader/download/download/?d=0&amp;file=custom%2Fupload%2FFile-1324546760.doc" TargetMode="External"/><Relationship Id="rId2145" Type="http://schemas.openxmlformats.org/officeDocument/2006/relationships/hyperlink" Target="http://www.sprachzeitungen.de/fileuploader/download/download/?d=0&amp;file=custom%2Fupload%2FFile-1324546760.doc" TargetMode="External"/><Relationship Id="rId2146" Type="http://schemas.openxmlformats.org/officeDocument/2006/relationships/image" Target="http://www.sprachzeitungen.de/media//custom/upload/icons/pdf.png" TargetMode="External"/><Relationship Id="rId2147" Type="http://schemas.openxmlformats.org/officeDocument/2006/relationships/hyperlink" Target="http://www.sprachzeitungen.de/fileuploader/download/download/?d=0&amp;file=custom%2Fupload%2FFile-1324546950.pdf" TargetMode="External"/><Relationship Id="rId2148" Type="http://schemas.openxmlformats.org/officeDocument/2006/relationships/hyperlink" Target="http://www.sprachzeitungen.de/fileuploader/download/download/?d=0&amp;file=custom%2Fupload%2FFile-1324546950.pdf" TargetMode="External"/><Relationship Id="rId2149" Type="http://schemas.openxmlformats.org/officeDocument/2006/relationships/image" Target="http://www.sprachzeitungen.de/media//custom/upload/icons/doc.png" TargetMode="External"/><Relationship Id="rId2150" Type="http://schemas.openxmlformats.org/officeDocument/2006/relationships/hyperlink" Target="http://www.sprachzeitungen.de/fileuploader/download/download/?d=0&amp;file=custom%2Fupload%2FFile-1324546995.doc" TargetMode="External"/><Relationship Id="rId2151" Type="http://schemas.openxmlformats.org/officeDocument/2006/relationships/hyperlink" Target="http://www.sprachzeitungen.de/fileuploader/download/download/?d=0&amp;file=custom%2Fupload%2FFile-1324546995.doc" TargetMode="External"/><Relationship Id="rId2152" Type="http://schemas.openxmlformats.org/officeDocument/2006/relationships/image" Target="http://www.sprachzeitungen.de/media//custom/upload/icons/pdf.png" TargetMode="External"/><Relationship Id="rId2153" Type="http://schemas.openxmlformats.org/officeDocument/2006/relationships/hyperlink" Target="http://www.sprachzeitungen.de/fileuploader/download/download/?d=0&amp;file=custom%2Fupload%2FFile-1324547057.pdf" TargetMode="External"/><Relationship Id="rId2154" Type="http://schemas.openxmlformats.org/officeDocument/2006/relationships/hyperlink" Target="http://www.sprachzeitungen.de/fileuploader/download/download/?d=0&amp;file=custom%2Fupload%2FFile-1324547057.pdf" TargetMode="External"/><Relationship Id="rId2155" Type="http://schemas.openxmlformats.org/officeDocument/2006/relationships/image" Target="http://www.sprachzeitungen.de/media//custom/upload/icons/doc.png" TargetMode="External"/><Relationship Id="rId2156" Type="http://schemas.openxmlformats.org/officeDocument/2006/relationships/hyperlink" Target="http://www.sprachzeitungen.de/fileuploader/download/download/?d=0&amp;file=custom%2Fupload%2F12_0402_TS_Student+faces-1333189903.doc" TargetMode="External"/><Relationship Id="rId2157" Type="http://schemas.openxmlformats.org/officeDocument/2006/relationships/hyperlink" Target="http://www.sprachzeitungen.de/fileuploader/download/download/?d=0&amp;file=custom%2Fupload%2F12_0402_TS_Student+faces-1333189903.doc" TargetMode="External"/><Relationship Id="rId2158" Type="http://schemas.openxmlformats.org/officeDocument/2006/relationships/image" Target="http://www.sprachzeitungen.de/media//custom/upload/icons/doc.png" TargetMode="External"/><Relationship Id="rId2159" Type="http://schemas.openxmlformats.org/officeDocument/2006/relationships/hyperlink" Target="http://www.sprachzeitungen.de/fileuploader/download/download/?d=0&amp;file=custom%2Fupload%2FA+school+distanced+from+technology-1358249748.doc" TargetMode="External"/><Relationship Id="rId2160" Type="http://schemas.openxmlformats.org/officeDocument/2006/relationships/hyperlink" Target="http://www.sprachzeitungen.de/fileuploader/download/download/?d=0&amp;file=custom%2Fupload%2FA+school+distanced+from+technology-1358249748.doc" TargetMode="External"/><Relationship Id="rId2161" Type="http://schemas.openxmlformats.org/officeDocument/2006/relationships/image" Target="http://www.sprachzeitungen.de/media//custom/upload/icons/doc.png" TargetMode="External"/><Relationship Id="rId2162" Type="http://schemas.openxmlformats.org/officeDocument/2006/relationships/hyperlink" Target="http://www.sprachzeitungen.de/fileuploader/download/download/?d=0&amp;file=custom%2Fupload%2F12_0802_TS_Debt+burden-1343221256.doc" TargetMode="External"/><Relationship Id="rId2163" Type="http://schemas.openxmlformats.org/officeDocument/2006/relationships/hyperlink" Target="http://www.sprachzeitungen.de/fileuploader/download/download/?d=0&amp;file=custom%2Fupload%2F12_0802_TS_Debt+burden-1343221256.doc" TargetMode="External"/><Relationship Id="rId2164" Type="http://schemas.openxmlformats.org/officeDocument/2006/relationships/image" Target="http://www.sprachzeitungen.de/media//custom/upload/icons/doc.png" TargetMode="External"/><Relationship Id="rId2165" Type="http://schemas.openxmlformats.org/officeDocument/2006/relationships/hyperlink" Target="http://www.sprachzeitungen.de/fileuploader/download/download/?d=0&amp;file=custom%2Fupload%2FFile-1324547414.doc" TargetMode="External"/><Relationship Id="rId2166" Type="http://schemas.openxmlformats.org/officeDocument/2006/relationships/hyperlink" Target="http://www.sprachzeitungen.de/fileuploader/download/download/?d=0&amp;file=custom%2Fupload%2FFile-1324547414.doc" TargetMode="External"/><Relationship Id="rId2167" Type="http://schemas.openxmlformats.org/officeDocument/2006/relationships/image" Target="http://www.sprachzeitungen.de/media//custom/upload/icons/pdf.png" TargetMode="External"/><Relationship Id="rId2168" Type="http://schemas.openxmlformats.org/officeDocument/2006/relationships/hyperlink" Target="http://www.sprachzeitungen.de/fileuploader/download/download/?d=0&amp;file=custom%2Fupload%2FFile-1324547373.pdf" TargetMode="External"/><Relationship Id="rId2169" Type="http://schemas.openxmlformats.org/officeDocument/2006/relationships/hyperlink" Target="http://www.sprachzeitungen.de/fileuploader/download/download/?d=0&amp;file=custom%2Fupload%2FFile-1324547373.pdf" TargetMode="External"/><Relationship Id="rId2170" Type="http://schemas.openxmlformats.org/officeDocument/2006/relationships/image" Target="http://www.sprachzeitungen.de/media//custom/upload/icons/pdf.png" TargetMode="External"/><Relationship Id="rId2171" Type="http://schemas.openxmlformats.org/officeDocument/2006/relationships/hyperlink" Target="http://www.sprachzeitungen.de/fileuploader/download/download/?d=0&amp;file=custom%2Fupload%2FFile-1324547506.pdf" TargetMode="External"/><Relationship Id="rId2172" Type="http://schemas.openxmlformats.org/officeDocument/2006/relationships/hyperlink" Target="http://www.sprachzeitungen.de/fileuploader/download/download/?d=0&amp;file=custom%2Fupload%2FFile-1324547506.pdf" TargetMode="External"/><Relationship Id="rId2173" Type="http://schemas.openxmlformats.org/officeDocument/2006/relationships/image" Target="http://www.sprachzeitungen.de/media//custom/upload/icons/pdf.png" TargetMode="External"/><Relationship Id="rId2174" Type="http://schemas.openxmlformats.org/officeDocument/2006/relationships/hyperlink" Target="http://www.sprachzeitungen.de/fileuploader/download/download/?d=0&amp;file=custom%2Fupload%2FFile-1324547470.pdf" TargetMode="External"/><Relationship Id="rId2175" Type="http://schemas.openxmlformats.org/officeDocument/2006/relationships/hyperlink" Target="http://www.sprachzeitungen.de/fileuploader/download/download/?d=0&amp;file=custom%2Fupload%2FFile-1324547470.pdf" TargetMode="External"/><Relationship Id="rId2176" Type="http://schemas.openxmlformats.org/officeDocument/2006/relationships/image" Target="http://www.sprachzeitungen.de/media//custom/upload/icons/doc.png" TargetMode="External"/><Relationship Id="rId2177" Type="http://schemas.openxmlformats.org/officeDocument/2006/relationships/hyperlink" Target="http://www.sprachzeitungen.de/fileuploader/download/download/?d=0&amp;file=custom%2Fupload%2F12_0602_TS_4+years+later+race-1339402483.doc" TargetMode="External"/><Relationship Id="rId2178" Type="http://schemas.openxmlformats.org/officeDocument/2006/relationships/hyperlink" Target="http://www.sprachzeitungen.de/fileuploader/download/download/?d=0&amp;file=custom%2Fupload%2F12_0602_TS_4+years+later+race-1339402483.doc" TargetMode="External"/><Relationship Id="rId2179" Type="http://schemas.openxmlformats.org/officeDocument/2006/relationships/image" Target="http://www.sprachzeitungen.de/media//custom/upload/icons/doc.png" TargetMode="External"/><Relationship Id="rId2180" Type="http://schemas.openxmlformats.org/officeDocument/2006/relationships/hyperlink" Target="http://www.sprachzeitungen.de/fileuploader/download/download/?d=0&amp;file=custom%2Fupload%2FFile-1327610384.doc" TargetMode="External"/><Relationship Id="rId2181" Type="http://schemas.openxmlformats.org/officeDocument/2006/relationships/hyperlink" Target="http://www.sprachzeitungen.de/fileuploader/download/download/?d=0&amp;file=custom%2Fupload%2FFile-1327610384.doc" TargetMode="External"/><Relationship Id="rId2182" Type="http://schemas.openxmlformats.org/officeDocument/2006/relationships/image" Target="http://www.sprachzeitungen.de/media//custom/upload/icons/doc.png" TargetMode="External"/><Relationship Id="rId2183" Type="http://schemas.openxmlformats.org/officeDocument/2006/relationships/hyperlink" Target="http://www.sprachzeitungen.de/fileuploader/download/download/?d=0&amp;file=custom%2Fupload%2F12_1002_TS_African+American-1349882281.doc" TargetMode="External"/><Relationship Id="rId2184" Type="http://schemas.openxmlformats.org/officeDocument/2006/relationships/hyperlink" Target="http://www.sprachzeitungen.de/fileuploader/download/download/?d=0&amp;file=custom%2Fupload%2F12_1002_TS_African+American-1349882281.doc" TargetMode="External"/><Relationship Id="rId2185" Type="http://schemas.openxmlformats.org/officeDocument/2006/relationships/image" Target="http://www.sprachzeitungen.de/media//custom/upload/icons/doc.png" TargetMode="External"/><Relationship Id="rId2186" Type="http://schemas.openxmlformats.org/officeDocument/2006/relationships/hyperlink" Target="http://www.sprachzeitungen.de/fileuploader/download/download/?d=0&amp;file=custom%2Fupload%2F12_1002_TS_Battle+for-1350289652.doc" TargetMode="External"/><Relationship Id="rId2187" Type="http://schemas.openxmlformats.org/officeDocument/2006/relationships/hyperlink" Target="http://www.sprachzeitungen.de/fileuploader/download/download/?d=0&amp;file=custom%2Fupload%2F12_1002_TS_Battle+for-1350289652.doc" TargetMode="External"/><Relationship Id="rId2188" Type="http://schemas.openxmlformats.org/officeDocument/2006/relationships/image" Target="http://www.sprachzeitungen.de/media//custom/upload/icons/doc.png" TargetMode="External"/><Relationship Id="rId2189" Type="http://schemas.openxmlformats.org/officeDocument/2006/relationships/hyperlink" Target="http://www.sprachzeitungen.de/fileuploader/download/download/?d=0&amp;file=custom%2Fupload%2F12_11_01_TS_Key+states-1351076264.doc" TargetMode="External"/><Relationship Id="rId2190" Type="http://schemas.openxmlformats.org/officeDocument/2006/relationships/hyperlink" Target="http://www.sprachzeitungen.de/fileuploader/download/download/?d=0&amp;file=custom%2Fupload%2F12_11_01_TS_Key+states-1351076264.doc" TargetMode="External"/><Relationship Id="rId2191" Type="http://schemas.openxmlformats.org/officeDocument/2006/relationships/image" Target="http://www.sprachzeitungen.de/media//custom/upload/icons/doc.png" TargetMode="External"/><Relationship Id="rId2192" Type="http://schemas.openxmlformats.org/officeDocument/2006/relationships/hyperlink" Target="http://www.sprachzeitungen.de/fileuploader/download/download/?d=0&amp;file=custom%2Fupload%2F12_1001_TS_Romney+reaches+out-1348420355.doc" TargetMode="External"/><Relationship Id="rId2193" Type="http://schemas.openxmlformats.org/officeDocument/2006/relationships/hyperlink" Target="http://www.sprachzeitungen.de/fileuploader/download/download/?d=0&amp;file=custom%2Fupload%2F12_1001_TS_Romney+reaches+out-1348420355.doc" TargetMode="External"/><Relationship Id="rId2194" Type="http://schemas.openxmlformats.org/officeDocument/2006/relationships/image" Target="http://www.sprachzeitungen.de/media//custom/upload/icons/doc.png" TargetMode="External"/><Relationship Id="rId2195" Type="http://schemas.openxmlformats.org/officeDocument/2006/relationships/hyperlink" Target="http://www.sprachzeitungen.de/fileuploader/download/download/?d=0&amp;file=custom%2Fupload%2F12_1101_TS_The+battleground-1351107980.doc" TargetMode="External"/><Relationship Id="rId2196" Type="http://schemas.openxmlformats.org/officeDocument/2006/relationships/hyperlink" Target="http://www.sprachzeitungen.de/fileuploader/download/download/?d=0&amp;file=custom%2Fupload%2F12_1101_TS_The+battleground-1351107980.doc" TargetMode="External"/><Relationship Id="rId2197" Type="http://schemas.openxmlformats.org/officeDocument/2006/relationships/image" Target="http://www.sprachzeitungen.de/media//custom/upload/icons/doc.png" TargetMode="External"/><Relationship Id="rId2198" Type="http://schemas.openxmlformats.org/officeDocument/2006/relationships/hyperlink" Target="http://www.sprachzeitungen.de/fileuploader/download/download/?d=0&amp;file=custom%2Fupload%2F12_1002_TS_Two+men-1349882369.doc" TargetMode="External"/><Relationship Id="rId2199" Type="http://schemas.openxmlformats.org/officeDocument/2006/relationships/hyperlink" Target="http://www.sprachzeitungen.de/fileuploader/download/download/?d=0&amp;file=custom%2Fupload%2F12_1002_TS_Two+men-1349882369.doc" TargetMode="External"/><Relationship Id="rId2200" Type="http://schemas.openxmlformats.org/officeDocument/2006/relationships/image" Target="http://www.sprachzeitungen.de/media//custom/upload/icons/pdf.png" TargetMode="External"/><Relationship Id="rId2201" Type="http://schemas.openxmlformats.org/officeDocument/2006/relationships/hyperlink" Target="http://www.sprachzeitungen.de/fileuploader/download/download/?d=0&amp;file=custom%2Fupload%2FFile-1324547857.pdf" TargetMode="External"/><Relationship Id="rId2202" Type="http://schemas.openxmlformats.org/officeDocument/2006/relationships/hyperlink" Target="http://www.sprachzeitungen.de/fileuploader/download/download/?d=0&amp;file=custom%2Fupload%2FFile-1324547857.pdf" TargetMode="External"/><Relationship Id="rId2203" Type="http://schemas.openxmlformats.org/officeDocument/2006/relationships/image" Target="http://www.sprachzeitungen.de/media//custom/upload/icons/pdf.png" TargetMode="External"/><Relationship Id="rId2204" Type="http://schemas.openxmlformats.org/officeDocument/2006/relationships/hyperlink" Target="http://www.sprachzeitungen.de/fileuploader/download/download/?d=0&amp;file=custom%2Fupload%2FFile-1324547564.pdf" TargetMode="External"/><Relationship Id="rId2205" Type="http://schemas.openxmlformats.org/officeDocument/2006/relationships/hyperlink" Target="http://www.sprachzeitungen.de/fileuploader/download/download/?d=0&amp;file=custom%2Fupload%2FFile-1324547564.pdf" TargetMode="External"/><Relationship Id="rId2206" Type="http://schemas.openxmlformats.org/officeDocument/2006/relationships/image" Target="http://www.sprachzeitungen.de/media//custom/upload/icons/pdf.png" TargetMode="External"/><Relationship Id="rId2207" Type="http://schemas.openxmlformats.org/officeDocument/2006/relationships/hyperlink" Target="http://www.sprachzeitungen.de/fileuploader/download/download/?d=0&amp;file=custom%2Fupload%2FFile-1324549432.pdf" TargetMode="External"/><Relationship Id="rId2208" Type="http://schemas.openxmlformats.org/officeDocument/2006/relationships/hyperlink" Target="http://www.sprachzeitungen.de/fileuploader/download/download/?d=0&amp;file=custom%2Fupload%2FFile-1324549432.pdf" TargetMode="External"/><Relationship Id="rId2209" Type="http://schemas.openxmlformats.org/officeDocument/2006/relationships/image" Target="http://www.sprachzeitungen.de/media//custom/upload/icons/pdf.png" TargetMode="External"/><Relationship Id="rId2210" Type="http://schemas.openxmlformats.org/officeDocument/2006/relationships/hyperlink" Target="http://www.sprachzeitungen.de/fileuploader/download/download/?d=0&amp;file=custom%2Fupload%2FFile-1324547771.pdf" TargetMode="External"/><Relationship Id="rId2211" Type="http://schemas.openxmlformats.org/officeDocument/2006/relationships/hyperlink" Target="http://www.sprachzeitungen.de/fileuploader/download/download/?d=0&amp;file=custom%2Fupload%2FFile-1324547771.pdf" TargetMode="External"/><Relationship Id="rId2212" Type="http://schemas.openxmlformats.org/officeDocument/2006/relationships/image" Target="http://www.sprachzeitungen.de/media//custom/upload/icons/pdf.png" TargetMode="External"/><Relationship Id="rId2213" Type="http://schemas.openxmlformats.org/officeDocument/2006/relationships/hyperlink" Target="http://www.sprachzeitungen.de/fileuploader/download/download/?d=0&amp;file=custom%2Fupload%2FFile-1324549498.pdf" TargetMode="External"/><Relationship Id="rId2214" Type="http://schemas.openxmlformats.org/officeDocument/2006/relationships/hyperlink" Target="http://www.sprachzeitungen.de/fileuploader/download/download/?d=0&amp;file=custom%2Fupload%2FFile-1324549498.pdf" TargetMode="External"/><Relationship Id="rId2215" Type="http://schemas.openxmlformats.org/officeDocument/2006/relationships/image" Target="http://www.sprachzeitungen.de/media//custom/upload/icons/pdf.png" TargetMode="External"/><Relationship Id="rId2216" Type="http://schemas.openxmlformats.org/officeDocument/2006/relationships/hyperlink" Target="http://www.sprachzeitungen.de/fileuploader/download/download/?d=0&amp;file=custom%2Fupload%2FFile-1324549552.pdf" TargetMode="External"/><Relationship Id="rId2217" Type="http://schemas.openxmlformats.org/officeDocument/2006/relationships/hyperlink" Target="http://www.sprachzeitungen.de/fileuploader/download/download/?d=0&amp;file=custom%2Fupload%2FFile-1324549552.pdf" TargetMode="External"/><Relationship Id="rId2218" Type="http://schemas.openxmlformats.org/officeDocument/2006/relationships/image" Target="http://www.sprachzeitungen.de/media//custom/upload/icons/pdf.png" TargetMode="External"/><Relationship Id="rId2219" Type="http://schemas.openxmlformats.org/officeDocument/2006/relationships/hyperlink" Target="http://www.sprachzeitungen.de/fileuploader/download/download/?d=0&amp;file=custom%2Fupload%2FFile-1324549675.pdf" TargetMode="External"/><Relationship Id="rId2220" Type="http://schemas.openxmlformats.org/officeDocument/2006/relationships/hyperlink" Target="http://www.sprachzeitungen.de/fileuploader/download/download/?d=0&amp;file=custom%2Fupload%2FFile-1324549675.pdf" TargetMode="External"/><Relationship Id="rId2221" Type="http://schemas.openxmlformats.org/officeDocument/2006/relationships/image" Target="http://www.sprachzeitungen.de/media//custom/upload/icons/doc.png" TargetMode="External"/><Relationship Id="rId2222" Type="http://schemas.openxmlformats.org/officeDocument/2006/relationships/hyperlink" Target="http://www.sprachzeitungen.de/fileuploader/download/download/?d=0&amp;file=custom%2Fupload%2FFile-1324547681.doc" TargetMode="External"/><Relationship Id="rId2223" Type="http://schemas.openxmlformats.org/officeDocument/2006/relationships/hyperlink" Target="http://www.sprachzeitungen.de/fileuploader/download/download/?d=0&amp;file=custom%2Fupload%2FFile-1324547681.doc" TargetMode="External"/><Relationship Id="rId2224" Type="http://schemas.openxmlformats.org/officeDocument/2006/relationships/image" Target="http://www.sprachzeitungen.de/media//custom/upload/icons/pdf.png" TargetMode="External"/><Relationship Id="rId2225" Type="http://schemas.openxmlformats.org/officeDocument/2006/relationships/hyperlink" Target="http://www.sprachzeitungen.de/fileuploader/download/download/?d=0&amp;file=custom%2Fupload%2FFile-1324547624.pdf" TargetMode="External"/><Relationship Id="rId2226" Type="http://schemas.openxmlformats.org/officeDocument/2006/relationships/hyperlink" Target="http://www.sprachzeitungen.de/fileuploader/download/download/?d=0&amp;file=custom%2Fupload%2FFile-1324547624.pdf" TargetMode="External"/><Relationship Id="rId2227" Type="http://schemas.openxmlformats.org/officeDocument/2006/relationships/image" Target="http://www.sprachzeitungen.de/media//custom/upload/icons/doc.png" TargetMode="External"/><Relationship Id="rId2228" Type="http://schemas.openxmlformats.org/officeDocument/2006/relationships/hyperlink" Target="http://www.sprachzeitungen.de/fileuploader/download/download/?d=0&amp;file=custom%2Fupload%2F12_0802_TS_High+hopes+grim-1343931738.doc" TargetMode="External"/><Relationship Id="rId2229" Type="http://schemas.openxmlformats.org/officeDocument/2006/relationships/hyperlink" Target="http://www.sprachzeitungen.de/fileuploader/download/download/?d=0&amp;file=custom%2Fupload%2F12_0802_TS_High+hopes+grim-1343931738.doc" TargetMode="External"/><Relationship Id="rId2230" Type="http://schemas.openxmlformats.org/officeDocument/2006/relationships/image" Target="http://www.sprachzeitungen.de/media//custom/upload/icons/doc.png" TargetMode="External"/><Relationship Id="rId2231" Type="http://schemas.openxmlformats.org/officeDocument/2006/relationships/hyperlink" Target="http://www.sprachzeitungen.de/fileuploader/download/download/?d=0&amp;file=custom%2Fupload%2F12_1102_TS_In+the+Facebook-1353249045.doc" TargetMode="External"/><Relationship Id="rId2232" Type="http://schemas.openxmlformats.org/officeDocument/2006/relationships/hyperlink" Target="http://www.sprachzeitungen.de/fileuploader/download/download/?d=0&amp;file=custom%2Fupload%2F12_1102_TS_In+the+Facebook-1353249045.doc" TargetMode="External"/><Relationship Id="rId2233" Type="http://schemas.openxmlformats.org/officeDocument/2006/relationships/image" Target="http://www.sprachzeitungen.de/media//custom/upload/icons/pdf.png" TargetMode="External"/><Relationship Id="rId2234" Type="http://schemas.openxmlformats.org/officeDocument/2006/relationships/hyperlink" Target="http://www.sprachzeitungen.de/fileuploader/download/download/?d=0&amp;file=custom%2Fupload%2F14_0301_wp_os_Q_War+over+poverty+discussion+questions-1392798410.pdf" TargetMode="External"/><Relationship Id="rId2235" Type="http://schemas.openxmlformats.org/officeDocument/2006/relationships/hyperlink" Target="http://www.sprachzeitungen.de/fileuploader/download/download/?d=0&amp;file=custom%2Fupload%2F14_0301_wp_os_Q_War+over+poverty+discussion+questions-1392798410.pdf" TargetMode="External"/><Relationship Id="rId2236" Type="http://schemas.openxmlformats.org/officeDocument/2006/relationships/image" Target="http://www.sprachzeitungen.de/media//custom/upload/icons/doc.png" TargetMode="External"/><Relationship Id="rId2237" Type="http://schemas.openxmlformats.org/officeDocument/2006/relationships/hyperlink" Target="http://www.sprachzeitungen.de/fileuploader/download/download/?d=0&amp;file=custom%2Fupload%2F14_0202_wp_os_Vote+on+alcohol+sales-1391588306-1396466766.doc" TargetMode="External"/><Relationship Id="rId2238" Type="http://schemas.openxmlformats.org/officeDocument/2006/relationships/hyperlink" Target="http://www.sprachzeitungen.de/fileuploader/download/download/?d=0&amp;file=custom%2Fupload%2F14_0202_wp_os_Vote+on+alcohol+sales-1391588306-1396466766.doc" TargetMode="External"/><Relationship Id="rId2239" Type="http://schemas.openxmlformats.org/officeDocument/2006/relationships/image" Target="http://www.sprachzeitungen.de/media//custom/upload/icons/doc.png" TargetMode="External"/><Relationship Id="rId2240" Type="http://schemas.openxmlformats.org/officeDocument/2006/relationships/hyperlink" Target="http://www.sprachzeitungen.de/fileuploader/download/download/?d=0&amp;file=custom%2Fupload%2F12_0502_wp_With+DNA+testing-1336658152.doc" TargetMode="External"/><Relationship Id="rId2241" Type="http://schemas.openxmlformats.org/officeDocument/2006/relationships/hyperlink" Target="http://www.sprachzeitungen.de/fileuploader/download/download/?d=0&amp;file=custom%2Fupload%2F12_0502_wp_With+DNA+testing-1336658152.doc" TargetMode="External"/><Relationship Id="rId2242" Type="http://schemas.openxmlformats.org/officeDocument/2006/relationships/image" Target="http://www.sprachzeitungen.de/media//custom/upload/icons/doc.png" TargetMode="External"/><Relationship Id="rId2243" Type="http://schemas.openxmlformats.org/officeDocument/2006/relationships/hyperlink" Target="http://www.sprachzeitungen.de/fileuploader/download/download/?d=0&amp;file=custom%2Fupload%2FFile-1324550286.doc" TargetMode="External"/><Relationship Id="rId2244" Type="http://schemas.openxmlformats.org/officeDocument/2006/relationships/hyperlink" Target="http://www.sprachzeitungen.de/fileuploader/download/download/?d=0&amp;file=custom%2Fupload%2FFile-1324550286.doc" TargetMode="External"/><Relationship Id="rId2245" Type="http://schemas.openxmlformats.org/officeDocument/2006/relationships/image" Target="http://www.sprachzeitungen.de/media//custom/upload/icons/pdf.png" TargetMode="External"/><Relationship Id="rId2246" Type="http://schemas.openxmlformats.org/officeDocument/2006/relationships/hyperlink" Target="http://www.sprachzeitungen.de/fileuploader/download/download/?d=0&amp;file=custom%2Fupload%2FFile-1324550569.pdf" TargetMode="External"/><Relationship Id="rId2247" Type="http://schemas.openxmlformats.org/officeDocument/2006/relationships/hyperlink" Target="http://www.sprachzeitungen.de/fileuploader/download/download/?d=0&amp;file=custom%2Fupload%2FFile-1324550569.pdf" TargetMode="External"/><Relationship Id="rId2248" Type="http://schemas.openxmlformats.org/officeDocument/2006/relationships/image" Target="http://www.sprachzeitungen.de/media//custom/upload/icons/doc.png" TargetMode="External"/><Relationship Id="rId2249" Type="http://schemas.openxmlformats.org/officeDocument/2006/relationships/hyperlink" Target="http://www.sprachzeitungen.de/fileuploader/download/download/?d=0&amp;file=custom%2Fupload%2FFile-1324550119.doc" TargetMode="External"/><Relationship Id="rId2250" Type="http://schemas.openxmlformats.org/officeDocument/2006/relationships/hyperlink" Target="http://www.sprachzeitungen.de/fileuploader/download/download/?d=0&amp;file=custom%2Fupload%2FFile-1324550119.doc" TargetMode="External"/><Relationship Id="rId2251" Type="http://schemas.openxmlformats.org/officeDocument/2006/relationships/image" Target="http://www.sprachzeitungen.de/media//custom/upload/icons/pdf.png" TargetMode="External"/><Relationship Id="rId2252" Type="http://schemas.openxmlformats.org/officeDocument/2006/relationships/hyperlink" Target="http://www.sprachzeitungen.de/fileuploader/download/download/?d=0&amp;file=custom%2Fupload%2FFile-1324550700.pdf" TargetMode="External"/><Relationship Id="rId2253" Type="http://schemas.openxmlformats.org/officeDocument/2006/relationships/hyperlink" Target="http://www.sprachzeitungen.de/fileuploader/download/download/?d=0&amp;file=custom%2Fupload%2FFile-1324550700.pdf" TargetMode="External"/><Relationship Id="rId2254" Type="http://schemas.openxmlformats.org/officeDocument/2006/relationships/image" Target="http://www.sprachzeitungen.de/media//custom/upload/icons/pdf.png" TargetMode="External"/><Relationship Id="rId2255" Type="http://schemas.openxmlformats.org/officeDocument/2006/relationships/hyperlink" Target="http://www.sprachzeitungen.de/fileuploader/download/download/?d=0&amp;file=custom%2Fupload%2FFile-1324550620.pdf" TargetMode="External"/><Relationship Id="rId2256" Type="http://schemas.openxmlformats.org/officeDocument/2006/relationships/hyperlink" Target="http://www.sprachzeitungen.de/fileuploader/download/download/?d=0&amp;file=custom%2Fupload%2FFile-1324550620.pdf" TargetMode="External"/><Relationship Id="rId2257" Type="http://schemas.openxmlformats.org/officeDocument/2006/relationships/image" Target="http://www.sprachzeitungen.de/media//custom/upload/icons/doc.png" TargetMode="External"/><Relationship Id="rId2258" Type="http://schemas.openxmlformats.org/officeDocument/2006/relationships/hyperlink" Target="http://www.sprachzeitungen.de/fileuploader/download/download/?d=0&amp;file=custom%2Fupload%2FFile-1324550757.doc" TargetMode="External"/><Relationship Id="rId2259" Type="http://schemas.openxmlformats.org/officeDocument/2006/relationships/hyperlink" Target="http://www.sprachzeitungen.de/fileuploader/download/download/?d=0&amp;file=custom%2Fupload%2FFile-1324550757.doc" TargetMode="External"/><Relationship Id="rId2260" Type="http://schemas.openxmlformats.org/officeDocument/2006/relationships/image" Target="http://www.sprachzeitungen.de/media//custom/upload/icons/doc.png" TargetMode="External"/><Relationship Id="rId2261" Type="http://schemas.openxmlformats.org/officeDocument/2006/relationships/hyperlink" Target="http://www.sprachzeitungen.de/fileuploader/download/download/?d=0&amp;file=custom%2Fupload%2FFile-1324550855.doc" TargetMode="External"/><Relationship Id="rId2262" Type="http://schemas.openxmlformats.org/officeDocument/2006/relationships/hyperlink" Target="http://www.sprachzeitungen.de/fileuploader/download/download/?d=0&amp;file=custom%2Fupload%2FFile-1324550855.doc" TargetMode="External"/><Relationship Id="rId2263" Type="http://schemas.openxmlformats.org/officeDocument/2006/relationships/image" Target="http://www.sprachzeitungen.de/media//custom/upload/icons/pdf.png" TargetMode="External"/><Relationship Id="rId2264" Type="http://schemas.openxmlformats.org/officeDocument/2006/relationships/hyperlink" Target="http://www.sprachzeitungen.de/fileuploader/download/download/?d=0&amp;file=custom%2Fupload%2FFile-1324551079.pdf" TargetMode="External"/><Relationship Id="rId2265" Type="http://schemas.openxmlformats.org/officeDocument/2006/relationships/hyperlink" Target="http://www.sprachzeitungen.de/fileuploader/download/download/?d=0&amp;file=custom%2Fupload%2FFile-1324551079.pdf" TargetMode="External"/><Relationship Id="rId2266" Type="http://schemas.openxmlformats.org/officeDocument/2006/relationships/image" Target="http://www.sprachzeitungen.de/media//custom/upload/icons/pdf.png" TargetMode="External"/><Relationship Id="rId2267" Type="http://schemas.openxmlformats.org/officeDocument/2006/relationships/hyperlink" Target="http://www.sprachzeitungen.de/fileuploader/download/download/?d=0&amp;file=custom%2Fupload%2F14_0302_wp_os_Q_+You+need+to+start+at+the+bottom+to+work+your+way+up-1394091938-1396467100.pdf" TargetMode="External"/><Relationship Id="rId2268" Type="http://schemas.openxmlformats.org/officeDocument/2006/relationships/hyperlink" Target="http://www.sprachzeitungen.de/fileuploader/download/download/?d=0&amp;file=custom%2Fupload%2F14_0302_wp_os_Q_+You+need+to+start+at+the+bottom+to+work+your+way+up-1394091938-1396467100.pdf" TargetMode="External"/><Relationship Id="rId2269" Type="http://schemas.openxmlformats.org/officeDocument/2006/relationships/image" Target="http://www.sprachzeitungen.de/media//custom/upload/icons/pdf.png" TargetMode="External"/><Relationship Id="rId2270" Type="http://schemas.openxmlformats.org/officeDocument/2006/relationships/hyperlink" Target="http://www.sprachzeitungen.de/fileuploader/download/download/?d=0&amp;file=custom%2Fupload%2F14_0302_wp_os_Q_+You+need+to+start+at+the+bottom+to+work+your+way+up-1394092270.pdf" TargetMode="External"/><Relationship Id="rId2271" Type="http://schemas.openxmlformats.org/officeDocument/2006/relationships/hyperlink" Target="http://www.sprachzeitungen.de/fileuploader/download/download/?d=0&amp;file=custom%2Fupload%2F14_0302_wp_os_Q_+You+need+to+start+at+the+bottom+to+work+your+way+up-1394092270.pdf" TargetMode="External"/><Relationship Id="rId2272" Type="http://schemas.openxmlformats.org/officeDocument/2006/relationships/image" Target="http://www.sprachzeitungen.de/media//custom/upload/icons/doc.png" TargetMode="External"/><Relationship Id="rId2273" Type="http://schemas.openxmlformats.org/officeDocument/2006/relationships/hyperlink" Target="http://www.sprachzeitungen.de/fileuploader/download/download/?d=0&amp;file=custom%2Fupload%2FFile-1324552554.doc" TargetMode="External"/><Relationship Id="rId2274" Type="http://schemas.openxmlformats.org/officeDocument/2006/relationships/hyperlink" Target="http://www.sprachzeitungen.de/fileuploader/download/download/?d=0&amp;file=custom%2Fupload%2FFile-1324552554.doc" TargetMode="External"/><Relationship Id="rId2275" Type="http://schemas.openxmlformats.org/officeDocument/2006/relationships/image" Target="http://www.sprachzeitungen.de/media//custom/upload/icons/pdf.png" TargetMode="External"/><Relationship Id="rId2276" Type="http://schemas.openxmlformats.org/officeDocument/2006/relationships/hyperlink" Target="http://www.sprachzeitungen.de/fileuploader/download/download/?d=0&amp;file=custom%2Fupload%2FFile-1324551556.pdf" TargetMode="External"/><Relationship Id="rId2277" Type="http://schemas.openxmlformats.org/officeDocument/2006/relationships/hyperlink" Target="http://www.sprachzeitungen.de/fileuploader/download/download/?d=0&amp;file=custom%2Fupload%2FFile-1324551556.pdf" TargetMode="External"/><Relationship Id="rId2278" Type="http://schemas.openxmlformats.org/officeDocument/2006/relationships/image" Target="http://www.sprachzeitungen.de/media//custom/upload/icons/pdf.png" TargetMode="External"/><Relationship Id="rId2279" Type="http://schemas.openxmlformats.org/officeDocument/2006/relationships/hyperlink" Target="http://www.sprachzeitungen.de/fileuploader/download/download/?d=0&amp;file=custom%2Fupload%2FFile-1324551980.pdf" TargetMode="External"/><Relationship Id="rId2280" Type="http://schemas.openxmlformats.org/officeDocument/2006/relationships/hyperlink" Target="http://www.sprachzeitungen.de/fileuploader/download/download/?d=0&amp;file=custom%2Fupload%2FFile-1324551980.pdf" TargetMode="External"/><Relationship Id="rId2281" Type="http://schemas.openxmlformats.org/officeDocument/2006/relationships/image" Target="http://www.sprachzeitungen.de/media//custom/upload/icons/pdf.png" TargetMode="External"/><Relationship Id="rId2282" Type="http://schemas.openxmlformats.org/officeDocument/2006/relationships/hyperlink" Target="http://www.sprachzeitungen.de/fileuploader/download/download/?d=0&amp;file=custom%2Fupload%2FFile-1324552044.pdf" TargetMode="External"/><Relationship Id="rId2283" Type="http://schemas.openxmlformats.org/officeDocument/2006/relationships/hyperlink" Target="http://www.sprachzeitungen.de/fileuploader/download/download/?d=0&amp;file=custom%2Fupload%2FFile-1324552044.pdf" TargetMode="External"/><Relationship Id="rId2284" Type="http://schemas.openxmlformats.org/officeDocument/2006/relationships/image" Target="http://www.sprachzeitungen.de/media//custom/upload/icons/pdf.png" TargetMode="External"/><Relationship Id="rId2285" Type="http://schemas.openxmlformats.org/officeDocument/2006/relationships/hyperlink" Target="http://www.sprachzeitungen.de/fileuploader/download/download/?d=0&amp;file=custom%2Fupload%2FFile-1324552295.pdf" TargetMode="External"/><Relationship Id="rId2286" Type="http://schemas.openxmlformats.org/officeDocument/2006/relationships/hyperlink" Target="http://www.sprachzeitungen.de/fileuploader/download/download/?d=0&amp;file=custom%2Fupload%2FFile-1324552295.pdf" TargetMode="External"/><Relationship Id="rId2287" Type="http://schemas.openxmlformats.org/officeDocument/2006/relationships/image" Target="http://www.sprachzeitungen.de/media//custom/upload/icons/pdf.png" TargetMode="External"/><Relationship Id="rId2288" Type="http://schemas.openxmlformats.org/officeDocument/2006/relationships/hyperlink" Target="http://www.sprachzeitungen.de/fileuploader/download/download/?d=0&amp;file=custom%2Fupload%2FFile-1324551459.pdf" TargetMode="External"/><Relationship Id="rId2289" Type="http://schemas.openxmlformats.org/officeDocument/2006/relationships/hyperlink" Target="http://www.sprachzeitungen.de/fileuploader/download/download/?d=0&amp;file=custom%2Fupload%2FFile-1324551459.pdf" TargetMode="External"/><Relationship Id="rId2290" Type="http://schemas.openxmlformats.org/officeDocument/2006/relationships/image" Target="http://www.sprachzeitungen.de/media//custom/upload/icons/pdf.png" TargetMode="External"/><Relationship Id="rId2291" Type="http://schemas.openxmlformats.org/officeDocument/2006/relationships/hyperlink" Target="http://www.sprachzeitungen.de/fileuploader/download/download/?d=0&amp;file=custom%2Fupload%2FFile-1324551336.pdf" TargetMode="External"/><Relationship Id="rId2292" Type="http://schemas.openxmlformats.org/officeDocument/2006/relationships/hyperlink" Target="http://www.sprachzeitungen.de/fileuploader/download/download/?d=0&amp;file=custom%2Fupload%2FFile-1324551336.pdf" TargetMode="External"/><Relationship Id="rId2293" Type="http://schemas.openxmlformats.org/officeDocument/2006/relationships/image" Target="http://www.sprachzeitungen.de/media//custom/upload/icons/pdf.png" TargetMode="External"/><Relationship Id="rId2294" Type="http://schemas.openxmlformats.org/officeDocument/2006/relationships/hyperlink" Target="http://www.sprachzeitungen.de/fileuploader/download/download/?d=0&amp;file=custom%2Fupload%2FFile-1324552425.pdf" TargetMode="External"/><Relationship Id="rId2295" Type="http://schemas.openxmlformats.org/officeDocument/2006/relationships/hyperlink" Target="http://www.sprachzeitungen.de/fileuploader/download/download/?d=0&amp;file=custom%2Fupload%2FFile-1324552425.pdf" TargetMode="External"/><Relationship Id="rId2296" Type="http://schemas.openxmlformats.org/officeDocument/2006/relationships/image" Target="http://www.sprachzeitungen.de/media//custom/upload/icons/pdf.png" TargetMode="External"/><Relationship Id="rId2297" Type="http://schemas.openxmlformats.org/officeDocument/2006/relationships/hyperlink" Target="http://www.sprachzeitungen.de/fileuploader/download/download/?d=0&amp;file=custom%2Fupload%2FFile-1325753559.pdf" TargetMode="External"/><Relationship Id="rId2298" Type="http://schemas.openxmlformats.org/officeDocument/2006/relationships/hyperlink" Target="http://www.sprachzeitungen.de/fileuploader/download/download/?d=0&amp;file=custom%2Fupload%2FFile-1325753559.pdf" TargetMode="External"/><Relationship Id="rId2299" Type="http://schemas.openxmlformats.org/officeDocument/2006/relationships/image" Target="http://www.sprachzeitungen.de/media//custom/upload/icons/pdf.png" TargetMode="External"/><Relationship Id="rId2300" Type="http://schemas.openxmlformats.org/officeDocument/2006/relationships/hyperlink" Target="http://www.sprachzeitungen.de/fileuploader/download/download/?d=0&amp;file=custom%2Fupload%2FFile-1324552370.pdf" TargetMode="External"/><Relationship Id="rId2301" Type="http://schemas.openxmlformats.org/officeDocument/2006/relationships/hyperlink" Target="http://www.sprachzeitungen.de/fileuploader/download/download/?d=0&amp;file=custom%2Fupload%2FFile-1324552370.pdf" TargetMode="External"/><Relationship Id="rId2302" Type="http://schemas.openxmlformats.org/officeDocument/2006/relationships/image" Target="http://www.sprachzeitungen.de/media//custom/upload/icons/pdf.png" TargetMode="External"/><Relationship Id="rId2303" Type="http://schemas.openxmlformats.org/officeDocument/2006/relationships/hyperlink" Target="http://www.sprachzeitungen.de/fileuploader/download/download/?d=0&amp;file=custom%2Fupload%2FFile-1324554239.pdf" TargetMode="External"/><Relationship Id="rId2304" Type="http://schemas.openxmlformats.org/officeDocument/2006/relationships/hyperlink" Target="http://www.sprachzeitungen.de/fileuploader/download/download/?d=0&amp;file=custom%2Fupload%2FFile-1324554239.pdf" TargetMode="External"/><Relationship Id="rId2305" Type="http://schemas.openxmlformats.org/officeDocument/2006/relationships/image" Target="http://www.sprachzeitungen.de/media//custom/upload/icons/pdf.png" TargetMode="External"/><Relationship Id="rId2306" Type="http://schemas.openxmlformats.org/officeDocument/2006/relationships/hyperlink" Target="http://www.sprachzeitungen.de/fileuploader/download/download/?d=0&amp;file=custom%2Fupload%2FFile-1324554775.pdf" TargetMode="External"/><Relationship Id="rId2307" Type="http://schemas.openxmlformats.org/officeDocument/2006/relationships/hyperlink" Target="http://www.sprachzeitungen.de/fileuploader/download/download/?d=0&amp;file=custom%2Fupload%2FFile-1324554775.pdf" TargetMode="External"/><Relationship Id="rId2308" Type="http://schemas.openxmlformats.org/officeDocument/2006/relationships/image" Target="http://www.sprachzeitungen.de/media//custom/upload/icons/pdf.png" TargetMode="External"/><Relationship Id="rId2309" Type="http://schemas.openxmlformats.org/officeDocument/2006/relationships/hyperlink" Target="http://www.sprachzeitungen.de/fileuploader/download/download/?d=0&amp;file=custom%2Fupload%2FFile-1324553343.pdf" TargetMode="External"/><Relationship Id="rId2310" Type="http://schemas.openxmlformats.org/officeDocument/2006/relationships/hyperlink" Target="http://www.sprachzeitungen.de/fileuploader/download/download/?d=0&amp;file=custom%2Fupload%2FFile-1324553343.pdf" TargetMode="External"/><Relationship Id="rId2311" Type="http://schemas.openxmlformats.org/officeDocument/2006/relationships/image" Target="http://www.sprachzeitungen.de/media//custom/upload/icons/pdf.png" TargetMode="External"/><Relationship Id="rId2312" Type="http://schemas.openxmlformats.org/officeDocument/2006/relationships/hyperlink" Target="http://www.sprachzeitungen.de/fileuploader/download/download/?d=0&amp;file=custom%2Fupload%2FFile-1324554433.pdf" TargetMode="External"/><Relationship Id="rId2313" Type="http://schemas.openxmlformats.org/officeDocument/2006/relationships/hyperlink" Target="http://www.sprachzeitungen.de/fileuploader/download/download/?d=0&amp;file=custom%2Fupload%2FFile-1324554433.pdf" TargetMode="External"/><Relationship Id="rId2314" Type="http://schemas.openxmlformats.org/officeDocument/2006/relationships/image" Target="http://www.sprachzeitungen.de/media//custom/upload/icons/pdf.png" TargetMode="External"/><Relationship Id="rId2315" Type="http://schemas.openxmlformats.org/officeDocument/2006/relationships/hyperlink" Target="http://www.sprachzeitungen.de/fileuploader/download/download/?d=0&amp;file=custom%2Fupload%2FFile-1324554479.pdf" TargetMode="External"/><Relationship Id="rId2316" Type="http://schemas.openxmlformats.org/officeDocument/2006/relationships/hyperlink" Target="http://www.sprachzeitungen.de/fileuploader/download/download/?d=0&amp;file=custom%2Fupload%2FFile-1324554479.pdf" TargetMode="External"/><Relationship Id="rId2317" Type="http://schemas.openxmlformats.org/officeDocument/2006/relationships/image" Target="http://www.sprachzeitungen.de/media//custom/upload/icons/pdf.png" TargetMode="External"/><Relationship Id="rId2318" Type="http://schemas.openxmlformats.org/officeDocument/2006/relationships/hyperlink" Target="http://www.sprachzeitungen.de/fileuploader/download/download/?d=0&amp;file=custom%2Fupload%2FFile-1324553716.pdf" TargetMode="External"/><Relationship Id="rId2319" Type="http://schemas.openxmlformats.org/officeDocument/2006/relationships/hyperlink" Target="http://www.sprachzeitungen.de/fileuploader/download/download/?d=0&amp;file=custom%2Fupload%2FFile-1324553716.pdf" TargetMode="External"/><Relationship Id="rId2320" Type="http://schemas.openxmlformats.org/officeDocument/2006/relationships/image" Target="http://www.sprachzeitungen.de/media//custom/upload/icons/pdf.png" TargetMode="External"/><Relationship Id="rId2321" Type="http://schemas.openxmlformats.org/officeDocument/2006/relationships/hyperlink" Target="http://www.sprachzeitungen.de/fileuploader/download/download/?d=0&amp;file=custom%2Fupload%2FFile-1324553393.pdf" TargetMode="External"/><Relationship Id="rId2322" Type="http://schemas.openxmlformats.org/officeDocument/2006/relationships/hyperlink" Target="http://www.sprachzeitungen.de/fileuploader/download/download/?d=0&amp;file=custom%2Fupload%2FFile-1324553393.pdf" TargetMode="External"/><Relationship Id="rId2323" Type="http://schemas.openxmlformats.org/officeDocument/2006/relationships/image" Target="http://www.sprachzeitungen.de/media//custom/upload/icons/pdf.png" TargetMode="External"/><Relationship Id="rId2324" Type="http://schemas.openxmlformats.org/officeDocument/2006/relationships/hyperlink" Target="http://www.sprachzeitungen.de/fileuploader/download/download/?d=0&amp;file=custom%2Fupload%2FFile-1324554076.pdf" TargetMode="External"/><Relationship Id="rId2325" Type="http://schemas.openxmlformats.org/officeDocument/2006/relationships/hyperlink" Target="http://www.sprachzeitungen.de/fileuploader/download/download/?d=0&amp;file=custom%2Fupload%2FFile-1324554076.pdf" TargetMode="External"/><Relationship Id="rId2326" Type="http://schemas.openxmlformats.org/officeDocument/2006/relationships/image" Target="http://www.sprachzeitungen.de/media//custom/upload/icons/pdf.png" TargetMode="External"/><Relationship Id="rId2327" Type="http://schemas.openxmlformats.org/officeDocument/2006/relationships/hyperlink" Target="http://www.sprachzeitungen.de/fileuploader/download/download/?d=0&amp;file=custom%2Fupload%2FFile-1324553250.pdf" TargetMode="External"/><Relationship Id="rId2328" Type="http://schemas.openxmlformats.org/officeDocument/2006/relationships/hyperlink" Target="http://www.sprachzeitungen.de/fileuploader/download/download/?d=0&amp;file=custom%2Fupload%2FFile-1324553250.pdf" TargetMode="External"/><Relationship Id="rId2329" Type="http://schemas.openxmlformats.org/officeDocument/2006/relationships/image" Target="http://www.sprachzeitungen.de/media//custom/upload/icons/pdf.png" TargetMode="External"/><Relationship Id="rId2330" Type="http://schemas.openxmlformats.org/officeDocument/2006/relationships/hyperlink" Target="http://www.sprachzeitungen.de/fileuploader/download/download/?d=0&amp;file=custom%2Fupload%2FFile-1325754074.pdf" TargetMode="External"/><Relationship Id="rId2331" Type="http://schemas.openxmlformats.org/officeDocument/2006/relationships/hyperlink" Target="http://www.sprachzeitungen.de/fileuploader/download/download/?d=0&amp;file=custom%2Fupload%2FFile-1325754074.pdf" TargetMode="External"/><Relationship Id="rId2332" Type="http://schemas.openxmlformats.org/officeDocument/2006/relationships/image" Target="http://www.sprachzeitungen.de/media//custom/upload/icons/pdf.png" TargetMode="External"/><Relationship Id="rId2333" Type="http://schemas.openxmlformats.org/officeDocument/2006/relationships/hyperlink" Target="http://www.sprachzeitungen.de/fileuploader/download/download/?d=0&amp;file=custom%2Fupload%2FFile-1324552910.pdf" TargetMode="External"/><Relationship Id="rId2334" Type="http://schemas.openxmlformats.org/officeDocument/2006/relationships/hyperlink" Target="http://www.sprachzeitungen.de/fileuploader/download/download/?d=0&amp;file=custom%2Fupload%2FFile-1324552910.pdf" TargetMode="External"/><Relationship Id="rId2335" Type="http://schemas.openxmlformats.org/officeDocument/2006/relationships/image" Target="http://www.sprachzeitungen.de/media//custom/upload/icons/pdf.png" TargetMode="External"/><Relationship Id="rId2336" Type="http://schemas.openxmlformats.org/officeDocument/2006/relationships/hyperlink" Target="http://www.sprachzeitungen.de/fileuploader/download/download/?d=0&amp;file=custom%2Fupload%2FFile-1324553914.pdf" TargetMode="External"/><Relationship Id="rId2337" Type="http://schemas.openxmlformats.org/officeDocument/2006/relationships/hyperlink" Target="http://www.sprachzeitungen.de/fileuploader/download/download/?d=0&amp;file=custom%2Fupload%2FFile-1324553914.pdf" TargetMode="External"/><Relationship Id="rId2338" Type="http://schemas.openxmlformats.org/officeDocument/2006/relationships/image" Target="http://www.sprachzeitungen.de/media//custom/upload/icons/pdf.png" TargetMode="External"/><Relationship Id="rId2339" Type="http://schemas.openxmlformats.org/officeDocument/2006/relationships/hyperlink" Target="http://www.sprachzeitungen.de/fileuploader/download/download/?d=0&amp;file=custom%2Fupload%2FFile-1325754009.pdf" TargetMode="External"/><Relationship Id="rId2340" Type="http://schemas.openxmlformats.org/officeDocument/2006/relationships/hyperlink" Target="http://www.sprachzeitungen.de/fileuploader/download/download/?d=0&amp;file=custom%2Fupload%2FFile-1325754009.pdf" TargetMode="External"/><Relationship Id="rId2341" Type="http://schemas.openxmlformats.org/officeDocument/2006/relationships/image" Target="http://www.sprachzeitungen.de/media//custom/upload/icons/pdf.png" TargetMode="External"/><Relationship Id="rId2342" Type="http://schemas.openxmlformats.org/officeDocument/2006/relationships/hyperlink" Target="http://www.sprachzeitungen.de/fileuploader/download/download/?d=0&amp;file=custom%2Fupload%2FFile-1324553461.pdf" TargetMode="External"/><Relationship Id="rId2343" Type="http://schemas.openxmlformats.org/officeDocument/2006/relationships/hyperlink" Target="http://www.sprachzeitungen.de/fileuploader/download/download/?d=0&amp;file=custom%2Fupload%2FFile-1324553461.pdf" TargetMode="External"/><Relationship Id="rId2344" Type="http://schemas.openxmlformats.org/officeDocument/2006/relationships/image" Target="http://www.sprachzeitungen.de/media//custom/upload/icons/doc.png" TargetMode="External"/><Relationship Id="rId2345" Type="http://schemas.openxmlformats.org/officeDocument/2006/relationships/hyperlink" Target="http://www.sprachzeitungen.de/fileuploader/download/download/?d=0&amp;file=custom%2Fupload%2FFile-1324553074.doc" TargetMode="External"/><Relationship Id="rId2346" Type="http://schemas.openxmlformats.org/officeDocument/2006/relationships/hyperlink" Target="http://www.sprachzeitungen.de/fileuploader/download/download/?d=0&amp;file=custom%2Fupload%2FFile-1324553074.doc" TargetMode="External"/><Relationship Id="rId2347" Type="http://schemas.openxmlformats.org/officeDocument/2006/relationships/image" Target="http://www.sprachzeitungen.de/media//custom/upload/icons/pdf.png" TargetMode="External"/><Relationship Id="rId2348" Type="http://schemas.openxmlformats.org/officeDocument/2006/relationships/hyperlink" Target="http://www.sprachzeitungen.de/fileuploader/download/download/?d=0&amp;file=custom%2Fupload%2FFile-1324554700.pdf" TargetMode="External"/><Relationship Id="rId2349" Type="http://schemas.openxmlformats.org/officeDocument/2006/relationships/hyperlink" Target="http://www.sprachzeitungen.de/fileuploader/download/download/?d=0&amp;file=custom%2Fupload%2FFile-1324554700.pdf" TargetMode="External"/><Relationship Id="rId2350" Type="http://schemas.openxmlformats.org/officeDocument/2006/relationships/image" Target="http://www.sprachzeitungen.de/media//custom/upload/icons/doc.png" TargetMode="External"/><Relationship Id="rId2351" Type="http://schemas.openxmlformats.org/officeDocument/2006/relationships/hyperlink" Target="http://www.sprachzeitungen.de/fileuploader/download/download/?d=0&amp;file=custom%2Fupload%2FFile-1324553748.doc" TargetMode="External"/><Relationship Id="rId2352" Type="http://schemas.openxmlformats.org/officeDocument/2006/relationships/hyperlink" Target="http://www.sprachzeitungen.de/fileuploader/download/download/?d=0&amp;file=custom%2Fupload%2FFile-1324553748.doc" TargetMode="External"/><Relationship Id="rId2353" Type="http://schemas.openxmlformats.org/officeDocument/2006/relationships/image" Target="http://www.sprachzeitungen.de/media//custom/upload/icons/pdf.png" TargetMode="External"/><Relationship Id="rId2354" Type="http://schemas.openxmlformats.org/officeDocument/2006/relationships/hyperlink" Target="http://www.sprachzeitungen.de/fileuploader/download/download/?d=0&amp;file=custom%2Fupload%2FFile-1324552990.pdf" TargetMode="External"/><Relationship Id="rId2355" Type="http://schemas.openxmlformats.org/officeDocument/2006/relationships/hyperlink" Target="http://www.sprachzeitungen.de/fileuploader/download/download/?d=0&amp;file=custom%2Fupload%2FFile-1324552990.pdf" TargetMode="External"/><Relationship Id="rId2356" Type="http://schemas.openxmlformats.org/officeDocument/2006/relationships/image" Target="http://www.sprachzeitungen.de/media//custom/upload/icons/pdf.png" TargetMode="External"/><Relationship Id="rId2357" Type="http://schemas.openxmlformats.org/officeDocument/2006/relationships/hyperlink" Target="http://www.sprachzeitungen.de/fileuploader/download/download/?d=0&amp;file=custom%2Fupload%2FFile-1324554539.pdf" TargetMode="External"/><Relationship Id="rId2358" Type="http://schemas.openxmlformats.org/officeDocument/2006/relationships/hyperlink" Target="http://www.sprachzeitungen.de/fileuploader/download/download/?d=0&amp;file=custom%2Fupload%2FFile-1324554539.pdf" TargetMode="External"/><Relationship Id="rId2359" Type="http://schemas.openxmlformats.org/officeDocument/2006/relationships/image" Target="http://www.sprachzeitungen.de/media//custom/upload/icons/pdf.png" TargetMode="External"/><Relationship Id="rId2360" Type="http://schemas.openxmlformats.org/officeDocument/2006/relationships/hyperlink" Target="http://www.sprachzeitungen.de/fileuploader/download/download/?d=0&amp;file=custom%2Fupload%2FFile-1324554605.pdf" TargetMode="External"/><Relationship Id="rId2361" Type="http://schemas.openxmlformats.org/officeDocument/2006/relationships/hyperlink" Target="http://www.sprachzeitungen.de/fileuploader/download/download/?d=0&amp;file=custom%2Fupload%2FFile-1324554605.pdf" TargetMode="External"/><Relationship Id="rId2362" Type="http://schemas.openxmlformats.org/officeDocument/2006/relationships/image" Target="http://www.sprachzeitungen.de/media//custom/upload/icons/pdf.png" TargetMode="External"/><Relationship Id="rId2363" Type="http://schemas.openxmlformats.org/officeDocument/2006/relationships/hyperlink" Target="http://www.sprachzeitungen.de/fileuploader/download/download/?d=0&amp;file=custom%2Fupload%2FFile-1324553189.pdf" TargetMode="External"/><Relationship Id="rId2364" Type="http://schemas.openxmlformats.org/officeDocument/2006/relationships/hyperlink" Target="http://www.sprachzeitungen.de/fileuploader/download/download/?d=0&amp;file=custom%2Fupload%2FFile-1324553189.pdf" TargetMode="External"/><Relationship Id="rId2365" Type="http://schemas.openxmlformats.org/officeDocument/2006/relationships/image" Target="http://www.sprachzeitungen.de/media//custom/upload/icons/pdf.png" TargetMode="External"/><Relationship Id="rId2366" Type="http://schemas.openxmlformats.org/officeDocument/2006/relationships/hyperlink" Target="http://www.sprachzeitungen.de/fileuploader/download/download/?d=0&amp;file=custom%2Fupload%2FFile-1324554013.pdf" TargetMode="External"/><Relationship Id="rId2367" Type="http://schemas.openxmlformats.org/officeDocument/2006/relationships/hyperlink" Target="http://www.sprachzeitungen.de/fileuploader/download/download/?d=0&amp;file=custom%2Fupload%2FFile-1324554013.pdf" TargetMode="External"/><Relationship Id="rId2368" Type="http://schemas.openxmlformats.org/officeDocument/2006/relationships/image" Target="http://www.sprachzeitungen.de/media//custom/upload/icons/doc.png" TargetMode="External"/><Relationship Id="rId2369" Type="http://schemas.openxmlformats.org/officeDocument/2006/relationships/hyperlink" Target="http://www.sprachzeitungen.de/fileuploader/download/download/?d=0&amp;file=custom%2Fupload%2F06_Slavery+-+It&apos;s+time-1389287316.doc" TargetMode="External"/><Relationship Id="rId2370" Type="http://schemas.openxmlformats.org/officeDocument/2006/relationships/hyperlink" Target="http://www.sprachzeitungen.de/fileuploader/download/download/?d=0&amp;file=custom%2Fupload%2F06_Slavery+-+It&apos;s+time-1389287316.doc" TargetMode="External"/><Relationship Id="rId2371" Type="http://schemas.openxmlformats.org/officeDocument/2006/relationships/image" Target="http://www.sprachzeitungen.de/media//custom/upload/icons/pdf.png" TargetMode="External"/><Relationship Id="rId2372" Type="http://schemas.openxmlformats.org/officeDocument/2006/relationships/hyperlink" Target="http://www.sprachzeitungen.de/fileuploader/download/download/?d=0&amp;file=custom%2Fupload%2FFile-1324559354.pdf" TargetMode="External"/><Relationship Id="rId2373" Type="http://schemas.openxmlformats.org/officeDocument/2006/relationships/hyperlink" Target="http://www.sprachzeitungen.de/fileuploader/download/download/?d=0&amp;file=custom%2Fupload%2FFile-1324559354.pdf" TargetMode="External"/><Relationship Id="rId2374" Type="http://schemas.openxmlformats.org/officeDocument/2006/relationships/image" Target="http://www.sprachzeitungen.de/media//custom/upload/icons/pdf.png" TargetMode="External"/><Relationship Id="rId2375" Type="http://schemas.openxmlformats.org/officeDocument/2006/relationships/hyperlink" Target="http://www.sprachzeitungen.de/fileuploader/download/download/?d=0&amp;file=custom%2Fupload%2FFile-1324559666.pdf" TargetMode="External"/><Relationship Id="rId2376" Type="http://schemas.openxmlformats.org/officeDocument/2006/relationships/hyperlink" Target="http://www.sprachzeitungen.de/fileuploader/download/download/?d=0&amp;file=custom%2Fupload%2FFile-1324559666.pdf" TargetMode="External"/><Relationship Id="rId2377" Type="http://schemas.openxmlformats.org/officeDocument/2006/relationships/image" Target="http://www.sprachzeitungen.de/media//custom/upload/icons/pdf.png" TargetMode="External"/><Relationship Id="rId2378" Type="http://schemas.openxmlformats.org/officeDocument/2006/relationships/hyperlink" Target="http://www.sprachzeitungen.de/fileuploader/download/download/?d=0&amp;file=custom%2Fupload%2FFile-1324559427.pdf" TargetMode="External"/><Relationship Id="rId2379" Type="http://schemas.openxmlformats.org/officeDocument/2006/relationships/hyperlink" Target="http://www.sprachzeitungen.de/fileuploader/download/download/?d=0&amp;file=custom%2Fupload%2FFile-1324559427.pdf" TargetMode="External"/><Relationship Id="rId2380" Type="http://schemas.openxmlformats.org/officeDocument/2006/relationships/image" Target="http://www.sprachzeitungen.de/media//custom/upload/icons/pdf.png" TargetMode="External"/><Relationship Id="rId2381" Type="http://schemas.openxmlformats.org/officeDocument/2006/relationships/hyperlink" Target="http://www.sprachzeitungen.de/fileuploader/download/download/?d=0&amp;file=custom%2Fupload%2FFile-1324559217.pdf" TargetMode="External"/><Relationship Id="rId2382" Type="http://schemas.openxmlformats.org/officeDocument/2006/relationships/hyperlink" Target="http://www.sprachzeitungen.de/fileuploader/download/download/?d=0&amp;file=custom%2Fupload%2FFile-1324559217.pdf" TargetMode="External"/><Relationship Id="rId2383" Type="http://schemas.openxmlformats.org/officeDocument/2006/relationships/image" Target="http://www.sprachzeitungen.de/media//custom/upload/icons/pdf.png" TargetMode="External"/><Relationship Id="rId2384" Type="http://schemas.openxmlformats.org/officeDocument/2006/relationships/hyperlink" Target="http://www.sprachzeitungen.de/fileuploader/download/download/?d=0&amp;file=custom%2Fupload%2FFile-1324559718.pdf" TargetMode="External"/><Relationship Id="rId2385" Type="http://schemas.openxmlformats.org/officeDocument/2006/relationships/hyperlink" Target="http://www.sprachzeitungen.de/fileuploader/download/download/?d=0&amp;file=custom%2Fupload%2FFile-1324559718.pdf" TargetMode="External"/><Relationship Id="rId2386" Type="http://schemas.openxmlformats.org/officeDocument/2006/relationships/image" Target="http://www.sprachzeitungen.de/media//custom/upload/icons/pdf.png" TargetMode="External"/><Relationship Id="rId2387" Type="http://schemas.openxmlformats.org/officeDocument/2006/relationships/hyperlink" Target="http://www.sprachzeitungen.de/fileuploader/download/download/?d=0&amp;file=custom%2Fupload%2FFile-1324559789.pdf" TargetMode="External"/><Relationship Id="rId2388" Type="http://schemas.openxmlformats.org/officeDocument/2006/relationships/hyperlink" Target="http://www.sprachzeitungen.de/fileuploader/download/download/?d=0&amp;file=custom%2Fupload%2FFile-1324559789.pdf" TargetMode="External"/><Relationship Id="rId2389" Type="http://schemas.openxmlformats.org/officeDocument/2006/relationships/image" Target="http://www.sprachzeitungen.de/media//custom/upload/icons/pdf.png" TargetMode="External"/><Relationship Id="rId2390" Type="http://schemas.openxmlformats.org/officeDocument/2006/relationships/hyperlink" Target="http://www.sprachzeitungen.de/fileuploader/download/download/?d=0&amp;file=custom%2Fupload%2FFile-1324560042.pdf" TargetMode="External"/><Relationship Id="rId2391" Type="http://schemas.openxmlformats.org/officeDocument/2006/relationships/hyperlink" Target="http://www.sprachzeitungen.de/fileuploader/download/download/?d=0&amp;file=custom%2Fupload%2FFile-1324560042.pdf" TargetMode="External"/><Relationship Id="rId2392" Type="http://schemas.openxmlformats.org/officeDocument/2006/relationships/image" Target="http://www.sprachzeitungen.de/media//custom/upload/icons/pdf.png" TargetMode="External"/><Relationship Id="rId2393" Type="http://schemas.openxmlformats.org/officeDocument/2006/relationships/hyperlink" Target="http://www.sprachzeitungen.de/fileuploader/download/download/?d=0&amp;file=custom%2Fupload%2FFile-1324560164.pdf" TargetMode="External"/><Relationship Id="rId2394" Type="http://schemas.openxmlformats.org/officeDocument/2006/relationships/hyperlink" Target="http://www.sprachzeitungen.de/fileuploader/download/download/?d=0&amp;file=custom%2Fupload%2FFile-1324560164.pdf" TargetMode="External"/><Relationship Id="rId2395" Type="http://schemas.openxmlformats.org/officeDocument/2006/relationships/image" Target="http://www.sprachzeitungen.de/media//custom/upload/icons/pdf.png" TargetMode="External"/><Relationship Id="rId2396" Type="http://schemas.openxmlformats.org/officeDocument/2006/relationships/hyperlink" Target="http://www.sprachzeitungen.de/fileuploader/download/download/?d=0&amp;file=custom%2Fupload%2FFile-1324560326.pdf" TargetMode="External"/><Relationship Id="rId2397" Type="http://schemas.openxmlformats.org/officeDocument/2006/relationships/hyperlink" Target="http://www.sprachzeitungen.de/fileuploader/download/download/?d=0&amp;file=custom%2Fupload%2FFile-1324560326.pdf" TargetMode="External"/><Relationship Id="rId2398" Type="http://schemas.openxmlformats.org/officeDocument/2006/relationships/image" Target="http://www.sprachzeitungen.de/media//custom/upload/icons/pdf.png" TargetMode="External"/><Relationship Id="rId2399" Type="http://schemas.openxmlformats.org/officeDocument/2006/relationships/hyperlink" Target="http://www.sprachzeitungen.de/fileuploader/download/download/?d=0&amp;file=custom%2Fupload%2FFile-1324560489.pdf" TargetMode="External"/><Relationship Id="rId2400" Type="http://schemas.openxmlformats.org/officeDocument/2006/relationships/hyperlink" Target="http://www.sprachzeitungen.de/fileuploader/download/download/?d=0&amp;file=custom%2Fupload%2FFile-1324560489.pdf" TargetMode="External"/><Relationship Id="rId2401" Type="http://schemas.openxmlformats.org/officeDocument/2006/relationships/image" Target="http://www.sprachzeitungen.de/media//custom/upload/icons/pdf.png" TargetMode="External"/><Relationship Id="rId2402" Type="http://schemas.openxmlformats.org/officeDocument/2006/relationships/hyperlink" Target="http://www.sprachzeitungen.de/fileuploader/download/download/?d=0&amp;file=custom%2Fupload%2FFile-1324560660.pdf" TargetMode="External"/><Relationship Id="rId2403" Type="http://schemas.openxmlformats.org/officeDocument/2006/relationships/hyperlink" Target="http://www.sprachzeitungen.de/fileuploader/download/download/?d=0&amp;file=custom%2Fupload%2FFile-1324560660.pdf" TargetMode="External"/><Relationship Id="rId2404" Type="http://schemas.openxmlformats.org/officeDocument/2006/relationships/image" Target="http://www.sprachzeitungen.de/media//custom/upload/icons/pdf.png" TargetMode="External"/><Relationship Id="rId2405" Type="http://schemas.openxmlformats.org/officeDocument/2006/relationships/hyperlink" Target="http://www.sprachzeitungen.de/fileuploader/download/download/?d=0&amp;file=custom%2Fupload%2FFile-1324564077.pdf" TargetMode="External"/><Relationship Id="rId2406" Type="http://schemas.openxmlformats.org/officeDocument/2006/relationships/hyperlink" Target="http://www.sprachzeitungen.de/fileuploader/download/download/?d=0&amp;file=custom%2Fupload%2FFile-1324564077.pdf" TargetMode="External"/><Relationship Id="rId2407" Type="http://schemas.openxmlformats.org/officeDocument/2006/relationships/image" Target="http://www.sprachzeitungen.de/media//custom/upload/icons/pdf.png" TargetMode="External"/><Relationship Id="rId2408" Type="http://schemas.openxmlformats.org/officeDocument/2006/relationships/hyperlink" Target="http://www.sprachzeitungen.de/fileuploader/download/download/?d=0&amp;file=custom%2Fupload%2FFile-1324560719.pdf" TargetMode="External"/><Relationship Id="rId2409" Type="http://schemas.openxmlformats.org/officeDocument/2006/relationships/hyperlink" Target="http://www.sprachzeitungen.de/fileuploader/download/download/?d=0&amp;file=custom%2Fupload%2FFile-1324560719.pdf" TargetMode="External"/><Relationship Id="rId2410" Type="http://schemas.openxmlformats.org/officeDocument/2006/relationships/image" Target="http://www.sprachzeitungen.de/media//custom/upload/icons/pdf.png" TargetMode="External"/><Relationship Id="rId2411" Type="http://schemas.openxmlformats.org/officeDocument/2006/relationships/hyperlink" Target="http://www.sprachzeitungen.de/fileuploader/download/download/?d=0&amp;file=custom%2Fupload%2FFile-1324560789.pdf" TargetMode="External"/><Relationship Id="rId2412" Type="http://schemas.openxmlformats.org/officeDocument/2006/relationships/hyperlink" Target="http://www.sprachzeitungen.de/fileuploader/download/download/?d=0&amp;file=custom%2Fupload%2FFile-1324560789.pdf" TargetMode="External"/><Relationship Id="rId2413" Type="http://schemas.openxmlformats.org/officeDocument/2006/relationships/image" Target="http://www.sprachzeitungen.de/media//custom/upload/icons/pdf.png" TargetMode="External"/><Relationship Id="rId2414" Type="http://schemas.openxmlformats.org/officeDocument/2006/relationships/hyperlink" Target="http://www.sprachzeitungen.de/fileuploader/download/download/?d=0&amp;file=custom%2Fupload%2FFile-1324564139.pdf" TargetMode="External"/><Relationship Id="rId2415" Type="http://schemas.openxmlformats.org/officeDocument/2006/relationships/hyperlink" Target="http://www.sprachzeitungen.de/fileuploader/download/download/?d=0&amp;file=custom%2Fupload%2FFile-1324564139.pdf" TargetMode="External"/><Relationship Id="rId2416" Type="http://schemas.openxmlformats.org/officeDocument/2006/relationships/image" Target="http://www.sprachzeitungen.de/media//custom/upload/icons/pdf.png" TargetMode="External"/><Relationship Id="rId2417" Type="http://schemas.openxmlformats.org/officeDocument/2006/relationships/hyperlink" Target="http://www.sprachzeitungen.de/fileuploader/download/download/?d=0&amp;file=custom%2Fupload%2FFile-1324560833.pdf" TargetMode="External"/><Relationship Id="rId2418" Type="http://schemas.openxmlformats.org/officeDocument/2006/relationships/hyperlink" Target="http://www.sprachzeitungen.de/fileuploader/download/download/?d=0&amp;file=custom%2Fupload%2FFile-1324560833.pdf" TargetMode="External"/><Relationship Id="rId2419" Type="http://schemas.openxmlformats.org/officeDocument/2006/relationships/image" Target="http://www.sprachzeitungen.de/media//custom/upload/icons/pdf.png" TargetMode="External"/><Relationship Id="rId2420" Type="http://schemas.openxmlformats.org/officeDocument/2006/relationships/hyperlink" Target="http://www.sprachzeitungen.de/fileuploader/download/download/?d=0&amp;file=custom%2Fupload%2FFile-1324560871.pdf" TargetMode="External"/><Relationship Id="rId2421" Type="http://schemas.openxmlformats.org/officeDocument/2006/relationships/hyperlink" Target="http://www.sprachzeitungen.de/fileuploader/download/download/?d=0&amp;file=custom%2Fupload%2FFile-1324560871.pdf" TargetMode="External"/><Relationship Id="rId2422" Type="http://schemas.openxmlformats.org/officeDocument/2006/relationships/image" Target="http://www.sprachzeitungen.de/media//custom/upload/icons/pdf.png" TargetMode="External"/><Relationship Id="rId2423" Type="http://schemas.openxmlformats.org/officeDocument/2006/relationships/hyperlink" Target="http://www.sprachzeitungen.de/fileuploader/download/download/?d=0&amp;file=custom%2Fupload%2FFile-1324561173.pdf" TargetMode="External"/><Relationship Id="rId2424" Type="http://schemas.openxmlformats.org/officeDocument/2006/relationships/hyperlink" Target="http://www.sprachzeitungen.de/fileuploader/download/download/?d=0&amp;file=custom%2Fupload%2FFile-1324561173.pdf" TargetMode="External"/><Relationship Id="rId2425" Type="http://schemas.openxmlformats.org/officeDocument/2006/relationships/image" Target="http://www.sprachzeitungen.de/media//custom/upload/icons/pdf.png" TargetMode="External"/><Relationship Id="rId2426" Type="http://schemas.openxmlformats.org/officeDocument/2006/relationships/hyperlink" Target="http://www.sprachzeitungen.de/fileuploader/download/download/?d=0&amp;file=custom%2Fupload%2FFile-1324561262.pdf" TargetMode="External"/><Relationship Id="rId2427" Type="http://schemas.openxmlformats.org/officeDocument/2006/relationships/hyperlink" Target="http://www.sprachzeitungen.de/fileuploader/download/download/?d=0&amp;file=custom%2Fupload%2FFile-1324561262.pdf" TargetMode="External"/><Relationship Id="rId2428" Type="http://schemas.openxmlformats.org/officeDocument/2006/relationships/image" Target="http://www.sprachzeitungen.de/media//custom/upload/icons/pdf.png" TargetMode="External"/><Relationship Id="rId2429" Type="http://schemas.openxmlformats.org/officeDocument/2006/relationships/hyperlink" Target="http://www.sprachzeitungen.de/fileuploader/download/download/?d=0&amp;file=custom%2Fupload%2FFile-1324561340.pdf" TargetMode="External"/><Relationship Id="rId2430" Type="http://schemas.openxmlformats.org/officeDocument/2006/relationships/hyperlink" Target="http://www.sprachzeitungen.de/fileuploader/download/download/?d=0&amp;file=custom%2Fupload%2FFile-1324561340.pdf" TargetMode="External"/><Relationship Id="rId2431" Type="http://schemas.openxmlformats.org/officeDocument/2006/relationships/image" Target="http://www.sprachzeitungen.de/media//custom/upload/icons/pdf.png" TargetMode="External"/><Relationship Id="rId2432" Type="http://schemas.openxmlformats.org/officeDocument/2006/relationships/hyperlink" Target="http://www.sprachzeitungen.de/fileuploader/download/download/?d=0&amp;file=custom%2Fupload%2FFile-1324563629.pdf" TargetMode="External"/><Relationship Id="rId2433" Type="http://schemas.openxmlformats.org/officeDocument/2006/relationships/hyperlink" Target="http://www.sprachzeitungen.de/fileuploader/download/download/?d=0&amp;file=custom%2Fupload%2FFile-1324563629.pdf" TargetMode="External"/><Relationship Id="rId2434" Type="http://schemas.openxmlformats.org/officeDocument/2006/relationships/image" Target="http://www.sprachzeitungen.de/media//custom/upload/icons/pdf.png" TargetMode="External"/><Relationship Id="rId2435" Type="http://schemas.openxmlformats.org/officeDocument/2006/relationships/hyperlink" Target="http://www.sprachzeitungen.de/fileuploader/download/download/?d=0&amp;file=custom%2Fupload%2FFile-1324561426.pdf" TargetMode="External"/><Relationship Id="rId2436" Type="http://schemas.openxmlformats.org/officeDocument/2006/relationships/hyperlink" Target="http://www.sprachzeitungen.de/fileuploader/download/download/?d=0&amp;file=custom%2Fupload%2FFile-1324561426.pdf" TargetMode="External"/><Relationship Id="rId2437" Type="http://schemas.openxmlformats.org/officeDocument/2006/relationships/image" Target="http://www.sprachzeitungen.de/media//custom/upload/icons/pdf.png" TargetMode="External"/><Relationship Id="rId2438" Type="http://schemas.openxmlformats.org/officeDocument/2006/relationships/hyperlink" Target="http://www.sprachzeitungen.de/fileuploader/download/download/?d=0&amp;file=custom%2Fupload%2FFile-1324561477.pdf" TargetMode="External"/><Relationship Id="rId2439" Type="http://schemas.openxmlformats.org/officeDocument/2006/relationships/hyperlink" Target="http://www.sprachzeitungen.de/fileuploader/download/download/?d=0&amp;file=custom%2Fupload%2FFile-1324561477.pdf" TargetMode="External"/><Relationship Id="rId2440" Type="http://schemas.openxmlformats.org/officeDocument/2006/relationships/image" Target="http://www.sprachzeitungen.de/media//custom/upload/icons/pdf.png" TargetMode="External"/><Relationship Id="rId2441" Type="http://schemas.openxmlformats.org/officeDocument/2006/relationships/hyperlink" Target="http://www.sprachzeitungen.de/fileuploader/download/download/?d=0&amp;file=custom%2Fupload%2FFile-1324564246.pdf" TargetMode="External"/><Relationship Id="rId2442" Type="http://schemas.openxmlformats.org/officeDocument/2006/relationships/hyperlink" Target="http://www.sprachzeitungen.de/fileuploader/download/download/?d=0&amp;file=custom%2Fupload%2FFile-1324564246.pdf" TargetMode="External"/><Relationship Id="rId2443" Type="http://schemas.openxmlformats.org/officeDocument/2006/relationships/image" Target="http://www.sprachzeitungen.de/media//custom/upload/icons/pdf.png" TargetMode="External"/><Relationship Id="rId2444" Type="http://schemas.openxmlformats.org/officeDocument/2006/relationships/hyperlink" Target="http://www.sprachzeitungen.de/fileuploader/download/download/?d=0&amp;file=custom%2Fupload%2FFile-1324563963.pdf" TargetMode="External"/><Relationship Id="rId2445" Type="http://schemas.openxmlformats.org/officeDocument/2006/relationships/hyperlink" Target="http://www.sprachzeitungen.de/fileuploader/download/download/?d=0&amp;file=custom%2Fupload%2FFile-1324563963.pdf" TargetMode="External"/><Relationship Id="rId2446" Type="http://schemas.openxmlformats.org/officeDocument/2006/relationships/image" Target="http://www.sprachzeitungen.de/media//custom/upload/icons/pdf.png" TargetMode="External"/><Relationship Id="rId2447" Type="http://schemas.openxmlformats.org/officeDocument/2006/relationships/hyperlink" Target="http://www.sprachzeitungen.de/fileuploader/download/download/?d=0&amp;file=custom%2Fupload%2FFile-1324561527.pdf" TargetMode="External"/><Relationship Id="rId2448" Type="http://schemas.openxmlformats.org/officeDocument/2006/relationships/hyperlink" Target="http://www.sprachzeitungen.de/fileuploader/download/download/?d=0&amp;file=custom%2Fupload%2FFile-1324561527.pdf" TargetMode="External"/><Relationship Id="rId2449" Type="http://schemas.openxmlformats.org/officeDocument/2006/relationships/image" Target="http://www.sprachzeitungen.de/media//custom/upload/icons/pdf.png" TargetMode="External"/><Relationship Id="rId2450" Type="http://schemas.openxmlformats.org/officeDocument/2006/relationships/hyperlink" Target="http://www.sprachzeitungen.de/fileuploader/download/download/?d=0&amp;file=custom%2Fupload%2FFile-1324561599.pdf" TargetMode="External"/><Relationship Id="rId2451" Type="http://schemas.openxmlformats.org/officeDocument/2006/relationships/hyperlink" Target="http://www.sprachzeitungen.de/fileuploader/download/download/?d=0&amp;file=custom%2Fupload%2FFile-1324561599.pdf" TargetMode="External"/><Relationship Id="rId2452" Type="http://schemas.openxmlformats.org/officeDocument/2006/relationships/image" Target="http://www.sprachzeitungen.de/media//custom/upload/icons/pdf.png" TargetMode="External"/><Relationship Id="rId2453" Type="http://schemas.openxmlformats.org/officeDocument/2006/relationships/hyperlink" Target="http://www.sprachzeitungen.de/fileuploader/download/download/?d=0&amp;file=custom%2Fupload%2FFile-1324561789.pdf" TargetMode="External"/><Relationship Id="rId2454" Type="http://schemas.openxmlformats.org/officeDocument/2006/relationships/hyperlink" Target="http://www.sprachzeitungen.de/fileuploader/download/download/?d=0&amp;file=custom%2Fupload%2FFile-1324561789.pdf" TargetMode="External"/><Relationship Id="rId2455" Type="http://schemas.openxmlformats.org/officeDocument/2006/relationships/image" Target="http://www.sprachzeitungen.de/media//custom/upload/icons/pdf.png" TargetMode="External"/><Relationship Id="rId2456" Type="http://schemas.openxmlformats.org/officeDocument/2006/relationships/hyperlink" Target="http://www.sprachzeitungen.de/fileuploader/download/download/?d=0&amp;file=custom%2Fupload%2FFile-1324561928.pdf" TargetMode="External"/><Relationship Id="rId2457" Type="http://schemas.openxmlformats.org/officeDocument/2006/relationships/hyperlink" Target="http://www.sprachzeitungen.de/fileuploader/download/download/?d=0&amp;file=custom%2Fupload%2FFile-1324561928.pdf" TargetMode="External"/><Relationship Id="rId2458" Type="http://schemas.openxmlformats.org/officeDocument/2006/relationships/image" Target="http://www.sprachzeitungen.de/media//custom/upload/icons/pdf.png" TargetMode="External"/><Relationship Id="rId2459" Type="http://schemas.openxmlformats.org/officeDocument/2006/relationships/hyperlink" Target="http://www.sprachzeitungen.de/fileuploader/download/download/?d=0&amp;file=custom%2Fupload%2FFile-1324562014.pdf" TargetMode="External"/><Relationship Id="rId2460" Type="http://schemas.openxmlformats.org/officeDocument/2006/relationships/hyperlink" Target="http://www.sprachzeitungen.de/fileuploader/download/download/?d=0&amp;file=custom%2Fupload%2FFile-1324562014.pdf" TargetMode="External"/><Relationship Id="rId2461" Type="http://schemas.openxmlformats.org/officeDocument/2006/relationships/image" Target="http://www.sprachzeitungen.de/media//custom/upload/icons/pdf.png" TargetMode="External"/><Relationship Id="rId2462" Type="http://schemas.openxmlformats.org/officeDocument/2006/relationships/hyperlink" Target="http://www.sprachzeitungen.de/fileuploader/download/download/?d=0&amp;file=custom%2Fupload%2FFile-1324562064.pdf" TargetMode="External"/><Relationship Id="rId2463" Type="http://schemas.openxmlformats.org/officeDocument/2006/relationships/hyperlink" Target="http://www.sprachzeitungen.de/fileuploader/download/download/?d=0&amp;file=custom%2Fupload%2FFile-1324562064.pdf" TargetMode="External"/><Relationship Id="rId2464" Type="http://schemas.openxmlformats.org/officeDocument/2006/relationships/image" Target="http://www.sprachzeitungen.de/media//custom/upload/icons/pdf.png" TargetMode="External"/><Relationship Id="rId2465" Type="http://schemas.openxmlformats.org/officeDocument/2006/relationships/hyperlink" Target="http://www.sprachzeitungen.de/fileuploader/download/download/?d=0&amp;file=custom%2Fupload%2FFile-1324563259.pdf" TargetMode="External"/><Relationship Id="rId2466" Type="http://schemas.openxmlformats.org/officeDocument/2006/relationships/hyperlink" Target="http://www.sprachzeitungen.de/fileuploader/download/download/?d=0&amp;file=custom%2Fupload%2FFile-1324563259.pdf" TargetMode="External"/><Relationship Id="rId2467" Type="http://schemas.openxmlformats.org/officeDocument/2006/relationships/image" Target="http://www.sprachzeitungen.de/media//custom/upload/icons/pdf.png" TargetMode="External"/><Relationship Id="rId2468" Type="http://schemas.openxmlformats.org/officeDocument/2006/relationships/hyperlink" Target="http://www.sprachzeitungen.de/fileuploader/download/download/?d=0&amp;file=custom%2Fupload%2FFile-1324562172.pdf" TargetMode="External"/><Relationship Id="rId2469" Type="http://schemas.openxmlformats.org/officeDocument/2006/relationships/hyperlink" Target="http://www.sprachzeitungen.de/fileuploader/download/download/?d=0&amp;file=custom%2Fupload%2FFile-1324562172.pdf" TargetMode="External"/><Relationship Id="rId2470" Type="http://schemas.openxmlformats.org/officeDocument/2006/relationships/image" Target="http://www.sprachzeitungen.de/media//custom/upload/icons/pdf.png" TargetMode="External"/><Relationship Id="rId2471" Type="http://schemas.openxmlformats.org/officeDocument/2006/relationships/hyperlink" Target="http://www.sprachzeitungen.de/fileuploader/download/download/?d=0&amp;file=custom%2Fupload%2FFile-1325754509.pdf" TargetMode="External"/><Relationship Id="rId2472" Type="http://schemas.openxmlformats.org/officeDocument/2006/relationships/hyperlink" Target="http://www.sprachzeitungen.de/fileuploader/download/download/?d=0&amp;file=custom%2Fupload%2FFile-1325754509.pdf" TargetMode="External"/><Relationship Id="rId2473" Type="http://schemas.openxmlformats.org/officeDocument/2006/relationships/image" Target="http://www.sprachzeitungen.de/media//custom/upload/icons/pdf.png" TargetMode="External"/><Relationship Id="rId2474" Type="http://schemas.openxmlformats.org/officeDocument/2006/relationships/hyperlink" Target="http://www.sprachzeitungen.de/fileuploader/download/download/?d=0&amp;file=custom%2Fupload%2FFile-1324562444.pdf" TargetMode="External"/><Relationship Id="rId2475" Type="http://schemas.openxmlformats.org/officeDocument/2006/relationships/hyperlink" Target="http://www.sprachzeitungen.de/fileuploader/download/download/?d=0&amp;file=custom%2Fupload%2FFile-1324562444.pdf" TargetMode="External"/><Relationship Id="rId2476" Type="http://schemas.openxmlformats.org/officeDocument/2006/relationships/image" Target="http://www.sprachzeitungen.de/media//custom/upload/icons/pdf.png" TargetMode="External"/><Relationship Id="rId2477" Type="http://schemas.openxmlformats.org/officeDocument/2006/relationships/hyperlink" Target="http://www.sprachzeitungen.de/fileuploader/download/download/?d=0&amp;file=custom%2Fupload%2FFile-1324562724.pdf" TargetMode="External"/><Relationship Id="rId2478" Type="http://schemas.openxmlformats.org/officeDocument/2006/relationships/hyperlink" Target="http://www.sprachzeitungen.de/fileuploader/download/download/?d=0&amp;file=custom%2Fupload%2FFile-1324562724.pdf" TargetMode="External"/><Relationship Id="rId2479" Type="http://schemas.openxmlformats.org/officeDocument/2006/relationships/image" Target="http://www.sprachzeitungen.de/media//custom/upload/icons/pdf.png" TargetMode="External"/><Relationship Id="rId2480" Type="http://schemas.openxmlformats.org/officeDocument/2006/relationships/hyperlink" Target="http://www.sprachzeitungen.de/fileuploader/download/download/?d=0&amp;file=custom%2Fupload%2FFile-1324559292.pdf" TargetMode="External"/><Relationship Id="rId2481" Type="http://schemas.openxmlformats.org/officeDocument/2006/relationships/hyperlink" Target="http://www.sprachzeitungen.de/fileuploader/download/download/?d=0&amp;file=custom%2Fupload%2FFile-1324559292.pdf" TargetMode="External"/><Relationship Id="rId2482" Type="http://schemas.openxmlformats.org/officeDocument/2006/relationships/image" Target="http://www.sprachzeitungen.de/media//custom/upload/icons/pdf.png" TargetMode="External"/><Relationship Id="rId2483" Type="http://schemas.openxmlformats.org/officeDocument/2006/relationships/hyperlink" Target="http://www.sprachzeitungen.de/fileuploader/download/download/?d=0&amp;file=custom%2Fupload%2FFile-1324563023.pdf" TargetMode="External"/><Relationship Id="rId2484" Type="http://schemas.openxmlformats.org/officeDocument/2006/relationships/hyperlink" Target="http://www.sprachzeitungen.de/fileuploader/download/download/?d=0&amp;file=custom%2Fupload%2FFile-1324563023.pdf" TargetMode="External"/><Relationship Id="rId2485" Type="http://schemas.openxmlformats.org/officeDocument/2006/relationships/image" Target="http://www.sprachzeitungen.de/media//custom/upload/icons/pdf.png" TargetMode="External"/><Relationship Id="rId2486" Type="http://schemas.openxmlformats.org/officeDocument/2006/relationships/hyperlink" Target="http://www.sprachzeitungen.de/fileuploader/download/download/?d=0&amp;file=custom%2Fupload%2FFile-1324562917.pdf" TargetMode="External"/><Relationship Id="rId2487" Type="http://schemas.openxmlformats.org/officeDocument/2006/relationships/hyperlink" Target="http://www.sprachzeitungen.de/fileuploader/download/download/?d=0&amp;file=custom%2Fupload%2FFile-1324562917.pdf" TargetMode="External"/><Relationship Id="rId2488" Type="http://schemas.openxmlformats.org/officeDocument/2006/relationships/image" Target="http://www.sprachzeitungen.de/media//custom/upload/icons/pdf.png" TargetMode="External"/><Relationship Id="rId2489" Type="http://schemas.openxmlformats.org/officeDocument/2006/relationships/hyperlink" Target="http://www.sprachzeitungen.de/fileuploader/download/download/?d=0&amp;file=custom%2Fupload%2FFile-1324562767.pdf" TargetMode="External"/><Relationship Id="rId2490" Type="http://schemas.openxmlformats.org/officeDocument/2006/relationships/hyperlink" Target="http://www.sprachzeitungen.de/fileuploader/download/download/?d=0&amp;file=custom%2Fupload%2FFile-1324562767.pdf" TargetMode="External"/><Relationship Id="rId2491" Type="http://schemas.openxmlformats.org/officeDocument/2006/relationships/image" Target="http://www.sprachzeitungen.de/media//custom/upload/icons/pdf.png" TargetMode="External"/><Relationship Id="rId2492" Type="http://schemas.openxmlformats.org/officeDocument/2006/relationships/hyperlink" Target="http://www.sprachzeitungen.de/fileuploader/download/download/?d=0&amp;file=custom%2Fupload%2FFile-1324563538.pdf" TargetMode="External"/><Relationship Id="rId2493" Type="http://schemas.openxmlformats.org/officeDocument/2006/relationships/hyperlink" Target="http://www.sprachzeitungen.de/fileuploader/download/download/?d=0&amp;file=custom%2Fupload%2FFile-1324563538.pdf" TargetMode="External"/><Relationship Id="rId2494" Type="http://schemas.openxmlformats.org/officeDocument/2006/relationships/image" Target="http://www.sprachzeitungen.de/media//custom/upload/icons/pdf.png" TargetMode="External"/><Relationship Id="rId2495" Type="http://schemas.openxmlformats.org/officeDocument/2006/relationships/hyperlink" Target="http://www.sprachzeitungen.de/fileuploader/download/download/?d=0&amp;file=custom%2Fupload%2FFile-1324563787.pdf" TargetMode="External"/><Relationship Id="rId2496" Type="http://schemas.openxmlformats.org/officeDocument/2006/relationships/hyperlink" Target="http://www.sprachzeitungen.de/fileuploader/download/download/?d=0&amp;file=custom%2Fupload%2FFile-1324563787.pdf" TargetMode="External"/><Relationship Id="rId2497" Type="http://schemas.openxmlformats.org/officeDocument/2006/relationships/image" Target="http://www.sprachzeitungen.de/media//custom/upload/icons/pdf.png" TargetMode="External"/><Relationship Id="rId2498" Type="http://schemas.openxmlformats.org/officeDocument/2006/relationships/hyperlink" Target="http://www.sprachzeitungen.de/fileuploader/download/download/?d=0&amp;file=custom%2Fupload%2FPerfect+people-1353347419.pdf" TargetMode="External"/><Relationship Id="rId2499" Type="http://schemas.openxmlformats.org/officeDocument/2006/relationships/hyperlink" Target="http://www.sprachzeitungen.de/fileuploader/download/download/?d=0&amp;file=custom%2Fupload%2FPerfect+people-1353347419.pdf" TargetMode="External"/><Relationship Id="rId2500" Type="http://schemas.openxmlformats.org/officeDocument/2006/relationships/numbering" Target="numbering.xml"/><Relationship Id="rId2501" Type="http://schemas.openxmlformats.org/officeDocument/2006/relationships/fontTable" Target="fontTable.xml"/><Relationship Id="rId25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_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7:40:02Z</dcterms:created>
  <dc:creator>Manfred Volkert</dc:creator>
  <dc:description/>
  <dc:language>en-US</dc:language>
  <cp:lastModifiedBy>Manfred Volkert</cp:lastModifiedBy>
  <cp:lastPrinted>2014-04-20T20:32:00Z</cp:lastPrinted>
  <dcterms:modified xsi:type="dcterms:W3CDTF">2014-04-20T19:02:33Z</dcterms:modified>
  <cp:revision>40</cp:revision>
  <dc:subject/>
  <dc:title>Vo_normal</dc:title>
</cp:coreProperties>
</file>