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057400" cy="342900"/>
                <wp:effectExtent l="882650" t="91376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5pt;margin-top:117pt;width:161.95pt;height:26.95pt;mso-wrap-style:none;v-text-anchor:top" type="_x0000_t4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1</Pages>
  <Words>0</Words>
  <Characters>1</Characters>
  <CharactersWithSpaces>0</CharactersWithSpaces>
  <Paragraphs>0</Paragraphs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9:00Z</dcterms:created>
  <dc:creator>Hägar Dünor</dc:creator>
  <dc:description/>
  <dc:language>en-US</dc:language>
  <cp:lastModifiedBy>Hägar Dünor</cp:lastModifiedBy>
  <dcterms:modified xsi:type="dcterms:W3CDTF">2014-04-04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