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-609600</wp:posOffset>
                </wp:positionV>
                <wp:extent cx="6819265" cy="4022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4022725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25400">
                          <a:solidFill>
                            <a:srgbClr val="66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hanging="2124"/>
                              <w:jc w:val="right"/>
                              <w:rPr>
                                <w:rFonts w:ascii="Cataneo BT;Liberation Mono" w:hAnsi="Cataneo BT;Liberation Mono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taneo BT;Liberation Mono" w:hAnsi="Cataneo BT;Liberation Mono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Arabic Typesetting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ypesetting" w:ascii="Century Schoolbook L;Times New Roman" w:hAnsi="Century Schoolbook L;Times New Roman"/>
                                <w:b/>
                                <w:sz w:val="48"/>
                                <w:szCs w:val="48"/>
                              </w:rPr>
                              <w:t>Prof. Bruno Maganin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eestyle Script" w:hAnsi="Freestyle Script" w:cs="Arabic Typesetting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ypesetting" w:ascii="Freestyle Script" w:hAnsi="Freestyle Script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eestyle Script" w:hAnsi="Freestyle Script" w:cs="Arabic Typesetting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ypesetting" w:ascii="URW Chancery L;Times New Roman" w:hAnsi="URW Chancery L;Times New Roman"/>
                                <w:b/>
                                <w:sz w:val="32"/>
                                <w:szCs w:val="32"/>
                              </w:rPr>
                              <w:t>Queremos agradecer-lhe pelo conhecimento partilhado e por toda a ajuda e atenção que nos prestou ao longo do tempo em que trabalhou connosc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Freestyle Script" w:hAnsi="Freestyle Script" w:cs="Arabic Typesetting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ypesetting" w:ascii="Freestyle Script" w:hAnsi="Freestyle Script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663300" strokeweight="2pt" style="position:absolute;rotation:-0;width:536.95pt;height:316.75pt;mso-wrap-distance-left:9.05pt;mso-wrap-distance-right:9.05pt;mso-wrap-distance-top:0pt;mso-wrap-distance-bottom:0pt;margin-top:-48pt;mso-position-vertical-relative:text;margin-left:-48pt;mso-position-horizontal-relative:text">
                <v:fill opacity="32767.5f"/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ind w:left="2124" w:hanging="2124"/>
                        <w:jc w:val="right"/>
                        <w:rPr>
                          <w:rFonts w:ascii="Cataneo BT;Liberation Mono" w:hAnsi="Cataneo BT;Liberation Mono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Cataneo BT;Liberation Mono" w:hAnsi="Cataneo BT;Liberation Mono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Arabic Typesetting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abic Typesetting" w:ascii="Century Schoolbook L;Times New Roman" w:hAnsi="Century Schoolbook L;Times New Roman"/>
                          <w:b/>
                          <w:sz w:val="48"/>
                          <w:szCs w:val="48"/>
                        </w:rPr>
                        <w:t>Prof. Bruno Maganinho</w:t>
                      </w:r>
                    </w:p>
                    <w:p>
                      <w:pPr>
                        <w:pStyle w:val="Normal"/>
                        <w:rPr>
                          <w:rFonts w:ascii="Freestyle Script" w:hAnsi="Freestyle Script" w:cs="Arabic Typesetting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abic Typesetting" w:ascii="Freestyle Script" w:hAnsi="Freestyle Script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reestyle Script" w:hAnsi="Freestyle Script" w:cs="Arabic Typesetting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abic Typesetting" w:ascii="URW Chancery L;Times New Roman" w:hAnsi="URW Chancery L;Times New Roman"/>
                          <w:b/>
                          <w:sz w:val="32"/>
                          <w:szCs w:val="32"/>
                        </w:rPr>
                        <w:t>Queremos agradecer-lhe pelo conhecimento partilhado e por toda a ajuda e atenção que nos prestou ao longo do tempo em que trabalhou connosc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Freestyle Script" w:hAnsi="Freestyle Script" w:cs="Arabic Typesetting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abic Typesetting" w:ascii="Freestyle Script" w:hAnsi="Freestyle Script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taneo BT">
    <w:altName w:val="Liberation Mono"/>
    <w:charset w:val="00"/>
    <w:family w:val="script"/>
    <w:pitch w:val="variable"/>
  </w:font>
  <w:font w:name="Century Schoolbook L">
    <w:altName w:val="Times New Roman"/>
    <w:charset w:val="01"/>
    <w:family w:val="roman"/>
    <w:pitch w:val="variable"/>
  </w:font>
  <w:font w:name="Freestyle Script">
    <w:charset w:val="00"/>
    <w:family w:val="script"/>
    <w:pitch w:val="variable"/>
  </w:font>
  <w:font w:name="URW Chancery L">
    <w:altName w:val="Times New Roma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amoldura">
    <w:name w:val="Conteúdo da moldura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7:18:00Z</dcterms:created>
  <dc:creator> </dc:creator>
  <dc:description/>
  <cp:keywords/>
  <dc:language>en-US</dc:language>
  <cp:lastModifiedBy>Alberto Ferreira</cp:lastModifiedBy>
  <cp:lastPrinted>2014-03-06T23:36:00Z</cp:lastPrinted>
  <dcterms:modified xsi:type="dcterms:W3CDTF">2014-03-06T23:37:00Z</dcterms:modified>
  <cp:revision>2</cp:revision>
  <dc:subject/>
  <dc:title>- Barras de Cereais</dc:title>
</cp:coreProperties>
</file>