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120" w:after="120"/>
        <w:ind w:left="576" w:right="0" w:hanging="576"/>
        <w:jc w:val="both"/>
        <w:rPr>
          <w:lang w:val="pl-PL"/>
        </w:rPr>
      </w:pPr>
      <w:bookmarkStart w:id="0" w:name="_Toc271719584"/>
      <w:r>
        <w:rPr>
          <w:rFonts w:cs="Arial"/>
          <w:lang w:val="pl-PL"/>
        </w:rPr>
        <w:t>2gwwjgjvy 2;gww’ s’wwgwwwwjvgwwgwwgwwjvy ;.gwwwwj\\gww2s’= gwwg\\wwj’;gwwwwjvgwwg</w:t>
      </w:r>
      <w:bookmarkEnd w:id="0"/>
    </w:p>
    <w:p>
      <w:pPr>
        <w:pStyle w:val="Normal"/>
        <w:bidi w:val="0"/>
        <w:ind w:left="576" w:right="0" w:hanging="0"/>
        <w:jc w:val="both"/>
        <w:rPr/>
      </w:pPr>
      <w:r>
        <w:rPr>
          <w:rFonts w:cs="Arial"/>
          <w:color w:val="000000"/>
        </w:rPr>
        <w:t>;.gwwwwj\\gww2s’ww\\ gwwgjgjvgwwg ‘ą ;.ggwwww 2wwgwwwwgs’2’;ww gww’;gwwągwwgjvww gww gwwgjgjvgwwww\\ \\2jww.jvgwwgwwggwwjgww ‘y’s’ww\\= JGWW’ jvg wwg2g= jv. 5.</w:t>
      </w:r>
      <w:r>
        <w:rPr/>
        <w:t xml:space="preserve"> \\2jww.jvgwwgwwggwwjg 2wwwwj\\=jww ggwwg’;gwwjggwwję s’.gjygwwyjjvwwg2 ;=g;gwws’= 2;ww.gs’2.’ggwwwwg2 gww ;.gwwy’s’2’2’;gjvgwwww wwg2g= j2 ‘s’ww.2’;gjvgwwg gww GWWwwjvs’.ggjvwwj JVg’s’g’;jvgww. \\2jww.jvgwwgwwggwwjg gww2’s’gjvgwwww ‘;yg2jvgjvg ‘; 2;g.gwwgww= 2 ;.2jwwgs’y s’wwgwwwwjvgwwgwwgwwjvww ‘;yg2jvgjvww ;.gwwwwgww wwgww=.2 ;.2jwwgs’2’;ww WWjvww.g2-GWWG;.</w:t>
      </w:r>
    </w:p>
    <w:p>
      <w:pPr>
        <w:pStyle w:val="Normal"/>
        <w:bidi w:val="0"/>
        <w:ind w:left="576" w:right="0" w:hanging="0"/>
        <w:jc w:val="both"/>
        <w:rPr/>
      </w:pPr>
      <w:r>
        <w:rPr>
          <w:rFonts w:cs="Arial"/>
          <w:color w:val="000000"/>
        </w:rPr>
        <w:t xml:space="preserve">.wwj’;jv2gwwggww gww \\2jww.jvgwwgwwggwwją ‘y’s’ww\\= jvg wwg2g= jv. 5 wwęjgwwgwwww ;.gwwww;.2’;gjgww2jvg \\2jww.jvgwwgwwggwwjg .2gwwjgwwgwwwwgjvgww 5.g 2.ggww \\2jww.jvgwwgwwggwwjg .2gwwjgwwgwwwwgjvgww 5.6 ‘; gwwgg.ww’gwwww ‘;y\\gwwgjvy gwwgwwwwgww;gwwwwgwwgwwwwń. GWWjwwgwwyj2’;gjv2, żww ‘;’gwwy’s’ggwwww ;.ggwwww ‘;yjvgwwggjągwwww gww ;2’;yż’gwwygwwww \\2jww.jvgwwgwwggwwjgww g \\gjągwwww \\gwwwwj’gwwww ‘; s’ygwwww .2gwwjgwwgwwwwgjvgwwggwwww ‘;yg2jvgjvww gww2’s’gjvą ;.gwwwwgww ggww.\\ę .wwgggwwgww=jągwwą \\2jww.jvgwwgwwggwwję .2gwwjgwwgwwwwgjvgww. =ł2żwwjvgwwww gww ;2j;gwwęgwwgwwww ggwwggww  2j ggww’s’ww’;  gwwggwwgww’g2’;ygwwww ‘; .2gwwjgwwgwwwwgjvgwwggwwww j2 ‘y’s’ww\\= ‘s’ww.2’;gjvgwwg ‘ą ‘; gwwgg.ww’gwwww GG;gwwG.         </w:t>
      </w:r>
      <w:r>
        <w:rPr>
          <w:rFonts w:cs="Arial"/>
          <w:sz w:val="24"/>
        </w:rPr>
        <w:t xml:space="preserve">                                                  </w:t>
      </w:r>
    </w:p>
    <w:p>
      <w:pPr>
        <w:pStyle w:val="Normal"/>
        <w:bidi w:val="0"/>
        <w:ind w:left="576" w:right="0" w:hanging="0"/>
        <w:jc w:val="both"/>
        <w:rPr/>
      </w:pPr>
      <w:r>
        <w:rPr>
          <w:rFonts w:cs="Arial"/>
          <w:color w:val="000000"/>
        </w:rPr>
        <w:t>;.ggwwww ‘; ;2gww2’s’głygwwww ;2j.2gwwjgwwgwwwwgjvgwwggwwww 0,ggO .\\ ‘;gwwww2jgwwą ‘; ;wwłjvy\\ gwwgg.ww’gwwww j2 gwwgjgjvgwwg gww’;gwwągwwgjvwwg2 gww \\2jww.jvgwwgwwggwwją JGWW’ 5 (;.gwwwwj.=s’2’;gjvgwwg ‘;ww’;jvęs’.gwwjvww + ;2’;gwwągwwgjvgwwg gww ‘y’s’ww\\ww\\ +jww\\2jvs’gż gww \\2jvs’gż j2jgs’g2’;wwj g;g.gs’=.y gww’;gwwągwwgjvwwj gww ggwwg’;gwwjggwwją ;=g;gwws’=</w:t>
      </w:r>
    </w:p>
    <w:p>
      <w:pPr>
        <w:pStyle w:val="Normal"/>
        <w:bidi w:val="0"/>
        <w:ind w:left="576" w:right="0" w:hanging="0"/>
        <w:jc w:val="both"/>
        <w:rPr/>
      </w:pPr>
      <w:r>
        <w:rPr/>
      </w:r>
    </w:p>
    <w:p>
      <w:pPr>
        <w:pStyle w:val="Heading2"/>
        <w:bidi w:val="0"/>
        <w:ind w:left="576" w:right="0" w:hanging="576"/>
        <w:jc w:val="both"/>
        <w:rPr/>
      </w:pPr>
      <w:bookmarkStart w:id="1" w:name="_Toc271719585"/>
      <w:r>
        <w:rPr/>
        <w:t>2;gww’ ‘; ww.gjvży \\wwgwwwwgjvgwwgwwgwwjvwwj</w:t>
      </w:r>
      <w:bookmarkEnd w:id="1"/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Jww\\2jvs’gż ;=g;gwws’= 2;ww.gs’2.g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vs’gż ‘s’gjv2’;gww’gg 2;ww.gs’2.g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GWW\\gwwgjvg .2gww\\gwwww’gwwgwwgwwwwjvgwwg g;g.gs’=.y jvg s’gwwggwwgwwggwwww gwwg;=g;gwws’2’;ygwwww,</w:t>
      </w:r>
    </w:p>
    <w:p>
      <w:pPr>
        <w:pStyle w:val="Heading2"/>
        <w:bidi w:val="0"/>
        <w:ind w:left="576" w:right="0" w:hanging="576"/>
        <w:jc w:val="both"/>
        <w:rPr>
          <w:lang w:val="pl-PL"/>
        </w:rPr>
      </w:pPr>
      <w:bookmarkStart w:id="2" w:name="_Toc270057001"/>
      <w:bookmarkStart w:id="3" w:name="_Toc271719586"/>
      <w:bookmarkStart w:id="4" w:name="_Toc271629000"/>
      <w:bookmarkStart w:id="5" w:name="_Toc271613803"/>
      <w:bookmarkEnd w:id="3"/>
      <w:bookmarkEnd w:id="4"/>
      <w:bookmarkEnd w:id="5"/>
      <w:r>
        <w:rPr>
          <w:rFonts w:cs="Arial"/>
          <w:lang w:val="pl-PL"/>
        </w:rPr>
        <w:t>2;gww’ ‘; ww.gjvży ww=j2’;ggjvwwj</w:t>
      </w:r>
      <w:bookmarkEnd w:id="2"/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‘</w:t>
      </w:r>
      <w:r>
        <w:rPr/>
        <w:t>;yg2jvgjvgwwww gww \\2jvs’gż jv2’;ygwwww ‘s’gjv2’;gww’g 2;ww.gs’2.g ‘;wwjł=g ;.2jwwgs’= WWjvww.g2GWWG;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.wwjv2’;ggwwjg s’gwwggwwgww gwwg;=g;gwws’2’;ygwwww (‘;.ggww gww gwwgśgww;gwwwwjvgwwww\\ 2s’’;2.wwj’; ;2 gwwjww\\2jvs’2’;gjvwwj g;g.gs’=.gwwww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.wwjv2’;ggwwjg ;2’gjgwwggww ;2 ggwwg’;gwwjggwwjgww ;=g;gwws’= gww \\2jvs’gż= jv2’;ygwwww ‘gwwgg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=‘=‘;gjvgwwww ;ył= ‘; ;.gwwww’s’.gwwwwjvgww \\gwwęjgwwy ‘=ggwws’2’;wwj jvg’s’g’;jvgww wwg2g= 5 gww 6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.wwjv2’;ggwwjg wwgww’;ggwwjgww jvg’s’g’;jvgww gww gwwg;gwwgwwgwwg wwg2g= 5 gww 6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.wwjv2’;ggwwjg ‘=ggwws’= gww gwwg;gwwgwwgwwg jvg’s’g’;jvgww wwg2g= 5 gww 6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.wwjv2’;ggwwjgww wwgww’;ggwwjgww gww ‘=ggwws’= ‘s’ygwwgwwjvgwwg2’;jvgww wwg2g= jv. 5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.wwjv2’;ggwwjg wwgww’;ggwwjgww gggs’ggww ‘gwwww2j2’;wwj j2 ‘s’ygwwgwwjvgwwg2’;jvgww wwg2g= 5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GWWww’;jvęs’.gwwjvww gwwgwwy’gwwgwwgwwwwjvgwwww gggww\\gs’ygwwggwwjgww jvg jvg’s’g’;jvgww gww ‘s’ygwwgwwjvgwwg2’;jvgww wwg2g= 5 gww 6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GWWgwwy’gwwgwwgwwwwjvgwwww gg\\; jvg jvg’s’g’;jvgww wwg2g= 5 gww 6, ;.gwwwwggźjvgwwg2’;jvgww gww ‘s’ygwwgwwjvgwwg2’;jvgww wwg2g= 5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rFonts w:cs="Arial"/>
        </w:rPr>
        <w:t>‘</w:t>
      </w:r>
      <w:r>
        <w:rPr>
          <w:rFonts w:cs="Arial"/>
        </w:rPr>
        <w:t>;’gwwwwgggwwww ;.ggwwww ww=j2’;ggjvww jvggwwży =gwwggjjvgwwgć gww gwwjv’;wwgs’2.ww\\ ww.gjvży ww=j2’;ggjvwwj WW.’G.</w:t>
      </w:r>
    </w:p>
    <w:p>
      <w:pPr>
        <w:pStyle w:val="Heading2"/>
        <w:bidi w:val="0"/>
        <w:ind w:left="576" w:right="0" w:hanging="576"/>
        <w:jc w:val="both"/>
        <w:rPr>
          <w:lang w:val="pl-PL"/>
        </w:rPr>
      </w:pPr>
      <w:bookmarkStart w:id="6" w:name="_Toc271719587"/>
      <w:r>
        <w:rPr>
          <w:rFonts w:cs="Arial"/>
          <w:lang w:val="pl-PL"/>
        </w:rPr>
        <w:t>2;gww’ ‘; ww.gjvży wwgwwgs’.ygwwgwwjvwwj</w:t>
      </w:r>
      <w:bookmarkEnd w:id="6"/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ww.jvgwwgwwggwwjg ‘gwwgg WWJVWW2 gww WWJVWW3 =głgj= gwwg’gwwggjvgwwg jvgj.gwwęjjvwwg2 ‘y’s’ww\\= ‘s’ww.2’;gjvgwwg wwg2ggwwww\\ (‘;y\\gwwgjvg ‘;yłągwwgwwjvgwwgwwj’; s’y;= „‘” 2.ggww jv2’;ww 2ww’;2jy)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ww.jvgwwgwwggwwjg ‘gwwggy ;.gwwwws’’;2.jvgwwgwwj’; ;2\\gwwg.wwj’; gjvgg2g2’;ygwwww jvg;ęjwwj’; 6gO jvg .2gwwjgwwgwwwwgjvgww 5.6</w:t>
      </w:r>
    </w:p>
    <w:p>
      <w:pPr>
        <w:pStyle w:val="Heading2"/>
        <w:bidi w:val="0"/>
        <w:ind w:left="576" w:right="0" w:hanging="576"/>
        <w:jc w:val="both"/>
        <w:rPr>
          <w:lang w:val="pl-PL"/>
        </w:rPr>
      </w:pPr>
      <w:bookmarkStart w:id="7" w:name="_Toc271719588"/>
      <w:r>
        <w:rPr>
          <w:rFonts w:cs="Arial"/>
          <w:lang w:val="pl-PL"/>
        </w:rPr>
        <w:t>2;gww’ ‘; ww.gjvży GG;gwwG</w:t>
      </w:r>
      <w:bookmarkEnd w:id="7"/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;.gwwwwj\\gww2s’ww\\ gwwg\\wwj’;gwwwwjvgwwg jww’s’ jww\\2jvs’gż jvg’s’ę;=jągwwygwwww wwgww\\wwjvs’wwj’;:</w:t>
      </w:r>
    </w:p>
    <w:p>
      <w:pPr>
        <w:pStyle w:val="StylNagwek410ptNiePogrubienieKursywaWyjustowanyPr"/>
        <w:numPr>
          <w:ilvl w:val="0"/>
          <w:numId w:val="0"/>
        </w:numPr>
        <w:bidi w:val="0"/>
        <w:ind w:left="862" w:right="0" w:hanging="862"/>
        <w:rPr/>
      </w:pPr>
      <w:r>
        <w:rPr/>
        <w:t>GWWwwęjjvygwwww łg’; ggwwg2’;ygwwww, g2.ys’wwg,</w:t>
      </w:r>
    </w:p>
    <w:p>
      <w:pPr>
        <w:pStyle w:val="StylNagwek410ptNiePogrubienieKursywaWyjustowanyPr"/>
        <w:numPr>
          <w:ilvl w:val="0"/>
          <w:numId w:val="0"/>
        </w:numPr>
        <w:bidi w:val="0"/>
        <w:ind w:left="862" w:right="0" w:hanging="862"/>
        <w:rPr/>
      </w:pPr>
      <w:r>
        <w:rPr/>
        <w:t>GWWwwęjjvygwwww ggwwggww, 2ww’;2jwwj’; GG;gwwG (\\gwwęjgwwy gwwjvjvy\\gww gwwjv’s’ggggwwjg \\ągwwgwwggww ‘;g;gwwwwjvjvwwj)</w:t>
      </w:r>
    </w:p>
    <w:p>
      <w:pPr>
        <w:pStyle w:val="StylNagwek410ptNiePogrubienieKursywaWyjustowanyPr"/>
        <w:numPr>
          <w:ilvl w:val="0"/>
          <w:numId w:val="0"/>
        </w:numPr>
        <w:bidi w:val="0"/>
        <w:ind w:left="862" w:right="0" w:hanging="862"/>
        <w:rPr/>
      </w:pPr>
      <w:r>
        <w:rPr/>
        <w:t>GWWwwęjjvwwj g;g.gs’=.y GG;gwwG,</w:t>
      </w:r>
    </w:p>
    <w:p>
      <w:pPr>
        <w:pStyle w:val="StylNagwek410ptNiePogrubienieKursywaWyjustowanyPr"/>
        <w:numPr>
          <w:ilvl w:val="0"/>
          <w:numId w:val="0"/>
        </w:numPr>
        <w:bidi w:val="0"/>
        <w:ind w:left="862" w:right="0" w:hanging="862"/>
        <w:rPr/>
      </w:pPr>
      <w:r>
        <w:rPr/>
        <w:t>Gg’wws’y gwwwwjvs’.ggjvwwj ‘ygjvgggwwgwwggwwjgww</w:t>
      </w:r>
    </w:p>
    <w:p>
      <w:pPr>
        <w:pStyle w:val="StylNagwek410ptNiePogrubienieKursywaWyjustowanyPr"/>
        <w:numPr>
          <w:ilvl w:val="0"/>
          <w:numId w:val="0"/>
        </w:numPr>
        <w:bidi w:val="0"/>
        <w:ind w:left="862" w:right="0" w:hanging="862"/>
        <w:rPr/>
      </w:pPr>
      <w:r>
        <w:rPr/>
        <w:t>G;g.gs’=.y ‘s’ww.2’;jvgwwgwwgwwwwj gww’;gwwągwwgjvwwj gww ‘wwg’;wwjvgwwjg\\gww gwwww’;2łwwj’; \\łyjv2’;ygwwww</w:t>
      </w:r>
    </w:p>
    <w:p>
      <w:pPr>
        <w:pStyle w:val="StylNagwek410ptNiePogrubienieKursywaWyjustowanyPr"/>
        <w:numPr>
          <w:ilvl w:val="0"/>
          <w:numId w:val="0"/>
        </w:numPr>
        <w:bidi w:val="0"/>
        <w:ind w:left="862" w:right="0" w:hanging="862"/>
        <w:rPr/>
      </w:pPr>
      <w:r>
        <w:rPr/>
        <w:t>G;g.gs’=.y gww’;gwwągwwgjvwwj gwwww ‘s’ww.2’;gjvgwwww\\ jvg;ęjg\\gww jwwjjv2 gww j’;=ggwwww.=jvg2’;y\\gww (;=g;gwws’, .2gwwjgwwgwwwwgjvgwwww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ww.jvgwwgwwggwwjg S’O ;.gwwww\\y’ł2’;wwj – ;2gwwgww2\\ ‘;2jy ‘; ‘;gggwwgwwgg=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vs’gż jv2’;ygwwww gwwgww=jjvgwwgwwj’; gww ;.gwwwws’’;2.jvgwwgwwj’; gww’;gwwągwwgjvygwwww gww \\2jww.jvgwwgwwggwwją wwg2g=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=ł2żwwjvgwwww gww ;2j;gwwęgwwgwwww jvgwwwwgwwwwęjjvygwwww ggwwggww gww’;gwwągwwgjvygwwww gww \\2jww.jvgwwgwwggwwją wwg2g=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vs’gż g;g.gs’=.y gww ;2jłągwwgwwwwjvgwwww ‘;g ;.2jwwgs’= WWjvww.g2-GWWg;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;2jłągwwgwwwwjvgwwww gww =.=gwwww2\\gwwwwjvgwwww jv2’;ygwwww 2ww’;2jwwj’; GG;gwwG jvg 2wwgwwwwggwwgwwww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;.gwwwwjvgwwww’gwwwwjvgwwww jvg jv2’;ww ‘s’gjv2’;gww’gg gwwwwjvs’.ggwwg jy’;2gwwys’2.’ggwwgwwww gww gwwgwwww ;2jłągwwgwwwwjvgwwww (łągwwgwwjv2ść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;.gwwwwj\\gww2s’ gwwg\\wwj’;gwwwwjvgwwg 2wwwwj\\=jww .wwj’;jvgwwwwż j2’s’g’;ę, ‘;y;2’gżwwjvgwwww gww gwwgww=j2’;ę ‘gwwgg g.2’2’;ygwwww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;2jłągwwgwwwwjvgwwww ;2\\gwwg.wwj’; gjvgg2g2’;ygwwww ;2gwwgww2\\wwj’; ‘; gwwg’2wwjvgwwgggwwww j2 ‘y’s’ww\\= JGWW’ (gwwgww=j2’;g ‘ww;g.gs’2.wwj’; + 2ggwwg2’;gjvgwwww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/>
        <w:t>\\2jww.jvgwwgwwggwwjg ‘s’ww.2’;gjvgwwg GGWW\\ jvg =;=‘s’ggwwww s’=.wwgwwjvy, (gwwg ‘;yjąs’ggwwww\\ j2’s’g’;y gww \\2jvs’gż= ‘g\\ygwwww gwwg’;2.wwj’;; jgg jvg wwg2g= jv. 7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</w:rPr>
        <w:t xml:space="preserve">\\2jww.jvgwwgwwggwwjg jvg;ęjwwj’; - ‘;y\\gwwgjvg ‘gwwł2’;jvgwwgwwj’; ggg; gww’;.2s’jvygwwww jvg =;=‘s’ggwwww GWW, GWWGWWGWW, GWWO ‘;.ggww </w:t>
        <w:br/>
        <w:t xml:space="preserve">gww =głgjww\\ ‘s’ww.2’;gjvgwwg, (gwwg ‘;yjąs’ggwwww\\ j2’s’g’;y gww \\2jvs’gż= ‘g\\ygwwww ‘gwwł2’;jvgwwgwwj’;; jgg jvg wwg2g= jv. 7) 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</w:rPr>
        <w:t>\\2jww.jvgwwgwwggwwjg ‘s’ggwwjgww G. (‘;y\\gwwgjvg gwwg’;2.wwj’; jvg gwwg’;2.y ;jvww=\\gs’ygwwgwwjvww; =ł2żwwjvgwwww gww ;2jłągwwgwwwwjvgwwww 2ggwwg2’;gjvgwwg gww ‘;yjąs’ggwwww\\ j2’s’g’;y gww \\2jvs’gż= ‘g\\ygwwww gwwg’;2.wwj’;)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</w:rPr>
        <w:t xml:space="preserve">GWWgww=j2’;g jv2’;wwg2 s’y;= gwwg’;2.= .wwg=gggwwyjjvwwg2 jvg =głgjgwwgwwww g2jvjwwjv’gs’= JJV250 (‘; \\gwwwwj’gwwww gww’s’jvgwwwwjągwwwwg2; (gwwg ‘;yjąs’ggwwww\\ j2’s’g’;y gww \\2jvs’gż= ‘g\\wwg2 gwwg’;2.=; jgg jvg wwg2g= jv. 2) 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</w:rPr>
        <w:t>GWWg’gwwgwwjvgwwww \\2j=łwwj’; WW’’S’-0g gww gwwg’gwwgggwwgwwy 2ogs’gww2jv (‘s’ww.2’;jvgwwggww gwwg’gwwggjvww wwęją gww ;.gwwyjvggwwżjvwwj ‘gwwggy), gww’s’jvgwwwwjągwwww ‘s’ww.2’;gjvgwwg gww.wwgggwwgww2’;gjvww jvg ‘s’ygwwgwwjvgwwgggwwww gww2’s’gjvą gww.wwgggwwgww2’;gjvww jvg ‘s’ww.2’;jvgwwgggwwww WW’’S’-0g, (;wwłjvy gwwgg.ww’ – jgg jvg wwg2g= jv. 7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</w:rPr>
        <w:t>J2jgs’g2’;ww 2jgwwgwwęgwwgwwg jvg gwwjv’s’ggggwwjgww ;g.y j2 gg’gwwwwjvgwwg \\łyjvwwj’; (j2’s’g’;g 6 \\gjv2’s’gs’wwj’; gww jwwjjvwwg2 \\gjv2\\wws’.= + ;2jłągwwgwwwwjvgwwww gww =ł2żwwjvgwwww 2ggwwg2’;gjvgwwg, j2’s’g’;g gwwg’;2.wwj’; gww ;.gwwww.wwjwwggww \\wwgwwwwgjvgwwgwwgwwjvww ;2gwwg gwwgg.ww’ww\\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</w:rPr>
        <w:t>\\2jww.jvgwwgwwggwwjg ‘s’ww.2’;gjvgwwg ggwwww.2’;jvgwwgwwg\\gww ‘;wwjvs’yggs’2.g ‘;gggwwjv 5’;’1 gww 5’;’3 (;wwłjvy gwwgg.ww’ gww j2’s’g’;ą gww ‘;y\\gwwgjvą ‘gwwł2’;jvgwwgg jvg ‘gwwł2’;jvgwwg s’y;= ‘gww;2’, 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</w:rPr>
        <w:t>‘</w:t>
      </w:r>
      <w:r>
        <w:rPr>
          <w:bCs/>
          <w:iCs/>
        </w:rPr>
        <w:t xml:space="preserve">;;.2’;gjgwwwwjvgwwww j2 ‘y’s’ww\\= ‘s’ww.2’;gjvgwwg j\\=gwwwwg’;g\\gww ;2’;gwwwws’.gwwg =‘gwwgwwgwwwwgjvgwwgjągwwwwg2 J\\1-3, (2ggwwg2’;gjvgwwww j2 2ww’;2jwwj’; ‘s’ww.2’;gjvgwwg) 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  <w:color w:val="FF0000"/>
        </w:rPr>
        <w:t>\\2jww.jvgwwgwwggwwjg ;2\\gwwg.wwj’; s’ww\\;ww.gs’=. gww gwwgwwśjvgwwwwń (gwwg\\gwwgjvg jvg ;2\\gwwg.y gjvgg2g2’;ww) jvg ł2ży’gggwwww ‘;\\1-6, \\’;1-6, ‘;’1-3 2.ggww ‘;; 1-3, (;wwłjvy gwwgg.ww’ gww j2’s’g’;ą ;.gwwwws’’;2.jvgwwgwwj’; gww 2ggwwg2’;gjvgwwww\\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  <w:color w:val="FF0000"/>
        </w:rPr>
        <w:t>‘</w:t>
      </w:r>
      <w:r>
        <w:rPr>
          <w:bCs/>
          <w:iCs/>
          <w:color w:val="FF0000"/>
        </w:rPr>
        <w:t>;;.2’;gjgwwwwjvgwwww ‘ygjvgł= gjvgg2g2’;wwg2 ‘s’ww.=jągwwwwg2 gww ‘y’s’ww\\= ‘;yłągwwgwwwwjvgwwww\\ gww gwwgłągwwgwwwwjvgwwww\\ ;2\\;wwg 2gwwj2’;ygwwww ;Y1 gww ;Y3 jvg ‘;wwjvs’yggs’2.ggwwww ‘;’1 gww ‘;’3 (;wwłjvy gwwgg.ww’ gww j2’s’g’;ą ;.gwwwws’’;2.jvgwwgwwj’; gww 2ggwwg2’;gjvgwwww\\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  <w:color w:val="FF0000"/>
        </w:rPr>
        <w:t xml:space="preserve">GWW\\gwwgjvg ‘;2’2ww= ‘s’ww.2’;gjvgwwg ‘;.gwwęggwwwwł ;GWW, ggwwg’;gwwjggwwjg ‘gwwł2’;jvgwwgwwj’;, ;.gwwwwjśgwwgwwww </w:t>
        <w:br/>
        <w:t>jvg ‘s’ww.2’;gjvgwwww .2gwwjgwwgwwwwgggwwgwwww\\,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</w:rPr>
        <w:t>\\2jww.jvgwwgwwggwwjg ‘gwwł2’;jvgwwgwwj’; jvg gwwg’=‘;ggwwww G21-2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  <w:color w:val="FF0000"/>
        </w:rPr>
        <w:t>‘</w:t>
      </w:r>
      <w:r>
        <w:rPr>
          <w:bCs/>
          <w:iCs/>
          <w:color w:val="FF0000"/>
        </w:rPr>
        <w:t>;y\\gwwgjvg ‘;gww.wwj’;ggww 2gwwj= 2.ggww gwwgww=j2’;g ;2\\gwwg.= ‘;gwwgg2s’jv2śgwwgww (s’ygg2 ‘; gwwgg.ww’gwwww ‘;yjgjvgwwg \\gwwwwj’gwwg ‘; ‘y’s’ww\\gwwww; 2ggwwg2’;gjvgwwww ;2gwwg gwwgg.ww’ww\\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</w:rPr>
        <w:t>‘</w:t>
      </w:r>
      <w:r>
        <w:rPr>
          <w:bCs/>
          <w:iCs/>
        </w:rPr>
        <w:t>;y\\gwwgjvg wwgs’ww.gwwgww ‘; =;’ jgg ‘s’ww.2’;jvgwwgg JWWWW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</w:rPr>
        <w:t>;.gwwwwjvgwwww’gwwwwjvgwwww ;.gwwwws’’;2.jvgwwgww jgg ;2jgjjvgwwgwwj’; ‘;ęggg ;2j śgwwgwwgjvę ‘s’ygwwgwwjvgwwg2’;gww ( ‘; gwwgg.ww’ ‘;gwwww2jgwwgww ‘;yg2jvgjvgwwww ‘s’wwggżg, \\2jvs’gż 2.ggww 2ggwwg2’;gjvgwwww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  <w:color w:val="FF0000"/>
        </w:rPr>
        <w:t>;.gwwwwjvgwwww’gwwwwjvgwwww g;g.gs’=.y ‘s’ww.2’;jvgwwgwwgwwwwj gwwj\\=gwwwwgww’;ggwwgwwy ;.gwwww’;gł= jvg s’gwwggwwgwwę, jvg gs’wwj.wwj gwwjvgjj=jww ‘gwwę g;g.gs’=.g gwwj\\=gwwwwgww’;ggwwgwwy jgg G=O2 2.ggww ggwwg’;gwwjggwwjg ;=‘s’ygwwww s’gwwggwwgww (3 ‘gwws’=ggww)</w:t>
      </w:r>
      <w:r>
        <w:rPr>
          <w:bCs/>
          <w:iCs/>
        </w:rPr>
        <w:t xml:space="preserve"> 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>
          <w:lang w:val="en-US"/>
        </w:rPr>
      </w:pPr>
      <w:r>
        <w:rPr>
          <w:bCs/>
          <w:iCs/>
          <w:lang w:val="en-US"/>
        </w:rPr>
        <w:t>GWW/2 gwwwwwwgwwg2=s’ 2ww’;2jwwj’;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>
          <w:lang w:val="en-US"/>
        </w:rPr>
      </w:pPr>
      <w:r>
        <w:rPr>
          <w:bCs/>
          <w:iCs/>
          <w:color w:val="FF0000"/>
          <w:lang w:val="en-US"/>
        </w:rPr>
        <w:t>‘</w:t>
      </w:r>
      <w:r>
        <w:rPr>
          <w:bCs/>
          <w:iCs/>
          <w:color w:val="FF0000"/>
          <w:lang w:val="en-US"/>
        </w:rPr>
        <w:t>;y\\gwwgjvg ‘;gwwjww2 wwg.gjv= (‘;.ggww gww j2’s’g’;ą gww \\2jvs’gżww\\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/>
      </w:pPr>
      <w:r>
        <w:rPr>
          <w:bCs/>
          <w:iCs/>
          <w:color w:val="FF0000"/>
          <w:lang w:val="en-US"/>
        </w:rPr>
        <w:t>\\2jww.jvgwwgwwggwwjg =;’ (;wwłjvy gwwgg.ww’)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>
          <w:lang w:val="en-US"/>
        </w:rPr>
      </w:pPr>
      <w:r>
        <w:rPr>
          <w:b/>
          <w:bCs/>
          <w:iCs/>
          <w:lang w:val="en-US"/>
        </w:rPr>
        <w:t>‘</w:t>
      </w:r>
      <w:r>
        <w:rPr>
          <w:b/>
          <w:bCs/>
          <w:iCs/>
          <w:lang w:val="en-US"/>
        </w:rPr>
        <w:t>;ygggww =głgjwwj’; wwgwwgs’.2wwjvww.gwws’ygwwgwwjvwwj g=s’2\\gs’yggww gwwgwwwwgww;gwwwwgwwgwwwwjvgww2’;wwj WWG2G= jv. 5 ;2jgwwggjągwwygwwww gww\\gwwgjv2\\ ‘;yjvgwwggjągwwygwwww gww ggwwg’;gwwjggwwjgww ;=g;gwws’= gwwgwwęśgwwgww GWW jvg’s’g’;jvgww wwg2g2’;wwj.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=głgjy gww’;gwwągwwgjvww gww ;=g;gwws’ww\\ gwwgwwęść GWW ‘;y\\gggjągwwww gww\\gwwgjv ‘; gww’s’jvgwwwwjągwwwwj j2g=\\wwjvs’ggwwjgww (;2gwwg gwwgg.ww’ww\\) 2.ggww gww\\gwwgjv \\2jvs’gż2’;ygwwww.</w:t>
      </w:r>
    </w:p>
    <w:p>
      <w:pPr>
        <w:pStyle w:val="Normal"/>
        <w:bidi w:val="0"/>
        <w:ind w:left="709" w:right="0" w:hanging="142"/>
        <w:rPr>
          <w:lang w:val="en-US"/>
        </w:rPr>
      </w:pPr>
      <w:r>
        <w:rPr>
          <w:rFonts w:cs="Arial"/>
          <w:lang w:val="en-US"/>
        </w:rPr>
        <w:t>-</w:t>
        <w:tab/>
        <w:t>2ww’;2jy =głgj= ‘s’ww.2’;gjvgwwg gww ‘ygjvgggwwgwwggwwjgww ‘;yłągwwgwwjvgwwgg ‘gwwwwgwwgww2’;wwg2 Q19 gww ‘;yłągwwgwwjvgwwgg ‘;.gwwęgłg Q15 2.ggww ‘ygjvgggwwgwwggwwjgww ;2ł2żwwjvgwwg łągwwgwwjvgwwgwwj’; ;2gg jv. 10 gww ;wwjg ‘;.gwwęgłg .2gwwjgww.220gO ‘WW ‘;gwwwwg2;2gww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‘s’ww.2’;jvgwwgwwj’; gww ‘;’ggźjvgwwgwwj’; ;2ł2żwwjvgwwg gwwggwwjv’s’gg2’;gjvygww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‘yjvgwwww.2jvgwwgwwggwwjgww wwg2g= ‘yjvgwwww.2jvgwwgwwgs’2.ww\\ wwg2g2’;y\\ wwgwwgs’.2’;jvgww gww ‘yjvgwwww.2jvgwwgwwgs’2.ww\\ .wwgwwww.’;2’;y\\ .2gwwjgww.220gO ‘WW ‘;gwwwwg2;2gww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wwłągwwgwwjvgwwgwwj’;, ;.gwwygwwgww’gwwj’; ‘s’ww.2’;jvgwwgwwgwwygwwww gww ‘ygjvgggwwgwwggwwjg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‘ygjvgggwwgwwggwwjgww ;2ł2żwwjvgwwg łągwwgwwjvgwwgwwj’; ;.gwwwwj;2gg gww ‘;y;.2’;gjgwwwwjvgwwg \\2gwwy wwg2g=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‘;’ggźjvgwwgwwj’; ;2ł2żwwjvgwwg gwwggwwjv’s’gg2’;gjvygww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‘s’ww.2’;gjvgwwg gww ‘ygjvgggwwgwwggwwjgww =głgj= ‘;gwwww=jgwwwwjvgwwg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y.gwwąjwwj’; ;2\\gwwg.2’;ygwwww, ‘s’ww.2’;jvgwwgwwj’;, ;.gwwwwłągwwgwwjvgwwgwwj’; gww ‘ygjvgggwwgwwggwwjg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;2\\gwwg.wwj’; wwgwwgs’.ygwwgwwjvygwwww gwwjvww.gs’2.g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y.gwwąjwwj’; ;2\\gwwg.2’;ygww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;2\\gwwg.wwj’;, ‘s’ww.2’;gjvgwwg gww ‘ygjvgggwwgwwggwwjgww ‘;yłągwwgwwjvgwwgwwj’; 2.ggww ‘ygjvgggwwgwwggwwjgww ;2ł2żwwjvgwwg gwwgwwł2jvwwj’; .=gwwww2\\ygwwww ;wwjg 3, g, 12, 35, g0, g1 .2gwwjgww. 6gO 5.6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y.gwwąjwwj’; ;2\\gwwg.2’;ygwwww, ‘s’ww.2’;jvgwwgwwj’; gww ‘;’ggźjvgwwgwwj’; ;2ł2żwwjvgwwg gwwggwwjv’s’gg2’;gjvygww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g=s’2\\gs’yggww ;.gwwwwłągwwgwwwwń gwwg’gwwggń .2gwwjgww. 6gO 5.6 ‘wwggwwjgww 1 , 2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wwłągwwgwwjvgwwgwwj’;, ;.gwwygwwgww’gwwj’; gww ‘ygjvgggwwgwwggwwjgww jvg ;=g;gwwgwwgwwww wwg2g2’;y\\ gww ‘;;.2’;g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;2\\gwwg.wwj’;, ‘s’ww.2’;gjvgwwg gww ‘ygjvgggwwgwwggwwjgww ;wwjg gwwg’gwwggń ;2j’s’g’;2’;ygwwww .2gwwjgww. 0,ggO 5.g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y.gwwąjwwj’; ;2\\gwwg.2’;ygwwww, ‘s’ww.2’;jvgwwgwwj’; gww ‘;’ggźjvgwwgwwj’; ;2ł2żwwjvgwwg gwwggwwjv’s’gg2’;gjvygwwww jvg ;=g;gwwgwwgwwww wwg2g2’;y\\ gww ‘;;.2’;gjgwwwwjvgwwg j2 ‘y’s’ww\\= 2OGS’GWW2JV.</w:t>
      </w:r>
    </w:p>
    <w:p>
      <w:pPr>
        <w:pStyle w:val="Normal"/>
        <w:bidi w:val="0"/>
        <w:ind w:left="0" w:right="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=głgjy gww’;gwwągwwgjvww gww s’gwwggwwgwwą gwwgwwęść GWW ‘;y\\gggjągwwww gww\\gwwgjv ‘; gww’s’jvgwwwwjągwwwwj j2g=\\wwjvs’ggwwjgww ( ;2gwwg gwwgg.ww’ww\\) 2.ggww gww\\gwwgjv \\2jvs’gż2’;ygwwww.</w:t>
      </w:r>
    </w:p>
    <w:p>
      <w:pPr>
        <w:pStyle w:val="Normal"/>
        <w:bidi w:val="0"/>
        <w:ind w:left="709" w:right="0" w:hanging="142"/>
        <w:rPr>
          <w:lang w:val="en-US"/>
        </w:rPr>
      </w:pPr>
      <w:r>
        <w:rPr>
          <w:rFonts w:cs="Arial"/>
          <w:lang w:val="en-US"/>
        </w:rPr>
        <w:t>-</w:t>
        <w:tab/>
        <w:t>2ww’;2jy =głgj= gwwwwł2jgwwwwjvgwwg s’.gjv’g2.\\gs’2.g 1S’WW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wwłągwwgwwjvgwwgwwj’;, ;.gwwygwwgww’gwwj’; gww ‘ygjvgggwwgwwggwwjgww gwwggwwjv’s’gg2’;gjvwwj jvg s’gwwggwwgwwy gwwgwwęść GWW gww ‘;;.2’;gjgwwwwjvgwwg =głgj= gwwwwł2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gwwwwł2jgwwwwjvgwwg s’.gjv’g2.\\gs’2.g 1S’GWW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wwłągwwgwwjvgwwgwwj’;, ;.gwwygwwgww’gwwj’; gww ‘ygjvgggwwgwwggwwjgww gwwggwwjv’s’gg2’;gjvwwj jvg s’gwwggwwgwwy gwwgwwęść GWW gww ‘;;.2’;gjgwwwwjvgwwg =głgj= gwwwwł2jgwwwwjvgwwg j2 ‘y’s’ww\\= 2OGS’GWW2JV.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>-</w:t>
        <w:tab/>
        <w:t>2ww’;2jy =głgj= ‘s’ww.2’;gjvgwwg ;.gwwwwłągwwgwwjvgwwgg gwwggwwgwwww;wwj’; s’.gjv’g2.\\gs’2.g 1S’GWW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wwłągwwgwwjvgwwgwwj’;, ;.gwwygwwgww’gwwj’; gww ‘ygjvgggwwgwwggwwjgww gwwggwwjv’s’gg2’;gjvwwj jvg s’gwwggwwgwwy gwwgwwęść GWW gww ‘;;.2’;gjgwwwwjvgwwg j2 ‘y’s’ww\\= 2OGS’GWW2JV.</w:t>
      </w:r>
    </w:p>
    <w:p>
      <w:pPr>
        <w:pStyle w:val="Normal"/>
        <w:bidi w:val="0"/>
        <w:ind w:left="709" w:right="0" w:hanging="425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=głgjy gww’;gwwągwwgjvww gww s’gwwggwwgwwą gwwgwwęść GWW ‘;y\\gggjągwwww ;.ggww jww\\2jvs’gż2’;ygwwww.</w:t>
      </w:r>
    </w:p>
    <w:p>
      <w:pPr>
        <w:pStyle w:val="Normal"/>
        <w:bidi w:val="0"/>
        <w:ind w:left="709" w:right="0" w:hanging="142"/>
        <w:rPr>
          <w:lang w:val="en-US"/>
        </w:rPr>
      </w:pPr>
      <w:r>
        <w:rPr>
          <w:rFonts w:cs="Arial"/>
          <w:lang w:val="en-US"/>
        </w:rPr>
        <w:t>-</w:t>
        <w:tab/>
        <w:t>2ww’;2jy =głgj= .wwjww’s’.gs’2.g gwwggłwwjgwwwwń wwg2g2’;ygwwww:</w:t>
      </w:r>
    </w:p>
    <w:p>
      <w:pPr>
        <w:pStyle w:val="Normal"/>
        <w:bidi w:val="0"/>
        <w:ind w:left="709" w:right="0" w:hanging="142"/>
        <w:rPr/>
      </w:pPr>
      <w:r>
        <w:rPr>
          <w:rFonts w:cs="Arial"/>
          <w:lang w:val="en-US"/>
        </w:rPr>
        <w:tab/>
        <w:t>‘; gwwgg.ww’gwwww ggwwg’;gwwjggwwjgww ;.gwwwwłągwwgwwjvgwwgwwj’;, .wwjww’s’.gs’2.g gwwggłwwjgwwwwń, ggww’s’’; gwwggwwgww’g2’;ygwwww, g;g.gs’=.y ;2\\2gwwjvgwwgwwgwwwwj, 2j.=s’2’;gjvgwwg 2.ggww gwwgśgww;gwwwwjvgwwg 2s’’;2.wwj’; ;2 gwwjww\\2jvs’2’;gjvwwj g;g.gs’=.gwwww jvg s’gwwggwwgwwy gwwgwwęść GWW.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>
          <w:lang w:val="en-US"/>
        </w:rPr>
      </w:pPr>
      <w:r>
        <w:rPr>
          <w:b/>
          <w:bCs/>
          <w:iCs/>
          <w:lang w:val="en-US"/>
        </w:rPr>
        <w:t>GWWgg.ww’ ‘;yjvgwwggjągwwy gww ggwwg’;gwwjggwwjgww gwwgwwęśgwwgww G gww WW ;=g;gwws’= ‘s’ww.2’;jvgwwgwwgwwwwg2.</w:t>
      </w:r>
    </w:p>
    <w:p>
      <w:pPr>
        <w:pStyle w:val="Normal"/>
        <w:bidi w:val="0"/>
        <w:ind w:left="576" w:right="0" w:hanging="0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bidi w:val="0"/>
        <w:ind w:left="576" w:right="0" w:hanging="0"/>
        <w:jc w:val="both"/>
        <w:rPr>
          <w:lang w:val="en-US"/>
        </w:rPr>
      </w:pPr>
      <w:r>
        <w:rPr>
          <w:rFonts w:cs="Arial"/>
          <w:color w:val="000000"/>
          <w:lang w:val="en-US"/>
        </w:rPr>
        <w:t>;.ggwwww ‘;y\\gwwwwjvgww2jvww ‘; s’y\\ ;=jvggwwgwwww g \\gjągwwww \\gwwwwj’gwwww ‘; .2gwwjgwwgwwwwgjvgwwggwwww 5.g gww 5.6 jvgwwww ‘;gwwww2jgwwą j2 jvgwwjvgwwwwj’gwwwwg2 gwwgjgjvgwwg. ;2’gwwgwwgwwwwgwwjgjvww gwwgjgjvgwwg gww2’s’gły ;.gwwys’2gwwgww2jvww, gjyż ;2’;gwwągwwgjvgwwg gww ‘y’s’ww\\ww\\ gwwjvgjj=ją ‘gwwę ‘; gwwgg.ww’gwwww jvgwwjvgwwwwj’gwwwwg2 gwwgjgjvgwwg. ;.ggwwww ‘; ;2gww2’s’głygwwww ;2j.2gwwjgwwgwwwwgjvgwwggwwww 0,ggO .\\ ‘;gwwww2jgwwą jvgs’2\\gwwg’s’ j2 gwwgjgjvgwwg ‘; ;wwłjvy\\ gwwgg.ww’gwwww (;.gwwwwj.=s’2’;gjvgwwg ‘;ww’;jvęs’.gwwjvww + ;2’;gwwągwwgjvgwwg gww ‘y’s’ww\\ww\\ +jww\\2jvs’gż gww \\2jvs’gż j2jgs’g2’;wwj g;g.gs’=.y gww’;gwwągwwgjvwwj gww ggwwg’;gwwjggwwją ;=g;gwws’=).</w:t>
      </w:r>
    </w:p>
    <w:p>
      <w:pPr>
        <w:pStyle w:val="Normal"/>
        <w:bidi w:val="0"/>
        <w:ind w:left="576" w:right="0" w:hanging="0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GWWww’;2łwwj’; \\łyjv2’;ygwwww 5GWW\\1-6 (WWgwwgs’.2ww=j2’;g)</w:t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lang w:val="en-US"/>
        </w:rPr>
        <w:t xml:space="preserve">- </w:t>
      </w:r>
      <w:r>
        <w:rPr>
          <w:sz w:val="16"/>
          <w:szCs w:val="16"/>
          <w:lang w:val="en-US"/>
        </w:rPr>
        <w:t>j2s’ygwwwwgwwgwwg’2’;ww ‘s’ww.2’;gjvgwwww ;2;.gwwwwgww ;.gwwwwggźjvgwwggww , ‘s’ww.2’;jvgwwggww, gg=gwwgwwww gww ‘wwg’;wwjvgwwjgww \\łyjv2’;ygwwww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s’y;= \\=GWW, s’wwgwwwwjv2g2ggwwgwwgwwjvww j’;=‘s’gjv2’;ww gww gjvgg2g2’;ww  gww ‘y’s’ww\\=</w:t>
      </w:r>
    </w:p>
    <w:p>
      <w:pPr>
        <w:pStyle w:val="Normal"/>
        <w:bidi w:val="0"/>
        <w:ind w:left="708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 ( g2ggwwgg ‘wwg’;wwjvgwwjgww \\łyjv2’;ygwwww ‘; ‘y’s’ww\\gwwww)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‘;\\1-6, \\’;1-6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‘;’1-3, ‘;;1-3 (WWgwwgs’.2ww=j2’;g)</w:t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s’y;= \\=GWW, s’wwgwwwwjv2g2ggwwgwwgwwjvww j’;=‘s’gjv2’;ww gww gjvgg2g2’;ww  gww ‘y’s’ww\\=</w:t>
      </w:r>
    </w:p>
    <w:p>
      <w:pPr>
        <w:pStyle w:val="Normal"/>
        <w:bidi w:val="0"/>
        <w:ind w:left="36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‘;’1-3, ‘;;1-3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;GWW1-3 (WWgwwgs’.2ww=j2’;g) + ( GWWG; )</w:t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360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s’y;= \\=GWW, s’wwgwwwwjv2g2ggwwgwwgwwjvww j’;=‘s’gjv2’;ww gww gjvgg2g2’;ww  gww ‘y’s’ww\\=</w:t>
      </w:r>
    </w:p>
    <w:p>
      <w:pPr>
        <w:pStyle w:val="Normal"/>
        <w:bidi w:val="0"/>
        <w:ind w:left="36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360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  + ‘;y\\gwwgjvg ‘gwwgg ‘s’ww.2’;gjvgwwg \\gwwwwj’gww2’;wwg2 ;GWW 1-3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;GWW1-3</w:t>
      </w:r>
    </w:p>
    <w:p>
      <w:pPr>
        <w:pStyle w:val="Normal"/>
        <w:bidi w:val="0"/>
        <w:ind w:left="360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;G1-3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s’y;= \\=GWW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;G1-3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;’1-2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;’1-2, jv2’;ww ;2gg gwwg’gwwggjągwwww ‘; gww’;gwwągwwg= gww ‘;y\\gwwgjvą .2gwwjgwwgwwwwgjvgww 5.g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 gww ;2\\gwwg.wwj’; ;G1-2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 s’wwgwwwwjv2g2ggwwgwwgwwjvww j’;=‘s’gjv2’;ww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;2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ww wwgwwgs’.ygwwgwwjvww s’y;= \\=GWW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= ;2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 ;WW, ;;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 gww ;2\\gwwg.wwj’; JVG, 2WW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 s’wwgwwwwjv2g2ggwwgwwgwwjvww j’;=‘s’gjv2’;ww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 ;G1-3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 ;J1-2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JVWW1-2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JVWW1-2, jv2’;ww ;2gg gwwg’gwwggjągwwww ‘; gww’;gwwągwwg= gww ‘;y\\gwwgjvą .2gwwjgwwgwwwwgjvgww 5.g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5;.1, 6;.1, 2;.1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;.1, jv2’;ww ;2gg gwwg’gwwggjągwwww ‘; gww’;gwwągwwg= gww ‘;y\\gwwgjvą .2gwwjgwwgwwwwgjvgww 5.g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 gww ‘ygjvgggwwgwwggwwjgww  GWWg’=‘;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>- j2s’ygwwwwgwwgwwg’2’;ww ‘s’ww.2’;gjvgwwww ;2;.gwwwwgww ;.gwwwwggźjvgwwggww , ‘s’ww.2’;jvgwwggww, ‘s’ggwwyjgg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JV1-6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 ( g2ggwwgg ‘wwg’;wwjvgwwjgww \\łyjv2’;ygwwww ‘; ‘y’s’ww\\gwwww)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JV1-6, jv2’;ww ;2gg gwwg’gwwggjągwwww ‘; gww’;gwwągwwg= gww ‘;y\\gwwgjvą .2gwwjgwwgwwwwgjvgww 5.g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;2\\gwwg.wwj’; gww gwwgwwwwgww;gwwwwgwwgwwwwń G1-3 (WWgwwgs’.2ww=j2’;g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;2\\gwwg.y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wwgwwgs’.ygwwgwwjvww , s’wwgwwwwjv2g2ggwwgwwgwwjvww j’;=‘s’gjv2’;ww gww gjvgg2g2’;ww  gww ‘y’s’ww\\=</w:t>
      </w:r>
    </w:p>
    <w:p>
      <w:pPr>
        <w:pStyle w:val="Normal"/>
        <w:bidi w:val="0"/>
        <w:ind w:left="284" w:right="0" w:hanging="0"/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 xml:space="preserve">J2gwwwwg2’;ww ‘s’ww.2’;gjvgwwww gww ‘y’s’ww\\= 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;y\\gwwgjvg gwwgwwwwgww;gwwwwgwwgwwwwń wwgwwgs’.ygwwgwwjvygwwww ‘; ;2gggwwww G1-3, jv2’;ww ;2gg gwwg’gwwggjągwwww ‘; gww’;gwwągwwg= gww ‘;y\\gwwgjvą .2gwwjgwwgwwwwgjvgww 5.g</w:t>
      </w:r>
    </w:p>
    <w:p>
      <w:pPr>
        <w:pStyle w:val="StylNagwek310ptNiePogrubienieWyjustowanyPrzed0p"/>
        <w:numPr>
          <w:ilvl w:val="0"/>
          <w:numId w:val="0"/>
        </w:numPr>
        <w:bidi w:val="0"/>
        <w:ind w:left="720" w:right="0" w:hanging="720"/>
        <w:rPr>
          <w:lang w:val="en-US"/>
        </w:rPr>
      </w:pPr>
      <w:r>
        <w:rPr>
          <w:b/>
          <w:bCs/>
          <w:iCs/>
          <w:lang w:val="en-US"/>
        </w:rPr>
        <w:t>GWW\\gwwgjvy ‘; ‘s’ww.2’;gjvgwwggwwww jvg;ęjg\\gww  ‘s’ww.2’;gjvy\\gww ;2ś.wwjjvgww2 gww ;=g;gwws’= ‘s’ww.2’;jvgwwgwwgwwwwg2 gwwgwwęśgwwgww G gww WW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;\\1-6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;O1-6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;Y1-3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‘s’ww.2’;gjvgwwww gww ‘y’s’ww\\=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;WW1-3 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 xml:space="preserve">       </w:t>
      </w:r>
      <w:r>
        <w:rPr>
          <w:color w:val="0070C0"/>
          <w:sz w:val="16"/>
          <w:szCs w:val="16"/>
          <w:lang w:val="en-US"/>
        </w:rPr>
        <w:t>J2gwwwwg2’;ww ‘s’ww.2’;gjvgwwww gww ‘y’s’ww\\= + ‘;y\\gwwgjvg ‘gwwgg ‘s’ww.2’;gjvgwwg \\gwwwwj’gww2’;wwg2 ;GWW 1-3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/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Heading4"/>
        <w:bidi w:val="0"/>
        <w:ind w:left="864" w:right="0" w:hanging="864"/>
        <w:rPr>
          <w:lang w:val="en-US"/>
        </w:rPr>
      </w:pPr>
      <w:r>
        <w:rPr>
          <w:sz w:val="20"/>
          <w:szCs w:val="20"/>
          <w:lang w:val="en-US"/>
        </w:rPr>
        <w:t>GWW\\gwwgjvg   ‘s’ww.2’;gjvgwwg, ‘ygjvgggwwgwwggwwjgww gww ;2\\gwwg.wwj’; JVO1-3(GWWG;)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sz w:val="16"/>
          <w:szCs w:val="16"/>
          <w:lang w:val="en-US"/>
        </w:rPr>
        <w:t xml:space="preserve">- j2s’ygwwwwgwwgwwg’2’;ww ‘s’ww.2’;gjvgwwww ;2;.gwwwwgww ;.gwwwwggźjvgwwggww , ‘s’ww.2’;jvgwwggww, gg=gwwgwwww 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g ‘ygjvgggwwgwwggwwjg 2;s’ygwwgwwjvg gww ‘y’s’ww\\2’;g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ww.gg ;2\\gwwg.wwj’; ;2;.gwwwwgww \\gwwww.jvgwwggww gjvgg2g2’;ww jvg ;=g;gwwgwwgwwww</w:t>
      </w:r>
    </w:p>
    <w:p>
      <w:pPr>
        <w:pStyle w:val="Normal"/>
        <w:bidi w:val="0"/>
        <w:ind w:left="284" w:right="0" w:hanging="0"/>
        <w:rPr/>
      </w:pPr>
      <w:r>
        <w:rPr>
          <w:sz w:val="16"/>
          <w:szCs w:val="16"/>
          <w:lang w:val="en-US"/>
        </w:rPr>
        <w:t>- j2s’ygwwwwgwwgwwg’2’;ww gwwgwwwwgww;gwwwwgwwgwwwwjvgwwg s’wwgwwwwjv2g2ggwwgwwgwwjvww j’;=‘s’gjv2’;ww  gww ‘y’s’ww\\=</w:t>
      </w:r>
    </w:p>
    <w:p>
      <w:pPr>
        <w:pStyle w:val="Normal"/>
        <w:bidi w:val="0"/>
        <w:ind w:left="284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 xml:space="preserve">       </w:t>
      </w:r>
      <w:r>
        <w:rPr>
          <w:color w:val="0070C0"/>
          <w:sz w:val="16"/>
          <w:szCs w:val="16"/>
          <w:lang w:val="en-US"/>
        </w:rPr>
        <w:t>J2gwwwwg2’;ww ‘s’ww.2’;gjvgwwww gww ‘y’s’ww\\= + ‘;y\\gwwgjvg ‘gwwgg ‘s’ww.2’;gjvgwwg \\gwwwwj’gww2’;wwg2 ;GWW 1-3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g ‘ygjvgggwwgwwggwwjg gww ;2\\gwwg.y ‘; ‘y’s’ww\\gwwww</w:t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color w:val="0070C0"/>
          <w:sz w:val="16"/>
          <w:szCs w:val="16"/>
          <w:lang w:val="en-US"/>
        </w:rPr>
        <w:t>J2gwwwwg2’;ww gwwgwwwwgww;gwwwwgwwgwwwwjvgwwg s’wwgwwwwjv2g2ggwwgwwgwwjvww gjvgg2g2’;ww gww ‘y’s’ww\\=</w:t>
      </w:r>
    </w:p>
    <w:p>
      <w:pPr>
        <w:pStyle w:val="Normal"/>
        <w:bidi w:val="0"/>
        <w:ind w:left="284" w:right="0" w:hanging="0"/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Normal"/>
        <w:bidi w:val="0"/>
        <w:ind w:left="284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284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284" w:righ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bidi w:val="0"/>
        <w:ind w:left="284" w:right="0" w:hanging="0"/>
        <w:rPr>
          <w:lang w:val="en-US"/>
        </w:rPr>
      </w:pPr>
      <w:r>
        <w:rPr>
          <w:b/>
          <w:sz w:val="28"/>
          <w:szCs w:val="28"/>
          <w:lang w:val="en-US"/>
        </w:rPr>
        <w:t>S’ww\\gs’y j2 ;2s’’;gwwww.jgwwwwjvgwwg / ;.gwwwwjy’g=s’2’;gjvgwwg:</w:t>
      </w:r>
    </w:p>
    <w:p>
      <w:pPr>
        <w:pStyle w:val="Normal"/>
        <w:bidi w:val="0"/>
        <w:ind w:left="284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alibri" w:cs="Times New Roman"/>
      <w:color w:val="auto"/>
      <w:kern w:val="2"/>
      <w:sz w:val="20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120"/>
      <w:ind w:left="432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eastAsia="Times New Roman"/>
      <w:b/>
      <w:szCs w:val="20"/>
      <w:lang w:val="en-GB"/>
    </w:rPr>
  </w:style>
  <w:style w:type="character" w:styleId="Heading3Char">
    <w:name w:val="Heading 3 Char"/>
    <w:basedOn w:val="DefaultParagraphFont"/>
    <w:qFormat/>
    <w:rPr>
      <w:rFonts w:eastAsia="Times New Roman" w:cs="Arial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  <w:lang w:val="en-US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4"/>
      <w:szCs w:val="24"/>
      <w:lang w:val="en-US"/>
    </w:rPr>
  </w:style>
  <w:style w:type="character" w:styleId="Heading7Char">
    <w:name w:val="Heading 7 Char"/>
    <w:basedOn w:val="DefaultParagraphFont"/>
    <w:qFormat/>
    <w:rPr>
      <w:rFonts w:eastAsia="Times New Roman"/>
      <w:sz w:val="24"/>
      <w:lang w:val="en-US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lang w:val="en-US"/>
    </w:rPr>
  </w:style>
  <w:style w:type="character" w:styleId="Heading9Char">
    <w:name w:val="Heading 9 Char"/>
    <w:basedOn w:val="DefaultParagraphFont"/>
    <w:qFormat/>
    <w:rPr>
      <w:rFonts w:eastAsia="Times New Roman" w:cs="Arial"/>
      <w:sz w:val="24"/>
      <w:szCs w:val="24"/>
      <w:lang w:val="en-US"/>
    </w:rPr>
  </w:style>
  <w:style w:type="character" w:styleId="StylNagwek310ptNiePogrubienieWyjustowanyPrzed0pZnak">
    <w:name w:val="Styl Nagłówek 3 + 10 pt Nie Pogrubienie Wyjustowany Przed:  0 p... Znak"/>
    <w:basedOn w:val="Heading3Char"/>
    <w:qFormat/>
    <w:rPr>
      <w:rFonts w:eastAsia="Times New Roman"/>
      <w:b/>
      <w:bCs/>
      <w:szCs w:val="20"/>
      <w:lang w:val="en-US"/>
    </w:rPr>
  </w:style>
  <w:style w:type="character" w:styleId="StylNagwek410ptNiePogrubienieKursywaWyjustowanyPrZnak">
    <w:name w:val="Styl Nagłówek 4 + 10 pt Nie Pogrubienie Kursywa Wyjustowany Pr... Znak"/>
    <w:basedOn w:val="Heading4Char"/>
    <w:qFormat/>
    <w:rPr>
      <w:rFonts w:eastAsia="Times New Roman"/>
      <w:b/>
      <w:bCs/>
      <w:i/>
      <w:iCs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Nagwek310ptNiePogrubienieWyjustowanyPrzed0p">
    <w:name w:val="Styl Nagłówek 3 + 10 pt Nie Pogrubienie Wyjustowany Przed:  0 p..."/>
    <w:basedOn w:val="Heading3"/>
    <w:qFormat/>
    <w:pPr>
      <w:numPr>
        <w:ilvl w:val="2"/>
        <w:numId w:val="1"/>
      </w:numPr>
      <w:spacing w:before="120" w:after="60"/>
      <w:ind w:left="720" w:hanging="720"/>
      <w:jc w:val="both"/>
    </w:pPr>
    <w:rPr>
      <w:szCs w:val="20"/>
    </w:rPr>
  </w:style>
  <w:style w:type="paragraph" w:styleId="StylNagwek410ptNiePogrubienieKursywaWyjustowanyPr">
    <w:name w:val="Styl Nagłówek 4 + 10 pt Nie Pogrubienie Kursywa Wyjustowany Pr..."/>
    <w:basedOn w:val="Heading4"/>
    <w:qFormat/>
    <w:pPr>
      <w:numPr>
        <w:ilvl w:val="3"/>
        <w:numId w:val="1"/>
      </w:numPr>
      <w:spacing w:before="120" w:after="60"/>
      <w:ind w:left="862" w:hanging="862"/>
      <w:jc w:val="both"/>
    </w:pPr>
    <w:rPr>
      <w:i/>
      <w:iCs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7</Words>
  <Characters>31626</Characters>
  <CharactersWithSpaces>27162</CharactersWithSpaces>
  <Company>EDF Polska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9:00Z</dcterms:created>
  <dc:creator>Wojciech Skupień</dc:creator>
  <dc:description/>
  <dc:language>en-US</dc:language>
  <cp:lastModifiedBy/>
  <cp:lastPrinted>2012-02-21T09:58:00Z</cp:lastPrinted>
  <dcterms:modified xsi:type="dcterms:W3CDTF">2014-03-05T10:4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otr Wabiński</vt:lpwstr>
  </property>
</Properties>
</file>