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0" w:hanging="0"/>
        <w:rPr>
          <w:sz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0" w:hanging="0"/>
        <w:rPr>
          <w:sz w:val="24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m</m:t>
          </m:r>
          <m:limLow>
            <m:e>
              <m:eqAr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eqAr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доль  {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</m:lim>
          </m:limLow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0" w:hanging="0"/>
        <w:rPr>
          <w:sz w:val="24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ot {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∇</m:t>
          </m:r>
          <m:r>
            <w:rPr>
              <w:rFonts w:ascii="Cambria Math" w:hAnsi="Cambria Math"/>
            </w:rPr>
            <m:t xml:space="preserve">×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  <m:r>
                    <m:t xml:space="preserve"> 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  <m:r>
                    <m:t xml:space="preserve"> 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  <m:e/>
              </m:d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</m:e>
                <m:e/>
              </m:d>
            </m:e>
            <m:e/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0" w:hanging="0"/>
        <w:rPr>
          <w:sz w:val="24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ot {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∇</m:t>
          </m:r>
          <m:r>
            <w:rPr>
              <w:rFonts w:ascii="Cambria Math" w:hAnsi="Cambria Math"/>
            </w:rPr>
            <m:t xml:space="preserve">×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  <m:r>
                    <m:t xml:space="preserve"> 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  <m:r>
                    <m:t xml:space="preserve"> 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  <m:e/>
              </m:d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</m:e>
                <m:e/>
              </m:d>
            </m:e>
            <m:e/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0" w:hanging="0"/>
        <w:rPr>
          <w:sz w:val="24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ot {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  <m:r>
                    <m:t xml:space="preserve"> 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  <m:r>
                    <m:t xml:space="preserve"> 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</m:e>
                <m:e/>
              </m:d>
            </m:e>
            <m:e/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0" w:hanging="0"/>
        <w:rPr>
          <w:sz w:val="24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ot {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  <m:r>
                    <m:t xml:space="preserve"> 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  <m:r>
                    <m:t xml:space="preserve"> 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  <m:e/>
              </m:d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</m:e>
                <m:e/>
              </m:d>
            </m:e>
            <m:e/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0" w:hanging="0"/>
        <w:rPr/>
      </w:pPr>
      <w:r>
        <w:rPr>
          <w:b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&gt;0</w:t>
      </w:r>
    </w:p>
    <w:sectPr>
      <w:footerReference w:type="even" r:id="rId2"/>
      <w:footerReference w:type="default" r:id="rId3"/>
      <w:type w:val="nextPage"/>
      <w:pgSz w:w="11906" w:h="16838"/>
      <w:pgMar w:left="426" w:right="567" w:gutter="0" w:header="0" w:top="567" w:footer="284" w:bottom="567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0T15:30:00Z</dcterms:created>
  <dc:creator>Петр</dc:creator>
  <dc:description/>
  <cp:keywords/>
  <dc:language>en-US</dc:language>
  <cp:lastModifiedBy>fuck</cp:lastModifiedBy>
  <dcterms:modified xsi:type="dcterms:W3CDTF">2014-03-04T18:28:00Z</dcterms:modified>
  <cp:revision>12</cp:revision>
  <dc:subject/>
  <dc:title>17</dc:title>
</cp:coreProperties>
</file>