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both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  <w:t>Do not play the sounds until you have read the following:</w:t>
      </w:r>
    </w:p>
    <w:p>
      <w:pPr>
        <w:pStyle w:val="Normal"/>
        <w:ind w:right="283" w:hanging="0"/>
        <w:jc w:val="both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p>
      <w:pPr>
        <w:pStyle w:val="Normal"/>
        <w:ind w:right="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83" w:hanging="0"/>
        <w:jc w:val="both"/>
        <w:rPr/>
      </w:pPr>
      <w:r>
        <w:rPr>
          <w:vanish/>
        </w:rPr>
        <w:t xml:space="preserve"> </w:t>
      </w:r>
      <w:r>
        <w:rPr/>
        <w:t>This is the story....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vanish/>
        </w:rPr>
        <w:t xml:space="preserve"> </w:t>
      </w:r>
      <w:r>
        <w:rPr/>
        <w:t xml:space="preserve">We‘d go and sit on the balcony at Terminal 3 at Heathrow Airport, directly under one of the PA speakers where we put a tape machine in a bag with the microphone poking out of the top. Then we‘d look for a flight that had arrived in the last 40 minutes from </w:t>
      </w:r>
      <w:r>
        <w:rPr>
          <w:vanish/>
        </w:rPr>
        <w:t>somewhere</w:t>
      </w:r>
      <w:r>
        <w:rPr/>
        <w:t xml:space="preserve"> where you‘d expect people with unpronounceable names i.e. Saudi Arabia, 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We would then go to the Airport Help Desk with a prewritten note containing the names of fictitious passengers and ask them to read out the names over the PA system.</w:t>
      </w:r>
    </w:p>
    <w:p>
      <w:pPr>
        <w:pStyle w:val="Normal"/>
        <w:ind w:right="283" w:hanging="0"/>
        <w:jc w:val="both"/>
        <w:rPr/>
      </w:pPr>
      <w:r>
        <w:rPr/>
        <w:t xml:space="preserve"> </w:t>
      </w:r>
    </w:p>
    <w:p>
      <w:pPr>
        <w:pStyle w:val="Normal"/>
        <w:ind w:right="283" w:hanging="0"/>
        <w:jc w:val="both"/>
        <w:rPr/>
      </w:pPr>
      <w:r>
        <w:rPr/>
        <w:t>The passenger’s names looked innocent enough on paper but they sounded like something else when read out lou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978"/>
        <w:gridCol w:w="3167"/>
      </w:tblGrid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Looks Like…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Sound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eads Like…</w:t>
            </w:r>
          </w:p>
        </w:tc>
      </w:tr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heddis Varkenjaab and Aywellbe Fayed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8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24pt" filled="f" o:ole="">
                  <v:imagedata r:id="rId3" o:title=""/>
                </v:shape>
                <o:OLEObject Type="Embed" ProgID="" ShapeID="ole_rId2" DrawAspect="Content" ObjectID="_1206594543" r:id="rId2"/>
              </w:objec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hate this fucking job, and I will be fired</w:t>
            </w:r>
          </w:p>
        </w:tc>
      </w:tr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jevbin Fayed and Bybeiev Rhibodi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8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2056371944" r:id="rId4"/>
              </w:objec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’ve just been fired, and bye-bye everybody</w:t>
            </w:r>
          </w:p>
        </w:tc>
      </w:tr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ynayda Pizaqvick and Malexa Krost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309608545" r:id="rId6"/>
              </w:objec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need a piss quick, and my legs are crossed</w:t>
            </w:r>
          </w:p>
        </w:tc>
      </w:tr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wul Dasfilshabeda and Nowaynayda Zheet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pt;height:24pt" filled="f" o:ole="">
                  <v:imagedata r:id="rId9" o:title=""/>
                </v:shape>
                <o:OLEObject Type="Embed" ProgID="" ShapeID="ole_rId8" DrawAspect="Content" ObjectID="_1460717396" r:id="rId8"/>
              </w:objec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o-ah, that feels sure better and now I need a shit</w:t>
            </w:r>
          </w:p>
        </w:tc>
      </w:tr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ollig Jezvahted and Levdaroum DeBahzted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8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24pt" filled="f" o:ole="">
                  <v:imagedata r:id="rId11" o:title=""/>
                </v:shape>
                <o:OLEObject Type="Embed" ProgID="" ShapeID="ole_rId10" DrawAspect="Content" ObjectID="_921400219" r:id="rId10"/>
              </w:objec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y colleague just farted, and left the room, the bastard</w:t>
            </w:r>
          </w:p>
        </w:tc>
      </w:tr>
      <w:tr>
        <w:trPr/>
        <w:tc>
          <w:tcPr>
            <w:tcW w:w="4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elaygot Maowenbach and Tuka Pizinizte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8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pt;height:24pt" filled="f" o:ole="">
                  <v:imagedata r:id="rId13" o:title=""/>
                </v:shape>
                <o:OLEObject Type="Embed" ProgID="" ShapeID="ole_rId12" DrawAspect="Content" ObjectID="_592636598" r:id="rId12"/>
              </w:objec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ill, I got my own back and took a piss in his tea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vanish/>
        </w:rPr>
        <w:t xml:space="preserve"> </w:t>
      </w:r>
      <w:r>
        <w:rPr/>
        <w:t>We got rumbled doing the “My colleague just, etc. “ They actually threatened to arrest us as apparently they‘d received complaints over the previous weeks!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TextBody"/>
        <w:rPr/>
      </w:pPr>
      <w:r>
        <w:rPr/>
        <w:t>The last one (Still, I got my own back…) was recorded at Gatwick airport which does not have such a good sound system, and is generally a much noisier place, so that’s why it sounds crap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01:39:00Z</dcterms:created>
  <dc:creator>Jim Hayman</dc:creator>
  <dc:description/>
  <dc:language>en-US</dc:language>
  <cp:lastModifiedBy>ADAM KERR</cp:lastModifiedBy>
  <dcterms:modified xsi:type="dcterms:W3CDTF">2000-08-20T22:42:00Z</dcterms:modified>
  <cp:revision>8</cp:revision>
  <dc:subject/>
  <dc:title>-</dc:title>
</cp:coreProperties>
</file>