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O  en train de parser normalement ce texte jusqu’au retour à la ligne du formulaire ci-après : </w:t>
      </w:r>
      <w:r>
        <w:fldChar w:fldCharType="begin">
          <w:ffData>
            <w:name w:val="__Fieldmark__0_2166788509"/>
            <w:enabled/>
            <w:ddList>
              <w:result w:val="0"/>
              <w:listEntry w:val="Champ liste qui provoque le freeze"/>
              <w:listEntry w:val="Champ court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6788509"/>
      <w:bookmarkStart w:id="1" w:name="__Fieldmark__0_2166788509"/>
      <w:bookmarkEnd w:id="1"/>
      <w:r>
        <w:rPr/>
      </w:r>
      <w:r>
        <w:rPr/>
        <w:fldChar w:fldCharType="end"/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5:00:00Z</dcterms:created>
  <dc:creator>BEN MANSOUR Mohamed Ali (mbenmans)</dc:creator>
  <dc:description/>
  <dc:language>en-US</dc:language>
  <cp:lastModifiedBy>BEN MANSOUR Mohamed Ali (mbenmans)</cp:lastModifiedBy>
  <dcterms:modified xsi:type="dcterms:W3CDTF">2014-01-23T15:02:00Z</dcterms:modified>
  <cp:revision>4</cp:revision>
  <dc:subject/>
  <dc:title/>
</cp:coreProperties>
</file>