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</wp:posOffset>
                </wp:positionH>
                <wp:positionV relativeFrom="paragraph">
                  <wp:posOffset>154940</wp:posOffset>
                </wp:positionV>
                <wp:extent cx="6228715" cy="3310890"/>
                <wp:effectExtent l="5715" t="5715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720" cy="3310920"/>
                          <a:chOff x="0" y="0"/>
                          <a:chExt cx="6228720" cy="3310920"/>
                        </a:xfrm>
                      </wpg:grpSpPr>
                      <wpg:grpSp>
                        <wpg:cNvGrpSpPr/>
                        <wpg:grpSpPr>
                          <a:xfrm>
                            <a:off x="0" y="264960"/>
                            <a:ext cx="1275840" cy="153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840" cy="1537200"/>
                            </a:xfrm>
                            <a:prstGeom prst="rect">
                              <a:avLst/>
                            </a:prstGeom>
                            <a:solidFill>
                              <a:srgbClr val="9966cc"/>
                            </a:solidFill>
                            <a:ln w="9360">
                              <a:solidFill>
                                <a:srgbClr val="3465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128160"/>
                              <a:ext cx="114228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Коммерческие партне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1071000"/>
                              <a:ext cx="114228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Некоммерческие партне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590400"/>
                              <a:ext cx="114228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Государственные орг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5880" y="356760"/>
                            <a:ext cx="494640" cy="100656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gradFill rotWithShape="0">
                            <a:gsLst>
                              <a:gs pos="0">
                                <a:srgbClr val="9966cc"/>
                              </a:gs>
                              <a:gs pos="100000">
                                <a:srgbClr val="729fc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40120" y="2904480"/>
                            <a:ext cx="228348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3480" cy="406440"/>
                            </a:xfrm>
                            <a:prstGeom prst="rect">
                              <a:avLst/>
                            </a:prstGeom>
                            <a:solidFill>
                              <a:srgbClr val="729fcf"/>
                            </a:solidFill>
                            <a:ln w="9360">
                              <a:solidFill>
                                <a:srgbClr val="3465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440" y="95760"/>
                              <a:ext cx="76320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Волонте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37320" y="2248560"/>
                            <a:ext cx="1951920" cy="572040"/>
                          </a:xfrm>
                          <a:prstGeom prst="upDown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solidFill>
                            <a:srgbClr val="729fcf"/>
                          </a:solidFill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8480" y="0"/>
                            <a:ext cx="2521440" cy="220464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2521440" cy="2106360"/>
                            </a:xfrm>
                            <a:prstGeom prst="rect">
                              <a:avLst/>
                            </a:prstGeom>
                            <a:solidFill>
                              <a:srgbClr val="83caff"/>
                            </a:solidFill>
                            <a:ln w="9360">
                              <a:solidFill>
                                <a:srgbClr val="3465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880" y="0"/>
                              <a:ext cx="2369880" cy="195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7160"/>
                                <a:ext cx="114228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4"/>
                                      <w:rFonts w:ascii="Liberation Serif;Times New Roman" w:hAnsi="Liberation Serif;Times New Roman" w:eastAsia="DejaVu Sans" w:cs="Lohit Hindi"/>
                                      <w:color w:val="auto"/>
                                      <w:lang w:val="ru-RU" w:eastAsia="zh-CN" w:bidi="hi-IN"/>
                                    </w:rPr>
                                    <w:t>Директо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34000" y="652320"/>
                                <a:ext cx="1235880" cy="129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5880" cy="129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80" y="239760"/>
                                  <a:ext cx="98820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Программ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00" y="554040"/>
                                  <a:ext cx="98856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АХ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840" y="868680"/>
                                  <a:ext cx="98820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440" y="457920"/>
                                <a:ext cx="342360" cy="876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4038"/>
                                </a:avLst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080" y="1335960"/>
                                <a:ext cx="1007280" cy="61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7280" cy="619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3465a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240" y="128880"/>
                                  <a:ext cx="805680" cy="34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Куратор проек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H="1" rot="16200000">
                                <a:off x="204840" y="263160"/>
                                <a:ext cx="92124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854">
                                    <a:moveTo>
                                      <a:pt x="517" y="247"/>
                                    </a:moveTo>
                                    <a:lnTo>
                                      <a:pt x="517" y="415"/>
                                    </a:lnTo>
                                    <a:lnTo>
                                      <a:pt x="264" y="415"/>
                                    </a:lnTo>
                                    <a:lnTo>
                                      <a:pt x="26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680"/>
                                    </a:lnTo>
                                    <a:lnTo>
                                      <a:pt x="517" y="680"/>
                                    </a:lnTo>
                                    <a:lnTo>
                                      <a:pt x="517" y="854"/>
                                    </a:lnTo>
                                    <a:lnTo>
                                      <a:pt x="841" y="547"/>
                                    </a:lnTo>
                                    <a:lnTo>
                                      <a:pt x="517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30880" y="421560"/>
                            <a:ext cx="494640" cy="1006560"/>
                          </a:xfrm>
                          <a:prstGeom prst="leftRightArrow">
                            <a:avLst>
                              <a:gd name="adj1" fmla="val 50000"/>
                              <a:gd name="adj2" fmla="val 19907"/>
                            </a:avLst>
                          </a:prstGeom>
                          <a:gradFill rotWithShape="0">
                            <a:gsLst>
                              <a:gs pos="0">
                                <a:srgbClr val="9966cc"/>
                              </a:gs>
                              <a:gs pos="100000">
                                <a:srgbClr val="729fc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2880" y="200160"/>
                            <a:ext cx="1275840" cy="153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5840" cy="1537200"/>
                            </a:xfrm>
                            <a:prstGeom prst="rect">
                              <a:avLst/>
                            </a:prstGeom>
                            <a:solidFill>
                              <a:srgbClr val="9966cc"/>
                            </a:solidFill>
                            <a:ln w="9360">
                              <a:solidFill>
                                <a:srgbClr val="3465a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120" y="110520"/>
                              <a:ext cx="1142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Дизайн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661680"/>
                              <a:ext cx="1142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Координа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406440"/>
                              <a:ext cx="1142280" cy="19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Постановщи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955440"/>
                              <a:ext cx="1142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Фотослужб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1222920"/>
                              <a:ext cx="1142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19.95pt;width:490.45pt;height:252.95pt" coordorigin="86,399" coordsize="9809,5059">
                <v:group id="shape_0" style="position:absolute;left:86;top:661;width:2009;height:2421">
                  <v:rect id="shape_0" fillcolor="#9966cc" stroked="t" o:allowincell="f" style="position:absolute;left:86;top:661;width:2008;height:2420;mso-wrap-style:none;v-text-anchor:middle">
                    <v:fill o:detectmouseclick="t" type="solid" color2="#669933"/>
                    <v:stroke color="#3465af" weight="9360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3;top:863;width:1798;height:53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Коммерческие партне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223;top:2348;width:1798;height:53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Некоммерческие партне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223;top:1591;width:1798;height:534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Государственные орган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</v:group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#9966cc" stroked="t" o:allowincell="f" style="position:absolute;left:2174;top:806;width:778;height:1584;mso-wrap-style:none;v-text-anchor:middle" type="_x0000_t69">
                  <v:fill o:detectmouseclick="t" color2="#729fcf"/>
                  <v:stroke color="#3465af" weight="9360" joinstyle="round" endcap="flat"/>
                  <w10:wrap type="topAndBottom"/>
                </v:shape>
                <v:group id="shape_0" style="position:absolute;left:3299;top:4818;width:3596;height:640">
                  <v:rect id="shape_0" fillcolor="#729fcf" stroked="t" o:allowincell="f" style="position:absolute;left:3299;top:4818;width:3595;height:639;mso-wrap-style:none;v-text-anchor:middle">
                    <v:fill o:detectmouseclick="t" type="solid" color2="#8d6030"/>
                    <v:stroke color="#3465af" weight="9360" joinstyle="round" endcap="flat"/>
                    <w10:wrap type="topAndBottom"/>
                  </v:rect>
                  <v:shape id="shape_0" fillcolor="white" stroked="t" o:allowincell="f" style="position:absolute;left:4591;top:4969;width:1201;height:28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Волонте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</v:group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729fcf" stroked="t" o:allowincell="f" style="position:absolute;left:3452;top:3785;width:3073;height:900;mso-wrap-style:none;v-text-anchor:middle" type="_x0000_t70">
                  <v:fill o:detectmouseclick="t" type="solid" color2="#8d6030"/>
                  <v:stroke color="#3465af" weight="9360" joinstyle="round" endcap="flat"/>
                  <w10:wrap type="topAndBottom"/>
                </v:shape>
                <v:group id="shape_0" style="position:absolute;left:3044;top:399;width:3971;height:3317">
                  <v:rect id="shape_0" fillcolor="#83caff" stroked="t" o:allowincell="f" style="position:absolute;left:3044;top:399;width:3970;height:3316;mso-wrap-style:none;v-text-anchor:middle">
                    <v:fill o:detectmouseclick="t" type="solid" color2="#7c3500"/>
                    <v:stroke color="#3465af" weight="9360" joinstyle="round" endcap="flat"/>
                    <w10:wrap type="topAndBottom"/>
                  </v:rect>
                  <v:group id="shape_0" style="position:absolute;left:3148;top:602;width:3732;height:2721">
                    <v:shape id="shape_0" fillcolor="white" stroked="t" o:allowincell="f" style="position:absolute;left:3148;top:602;width:1798;height:361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Liberation Serif;Times New Roman" w:hAnsi="Liberation Serif;Times New Roman" w:eastAsia="DejaVu Sans" w:cs="Lohit Hindi"/>
                                <w:color w:val="auto"/>
                                <w:lang w:val="ru-RU" w:eastAsia="zh-CN" w:bidi="hi-IN"/>
                              </w:rPr>
                              <w:t>Дир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topAndBottom"/>
                    </v:shape>
                    <v:group id="shape_0" style="position:absolute;left:4934;top:1271;width:1946;height:2037">
                      <v:rect id="shape_0" fillcolor="#729fcf" stroked="t" o:allowincell="f" style="position:absolute;left:4934;top:1271;width:1945;height:2036;mso-wrap-style:none;v-text-anchor:middle">
                        <v:fill o:detectmouseclick="t" type="solid" color2="#8d6030"/>
                        <v:stroke color="black" weight="9360" joinstyle="round" endcap="flat"/>
                        <w10:wrap type="topAndBottom"/>
                      </v:rect>
                      <v:shape id="shape_0" fillcolor="white" stroked="t" o:allowincell="f" style="position:absolute;left:5168;top:1649;width:1555;height:289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Программ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topAndBottom"/>
                      </v:shape>
                      <v:shape id="shape_0" fillcolor="white" stroked="t" o:allowincell="f" style="position:absolute;left:5141;top:2144;width:1556;height:289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АХ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topAndBottom"/>
                      </v:shape>
                      <v:shape id="shape_0" fillcolor="white" stroked="t" o:allowincell="f" style="position:absolute;left:5129;top:2639;width:1555;height:289;mso-wrap-style:none;v-text-anchor:middle" type="_x0000_t202">
                        <v:fill o:detectmouseclick="t" type="solid" color2="black"/>
                        <v:stroke color="black" weight="9360" joinstyle="round" endcap="flat"/>
                        <w10:wrap type="topAndBottom"/>
                      </v:shape>
                    </v:group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729fcf" stroked="t" o:allowincell="f" style="position:absolute;left:3689;top:965;width:538;height:1380;mso-wrap-style:none;v-text-anchor:middle" type="_x0000_t67">
                      <v:fill o:detectmouseclick="t" type="solid" color2="#8d6030"/>
                      <v:stroke color="#3465af" weight="9360" joinstyle="round" endcap="flat"/>
                      <w10:wrap type="topAndBottom"/>
                    </v:shape>
                    <v:group id="shape_0" style="position:absolute;left:3164;top:2348;width:1586;height:975">
                      <v:rect id="shape_0" fillcolor="#729fcf" stroked="t" o:allowincell="f" style="position:absolute;left:3164;top:2348;width:1585;height:974;mso-wrap-style:none;v-text-anchor:middle">
                        <v:fill o:detectmouseclick="t" type="solid" color2="#8d6030"/>
                        <v:stroke color="#3465af" weight="9360" joinstyle="round" endcap="flat"/>
                        <w10:wrap type="topAndBottom"/>
                      </v:rect>
                      <v:shape id="shape_0" fillcolor="white" stroked="t" o:allowincell="f" style="position:absolute;left:3353;top:2551;width:1268;height:535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Куратор проек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topAndBottom"/>
                      </v:shape>
                    </v:group>
                    <v:shape id="shape_0" coordsize="841,854" path="m517,247l517,415l264,415l264,0l0,0l0,680l517,680l517,854l841,547l517,247xe" fillcolor="#729fcf" stroked="t" o:allowincell="f" style="position:absolute;left:3471;top:658;width:1450;height:621;flip:x;mso-wrap-style:none;v-text-anchor:middle;rotation:90">
                      <v:fill o:detectmouseclick="t" type="solid" color2="#8d6030"/>
                      <v:stroke color="#3465af" weight="9360" joinstyle="round" endcap="flat"/>
                      <w10:wrap type="topAndBottom"/>
                    </v:shape>
                  </v:group>
                </v:group>
                <v:shape id="shape_0" fillcolor="#9966cc" stroked="t" o:allowincell="f" style="position:absolute;left:7064;top:908;width:778;height:1584;mso-wrap-style:none;v-text-anchor:middle" type="_x0000_t69">
                  <v:fill o:detectmouseclick="t" color2="#729fcf"/>
                  <v:stroke color="#3465af" weight="9360" joinstyle="round" endcap="flat"/>
                  <w10:wrap type="topAndBottom"/>
                </v:shape>
                <v:group id="shape_0" style="position:absolute;left:7886;top:559;width:2009;height:2421">
                  <v:rect id="shape_0" fillcolor="#9966cc" stroked="t" o:allowincell="f" style="position:absolute;left:7886;top:559;width:2008;height:2420;mso-wrap-style:none;v-text-anchor:middle">
                    <v:fill o:detectmouseclick="t" type="solid" color2="#669933"/>
                    <v:stroke color="#3465af" weight="9360" joinstyle="round" endcap="flat"/>
                    <w10:wrap type="topAndBottom"/>
                  </v:rect>
                  <v:shape id="shape_0" fillcolor="white" stroked="t" o:allowincell="f" style="position:absolute;left:8023;top:733;width:1798;height:35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Дизайн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8023;top:1601;width:1798;height:35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Координ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8023;top:1199;width:1798;height:309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Постановщ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8024;top:2064;width:1798;height:35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DejaVu Sans" w:cs="Lohit Hindi"/>
                              <w:color w:val="auto"/>
                              <w:lang w:val="ru-RU" w:eastAsia="zh-CN" w:bidi="hi-IN"/>
                            </w:rPr>
                            <w:t>Фотослужб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round" endcap="flat"/>
                    <w10:wrap type="topAndBottom"/>
                  </v:shape>
                  <v:shape id="shape_0" fillcolor="white" stroked="t" o:allowincell="f" style="position:absolute;left:8009;top:2485;width:1798;height:353;mso-wrap-style:none;v-text-anchor:middle" type="_x0000_t202">
                    <v:fill o:detectmouseclick="t" type="solid" color2="black"/>
                    <v:stroke color="black" weight="9360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460</wp:posOffset>
                </wp:positionH>
                <wp:positionV relativeFrom="paragraph">
                  <wp:posOffset>48260</wp:posOffset>
                </wp:positionV>
                <wp:extent cx="4466590" cy="250063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500560"/>
                          <a:chOff x="0" y="0"/>
                          <a:chExt cx="4466520" cy="250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66520" cy="2500560"/>
                          </a:xfrm>
                          <a:prstGeom prst="rect">
                            <a:avLst/>
                          </a:prstGeom>
                          <a:solidFill>
                            <a:srgbClr val="83caff"/>
                          </a:solidFill>
                          <a:ln w="9360">
                            <a:solidFill>
                              <a:srgbClr val="3465a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" y="96480"/>
                            <a:ext cx="4146480" cy="226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9360" y="641880"/>
                              <a:ext cx="1572840" cy="161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7440" y="0"/>
                                <a:ext cx="342360" cy="808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017"/>
                                </a:avLst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09280"/>
                                <a:ext cx="1572840" cy="80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72840" cy="80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3465a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200" y="113040"/>
                                  <a:ext cx="13683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Тестирование трасс</w:t>
                                    </w:r>
                                  </w:p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(авторское и волонтерское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74320"/>
                              <a:ext cx="1007280" cy="1987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50000"/>
                                <a:ext cx="1007280" cy="63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7280" cy="63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3465a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240" y="133560"/>
                                  <a:ext cx="80568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Call -</w:t>
                                    </w:r>
                                  </w:p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цент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560" y="0"/>
                                <a:ext cx="342360" cy="1349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528"/>
                                </a:avLst>
                              </a:prstGeom>
                              <a:solidFill>
                                <a:srgbClr val="729fcf"/>
                              </a:solidFill>
                              <a:ln w="9360">
                                <a:solidFill>
                                  <a:srgbClr val="3465a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40" y="0"/>
                              <a:ext cx="4121640" cy="224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3960" cy="64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6360"/>
                                  <a:ext cx="244908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Главный судья соревновани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200" y="403920"/>
                                  <a:ext cx="2705760" cy="23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kinsoku w:val="true"/>
                                      <w:overflowPunct w:val="true"/>
                                      <w:autoSpaceDE w:val="tru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4"/>
                                        <w:rFonts w:ascii="Liberation Serif;Times New Roman" w:hAnsi="Liberation Serif;Times New Roman" w:eastAsia="DejaVu Sans" w:cs="Lohit Hindi"/>
                                        <w:color w:val="auto"/>
                                        <w:lang w:val="ru-RU" w:eastAsia="zh-CN" w:bidi="hi-IN"/>
                                      </w:rPr>
                                      <w:t>Координатор группы постановк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1954440" y="90360"/>
                                  <a:ext cx="493920" cy="31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1" h="854">
                                      <a:moveTo>
                                        <a:pt x="517" y="247"/>
                                      </a:moveTo>
                                      <a:lnTo>
                                        <a:pt x="517" y="415"/>
                                      </a:lnTo>
                                      <a:lnTo>
                                        <a:pt x="264" y="415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517" y="680"/>
                                      </a:lnTo>
                                      <a:lnTo>
                                        <a:pt x="517" y="854"/>
                                      </a:lnTo>
                                      <a:lnTo>
                                        <a:pt x="841" y="547"/>
                                      </a:lnTo>
                                      <a:lnTo>
                                        <a:pt x="517" y="2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3465a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4680" y="246600"/>
                                <a:ext cx="1236960" cy="200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8160" y="586440"/>
                                  <a:ext cx="929160" cy="141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29160" cy="141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29fc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6480" y="85680"/>
                                    <a:ext cx="742320" cy="35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kinsoku w:val="true"/>
                                        <w:overflowPunct w:val="tru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;Times New Roman" w:hAnsi="Liberation Serif;Times New Roman" w:eastAsia="DejaVu Sans" w:cs="Lohit Hindi"/>
                                          <w:color w:val="auto"/>
                                          <w:lang w:val="ru-RU" w:eastAsia="zh-CN" w:bidi="hi-IN"/>
                                        </w:rPr>
                                        <w:t>Постановщики К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000" y="520200"/>
                                    <a:ext cx="743040" cy="35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kinsoku w:val="true"/>
                                        <w:overflowPunct w:val="tru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;Times New Roman" w:hAnsi="Liberation Serif;Times New Roman" w:eastAsia="DejaVu Sans" w:cs="Lohit Hindi"/>
                                          <w:color w:val="auto"/>
                                          <w:lang w:val="ru-RU" w:eastAsia="zh-CN" w:bidi="hi-IN"/>
                                        </w:rPr>
                                        <w:t>Постановщики КП-загадо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962280"/>
                                    <a:ext cx="742320" cy="350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kinsoku w:val="true"/>
                                        <w:overflowPunct w:val="tru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;Times New Roman" w:hAnsi="Liberation Serif;Times New Roman" w:eastAsia="DejaVu Sans" w:cs="Lohit Hindi"/>
                                          <w:color w:val="auto"/>
                                          <w:lang w:val="ru-RU" w:eastAsia="zh-CN" w:bidi="hi-IN"/>
                                        </w:rPr>
                                        <w:t>Постановщики трас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 rot="16200000">
                                  <a:off x="-240840" y="240840"/>
                                  <a:ext cx="778680" cy="29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41" h="854">
                                      <a:moveTo>
                                        <a:pt x="517" y="247"/>
                                      </a:moveTo>
                                      <a:lnTo>
                                        <a:pt x="517" y="415"/>
                                      </a:lnTo>
                                      <a:lnTo>
                                        <a:pt x="264" y="415"/>
                                      </a:lnTo>
                                      <a:lnTo>
                                        <a:pt x="26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680"/>
                                      </a:lnTo>
                                      <a:lnTo>
                                        <a:pt x="517" y="680"/>
                                      </a:lnTo>
                                      <a:lnTo>
                                        <a:pt x="517" y="854"/>
                                      </a:lnTo>
                                      <a:lnTo>
                                        <a:pt x="841" y="547"/>
                                      </a:lnTo>
                                      <a:lnTo>
                                        <a:pt x="517" y="2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29fcf"/>
                                </a:solidFill>
                                <a:ln w="9360">
                                  <a:solidFill>
                                    <a:srgbClr val="3465a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3.8pt;width:351.7pt;height:196.9pt" coordorigin="1196,76" coordsize="7034,3938">
                <v:rect id="shape_0" fillcolor="#83caff" stroked="t" o:allowincell="f" style="position:absolute;left:1196;top:76;width:7033;height:3937;mso-wrap-style:none;v-text-anchor:middle">
                  <v:fill o:detectmouseclick="t" type="solid" color2="#7c3500"/>
                  <v:stroke color="#3465af" weight="9360" joinstyle="round" endcap="flat"/>
                  <w10:wrap type="square"/>
                </v:rect>
                <v:group id="shape_0" style="position:absolute;left:1424;top:285;width:6531;height:3505">
                  <v:group id="shape_0" style="position:absolute;left:3281;top:1239;width:2477;height:2548">
                    <v:shape id="shape_0" fillcolor="#729fcf" stroked="t" o:allowincell="f" style="position:absolute;left:4049;top:1239;width:538;height:1272;mso-wrap-style:none;v-text-anchor:middle" type="_x0000_t67">
                      <v:fill o:detectmouseclick="t" type="solid" color2="#8d6030"/>
                      <v:stroke color="#3465af" weight="9360" joinstyle="round" endcap="flat"/>
                      <w10:wrap type="square"/>
                    </v:shape>
                    <v:group id="shape_0" style="position:absolute;left:3281;top:2513;width:2477;height:1274">
                      <v:rect id="shape_0" fillcolor="#729fcf" stroked="t" o:allowincell="f" style="position:absolute;left:3281;top:2513;width:2476;height:1273;mso-wrap-style:none;v-text-anchor:middle">
                        <v:fill o:detectmouseclick="t" type="solid" color2="#8d6030"/>
                        <v:stroke color="#3465af" weight="9360" joinstyle="round" endcap="flat"/>
                        <w10:wrap type="square"/>
                      </v:rect>
                      <v:shape id="shape_0" fillcolor="white" stroked="t" o:allowincell="f" style="position:absolute;left:3434;top:2691;width:2154;height:915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Тестирование трасс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(авторское и волонтерское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</v:group>
                  <v:group id="shape_0" style="position:absolute;left:1424;top:660;width:1586;height:3130">
                    <v:group id="shape_0" style="position:absolute;left:1424;top:2786;width:1586;height:1004">
                      <v:rect id="shape_0" fillcolor="#729fcf" stroked="t" o:allowincell="f" style="position:absolute;left:1424;top:2786;width:1585;height:1003;mso-wrap-style:none;v-text-anchor:middle">
                        <v:fill o:detectmouseclick="t" type="solid" color2="#8d6030"/>
                        <v:stroke color="#3465af" weight="9360" joinstyle="round" endcap="flat"/>
                        <w10:wrap type="square"/>
                      </v:rect>
                      <v:shape id="shape_0" fillcolor="white" stroked="t" o:allowincell="f" style="position:absolute;left:1613;top:2996;width:1268;height:551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Call -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цент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</v:group>
                    <v:shape id="shape_0" fillcolor="#729fcf" stroked="t" o:allowincell="f" style="position:absolute;left:1464;top:660;width:538;height:2124;mso-wrap-style:none;v-text-anchor:middle" type="_x0000_t67">
                      <v:fill o:detectmouseclick="t" type="solid" color2="#8d6030"/>
                      <v:stroke color="#3465af" weight="9360" joinstyle="round" endcap="flat"/>
                      <w10:wrap type="square"/>
                    </v:shape>
                  </v:group>
                  <v:group id="shape_0" style="position:absolute;left:1463;top:285;width:6491;height:3483">
                    <v:group id="shape_0" style="position:absolute;left:1463;top:285;width:4826;height:953">
                      <v:shape id="shape_0" fillcolor="white" stroked="t" o:allowincell="f" style="position:absolute;left:1463;top:285;width:3856;height:373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Главный судья соревновани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fillcolor="white" stroked="t" o:allowincell="f" style="position:absolute;left:2027;top:864;width:4260;height:373;mso-wrap-style:square;v-text-anchor:top" type="_x0000_t202">
                        <v:textbo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Liberation Serif;Times New Roman" w:hAnsi="Liberation Serif;Times New Roman" w:eastAsia="DejaVu Sans" w:cs="Lohit Hindi"/>
                                  <w:color w:val="auto"/>
                                  <w:lang w:val="ru-RU" w:eastAsia="zh-CN" w:bidi="hi-IN"/>
                                </w:rPr>
                                <w:t>Координатор группы постановк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shape id="shape_0" coordsize="841,854" path="m517,247l517,415l264,415l264,0l0,0l0,680l517,680l517,854l841,547l517,247xe" fillcolor="#729fcf" stroked="t" o:allowincell="f" style="position:absolute;left:4541;top:370;width:777;height:492;flip:x;mso-wrap-style:none;v-text-anchor:middle;rotation:90">
                        <v:fill o:detectmouseclick="t" type="solid" color2="#8d6030"/>
                        <v:stroke color="#3465af" weight="9360" joinstyle="round" endcap="flat"/>
                        <w10:wrap type="square"/>
                      </v:shape>
                    </v:group>
                    <v:group id="shape_0" style="position:absolute;left:5625;top:996;width:2330;height:2772">
                      <v:group id="shape_0" style="position:absolute;left:6491;top:1540;width:1463;height:2228">
                        <v:rect id="shape_0" fillcolor="#729fcf" stroked="t" o:allowincell="f" style="position:absolute;left:6491;top:1540;width:1462;height:2227;mso-wrap-style:none;v-text-anchor:middle">
                          <v:fill o:detectmouseclick="t" type="solid" color2="#8d6030"/>
                          <v:stroke color="black" weight="9360" joinstyle="round" endcap="flat"/>
                          <w10:wrap type="square"/>
                        </v:rect>
                        <v:shape id="shape_0" fillcolor="white" stroked="t" o:allowincell="f" style="position:absolute;left:6643;top:1675;width:1168;height:551;mso-wrap-style:square;v-text-anchor:top" type="_x0000_t202">
                          <v:textbo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Постановщики К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fillcolor="white" stroked="t" o:allowincell="f" style="position:absolute;left:6647;top:2359;width:1169;height:551;mso-wrap-style:square;v-text-anchor:top" type="_x0000_t202">
                          <v:textbo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Постановщики КП-загадо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shape id="shape_0" fillcolor="white" stroked="t" o:allowincell="f" style="position:absolute;left:6636;top:3055;width:1168;height:551;mso-wrap-style:square;v-text-anchor:top" type="_x0000_t202">
                          <v:textbo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DejaVu Sans" w:cs="Lohit Hindi"/>
                                    <w:color w:val="auto"/>
                                    <w:lang w:val="ru-RU" w:eastAsia="zh-CN" w:bidi="hi-IN"/>
                                  </w:rPr>
                                  <w:t>Постановщики трас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coordsize="841,854" path="m517,247l517,415l264,415l264,0l0,0l0,680l517,680l517,854l841,547l517,247xe" fillcolor="#729fcf" stroked="t" o:allowincell="f" style="position:absolute;left:5627;top:995;width:1225;height:466;flip:x;mso-wrap-style:none;v-text-anchor:middle;rotation:90">
                        <v:fill o:detectmouseclick="t" type="solid" color2="#8d6030"/>
                        <v:stroke color="#3465af" weight="9360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15:57Z</dcterms:created>
  <dc:creator/>
  <dc:description/>
  <dc:language>en-US</dc:language>
  <cp:lastModifiedBy/>
  <cp:lastPrinted>2014-01-20T19:05:00Z</cp:lastPrinted>
  <dcterms:modified xsi:type="dcterms:W3CDTF">2014-01-23T13:10:33Z</dcterms:modified>
  <cp:revision>29</cp:revision>
  <dc:subject/>
  <dc:title/>
</cp:coreProperties>
</file>