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jc w:val="both"/>
        <w:rPr/>
      </w:pPr>
      <w:r>
        <w:rPr/>
        <w:t xml:space="preserve">5 Zeitlich veränderliche Spannungen und Ströme </w:t>
      </w:r>
    </w:p>
    <w:p>
      <w:pPr>
        <w:pStyle w:val="Normal"/>
        <w:ind w:left="225" w:hanging="22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25" w:hanging="225"/>
        <w:jc w:val="both"/>
        <w:rPr/>
      </w:pPr>
      <w:r>
        <w:rPr>
          <w:u w:val="single"/>
        </w:rPr>
        <w:t>Gleichgrößen, zeitveränderliche Größen, periodische Größen</w:t>
      </w:r>
      <w:r>
        <w:rPr/>
        <w:t xml:space="preserve"> </w:t>
      </w:r>
    </w:p>
    <w:p>
      <w:pPr>
        <w:pStyle w:val="Normal"/>
        <w:tabs>
          <w:tab w:val="clear" w:pos="227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227"/>
          <w:tab w:val="left" w:pos="284" w:leader="none"/>
        </w:tabs>
        <w:ind w:left="284" w:hanging="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eben Gleichgrößen (Gleichspannungen, Gleichströme) gibt es zeitveränderliche  Größen. Letztere können einen nichtperiodischen oder einen periodischen Verlauf aufweisen.</w:t>
      </w:r>
    </w:p>
    <w:p>
      <w:pPr>
        <w:pStyle w:val="Normal"/>
        <w:tabs>
          <w:tab w:val="clear" w:pos="227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  <w:t>Beispiel  periodischer Verlauf:</w:t>
      </w:r>
    </w:p>
    <w:p>
      <w:pPr>
        <w:pStyle w:val="Normal"/>
        <w:tabs>
          <w:tab w:val="clear" w:pos="227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object w:dxaOrig="6092" w:dyaOrig="23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15pt;margin-top:34.35pt;width:304.6pt;height:118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078561" r:id="rId2"/>
        </w:object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227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227"/>
          <w:tab w:val="left" w:pos="284" w:leader="none"/>
        </w:tabs>
        <w:jc w:val="both"/>
        <w:rPr/>
      </w:pPr>
      <w:r>
        <w:rPr/>
      </w:r>
    </w:p>
    <w:p>
      <w:pPr>
        <w:pStyle w:val="TextBodyIndent"/>
        <w:tabs>
          <w:tab w:val="clear" w:pos="284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ür die periodischen Verläufe gil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bzw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mi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</m:oMath>
    </w:p>
    <w:p>
      <w:pPr>
        <w:pStyle w:val="Normal"/>
        <w:tabs>
          <w:tab w:val="clear" w:pos="227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227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227"/>
          <w:tab w:val="left" w:pos="1276" w:leader="none"/>
        </w:tabs>
        <w:jc w:val="both"/>
        <w:rPr/>
      </w:pPr>
      <w:r>
        <w:rPr>
          <w:u w:val="single"/>
        </w:rPr>
        <w:t>Kennwerte periodischer Größen, Wirkleistung</w:t>
      </w:r>
      <w:r>
        <w:rPr/>
        <w:t xml:space="preserve"> </w:t>
      </w:r>
    </w:p>
    <w:p>
      <w:pPr>
        <w:pStyle w:val="Normal"/>
        <w:tabs>
          <w:tab w:val="clear" w:pos="227"/>
          <w:tab w:val="left" w:pos="1276" w:leader="none"/>
        </w:tabs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127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284"/>
          <w:tab w:val="left" w:pos="127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rithmetischer Mittelwert = Mittelwert der Funktionswerte über eine Periode:</w:t>
      </w:r>
    </w:p>
    <w:p>
      <w:pPr>
        <w:pStyle w:val="TextBodyIndent"/>
        <w:tabs>
          <w:tab w:val="clear" w:pos="284"/>
          <w:tab w:val="left" w:pos="127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284"/>
          <w:tab w:val="left" w:pos="1276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0</wp:posOffset>
                </wp:positionH>
                <wp:positionV relativeFrom="paragraph">
                  <wp:posOffset>176530</wp:posOffset>
                </wp:positionV>
                <wp:extent cx="2834005" cy="740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005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lim/>
                              </m:limUp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e>
                              </m:nary>
                            </m:oMath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lim/>
                              </m:limUp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e>
                              </m:nary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15pt;height:58.3pt;mso-wrap-distance-left:9.05pt;mso-wrap-distance-right:9.05pt;mso-wrap-distance-top:0pt;mso-wrap-distance-bottom:0pt;margin-top:13.9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lim/>
                        </m:limUp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e>
                        </m:nary>
                      </m:oMath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/>
                        <w:t xml:space="preserve">           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lim/>
                        </m:limUp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e>
                        </m:nary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800225</wp:posOffset>
                </wp:positionH>
                <wp:positionV relativeFrom="paragraph">
                  <wp:posOffset>153670</wp:posOffset>
                </wp:positionV>
                <wp:extent cx="485775" cy="333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zw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6.25pt;mso-wrap-distance-left:9.05pt;mso-wrap-distance-right:9.05pt;mso-wrap-distance-top:0pt;mso-wrap-distance-bottom:0pt;margin-top:12.1pt;mso-position-vertical-relative:text;margin-left:-14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z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284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>(40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e periodische Größe, deren arithmetischer Mittelwert Null ist, wird Wechselgröße genannt. Ansonsten spricht man von Mischgröß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leichrichtwert = arithmetischer Mittelwert der gleichgerichteten Größ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8255</wp:posOffset>
                </wp:positionV>
                <wp:extent cx="3291205" cy="831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205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  <m:lim/>
                                  </m:limUpp>
                                </m:e>
                              </m:d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  <m:e>
                                  <m:d>
                                    <m:dPr>
                                      <m:begChr m:val="|"/>
                                      <m:endChr m:val="|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e>
                              </m:nary>
                            </m:oMath>
                            <w:r>
                              <w:rPr>
                                <w:sz w:val="28"/>
                              </w:rPr>
                              <w:t xml:space="preserve">         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lim/>
                                  </m:limUpp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  <m:e>
                                  <m:d>
                                    <m:dPr>
                                      <m:begChr m:val="|"/>
                                      <m:endChr m:val="|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e>
                              </m:nary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15pt;height:65.5pt;mso-wrap-distance-left:9.05pt;mso-wrap-distance-right:9.05pt;mso-wrap-distance-top:0pt;mso-wrap-distance-bottom:0pt;margin-top:0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|"/>
                            <m:endChr m:val="|"/>
                          </m:dPr>
                          <m:e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lim/>
                            </m:limUpp>
                          </m:e>
                        </m:d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e>
                        </m:nary>
                      </m:oMath>
                      <w:r>
                        <w:rPr>
                          <w:sz w:val="28"/>
                        </w:rPr>
                        <w:t xml:space="preserve">                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|"/>
                            <m:endChr m:val="|"/>
                          </m:dPr>
                          <m:e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lim/>
                            </m:limUpp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e>
                        </m:nary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    (4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095500</wp:posOffset>
                </wp:positionH>
                <wp:positionV relativeFrom="paragraph">
                  <wp:posOffset>27940</wp:posOffset>
                </wp:positionV>
                <wp:extent cx="561975" cy="323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zw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5.5pt;mso-wrap-distance-left:9.05pt;mso-wrap-distance-right:9.05pt;mso-wrap-distance-top:0pt;mso-wrap-distance-bottom:0pt;margin-top:2.2pt;mso-position-vertical-relative:text;margin-left:-1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z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irkleistung  =  arithmetischer Mittelwert über die Augenblicksleistung: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</wp:posOffset>
                </wp:positionH>
                <wp:positionV relativeFrom="paragraph">
                  <wp:posOffset>80010</wp:posOffset>
                </wp:positionV>
                <wp:extent cx="2502535" cy="6985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535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ews Serif" w:ascii="News Serif" w:hAnsi="News Serif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oMath>
                            <w:r>
                              <w:rPr>
                                <w:rFonts w:eastAsia="News Serif" w:cs="News Serif" w:ascii="News Serif" w:hAnsi="News Serif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05pt;height:55pt;mso-wrap-distance-left:9.05pt;mso-wrap-distance-right:9.05pt;mso-wrap-distance-top:0pt;mso-wrap-distance-bottom:0pt;margin-top:6.3pt;mso-position-vertical-relative:text;margin-left:-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News Serif" w:ascii="News Serif" w:hAnsi="News Serif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e>
                        </m:nary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nary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oMath>
                      <w:r>
                        <w:rPr>
                          <w:rFonts w:eastAsia="News Serif" w:cs="News Serif" w:ascii="News Serif" w:hAnsi="News Serif"/>
                        </w:rPr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  <w:t xml:space="preserve"> </w:t>
      </w:r>
    </w:p>
    <w:p>
      <w:pPr>
        <w:pStyle w:val="Normal"/>
        <w:ind w:left="284" w:hanging="0"/>
        <w:jc w:val="both"/>
        <w:rPr/>
      </w:pPr>
      <w:r>
        <w:rPr/>
        <w:t xml:space="preserve">                                                                  </w:t>
      </w:r>
      <w:r>
        <w:rPr/>
        <w:t>(42)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dratischer Mittelwert, Effektivwert = Wert, der eine periodische Größe mit einer Gleichgröße hinsichtlich der Erwärmung eines ohmschen Widerstandes vergleichbar macht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70</wp:posOffset>
                </wp:positionH>
                <wp:positionV relativeFrom="paragraph">
                  <wp:posOffset>-8255</wp:posOffset>
                </wp:positionV>
                <wp:extent cx="3453130" cy="74612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313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ews Serif" w:ascii="News Serif" w:hAnsi="News Serif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den>
                                  </m:f>
                                  <m:nary>
                                    <m:naryPr>
                                      <m:chr m:val="∫"/>
                                    </m:naryPr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t</m:t>
                                      </m:r>
                                    </m:e>
                                  </m:nary>
                                </m:e>
                              </m:rad>
                            </m:oMath>
                            <w:r>
                              <w:rPr>
                                <w:rFonts w:eastAsia="News Serif" w:cs="News Serif" w:ascii="News Serif" w:hAnsi="News Serif"/>
                              </w:rPr>
                              <w:t xml:space="preserve">       </w:t>
                            </w:r>
                            <w:r>
                              <w:rPr>
                                <w:rFonts w:cs="News Serif" w:ascii="News Serif" w:hAnsi="News Serif"/>
                              </w:rPr>
                              <w:t xml:space="preserve">.           </w:t>
                            </w:r>
                            <w:r>
                              <w:rPr>
                                <w:rFonts w:cs="News Serif" w:ascii="News Serif" w:hAnsi="News Serif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den>
                                  </m:f>
                                  <m:nary>
                                    <m:naryPr>
                                      <m:chr m:val="∫"/>
                                    </m:naryPr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t</m:t>
                                      </m:r>
                                    </m:e>
                                  </m:nary>
                                </m:e>
                              </m:rad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9pt;height:58.75pt;mso-wrap-distance-left:9.05pt;mso-wrap-distance-right:9.05pt;mso-wrap-distance-top:0pt;mso-wrap-distance-bottom:0pt;margin-top:-0.6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News Serif" w:ascii="News Serif" w:hAnsi="News Serif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den>
                            </m:f>
                            <m:nary>
                              <m:naryPr>
                                <m:chr m:val="∫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t</m:t>
                                </m:r>
                              </m:e>
                            </m:nary>
                          </m:e>
                        </m:rad>
                      </m:oMath>
                      <w:r>
                        <w:rPr>
                          <w:rFonts w:eastAsia="News Serif" w:cs="News Serif" w:ascii="News Serif" w:hAnsi="News Serif"/>
                        </w:rPr>
                        <w:t xml:space="preserve">       </w:t>
                      </w:r>
                      <w:r>
                        <w:rPr>
                          <w:rFonts w:cs="News Serif" w:ascii="News Serif" w:hAnsi="News Serif"/>
                        </w:rPr>
                        <w:t xml:space="preserve">.           </w:t>
                      </w:r>
                      <w:r>
                        <w:rPr>
                          <w:rFonts w:cs="News Serif" w:ascii="News Serif" w:hAnsi="News Serif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den>
                            </m:f>
                            <m:nary>
                              <m:naryPr>
                                <m:chr m:val="∫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t</m:t>
                                </m:r>
                              </m:e>
                            </m:nary>
                          </m:e>
                        </m:rad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24075</wp:posOffset>
                </wp:positionH>
                <wp:positionV relativeFrom="paragraph">
                  <wp:posOffset>32385</wp:posOffset>
                </wp:positionV>
                <wp:extent cx="514350" cy="2952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zw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3.25pt;mso-wrap-distance-left:9.05pt;mso-wrap-distance-right:9.05pt;mso-wrap-distance-top:0pt;mso-wrap-distance-bottom:0pt;margin-top:2.55pt;mso-position-vertical-relative:text;margin-left:-16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z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  <w:t xml:space="preserve">                                       </w:t>
      </w:r>
      <w:r>
        <w:rPr/>
        <w:t>(43)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mfaktor, Scheitelfaktor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905</wp:posOffset>
                </wp:positionH>
                <wp:positionV relativeFrom="paragraph">
                  <wp:posOffset>10795</wp:posOffset>
                </wp:positionV>
                <wp:extent cx="2163445" cy="120205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3445" cy="1202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ormfakto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ffektivwert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Gleichrichtwert</m:t>
                                        </m:r>
                                      </m:den>
                                    </m:f>
                                  </m:e>
                                  <m:e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cheitelfakto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aximalwert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Effektivwert</m:t>
                                        </m:r>
                                      </m:den>
                                    </m:f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35pt;height:94.65pt;mso-wrap-distance-left:9.05pt;mso-wrap-distance-right:9.05pt;mso-wrap-distance-top:0pt;mso-wrap-distance-bottom:0pt;margin-top:0.8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Formfakto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ffektivwert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Gleichrichtwert</m:t>
                                  </m:r>
                                </m:den>
                              </m:f>
                            </m:e>
                            <m:e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cheitelfakto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imalwert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Effektivwert</m:t>
                                  </m:r>
                                </m:den>
                              </m:f>
                            </m:e>
                          </m:eqAr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908" w:firstLine="227"/>
        <w:jc w:val="both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44)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Sinusförmige Größen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TextBodyIndent"/>
        <w:tabs>
          <w:tab w:val="clear" w:pos="284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pielen in der Elektrotechnik eine besonders große Rolle:</w:t>
      </w:r>
    </w:p>
    <w:p>
      <w:pPr>
        <w:pStyle w:val="TextBodyIndent"/>
        <w:tabs>
          <w:tab w:val="clear" w:pos="284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284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227"/>
          <w:tab w:val="left" w:pos="0" w:leader="none"/>
        </w:tabs>
        <w:ind w:left="644" w:hanging="644"/>
        <w:jc w:val="both"/>
        <w:rPr/>
      </w:pPr>
      <w:r>
        <w:rPr/>
        <w:t>Vorteile bei der Energieübertragung (leichte Transformierbarkeit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227"/>
          <w:tab w:val="left" w:pos="0" w:leader="none"/>
        </w:tabs>
        <w:ind w:left="227" w:hanging="227"/>
        <w:jc w:val="both"/>
        <w:rPr/>
      </w:pPr>
      <w:r>
        <w:rPr/>
        <w:t>Einfach aufgebaute Generatoren liefern nahezu sinusförmige Spannungen und Ström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227"/>
          <w:tab w:val="left" w:pos="0" w:leader="none"/>
        </w:tabs>
        <w:ind w:left="0" w:hanging="0"/>
        <w:jc w:val="both"/>
        <w:rPr/>
      </w:pPr>
      <w:r>
        <w:rPr/>
        <w:t>Mit Sinusgrößen kann man leicht rechnen (komplexe Rechnung!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227"/>
        </w:tabs>
        <w:ind w:left="227" w:hanging="227"/>
        <w:jc w:val="both"/>
        <w:rPr/>
      </w:pPr>
      <w:r>
        <w:rPr/>
        <w:t>Jede beliebige periodische Größe kann nach Fourier auf eine Summe sinusförmiger         Größen zurückgeführt werden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  <w:object w:dxaOrig="7729" w:dyaOrig="2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0.1pt;margin-top:16.2pt;width:432.3pt;height:15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9447361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u</m:t>
            </m:r>
          </m:e>
          <m:lim/>
        </m:limUp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/>
        </m:limUp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  <w:tab/>
        <w:tab/>
        <w:t>(</w:t>
      </w:r>
      <w:r>
        <w:rPr>
          <w:rFonts w:eastAsia="Symbol" w:cs="Symbol" w:ascii="Symbol" w:hAnsi="Symbol"/>
        </w:rPr>
        <w:t></w:t>
      </w:r>
      <w:r>
        <w:rPr/>
        <w:t>: vgl. periodische Größen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</w:t>
      </w:r>
      <w:r>
        <w:rPr/>
        <w:t>ist der Winkel zwischen dem Start der Sinusgröße und dem Ursprung des Koordinatensystems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7167" w:dyaOrig="83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15pt;margin-top:38.2pt;width:405.3pt;height:543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1569565" r:id="rId6"/>
        </w:objec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oreilende- und nacheilende Sinus- bzw. Kosinusgrößen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Mit Hilfe der Definitionen (40) bis (44) können nun für sinusförmige Größen folgende Beziehungen abgeleitet werden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</wp:posOffset>
                </wp:positionH>
                <wp:positionV relativeFrom="paragraph">
                  <wp:posOffset>53340</wp:posOffset>
                </wp:positionV>
                <wp:extent cx="4672330" cy="426275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426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Serif" w:hAnsi="News Serif" w:cs="News Serif"/>
                              </w:rPr>
                            </w:pPr>
                            <w:r>
                              <w:rPr>
                                <w:rFonts w:cs="News Serif" w:ascii="News Serif" w:hAnsi="News Serif"/>
                                <w:color w:val="000000"/>
                              </w:rPr>
                              <w:t xml:space="preserve">Arithmetischer Mittelwert      </w:t>
                              <w:tab/>
                            </w:r>
                            <w:r>
                              <w:rPr>
                                <w:rFonts w:cs="News Serif" w:ascii="News Serif" w:hAnsi="News Serif"/>
                              </w:rPr>
                            </w:r>
                            <m:oMath xmlns:m="http://schemas.openxmlformats.org/officeDocument/2006/math"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lim/>
                              </m:limUp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cs="News Serif" w:ascii="News Serif" w:hAnsi="News Serif"/>
                              </w:rPr>
                              <w:t xml:space="preserve"> ;            </w:t>
                              <w:tab/>
                              <w:tab/>
                            </w:r>
                            <w:r>
                              <w:rPr>
                                <w:rFonts w:cs="News Serif" w:ascii="News Serif" w:hAnsi="News Serif"/>
                              </w:rPr>
                            </w:r>
                            <m:oMath xmlns:m="http://schemas.openxmlformats.org/officeDocument/2006/math"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lim/>
                              </m:limUp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News Serif" w:hAnsi="News Serif" w:cs="News Serif"/>
                              </w:rPr>
                            </w:pPr>
                            <w:r>
                              <w:rPr>
                                <w:rFonts w:cs="News Serif" w:ascii="News Serif" w:hAnsi="News Seri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Serif" w:hAnsi="News Serif" w:cs="News Serif"/>
                              </w:rPr>
                            </w:pPr>
                            <w:r>
                              <w:rPr>
                                <w:rFonts w:cs="News Serif" w:ascii="News Serif" w:hAnsi="News Serif"/>
                              </w:rPr>
                              <w:t>Gleichrichtwert</w:t>
                              <w:tab/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 xml:space="preserve">  </w:t>
                              <w:tab/>
                            </w:r>
                            <w:r>
                              <w:rPr>
                                <w:rFonts w:cs="News Serif" w:ascii="News Serif" w:hAnsi="News Serif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  <m:lim/>
                                  </m:limUpp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  <m:lim/>
                                  </m:limUp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News Serif" w:ascii="News Serif" w:hAnsi="News Serif"/>
                              </w:rPr>
                              <w:t xml:space="preserve"> ;        </w:t>
                              <w:tab/>
                            </w:r>
                            <w:r>
                              <w:rPr>
                                <w:rFonts w:cs="News Serif" w:ascii="News Serif" w:hAnsi="News Serif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lim/>
                                  </m:limUpp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lim/>
                                  </m:limUp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News Serif" w:hAnsi="News Serif" w:cs="News Serif"/>
                              </w:rPr>
                            </w:pPr>
                            <w:r>
                              <w:rPr>
                                <w:rFonts w:cs="News Serif" w:ascii="News Serif" w:hAnsi="News Seri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Serif" w:hAnsi="News Serif" w:cs="News Serif"/>
                              </w:rPr>
                            </w:pPr>
                            <w:r>
                              <w:rPr>
                                <w:rFonts w:cs="News Serif" w:ascii="News Serif" w:hAnsi="News Serif"/>
                              </w:rPr>
                              <w:t>Effektivwert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rFonts w:cs="News Serif" w:ascii="News Serif" w:hAnsi="News Serif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  <m:lim/>
                                  </m:limUpp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</m:rad>
                                </m:den>
                              </m:f>
                            </m:oMath>
                            <w:r>
                              <w:rPr>
                                <w:rFonts w:cs="News Serif" w:ascii="News Serif" w:hAnsi="News Serif"/>
                              </w:rPr>
                              <w:t xml:space="preserve"> ;       </w:t>
                              <w:tab/>
                            </w:r>
                            <w:r>
                              <w:rPr>
                                <w:rFonts w:cs="News Serif" w:ascii="News Serif" w:hAnsi="News Serif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lim/>
                                  </m:limUpp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</m:rad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News Serif" w:hAnsi="News Serif" w:cs="News Serif"/>
                              </w:rPr>
                            </w:pPr>
                            <w:r>
                              <w:rPr>
                                <w:rFonts w:cs="News Serif" w:ascii="News Serif" w:hAnsi="News Seri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Serif" w:hAnsi="News Serif" w:cs="News Serif"/>
                              </w:rPr>
                            </w:pPr>
                            <w:r>
                              <w:rPr>
                                <w:rFonts w:cs="News Serif" w:ascii="News Serif" w:hAnsi="News Seri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Serif" w:hAnsi="News Serif" w:cs="News Serif"/>
                              </w:rPr>
                            </w:pPr>
                            <w:r>
                              <w:rPr>
                                <w:rFonts w:cs="News Serif" w:ascii="News Serif" w:hAnsi="News Serif"/>
                              </w:rPr>
                              <w:t>Formfaktor</w:t>
                              <w:tab/>
                              <w:tab/>
                              <w:tab/>
                              <w:t xml:space="preserve"> 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News Serif" w:ascii="News Serif" w:hAnsi="News Serif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num>
                                <m:den>
                                  <m:d>
                                    <m:dPr>
                                      <m:begChr m:val="|"/>
                                      <m:endChr m:val="|"/>
                                    </m:dPr>
                                    <m:e>
                                      <m:limUp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e>
                                        <m:lim/>
                                      </m:limUpp>
                                    </m:e>
                                  </m:d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,11</m:t>
                              </m:r>
                            </m:oMath>
                            <w:r>
                              <w:rPr>
                                <w:rFonts w:cs="News Serif" w:ascii="News Serif" w:hAnsi="News Serif"/>
                              </w:rPr>
                              <w:t xml:space="preserve"> ;       </w:t>
                              <w:tab/>
                            </w:r>
                            <w:r>
                              <w:rPr>
                                <w:rFonts w:cs="News Serif" w:ascii="News Serif" w:hAnsi="News Serif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num>
                                <m:den>
                                  <m:d>
                                    <m:dPr>
                                      <m:begChr m:val="|"/>
                                      <m:endChr m:val="|"/>
                                    </m:dPr>
                                    <m:e>
                                      <m:limUp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lim/>
                                      </m:limUpp>
                                    </m:e>
                                  </m:d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,11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News Serif" w:hAnsi="News Serif" w:cs="News Serif"/>
                              </w:rPr>
                            </w:pPr>
                            <w:r>
                              <w:rPr>
                                <w:rFonts w:cs="News Serif" w:ascii="News Serif" w:hAnsi="News Seri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ews Serif" w:ascii="News Serif" w:hAnsi="News Serif"/>
                              </w:rPr>
                              <w:t>Scheitelfaktor</w:t>
                              <w:tab/>
                              <w:tab/>
                              <w:t xml:space="preserve"> 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News Serif" w:ascii="News Serif" w:hAnsi="News Serif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  <m:lim/>
                                  </m:limUp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,41</m:t>
                              </m:r>
                            </m:oMath>
                            <w:r>
                              <w:rPr>
                                <w:rFonts w:cs="News Serif" w:ascii="News Serif" w:hAnsi="News Serif"/>
                              </w:rPr>
                              <w:t xml:space="preserve"> ;       </w:t>
                              <w:tab/>
                            </w:r>
                            <w:r>
                              <w:rPr>
                                <w:rFonts w:cs="News Serif" w:ascii="News Serif" w:hAnsi="News Serif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lim/>
                                  </m:limUp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,41</m:t>
                              </m:r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335.65pt;mso-wrap-distance-left:9.05pt;mso-wrap-distance-right:9.05pt;mso-wrap-distance-top:0pt;mso-wrap-distance-bottom:0pt;margin-top:4.2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ews Serif" w:hAnsi="News Serif" w:cs="News Serif"/>
                        </w:rPr>
                      </w:pPr>
                      <w:r>
                        <w:rPr>
                          <w:rFonts w:cs="News Serif" w:ascii="News Serif" w:hAnsi="News Serif"/>
                          <w:color w:val="000000"/>
                        </w:rPr>
                        <w:t xml:space="preserve">Arithmetischer Mittelwert      </w:t>
                        <w:tab/>
                      </w:r>
                      <w:r>
                        <w:rPr>
                          <w:rFonts w:cs="News Serif" w:ascii="News Serif" w:hAnsi="News Serif"/>
                        </w:rPr>
                      </w:r>
                      <m:oMath xmlns:m="http://schemas.openxmlformats.org/officeDocument/2006/math"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lim/>
                        </m:limUp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>
                          <w:rFonts w:cs="News Serif" w:ascii="News Serif" w:hAnsi="News Serif"/>
                        </w:rPr>
                        <w:t xml:space="preserve"> ;            </w:t>
                        <w:tab/>
                        <w:tab/>
                      </w:r>
                      <w:r>
                        <w:rPr>
                          <w:rFonts w:cs="News Serif" w:ascii="News Serif" w:hAnsi="News Serif"/>
                        </w:rPr>
                      </w:r>
                      <m:oMath xmlns:m="http://schemas.openxmlformats.org/officeDocument/2006/math"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lim/>
                        </m:limUp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News Serif" w:hAnsi="News Serif" w:cs="News Serif"/>
                        </w:rPr>
                      </w:pPr>
                      <w:r>
                        <w:rPr>
                          <w:rFonts w:cs="News Serif" w:ascii="News Serif" w:hAnsi="News Serif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Serif" w:hAnsi="News Serif" w:cs="News Serif"/>
                        </w:rPr>
                      </w:pPr>
                      <w:r>
                        <w:rPr>
                          <w:rFonts w:cs="News Serif" w:ascii="News Serif" w:hAnsi="News Serif"/>
                        </w:rPr>
                        <w:t>Gleichrichtwert</w:t>
                        <w:tab/>
                        <w:tab/>
                        <w:t xml:space="preserve"> </w:t>
                        <w:tab/>
                        <w:tab/>
                        <w:tab/>
                        <w:tab/>
                        <w:t xml:space="preserve">  </w:t>
                        <w:tab/>
                      </w:r>
                      <w:r>
                        <w:rPr>
                          <w:rFonts w:cs="News Serif" w:ascii="News Serif" w:hAnsi="News Serif"/>
                        </w:rPr>
                      </w:r>
                      <m:oMath xmlns:m="http://schemas.openxmlformats.org/officeDocument/2006/math">
                        <m:d>
                          <m:dPr>
                            <m:begChr m:val="|"/>
                            <m:endChr m:val="|"/>
                          </m:dPr>
                          <m:e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lim/>
                            </m:limUpp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lim/>
                            </m:limUp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</m:oMath>
                      <w:r>
                        <w:rPr>
                          <w:rFonts w:cs="News Serif" w:ascii="News Serif" w:hAnsi="News Serif"/>
                        </w:rPr>
                        <w:t xml:space="preserve"> ;        </w:t>
                        <w:tab/>
                      </w:r>
                      <w:r>
                        <w:rPr>
                          <w:rFonts w:cs="News Serif" w:ascii="News Serif" w:hAnsi="News Serif"/>
                        </w:rPr>
                      </w:r>
                      <m:oMath xmlns:m="http://schemas.openxmlformats.org/officeDocument/2006/math">
                        <m:d>
                          <m:dPr>
                            <m:begChr m:val="|"/>
                            <m:endChr m:val="|"/>
                          </m:dPr>
                          <m:e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lim/>
                            </m:limUpp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lim/>
                            </m:limUp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rFonts w:ascii="News Serif" w:hAnsi="News Serif" w:cs="News Serif"/>
                        </w:rPr>
                      </w:pPr>
                      <w:r>
                        <w:rPr>
                          <w:rFonts w:cs="News Serif" w:ascii="News Serif" w:hAnsi="News Serif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Serif" w:hAnsi="News Serif" w:cs="News Serif"/>
                        </w:rPr>
                      </w:pPr>
                      <w:r>
                        <w:rPr>
                          <w:rFonts w:cs="News Serif" w:ascii="News Serif" w:hAnsi="News Serif"/>
                        </w:rPr>
                        <w:t>Effektivwert</w:t>
                        <w:tab/>
                        <w:tab/>
                        <w:tab/>
                        <w:tab/>
                        <w:tab/>
                        <w:tab/>
                        <w:t xml:space="preserve">   </w:t>
                        <w:tab/>
                        <w:tab/>
                        <w:t xml:space="preserve">    </w:t>
                      </w:r>
                      <w:r>
                        <w:rPr>
                          <w:rFonts w:cs="News Serif" w:ascii="News Serif" w:hAnsi="News Serif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lim/>
                            </m:limUpp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den>
                        </m:f>
                      </m:oMath>
                      <w:r>
                        <w:rPr>
                          <w:rFonts w:cs="News Serif" w:ascii="News Serif" w:hAnsi="News Serif"/>
                        </w:rPr>
                        <w:t xml:space="preserve"> ;       </w:t>
                        <w:tab/>
                      </w:r>
                      <w:r>
                        <w:rPr>
                          <w:rFonts w:cs="News Serif" w:ascii="News Serif" w:hAnsi="News Serif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lim/>
                            </m:limUpp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rFonts w:ascii="News Serif" w:hAnsi="News Serif" w:cs="News Serif"/>
                        </w:rPr>
                      </w:pPr>
                      <w:r>
                        <w:rPr>
                          <w:rFonts w:cs="News Serif" w:ascii="News Serif" w:hAnsi="News Serif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Serif" w:hAnsi="News Serif" w:cs="News Serif"/>
                        </w:rPr>
                      </w:pPr>
                      <w:r>
                        <w:rPr>
                          <w:rFonts w:cs="News Serif" w:ascii="News Serif" w:hAnsi="News Serif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Serif" w:hAnsi="News Serif" w:cs="News Serif"/>
                        </w:rPr>
                      </w:pPr>
                      <w:r>
                        <w:rPr>
                          <w:rFonts w:cs="News Serif" w:ascii="News Serif" w:hAnsi="News Serif"/>
                        </w:rPr>
                        <w:t>Formfaktor</w:t>
                        <w:tab/>
                        <w:tab/>
                        <w:tab/>
                        <w:t xml:space="preserve">  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News Serif" w:ascii="News Serif" w:hAnsi="News Serif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lim/>
                                </m:limUpp>
                              </m:e>
                            </m: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11</m:t>
                        </m:r>
                      </m:oMath>
                      <w:r>
                        <w:rPr>
                          <w:rFonts w:cs="News Serif" w:ascii="News Serif" w:hAnsi="News Serif"/>
                        </w:rPr>
                        <w:t xml:space="preserve"> ;       </w:t>
                        <w:tab/>
                      </w:r>
                      <w:r>
                        <w:rPr>
                          <w:rFonts w:cs="News Serif" w:ascii="News Serif" w:hAnsi="News Serif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num>
                          <m:den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lim/>
                                </m:limUpp>
                              </m:e>
                            </m: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11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News Serif" w:hAnsi="News Serif" w:cs="News Serif"/>
                        </w:rPr>
                      </w:pPr>
                      <w:r>
                        <w:rPr>
                          <w:rFonts w:cs="News Serif" w:ascii="News Serif" w:hAnsi="News Seri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News Serif" w:ascii="News Serif" w:hAnsi="News Serif"/>
                        </w:rPr>
                        <w:t>Scheitelfaktor</w:t>
                        <w:tab/>
                        <w:tab/>
                        <w:t xml:space="preserve">  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News Serif" w:ascii="News Serif" w:hAnsi="News Serif"/>
                        </w:rPr>
                      </w:r>
                      <m:oMath xmlns:m="http://schemas.openxmlformats.org/officeDocument/2006/math">
                        <m:f>
                          <m:num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lim/>
                            </m:limUp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41</m:t>
                        </m:r>
                      </m:oMath>
                      <w:r>
                        <w:rPr>
                          <w:rFonts w:cs="News Serif" w:ascii="News Serif" w:hAnsi="News Serif"/>
                        </w:rPr>
                        <w:t xml:space="preserve"> ;       </w:t>
                        <w:tab/>
                      </w:r>
                      <w:r>
                        <w:rPr>
                          <w:rFonts w:cs="News Serif" w:ascii="News Serif" w:hAnsi="News Serif"/>
                        </w:rPr>
                      </w:r>
                      <m:oMath xmlns:m="http://schemas.openxmlformats.org/officeDocument/2006/math">
                        <m:f>
                          <m:num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lim/>
                            </m:limUp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,41</m:t>
                        </m:r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227" w:firstLine="227"/>
        <w:jc w:val="both"/>
        <w:rPr/>
      </w:pPr>
      <w:r>
        <w:rPr/>
        <w:t xml:space="preserve">     </w:t>
      </w:r>
      <w:r>
        <w:rPr/>
        <w:t>(4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Überlagerung sinusförmiger Größ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284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Mittels einer mathematischen Analyse kann nachgewiesen werden:</w:t>
      </w:r>
    </w:p>
    <w:p>
      <w:pPr>
        <w:pStyle w:val="TextBodyIndent"/>
        <w:tabs>
          <w:tab w:val="clear" w:pos="284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284"/>
        </w:tabs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142240</wp:posOffset>
                </wp:positionV>
                <wp:extent cx="4910455" cy="70485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045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Einzug3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Die Addition beliebig vieler gleichfrequenter sinusförmiger Größen mit beliebigen Amplituden und Phasen ergibt wieder eine sinusförmige Größen mit gleicher Frequen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65pt;height:55.5pt;mso-wrap-distance-left:9.05pt;mso-wrap-distance-right:9.05pt;mso-wrap-distance-top:0pt;mso-wrap-distance-bottom:0pt;margin-top:11.2pt;mso-position-vertical-relative:text;margin-left:-0.35pt;mso-position-horizontal-relative:text">
                <v:textbox>
                  <w:txbxContent>
                    <w:p>
                      <w:pPr>
                        <w:pStyle w:val="TextkrperEinzug3"/>
                        <w:ind w:left="0" w:hanging="0"/>
                        <w:jc w:val="both"/>
                        <w:rPr/>
                      </w:pPr>
                      <w:r>
                        <w:rPr/>
                        <w:t>Die Addition beliebig vieler gleichfrequenter sinusförmiger Größen mit beliebigen Amplituden und Phasen ergibt wieder eine sinusförmige Größen mit gleicher Frequenz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(46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Beispi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191" w:dyaOrig="26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0.55pt;height:134.95pt" filled="f" o:ole="">
            <v:imagedata r:id="rId9" o:title=""/>
          </v:shape>
          <o:OLEObject Type="Embed" ProgID="" ShapeID="ole_rId8" DrawAspect="Content" ObjectID="_522771639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Der Mathematiker Fourier hat nachgewiesen, dass durch eine Addition einer Gleichgröße (Sinusgröße mit der Frequenz </w:t>
      </w:r>
      <w:r>
        <w:rPr>
          <w:rFonts w:eastAsia="Symbol" w:cs="Symbol" w:ascii="Symbol" w:hAnsi="Symbol"/>
          <w:color w:val="000000"/>
        </w:rPr>
        <w:t></w:t>
      </w:r>
      <w:r>
        <w:rPr>
          <w:color w:val="000000"/>
        </w:rPr>
        <w:t xml:space="preserve"> = 0), einer Grundschwingung (Sinusgröße mit der Frequenz </w:t>
      </w:r>
      <w:r>
        <w:rPr>
          <w:rFonts w:eastAsia="Symbol" w:cs="Symbol" w:ascii="Symbol" w:hAnsi="Symbol"/>
          <w:color w:val="000000"/>
        </w:rPr>
        <w:t></w:t>
      </w:r>
      <w:r>
        <w:rPr>
          <w:color w:val="000000"/>
        </w:rPr>
        <w:t>) und Oberschwingungen (Sinusgrößen mit den Frequenzen 2</w:t>
      </w:r>
      <w:r>
        <w:rPr>
          <w:rFonts w:eastAsia="Symbol" w:cs="Symbol" w:ascii="Symbol" w:hAnsi="Symbol"/>
          <w:color w:val="000000"/>
        </w:rPr>
        <w:t></w:t>
      </w:r>
      <w:r>
        <w:rPr>
          <w:color w:val="000000"/>
        </w:rPr>
        <w:t xml:space="preserve"> , 3</w:t>
      </w:r>
      <w:r>
        <w:rPr>
          <w:rFonts w:eastAsia="Symbol" w:cs="Symbol" w:ascii="Symbol" w:hAnsi="Symbol"/>
          <w:color w:val="000000"/>
        </w:rPr>
        <w:t></w:t>
      </w:r>
      <w:r>
        <w:rPr>
          <w:color w:val="000000"/>
        </w:rPr>
        <w:t>, 4</w:t>
      </w:r>
      <w:r>
        <w:rPr>
          <w:rFonts w:eastAsia="Symbol" w:cs="Symbol" w:ascii="Symbol" w:hAnsi="Symbol"/>
          <w:color w:val="000000"/>
        </w:rPr>
        <w:t></w:t>
      </w:r>
      <w:r>
        <w:rPr>
          <w:color w:val="000000"/>
        </w:rPr>
        <w:t xml:space="preserve"> .......) beliebige periodische Größen mit der Frequenz </w:t>
      </w:r>
      <w:r>
        <w:rPr>
          <w:rFonts w:eastAsia="Symbol" w:cs="Symbol" w:ascii="Symbol" w:hAnsi="Symbol"/>
          <w:color w:val="000000"/>
        </w:rPr>
        <w:t></w:t>
      </w:r>
      <w:r>
        <w:rPr>
          <w:color w:val="000000"/>
        </w:rPr>
        <w:t xml:space="preserve"> "konstruiert" werden können (Fourier- Synthese). Die Amplituden und Phasen der einzelnen Sinusgrößen bestimmen die Form der so zusammengesetzten periodischen Größ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krper2"/>
        <w:rPr/>
      </w:pPr>
      <w:r>
        <w:rPr/>
        <w:t>Beispiel: Erzeugung einer "angenäherten" Rechteckimpulsfolge über die Addition von drei Sinusfunktionen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/>
        <w:object w:dxaOrig="7791" w:dyaOrig="48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9.5pt;height:231.85pt" filled="f" o:ole="">
            <v:imagedata r:id="rId11" o:title=""/>
          </v:shape>
          <o:OLEObject Type="Embed" ProgID="" ShapeID="ole_rId10" DrawAspect="Content" ObjectID="_1384123014" r:id="rId10"/>
        </w:object>
      </w:r>
    </w:p>
    <w:p>
      <w:pPr>
        <w:pStyle w:val="TextkrperEinzug2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</w:r>
    </w:p>
    <w:p>
      <w:pPr>
        <w:pStyle w:val="TextkrperEinzug2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Wenn es möglich ist, beliebige periodische Größen über eine Fourier - Synthese zu erzeugen, muss auch der umgekehrte Weg möglich sein, nämlich das Zerlegen einer beliebigen periodischen Größe in eine Gleichgröße, eine Grundschwingung und Oberschwingungen. </w:t>
      </w:r>
      <w:r>
        <w:rPr>
          <w:rFonts w:cs="Times New Roman" w:ascii="Times New Roman" w:hAnsi="Times New Roman"/>
          <w:color w:val="000000"/>
          <w:sz w:val="24"/>
        </w:rPr>
        <w:t xml:space="preserve">Fourier hat mathematische Formeln entwickelt, mit deren Hilfe eine solche Zerlegung (Fourier - Analyse) durchgeführt werden kann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sectPr>
      <w:footerReference w:type="default" r:id="rId1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New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5 Zeitlich veränderliche Spannungen und Ströme, Seit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227"/>
        </w:tabs>
        <w:ind w:left="6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5" w:hanging="225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tabs>
        <w:tab w:val="clear" w:pos="227"/>
        <w:tab w:val="left" w:pos="1080" w:leader="none"/>
      </w:tabs>
      <w:ind w:left="360" w:hanging="0"/>
    </w:pPr>
    <w:rPr>
      <w:rFonts w:ascii="Palatino Linotype" w:hAnsi="Palatino Linotype" w:cs="Palatino Linotype"/>
      <w:sz w:val="28"/>
    </w:rPr>
  </w:style>
  <w:style w:type="paragraph" w:styleId="TextBodyIndent">
    <w:name w:val="Body Text Indent"/>
    <w:basedOn w:val="Normal"/>
    <w:pPr>
      <w:tabs>
        <w:tab w:val="clear" w:pos="227"/>
        <w:tab w:val="left" w:pos="284" w:leader="none"/>
      </w:tabs>
      <w:ind w:left="284" w:hanging="0"/>
    </w:pPr>
    <w:rPr>
      <w:sz w:val="28"/>
      <w:szCs w:val="20"/>
    </w:rPr>
  </w:style>
  <w:style w:type="paragraph" w:styleId="TextkrperEinzug3">
    <w:name w:val="Textkörper-Einzug 3"/>
    <w:basedOn w:val="Normal"/>
    <w:qFormat/>
    <w:pPr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14:56:00Z</dcterms:created>
  <dc:creator>Francisth</dc:creator>
  <dc:description/>
  <dc:language>en-US</dc:language>
  <cp:lastModifiedBy>Andreas Graesser</cp:lastModifiedBy>
  <cp:lastPrinted>2005-12-03T14:21:00Z</cp:lastPrinted>
  <dcterms:modified xsi:type="dcterms:W3CDTF">2005-12-03T13:23:00Z</dcterms:modified>
  <cp:revision>40</cp:revision>
  <dc:subject/>
  <dc:title>5 Zeitlich veränderliche Spannungen und Ströme Gleichgrößen, zeitveränderliche Größen, periodische Größen :</dc:title>
</cp:coreProperties>
</file>