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jc w:val="both"/>
        <w:rPr/>
      </w:pPr>
      <w:r>
        <w:rPr/>
        <w:t xml:space="preserve">5 Zeitlich veränderliche Spannungen und Ströme </w:t>
      </w:r>
    </w:p>
    <w:p>
      <w:pPr>
        <w:pStyle w:val="Normal"/>
        <w:ind w:left="225" w:hanging="2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25" w:hanging="225"/>
        <w:jc w:val="both"/>
        <w:rPr/>
      </w:pPr>
      <w:r>
        <w:rPr>
          <w:u w:val="single"/>
        </w:rPr>
        <w:t>Gleichgrößen, zeitveränderliche Größen, periodische Größen</w:t>
      </w:r>
      <w:r>
        <w:rPr/>
        <w:t xml:space="preserve"> 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eben Gleichgrößen (Gleichspannungen, Gleichströme) gibt es zeitveränderliche  Größen. Letztere können einen nichtperiodischen oder einen periodischen Verlauf aufweisen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Beispiel  periodischer Verlauf:</w:t>
      </w:r>
    </w:p>
    <w:p>
      <w:pPr>
        <w:pStyle w:val="Normal"/>
        <w:tabs>
          <w:tab w:val="clear" w:pos="227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object w:dxaOrig="6092" w:dyaOrig="23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34.35pt;width:304.6pt;height:11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494437" r:id="rId2"/>
        </w:objec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ür die periodischen Verläufe gi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bzw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mi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tabs>
          <w:tab w:val="clear" w:pos="227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1276" w:leader="none"/>
        </w:tabs>
        <w:jc w:val="both"/>
        <w:rPr/>
      </w:pPr>
      <w:r>
        <w:rPr>
          <w:u w:val="single"/>
        </w:rPr>
        <w:t>Kennwerte periodischer Größen, Wirkleistung</w:t>
      </w:r>
      <w:r>
        <w:rPr/>
        <w:t xml:space="preserve"> </w:t>
      </w:r>
    </w:p>
    <w:p>
      <w:pPr>
        <w:pStyle w:val="Normal"/>
        <w:tabs>
          <w:tab w:val="clear" w:pos="227"/>
          <w:tab w:val="left" w:pos="1276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284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rithmetischer Mittelwert = Mittelwert der Funktionswerte über eine Periode:</w:t>
      </w:r>
    </w:p>
    <w:p>
      <w:pPr>
        <w:pStyle w:val="TextBodyIndent"/>
        <w:tabs>
          <w:tab w:val="clear" w:pos="284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284"/>
          <w:tab w:val="left" w:pos="1276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176530</wp:posOffset>
                </wp:positionV>
                <wp:extent cx="2834005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5pt;height:58.3pt;mso-wrap-distance-left:9.05pt;mso-wrap-distance-right:9.05pt;mso-wrap-distance-top:0pt;mso-wrap-distance-bottom:0pt;margin-top:13.9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/>
                        <w:t xml:space="preserve">           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00225</wp:posOffset>
                </wp:positionH>
                <wp:positionV relativeFrom="paragraph">
                  <wp:posOffset>153670</wp:posOffset>
                </wp:positionV>
                <wp:extent cx="485775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z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6.25pt;mso-wrap-distance-left:9.05pt;mso-wrap-distance-right:9.05pt;mso-wrap-distance-top:0pt;mso-wrap-distance-bottom:0pt;margin-top:12.1pt;mso-position-vertical-relative:text;margin-left:-1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z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284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>(40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e periodische Größe, deren arithmetischer Mittelwert Null ist, wird Wechselgröße genannt. Ansonsten spricht man von Mischgröß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eichrichtwert = arithmetischer Mittelwert der gleichgerichteten Größ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8255</wp:posOffset>
                </wp:positionV>
                <wp:extent cx="3291205" cy="831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/>
                                  </m:limUpp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8"/>
                              </w:rPr>
                              <w:t xml:space="preserve">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lim/>
                                  </m:limUp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15pt;height:65.5pt;mso-wrap-distance-left:9.05pt;mso-wrap-distance-right:9.05pt;mso-wrap-distance-top:0pt;mso-wrap-distance-bottom:0pt;margin-top: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/>
                            </m:limUpp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  <w:r>
                        <w:rPr>
                          <w:sz w:val="28"/>
                        </w:rPr>
                        <w:t xml:space="preserve">                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lim/>
                            </m:limUp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(4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95500</wp:posOffset>
                </wp:positionH>
                <wp:positionV relativeFrom="paragraph">
                  <wp:posOffset>27940</wp:posOffset>
                </wp:positionV>
                <wp:extent cx="561975" cy="323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z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5.5pt;mso-wrap-distance-left:9.05pt;mso-wrap-distance-right:9.05pt;mso-wrap-distance-top:0pt;mso-wrap-distance-bottom:0pt;margin-top:2.2pt;mso-position-vertical-relative:text;margin-left:-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z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irkleistung  =  arithmetischer Mittelwert über die Augenblicksleistung: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80010</wp:posOffset>
                </wp:positionV>
                <wp:extent cx="2502535" cy="6985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oMath>
                            <w:r>
                              <w:rPr>
                                <w:rFonts w:eastAsia="News Serif" w:cs="News Serif" w:ascii="News Serif" w:hAnsi="News Serif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55pt;mso-wrap-distance-left:9.05pt;mso-wrap-distance-right:9.05pt;mso-wrap-distance-top:0pt;mso-wrap-distance-bottom:0pt;margin-top:6.3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oMath>
                      <w:r>
                        <w:rPr>
                          <w:rFonts w:eastAsia="News Serif" w:cs="News Serif" w:ascii="News Serif" w:hAnsi="News Serif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                          </w:t>
      </w:r>
      <w:r>
        <w:rPr/>
        <w:t>(42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dratischer Mittelwert, Effektivwert = Wert, der eine periodische Größe mit einer Gleichgröße hinsichtlich der Erwärmung eines ohmschen Widerstandes vergleichbar macht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</wp:posOffset>
                </wp:positionH>
                <wp:positionV relativeFrom="paragraph">
                  <wp:posOffset>-8255</wp:posOffset>
                </wp:positionV>
                <wp:extent cx="3453130" cy="7461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e>
                                  </m:nary>
                                </m:e>
                              </m:rad>
                            </m:oMath>
                            <w:r>
                              <w:rPr>
                                <w:rFonts w:eastAsia="News Serif" w:cs="News Serif" w:ascii="News Serif" w:hAnsi="News Serif"/>
                              </w:rPr>
                              <w:t xml:space="preserve">       </w:t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  <w:t xml:space="preserve">.           </w:t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e>
                                  </m:nary>
                                </m:e>
                              </m:ra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9pt;height:58.75pt;mso-wrap-distance-left:9.05pt;mso-wrap-distance-right:9.05pt;mso-wrap-distance-top:0pt;mso-wrap-distance-bottom:0pt;margin-top:-0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e>
                            </m:nary>
                          </m:e>
                        </m:rad>
                      </m:oMath>
                      <w:r>
                        <w:rPr>
                          <w:rFonts w:eastAsia="News Serif" w:cs="News Serif" w:ascii="News Serif" w:hAnsi="News Serif"/>
                        </w:rPr>
                        <w:t xml:space="preserve">       </w:t>
                      </w:r>
                      <w:r>
                        <w:rPr>
                          <w:rFonts w:cs="News Serif" w:ascii="News Serif" w:hAnsi="News Serif"/>
                        </w:rPr>
                        <w:t xml:space="preserve">.           </w:t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e>
                            </m:nary>
                          </m:e>
                        </m:rad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24075</wp:posOffset>
                </wp:positionH>
                <wp:positionV relativeFrom="paragraph">
                  <wp:posOffset>32385</wp:posOffset>
                </wp:positionV>
                <wp:extent cx="514350" cy="2952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z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3.25pt;mso-wrap-distance-left:9.05pt;mso-wrap-distance-right:9.05pt;mso-wrap-distance-top:0pt;mso-wrap-distance-bottom:0pt;margin-top:2.55pt;mso-position-vertical-relative:text;margin-left:-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z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</w:t>
      </w:r>
      <w:r>
        <w:rPr/>
        <w:t>(43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faktor, Scheitelfaktor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</wp:posOffset>
                </wp:positionH>
                <wp:positionV relativeFrom="paragraph">
                  <wp:posOffset>10795</wp:posOffset>
                </wp:positionV>
                <wp:extent cx="2163445" cy="12020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ormfakto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ffektivwert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leichrichtwert</m:t>
                                        </m:r>
                                      </m:den>
                                    </m:f>
                                  </m:e>
                                  <m:e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heitelfakto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imalwert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ffektivwert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5pt;height:94.65pt;mso-wrap-distance-left:9.05pt;mso-wrap-distance-right:9.05pt;mso-wrap-distance-top:0pt;mso-wrap-distance-bottom:0pt;margin-top:0.8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ormfakto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ffektivwert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leichrichtwert</m:t>
                                  </m:r>
                                </m:den>
                              </m:f>
                            </m:e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cheitelfakto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imalwert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ffektivwert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908" w:firstLine="227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44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inusförmige Größen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ielen in der Elektrotechnik eine besonders große Rolle:</w:t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0" w:leader="none"/>
        </w:tabs>
        <w:ind w:left="644" w:hanging="644"/>
        <w:jc w:val="both"/>
        <w:rPr/>
      </w:pPr>
      <w:r>
        <w:rPr/>
        <w:t>Vorteile bei der Energieübertragung (leichte Transformierbarkei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0" w:leader="none"/>
        </w:tabs>
        <w:ind w:left="227" w:hanging="227"/>
        <w:jc w:val="both"/>
        <w:rPr/>
      </w:pPr>
      <w:r>
        <w:rPr/>
        <w:t>Einfach aufgebaute Generatoren liefern nahezu sinusförmige Spannungen und Ström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Mit Sinusgrößen kann man leicht rechnen (komplexe Rechnung!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27"/>
        </w:tabs>
        <w:ind w:left="227" w:hanging="227"/>
        <w:jc w:val="both"/>
        <w:rPr/>
      </w:pPr>
      <w:r>
        <w:rPr/>
        <w:t>Jede beliebige periodische Größe kann nach Fourier auf eine Summe sinusförmiger         Größen zurückgeführt werden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object w:dxaOrig="7729" w:dyaOrig="2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1pt;margin-top:16.2pt;width:432.3pt;height:1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0332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  <w:tab/>
        <w:tab/>
        <w:t>(</w:t>
      </w:r>
      <w:r>
        <w:rPr>
          <w:rFonts w:eastAsia="Symbol" w:cs="Symbol" w:ascii="Symbol" w:hAnsi="Symbol"/>
        </w:rPr>
        <w:t></w:t>
      </w:r>
      <w:r>
        <w:rPr/>
        <w:t>: vgl. periodische Größen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>ist der Winkel zwischen dem Start der Sinusgröße und dem Ursprung des Koordinatensystems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167" w:dyaOrig="8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5pt;margin-top:38.2pt;width:405.3pt;height:543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08820" r:id="rId6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oreilende- und nacheilende Sinus- bzw. Kosinusgrößen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Mit Hilfe der Definitionen (40) bis (44) können nun für sinusförmige Größen folgende Beziehungen abgeleitet werden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53340</wp:posOffset>
                </wp:positionV>
                <wp:extent cx="4672330" cy="42627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26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  <w:color w:val="000000"/>
                              </w:rPr>
                              <w:t xml:space="preserve">Arithmetischer Mittelwert    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cs="News Serif" w:ascii="News Serif" w:hAnsi="News Serif"/>
                              </w:rPr>
                              <w:t xml:space="preserve"> ;            </w:t>
                              <w:tab/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  <w:t>Gleichrichtwert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/>
                                  </m:limUp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News Serif" w:ascii="News Serif" w:hAnsi="News Serif"/>
                              </w:rPr>
                              <w:t xml:space="preserve"> ;      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lim/>
                                  </m:limUp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  <w:t>Effektivwert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  <w:r>
                              <w:rPr>
                                <w:rFonts w:cs="News Serif" w:ascii="News Serif" w:hAnsi="News Serif"/>
                              </w:rPr>
                              <w:t xml:space="preserve"> ;     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  <w:t>Formfaktor</w:t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limUp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lim/>
                                      </m:limUpp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11</m:t>
                              </m:r>
                            </m:oMath>
                            <w:r>
                              <w:rPr>
                                <w:rFonts w:cs="News Serif" w:ascii="News Serif" w:hAnsi="News Serif"/>
                              </w:rPr>
                              <w:t xml:space="preserve"> ;     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num>
                                <m:den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limUp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lim/>
                                      </m:limUpp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11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  <w:t>Scheitelfaktor</w:t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41</m:t>
                              </m:r>
                            </m:oMath>
                            <w:r>
                              <w:rPr>
                                <w:rFonts w:cs="News Serif" w:ascii="News Serif" w:hAnsi="News Serif"/>
                              </w:rPr>
                              <w:t xml:space="preserve"> ;     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41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35.65pt;mso-wrap-distance-left:9.05pt;mso-wrap-distance-right:9.05pt;mso-wrap-distance-top:0pt;mso-wrap-distance-bottom:0pt;margin-top:4.2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  <w:color w:val="000000"/>
                        </w:rPr>
                        <w:t xml:space="preserve">Arithmetischer Mittelwert    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rFonts w:cs="News Serif" w:ascii="News Serif" w:hAnsi="News Serif"/>
                        </w:rPr>
                        <w:t xml:space="preserve"> ;            </w:t>
                        <w:tab/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  <w:t>Gleichrichtwert</w:t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 xml:space="preserve">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/>
                            </m:limUp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/>
                            </m:limUp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oMath>
                      <w:r>
                        <w:rPr>
                          <w:rFonts w:cs="News Serif" w:ascii="News Serif" w:hAnsi="News Serif"/>
                        </w:rPr>
                        <w:t xml:space="preserve"> ;      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lim/>
                            </m:limUp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lim/>
                            </m:limUp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  <w:t>Effektivwert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 xml:space="preserve">    </w:t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/>
                            </m:limUpp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oMath>
                      <w:r>
                        <w:rPr>
                          <w:rFonts w:cs="News Serif" w:ascii="News Serif" w:hAnsi="News Serif"/>
                        </w:rPr>
                        <w:t xml:space="preserve"> ;     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lim/>
                            </m:limUpp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  <w:t>Formfaktor</w:t>
                        <w:tab/>
                        <w:tab/>
                        <w:tab/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lim/>
                                </m:limUpp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11</m:t>
                        </m:r>
                      </m:oMath>
                      <w:r>
                        <w:rPr>
                          <w:rFonts w:cs="News Serif" w:ascii="News Serif" w:hAnsi="News Serif"/>
                        </w:rPr>
                        <w:t xml:space="preserve"> ;     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lim/>
                                </m:limUpp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11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Serif" w:ascii="News Serif" w:hAnsi="News Serif"/>
                        </w:rPr>
                        <w:t>Scheitelfaktor</w:t>
                        <w:tab/>
                        <w:tab/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f>
                          <m:num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/>
                            </m:limUp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41</m:t>
                        </m:r>
                      </m:oMath>
                      <w:r>
                        <w:rPr>
                          <w:rFonts w:cs="News Serif" w:ascii="News Serif" w:hAnsi="News Serif"/>
                        </w:rPr>
                        <w:t xml:space="preserve"> ;     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f>
                          <m:num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lim/>
                            </m:limUp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41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27" w:firstLine="227"/>
        <w:jc w:val="both"/>
        <w:rPr/>
      </w:pPr>
      <w:r>
        <w:rPr/>
        <w:t xml:space="preserve">     </w:t>
      </w:r>
      <w:r>
        <w:rPr/>
        <w:t>(4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Überlagerung sinusförmiger Größ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ittels einer mathematischen Analyse kann nachgewiesen werden:</w:t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42240</wp:posOffset>
                </wp:positionV>
                <wp:extent cx="4910455" cy="7048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Einzug3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Die Addition beliebig vieler gleichfrequenter sinusförmiger Größen mit beliebigen Amplituden und Phasen ergibt wieder eine sinusförmige Größen mit gleicher Frequen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65pt;height:55.5pt;mso-wrap-distance-left:9.05pt;mso-wrap-distance-right:9.05pt;mso-wrap-distance-top:0pt;mso-wrap-distance-bottom:0pt;margin-top:11.2pt;mso-position-vertical-relative:text;margin-left:-0.35pt;mso-position-horizontal-relative:text">
                <v:textbox>
                  <w:txbxContent>
                    <w:p>
                      <w:pPr>
                        <w:pStyle w:val="TextkrperEinzug3"/>
                        <w:ind w:left="0" w:hanging="0"/>
                        <w:jc w:val="both"/>
                        <w:rPr/>
                      </w:pPr>
                      <w:r>
                        <w:rPr/>
                        <w:t>Die Addition beliebig vieler gleichfrequenter sinusförmiger Größen mit beliebigen Amplituden und Phasen ergibt wieder eine sinusförmige Größen mit gleicher Frequen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(46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eispi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91" w:dyaOrig="26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.55pt;height:134.95pt" filled="f" o:ole="">
            <v:imagedata r:id="rId9" o:title=""/>
          </v:shape>
          <o:OLEObject Type="Embed" ProgID="" ShapeID="ole_rId8" DrawAspect="Content" ObjectID="_168921477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Der Mathematiker Fourier hat nachgewiesen, dass durch eine Addition einer Gleichgröße (Sinusgröße mit der Frequenz 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 xml:space="preserve"> = 0), einer Grundschwingung (Sinusgröße mit der Frequenz 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>) und Oberschwingungen (Sinusgrößen mit den Frequenzen 2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 xml:space="preserve"> , 3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>, 4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 xml:space="preserve"> .......) beliebige periodische Größen mit der Frequenz 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 xml:space="preserve"> "konstruiert" werden können (Fourier- Synthese). Die Amplituden und Phasen der einzelnen Sinusgrößen bestimmen die Form der so zusammengesetzten periodischen Größ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krper2"/>
        <w:rPr/>
      </w:pPr>
      <w:r>
        <w:rPr/>
        <w:t>Beispiel: Erzeugung einer "angenäherten" Rechteckimpulsfolge über die Addition von drei Sinusfunktionen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/>
        <w:object w:dxaOrig="7791" w:dyaOrig="48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9.5pt;height:231.85pt" filled="f" o:ole="">
            <v:imagedata r:id="rId11" o:title=""/>
          </v:shape>
          <o:OLEObject Type="Embed" ProgID="" ShapeID="ole_rId10" DrawAspect="Content" ObjectID="_18966150" r:id="rId10"/>
        </w:object>
      </w:r>
    </w:p>
    <w:p>
      <w:pPr>
        <w:pStyle w:val="TextkrperEinzug2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TextkrperEinzug2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Wenn es möglich ist, beliebige periodische Größen über eine Fourier - Synthese zu erzeugen, muss auch der umgekehrte Weg möglich sein, nämlich das Zerlegen einer beliebigen periodischen Größe in eine Gleichgröße, eine Grundschwingung und Oberschwingungen. </w:t>
      </w:r>
      <w:r>
        <w:rPr>
          <w:rFonts w:cs="Times New Roman" w:ascii="Times New Roman" w:hAnsi="Times New Roman"/>
          <w:color w:val="000000"/>
          <w:sz w:val="24"/>
        </w:rPr>
        <w:t xml:space="preserve">Fourier hat mathematische Formeln entwickelt, mit deren Hilfe eine solche Zerlegung (Fourier - Analyse) durchgeführt werden kann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footerReference w:type="default" r:id="rId1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New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5 Zeitlich veränderliche Spannungen und Ströme, 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27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hanging="225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227"/>
        <w:tab w:val="left" w:pos="1080" w:leader="none"/>
      </w:tabs>
      <w:ind w:left="360" w:hanging="0"/>
    </w:pPr>
    <w:rPr>
      <w:rFonts w:ascii="Palatino Linotype" w:hAnsi="Palatino Linotype" w:cs="Palatino Linotype"/>
      <w:sz w:val="28"/>
    </w:rPr>
  </w:style>
  <w:style w:type="paragraph" w:styleId="TextBodyIndent">
    <w:name w:val="Body Text Indent"/>
    <w:basedOn w:val="Normal"/>
    <w:pPr>
      <w:tabs>
        <w:tab w:val="clear" w:pos="227"/>
        <w:tab w:val="left" w:pos="284" w:leader="none"/>
      </w:tabs>
      <w:ind w:left="284" w:hanging="0"/>
    </w:pPr>
    <w:rPr>
      <w:sz w:val="28"/>
      <w:szCs w:val="20"/>
    </w:rPr>
  </w:style>
  <w:style w:type="paragraph" w:styleId="TextkrperEinzug3">
    <w:name w:val="Textkörper-Einzug 3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4:56:00Z</dcterms:created>
  <dc:creator>Francisth</dc:creator>
  <dc:description/>
  <dc:language>en-US</dc:language>
  <cp:lastModifiedBy>Andreas Graesser</cp:lastModifiedBy>
  <cp:lastPrinted>2005-12-03T14:21:00Z</cp:lastPrinted>
  <dcterms:modified xsi:type="dcterms:W3CDTF">2005-12-03T13:23:00Z</dcterms:modified>
  <cp:revision>40</cp:revision>
  <dc:subject/>
  <dc:title>5 Zeitlich veränderliche Spannungen und Ströme Gleichgrößen, zeitveränderliche Größen, periodische Größen :</dc:title>
</cp:coreProperties>
</file>