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7113905</wp:posOffset>
                </wp:positionV>
                <wp:extent cx="4279900" cy="1443990"/>
                <wp:effectExtent l="5080" t="5080" r="43116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1443960"/>
                          <a:chOff x="0" y="0"/>
                          <a:chExt cx="4280040" cy="1443960"/>
                        </a:xfrm>
                      </wpg:grpSpPr>
                      <wps:wsp>
                        <wps:cNvSpPr txBox="1"/>
                        <wps:spPr>
                          <a:xfrm>
                            <a:off x="1363320" y="0"/>
                            <a:ext cx="124668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貢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：「詩云『如切如磋，如琢如磨。』其斯之謂與？」子曰：「賜也，始可與言詩已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6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子貢曰：「貧而無諂，富而無驕，何如？」子曰：「可也。未若貧而樂，富而好禮者也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0"/>
                            <a:ext cx="138060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往而知來者。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560.15pt;width:337pt;height:113.7pt" coordorigin="-511,11203" coordsize="6740,2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36;top:11203;width:1962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貢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：「詩云『如切如磋，如琢如磨。』其斯之謂與？」子曰：「賜也，始可與言詩已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1;top:11203;width:2025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子貢曰：「貧而無諂，富而無驕，何如？」子曰：「可也。未若貧而樂，富而好禮者也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5;top:11203;width:2173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告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往而知來者。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2895600</wp:posOffset>
                </wp:positionV>
                <wp:extent cx="4279900" cy="1443990"/>
                <wp:effectExtent l="5080" t="5080" r="20853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1443960"/>
                          <a:chOff x="0" y="0"/>
                          <a:chExt cx="4280040" cy="144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4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子貢曰：「貧而無諂，富而無驕，何如？」子曰：「可也。未若貧而樂，富而好禮者也」。子貢曰：「詩云『如切如磋，如琢如磨。』其斯之謂與？」子曰：「賜也，始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0"/>
                            <a:ext cx="2114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言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矣！告諸往而知來者。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228pt;width:337pt;height:113.7pt" coordorigin="-511,4560" coordsize="6740,2274">
                <v:shape id="shape_0" fillcolor="white" stroked="t" o:allowincell="f" style="position:absolute;left:-511;top:4560;width:3329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子貢曰：「貧而無諂，富而無驕，何如？」子曰：「可也。未若貧而樂，富而好禮者也」。子貢曰：「詩云『如切如磋，如琢如磨。』其斯之謂與？」子曰：「賜也，始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9;top:4560;width:3329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言詩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已矣！告諸往而知來者。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487045</wp:posOffset>
                </wp:positionV>
                <wp:extent cx="2123440" cy="145288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子貢曰：「貧而無諂，富而無驕，何如？」子曰：「可也。未若貧而樂，富而好禮者也」。子貢曰：「詩云『如切如磋，如琢如磨。』其斯之謂與？」子曰：「賜也，始可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與</w:t>
                            </w:r>
                            <w:r>
                              <w:rPr>
                                <w:b/>
                              </w:rPr>
                              <w:t>言詩</w:t>
                            </w:r>
                            <w:r>
                              <w:rPr/>
                              <w:t>已矣！告諸往而知來者。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14.4pt;mso-wrap-distance-left:9.05pt;mso-wrap-distance-right:9.05pt;mso-wrap-distance-top:0pt;mso-wrap-distance-bottom:0pt;margin-top:38.3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子貢曰：「貧而無諂，富而無驕，何如？」子曰：「可也。未若貧而樂，富而好禮者也」。子貢曰：「詩云『如切如磋，如琢如磨。』其斯之謂與？」子曰：「賜也，始可</w:t>
                      </w:r>
                      <w:r>
                        <w:rPr>
                          <w:b/>
                          <w:color w:val="FF0000"/>
                        </w:rPr>
                        <w:t>與</w:t>
                      </w:r>
                      <w:r>
                        <w:rPr>
                          <w:b/>
                        </w:rPr>
                        <w:t>言詩</w:t>
                      </w:r>
                      <w:r>
                        <w:rPr/>
                        <w:t>已矣！告諸往而知來者。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487045</wp:posOffset>
                </wp:positionV>
                <wp:extent cx="2123440" cy="145288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14.4pt;mso-wrap-distance-left:9.05pt;mso-wrap-distance-right:9.05pt;mso-wrap-distance-top:0pt;mso-wrap-distance-bottom:0pt;margin-top:38.35pt;mso-position-vertical-relative:text;margin-left:14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21590</wp:posOffset>
                </wp:positionV>
                <wp:extent cx="428879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. Two Textbox  Linked,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Group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1.7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. Two Textbox  Linked, </w:t>
                      </w:r>
                      <w:r>
                        <w:rPr>
                          <w:b/>
                        </w:rPr>
                        <w:t>Not</w:t>
                      </w:r>
                      <w:r>
                        <w:rPr/>
                        <w:t xml:space="preserve"> Grou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930</wp:posOffset>
                </wp:positionH>
                <wp:positionV relativeFrom="paragraph">
                  <wp:posOffset>6644005</wp:posOffset>
                </wp:positionV>
                <wp:extent cx="4288790" cy="370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4.  Three Textbox  Linked, </w:t>
                            </w:r>
                            <w:r>
                              <w:rPr>
                                <w:b/>
                              </w:rPr>
                              <w:t>Groupe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523.1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4.  Three Textbox  Linked, </w:t>
                      </w:r>
                      <w:r>
                        <w:rPr>
                          <w:b/>
                        </w:rPr>
                        <w:t>Groupe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930</wp:posOffset>
                </wp:positionH>
                <wp:positionV relativeFrom="paragraph">
                  <wp:posOffset>2425700</wp:posOffset>
                </wp:positionV>
                <wp:extent cx="428879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2.  Two Textbox  Linked, </w:t>
                            </w:r>
                            <w:r>
                              <w:rPr>
                                <w:b/>
                              </w:rPr>
                              <w:t>Groupe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191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2.  Two Textbox  Linked, </w:t>
                      </w:r>
                      <w:r>
                        <w:rPr>
                          <w:b/>
                        </w:rPr>
                        <w:t>Groupe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930</wp:posOffset>
                </wp:positionH>
                <wp:positionV relativeFrom="paragraph">
                  <wp:posOffset>4533265</wp:posOffset>
                </wp:positionV>
                <wp:extent cx="4288790" cy="370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3.  Three Textbox  Linked,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Group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356.9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3.  Three Textbox  Linked, </w:t>
                      </w:r>
                      <w:r>
                        <w:rPr>
                          <w:b/>
                        </w:rPr>
                        <w:t>Not</w:t>
                      </w:r>
                      <w:r>
                        <w:rPr/>
                        <w:t xml:space="preserve"> Grou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0</wp:posOffset>
                </wp:positionH>
                <wp:positionV relativeFrom="paragraph">
                  <wp:posOffset>4998720</wp:posOffset>
                </wp:positionV>
                <wp:extent cx="1255395" cy="1452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114.4pt;mso-wrap-distance-left:9.05pt;mso-wrap-distance-right:9.05pt;mso-wrap-distance-top:0pt;mso-wrap-distance-bottom:0pt;margin-top:393.6pt;mso-position-vertical-relative:text;margin-left:81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8930</wp:posOffset>
                </wp:positionH>
                <wp:positionV relativeFrom="paragraph">
                  <wp:posOffset>4998720</wp:posOffset>
                </wp:positionV>
                <wp:extent cx="1295400" cy="1452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子貢曰：「貧而無諂，富而無驕，何如？」子曰：「可也。未若貧而樂，富而好禮者也」。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子</w:t>
                            </w:r>
                            <w:r>
                              <w:rPr>
                                <w:b/>
                              </w:rPr>
                              <w:t>貢曰</w:t>
                            </w:r>
                            <w:r>
                              <w:rPr/>
                              <w:t>：「詩云『如切如磋，如琢如磨。』其斯之謂與？」子曰：「賜也，始可與言詩已矣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！</w:t>
                            </w:r>
                            <w:r>
                              <w:rPr>
                                <w:b/>
                              </w:rPr>
                              <w:t>告諸</w:t>
                            </w:r>
                            <w:r>
                              <w:rPr/>
                              <w:t>往而知來者。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114.4pt;mso-wrap-distance-left:9.05pt;mso-wrap-distance-right:9.05pt;mso-wrap-distance-top:0pt;mso-wrap-distance-bottom:0pt;margin-top:393.6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子貢曰：「貧而無諂，富而無驕，何如？」子曰：「可也。未若貧而樂，富而好禮者也」。</w:t>
                      </w:r>
                      <w:r>
                        <w:rPr>
                          <w:b/>
                          <w:color w:val="FF0000"/>
                        </w:rPr>
                        <w:t>子</w:t>
                      </w:r>
                      <w:r>
                        <w:rPr>
                          <w:b/>
                        </w:rPr>
                        <w:t>貢曰</w:t>
                      </w:r>
                      <w:r>
                        <w:rPr/>
                        <w:t>：「詩云『如切如磋，如琢如磨。』其斯之謂與？」子曰：「賜也，始可與言詩已矣</w:t>
                      </w:r>
                      <w:r>
                        <w:rPr>
                          <w:b/>
                          <w:color w:val="FF0000"/>
                        </w:rPr>
                        <w:t>！</w:t>
                      </w:r>
                      <w:r>
                        <w:rPr>
                          <w:b/>
                        </w:rPr>
                        <w:t>告諸</w:t>
                      </w:r>
                      <w:r>
                        <w:rPr/>
                        <w:t>往而知來者。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998720</wp:posOffset>
                </wp:positionV>
                <wp:extent cx="1389380" cy="14528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14.4pt;mso-wrap-distance-left:9.05pt;mso-wrap-distance-right:9.05pt;mso-wrap-distance-top:0pt;mso-wrap-distance-bottom:0pt;margin-top:393.6pt;mso-position-vertical-relative:text;margin-left:202.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14:00Z</dcterms:created>
  <dc:creator/>
  <dc:description/>
  <cp:keywords/>
  <dc:language>en-US</dc:language>
  <cp:lastModifiedBy/>
  <dcterms:modified xsi:type="dcterms:W3CDTF">2014-01-11T15:14:00Z</dcterms:modified>
  <cp:revision>2</cp:revision>
  <dc:subject/>
  <dc:title/>
</cp:coreProperties>
</file>