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4485</wp:posOffset>
                </wp:positionH>
                <wp:positionV relativeFrom="paragraph">
                  <wp:posOffset>7113905</wp:posOffset>
                </wp:positionV>
                <wp:extent cx="4279900" cy="1443990"/>
                <wp:effectExtent l="5080" t="5080" r="5080" b="27114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0040" cy="1443960"/>
                          <a:chOff x="0" y="0"/>
                          <a:chExt cx="4280040" cy="1443960"/>
                        </a:xfrm>
                      </wpg:grpSpPr>
                      <wps:wsp>
                        <wps:cNvSpPr txBox="1"/>
                        <wps:spPr>
                          <a:xfrm>
                            <a:off x="1364040" y="0"/>
                            <a:ext cx="1449000" cy="144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6640" cy="144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ature is a language and every new fact one learns is a new word; but it is not a language taken to pieces and dead in the dictionary, but the language put together into a most significant and universal sense. I wish to learn this language, not that I may know a new grammar, but that I may read the great book that is written in that tongu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9440" y="0"/>
                            <a:ext cx="1380600" cy="144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5pt;margin-top:560.15pt;width:337pt;height:113.7pt" coordorigin="-511,11203" coordsize="6740,22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37;top:11203;width:2281;height:2273;mso-wrap-style:none;v-text-anchor:middle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11;top:11203;width:2025;height:2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Nature is a language and every new fact one learns is a new word; but it is not a language taken to pieces and dead in the dictionary, but the language put together into a most significant and universal sense. I wish to learn this language, not that I may know a new grammar, but that I may read the great book that is written in that tongu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5;top:11203;width:2173;height:2273;mso-wrap-style:none;v-text-anchor:middle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4485</wp:posOffset>
                </wp:positionH>
                <wp:positionV relativeFrom="paragraph">
                  <wp:posOffset>2895600</wp:posOffset>
                </wp:positionV>
                <wp:extent cx="4279900" cy="1443990"/>
                <wp:effectExtent l="5080" t="5080" r="5080" b="7493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0040" cy="1443960"/>
                          <a:chOff x="0" y="0"/>
                          <a:chExt cx="4280040" cy="1443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14640" cy="144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ature is a language and every new fact one learns is a new word; but it is not a language taken to pieces and dead in the dictionary, but the language put together into a most significant and universal sense. I wish to learn this language, not that I may know a new grammar, but that I may read the great book that is written in that tongu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0"/>
                            <a:ext cx="2114640" cy="144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5pt;margin-top:228pt;width:337pt;height:113.7pt" coordorigin="-511,4560" coordsize="6740,2274">
                <v:shape id="shape_0" fillcolor="white" stroked="t" o:allowincell="f" style="position:absolute;left:-511;top:4560;width:3329;height:2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Nature is a language and every new fact one learns is a new word; but it is not a language taken to pieces and dead in the dictionary, but the language put together into a most significant and universal sense. I wish to learn this language, not that I may know a new grammar, but that I may read the great book that is written in that tongu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9;top:4560;width:3329;height:2273;mso-wrap-style:none;v-text-anchor:middle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0</wp:posOffset>
                </wp:positionH>
                <wp:positionV relativeFrom="paragraph">
                  <wp:posOffset>487045</wp:posOffset>
                </wp:positionV>
                <wp:extent cx="2123440" cy="145288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452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2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ature is a language and every new fact one learns is a new word; but it is not a language taken to pieces and dead in the dictionary, but the language put together into a most significant and universal sense. I wish to learn this language, not that I may know a new grammar, but that I may read the great book that is written in that tongu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114.4pt;mso-wrap-distance-left:9.05pt;mso-wrap-distance-right:9.05pt;mso-wrap-distance-top:0pt;mso-wrap-distance-bottom:0pt;margin-top:38.35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ature is a language and every new fact one learns is a new word; but it is not a language taken to pieces and dead in the dictionary, but the language put together into a most significant and universal sense. I wish to learn this language, not that I may know a new grammar, but that I may read the great book that is written in that tongu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9600</wp:posOffset>
                </wp:positionH>
                <wp:positionV relativeFrom="paragraph">
                  <wp:posOffset>487045</wp:posOffset>
                </wp:positionV>
                <wp:extent cx="2123440" cy="145288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452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2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114.4pt;mso-wrap-distance-left:9.05pt;mso-wrap-distance-right:9.05pt;mso-wrap-distance-top:0pt;mso-wrap-distance-bottom:0pt;margin-top:38.35pt;mso-position-vertical-relative:text;margin-left:148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0</wp:posOffset>
                </wp:positionH>
                <wp:positionV relativeFrom="paragraph">
                  <wp:posOffset>21590</wp:posOffset>
                </wp:positionV>
                <wp:extent cx="428879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1. Two Textbox  Linked, </w:t>
                            </w:r>
                            <w:r>
                              <w:rPr>
                                <w:b/>
                              </w:rPr>
                              <w:t>Not</w:t>
                            </w:r>
                            <w:r>
                              <w:rPr/>
                              <w:t xml:space="preserve"> Group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7pt;height:29.2pt;mso-wrap-distance-left:9.05pt;mso-wrap-distance-right:9.05pt;mso-wrap-distance-top:0pt;mso-wrap-distance-bottom:0pt;margin-top:1.7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1. Two Textbox  Linked, </w:t>
                      </w:r>
                      <w:r>
                        <w:rPr>
                          <w:b/>
                        </w:rPr>
                        <w:t>Not</w:t>
                      </w:r>
                      <w:r>
                        <w:rPr/>
                        <w:t xml:space="preserve"> Group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8930</wp:posOffset>
                </wp:positionH>
                <wp:positionV relativeFrom="paragraph">
                  <wp:posOffset>6644005</wp:posOffset>
                </wp:positionV>
                <wp:extent cx="4288790" cy="3708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4.  Three Textbox  Linked, </w:t>
                            </w:r>
                            <w:r>
                              <w:rPr>
                                <w:b/>
                              </w:rPr>
                              <w:t>Groupe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7pt;height:29.2pt;mso-wrap-distance-left:9.05pt;mso-wrap-distance-right:9.05pt;mso-wrap-distance-top:0pt;mso-wrap-distance-bottom:0pt;margin-top:523.15pt;mso-position-vertical-relative:text;margin-left:-2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4.  Three Textbox  Linked, </w:t>
                      </w:r>
                      <w:r>
                        <w:rPr>
                          <w:b/>
                        </w:rPr>
                        <w:t>Groupe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8930</wp:posOffset>
                </wp:positionH>
                <wp:positionV relativeFrom="paragraph">
                  <wp:posOffset>2425700</wp:posOffset>
                </wp:positionV>
                <wp:extent cx="428879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2.  Two Textbox  Linked, </w:t>
                            </w:r>
                            <w:r>
                              <w:rPr>
                                <w:b/>
                              </w:rPr>
                              <w:t>Grouped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7pt;height:29.2pt;mso-wrap-distance-left:9.05pt;mso-wrap-distance-right:9.05pt;mso-wrap-distance-top:0pt;mso-wrap-distance-bottom:0pt;margin-top:191pt;mso-position-vertical-relative:text;margin-left:-2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2.  Two Textbox  Linked, </w:t>
                      </w:r>
                      <w:r>
                        <w:rPr>
                          <w:b/>
                        </w:rPr>
                        <w:t>Grouped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8930</wp:posOffset>
                </wp:positionH>
                <wp:positionV relativeFrom="paragraph">
                  <wp:posOffset>4533265</wp:posOffset>
                </wp:positionV>
                <wp:extent cx="4288790" cy="3708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3.  Three Textbox  Linked, </w:t>
                            </w:r>
                            <w:r>
                              <w:rPr>
                                <w:b/>
                              </w:rPr>
                              <w:t>Not</w:t>
                            </w:r>
                            <w:r>
                              <w:rPr/>
                              <w:t xml:space="preserve"> Group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7pt;height:29.2pt;mso-wrap-distance-left:9.05pt;mso-wrap-distance-right:9.05pt;mso-wrap-distance-top:0pt;mso-wrap-distance-bottom:0pt;margin-top:356.95pt;mso-position-vertical-relative:text;margin-left:-2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3.  Three Textbox  Linked, </w:t>
                      </w:r>
                      <w:r>
                        <w:rPr>
                          <w:b/>
                        </w:rPr>
                        <w:t>Not</w:t>
                      </w:r>
                      <w:r>
                        <w:rPr/>
                        <w:t xml:space="preserve"> Group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5050</wp:posOffset>
                </wp:positionH>
                <wp:positionV relativeFrom="paragraph">
                  <wp:posOffset>4998720</wp:posOffset>
                </wp:positionV>
                <wp:extent cx="1457960" cy="14528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452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8pt;height:114.4pt;mso-wrap-distance-left:9.05pt;mso-wrap-distance-right:9.05pt;mso-wrap-distance-top:0pt;mso-wrap-distance-bottom:0pt;margin-top:393.6pt;mso-position-vertical-relative:text;margin-left:81.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8930</wp:posOffset>
                </wp:positionH>
                <wp:positionV relativeFrom="paragraph">
                  <wp:posOffset>4998720</wp:posOffset>
                </wp:positionV>
                <wp:extent cx="1295400" cy="14528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52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ature is a language and every new fact one learns is a new word; but it is not a language taken to pieces and dead in the dictionary, but the language put together into a most significant and universal sense. I wish to learn this language, not that I may know a new grammar, but that I may read the great book that is written in that tongue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114.4pt;mso-wrap-distance-left:9.05pt;mso-wrap-distance-right:9.05pt;mso-wrap-distance-top:0pt;mso-wrap-distance-bottom:0pt;margin-top:393.6pt;mso-position-vertical-relative:text;margin-left:-2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ature is a language and every new fact one learns is a new word; but it is not a language taken to pieces and dead in the dictionary, but the language put together into a most significant and universal sense. I wish to learn this language, not that I may know a new grammar, but that I may read the great book that is written in that tongue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0480</wp:posOffset>
                </wp:positionH>
                <wp:positionV relativeFrom="paragraph">
                  <wp:posOffset>4998720</wp:posOffset>
                </wp:positionV>
                <wp:extent cx="1389380" cy="14528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1452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" seq="2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114.4pt;mso-wrap-distance-left:9.05pt;mso-wrap-distance-right:9.05pt;mso-wrap-distance-top:0pt;mso-wrap-distance-bottom:0pt;margin-top:393.6pt;mso-position-vertical-relative:text;margin-left:202.4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2:14:00Z</dcterms:created>
  <dc:creator/>
  <dc:description/>
  <cp:keywords/>
  <dc:language>en-US</dc:language>
  <cp:lastModifiedBy/>
  <dcterms:modified xsi:type="dcterms:W3CDTF">2014-01-11T12:17:00Z</dcterms:modified>
  <cp:revision>1</cp:revision>
  <dc:subject/>
  <dc:title/>
</cp:coreProperties>
</file>