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SM-EUR PTO 2012-201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erdiepingsvak ‘New Business Innovation &amp; Entrepreneurship’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Opdracht H (Jeroen de Jong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Vooraf</w:t>
      </w:r>
    </w:p>
    <w:p>
      <w:pPr>
        <w:pStyle w:val="Normal"/>
        <w:rPr/>
      </w:pPr>
      <w:r>
        <w:rPr/>
        <w:t xml:space="preserve">- Doel is een vergelijkende analyse maken van de cases; literatuur scannen ter ontwikkeling van analyse-instrumentarium en dit toepassen; systematisch en navolgbaar rapporteren. </w:t>
      </w:r>
    </w:p>
    <w:p>
      <w:pPr>
        <w:pStyle w:val="Normal"/>
        <w:rPr/>
      </w:pPr>
      <w:r>
        <w:rPr/>
        <w:t xml:space="preserve">- Achtergrondmateriaal: stof college 13. </w:t>
      </w:r>
    </w:p>
    <w:p>
      <w:pPr>
        <w:pStyle w:val="Normal"/>
        <w:rPr>
          <w:color w:val="000000"/>
          <w:shd w:fill="FFFFFF" w:val="clear"/>
        </w:rPr>
      </w:pPr>
      <w:r>
        <w:rPr/>
        <w:t>- D</w:t>
      </w:r>
      <w:r>
        <w:rPr>
          <w:color w:val="000000"/>
          <w:shd w:fill="FFFFFF" w:val="clear"/>
        </w:rPr>
        <w:t xml:space="preserve">e opdracht is individueel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Format: gebruik times new roman letters met 12 cpi en enkele regelafstand. Zet je naam vetgedrukt op de eerste regel.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- Lengte: circa twee pagina’s, maximaal drie pagina’s A4.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- De deadline is 24 oktober a.s. om 17u. </w:t>
      </w:r>
      <w:r>
        <w:rPr/>
        <w:t xml:space="preserve">Graag uploaden in Word of PDF via de link op Blackbo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Cs/>
        </w:rPr>
        <w:t>Vraag</w:t>
      </w:r>
    </w:p>
    <w:p>
      <w:pPr>
        <w:pStyle w:val="Normal"/>
        <w:rPr/>
      </w:pPr>
      <w:r>
        <w:rPr>
          <w:iCs/>
        </w:rPr>
        <w:t xml:space="preserve">Edison was uiteindelijk veel succesvoller Goodyear. </w:t>
      </w:r>
      <w:r>
        <w:rPr/>
        <w:t>Hoe kwam dit? Onderbouw je antwoorden. Gebruik de artikelen van Amesse et al. en Gibson &amp; Rotter om je antwoord te verdie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SMerasmusSan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RSMerasmusSans;Times New Roman" w:hAnsi="RSMerasmusSans;Times New Roman" w:cs="RSMerasmusSans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21:00Z</dcterms:created>
  <dc:creator>WHulsink</dc:creator>
  <dc:description/>
  <dc:language>en-US</dc:language>
  <cp:lastModifiedBy>Administrator</cp:lastModifiedBy>
  <cp:lastPrinted>2008-02-21T02:18:00Z</cp:lastPrinted>
  <dcterms:modified xsi:type="dcterms:W3CDTF">2013-10-14T09:29:00Z</dcterms:modified>
  <cp:revision>4</cp:revision>
  <dc:subject/>
  <dc:title>RSM-EUR PTO 2008-2009</dc:title>
</cp:coreProperties>
</file>