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cy-GB"/>
        </w:rPr>
      </w:pPr>
      <w:r>
        <w:rPr>
          <w:rFonts w:cs="Comic Sans MS" w:ascii="Comic Sans MS" w:hAnsi="Comic Sans MS"/>
          <w:sz w:val="48"/>
          <w:szCs w:val="48"/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cy-GB"/>
        </w:rPr>
      </w:pPr>
      <w:r>
        <w:rPr>
          <w:rFonts w:cs="Comic Sans MS" w:ascii="Comic Sans MS" w:hAnsi="Comic Sans MS"/>
          <w:sz w:val="48"/>
          <w:szCs w:val="48"/>
          <w:lang w:val="cy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3.5pt;width:187.4pt;height:73.4pt;mso-wrap-style:none;v-text-anchor:middle;mso-position-vertical:top" type="_x0000_t136">
            <v:path textpathok="t"/>
            <v:textpath on="t" fitshape="t" string="Rhif&#10;Numb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48"/>
          <w:szCs w:val="48"/>
          <w:lang w:val="cy-GB"/>
        </w:rPr>
      </w:pPr>
      <w:r>
        <w:rPr>
          <w:rFonts w:cs="Comic Sans MS" w:ascii="Comic Sans MS" w:hAnsi="Comic Sans MS"/>
          <w:sz w:val="48"/>
          <w:szCs w:val="48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b/>
          <w:lang w:val="cy-GB"/>
        </w:rPr>
        <w:t xml:space="preserve">      </w:t>
      </w:r>
      <w:r>
        <w:rPr>
          <w:rFonts w:cs="Comic Sans MS" w:ascii="Comic Sans MS" w:hAnsi="Comic Sans MS"/>
          <w:b/>
          <w:lang w:val="cy-GB"/>
        </w:rPr>
        <w:tab/>
        <w:tab/>
        <w:tab/>
      </w:r>
      <w:r>
        <w:rPr>
          <w:rFonts w:cs="Comic Sans MS" w:ascii="Comic Sans MS" w:hAnsi="Comic Sans MS"/>
          <w:b/>
          <w:u w:val="single"/>
          <w:lang w:val="cy-GB"/>
        </w:rPr>
        <w:t>Rhifau</w:t>
      </w:r>
      <w:r>
        <w:rPr>
          <w:rFonts w:cs="Comic Sans MS" w:ascii="Comic Sans MS" w:hAnsi="Comic Sans MS"/>
          <w:b/>
          <w:lang w:val="cy-GB"/>
        </w:rPr>
        <w:tab/>
        <w:tab/>
        <w:tab/>
        <w:t xml:space="preserve">                               </w:t>
      </w:r>
      <w:r>
        <w:rPr>
          <w:rFonts w:cs="Comic Sans MS" w:ascii="Comic Sans MS" w:hAnsi="Comic Sans MS"/>
          <w:b/>
          <w:u w:val="single"/>
          <w:lang w:val="cy-GB"/>
        </w:rPr>
        <w:t>Rhifolion</w:t>
      </w:r>
    </w:p>
    <w:p>
      <w:pPr>
        <w:pStyle w:val="Normal"/>
        <w:rPr>
          <w:rFonts w:ascii="Comic Sans MS" w:hAnsi="Comic Sans MS" w:cs="Comic Sans MS"/>
          <w:b/>
          <w:b/>
          <w:lang w:val="cy-GB"/>
        </w:rPr>
      </w:pPr>
      <w:r>
        <w:rPr>
          <w:rFonts w:cs="Comic Sans MS" w:ascii="Comic Sans MS" w:hAnsi="Comic Sans MS"/>
          <w:lang w:val="cy-GB"/>
        </w:rPr>
        <w:tab/>
        <w:t xml:space="preserve">                  </w:t>
      </w:r>
      <w:r>
        <w:rPr>
          <w:rFonts w:cs="Comic Sans MS" w:ascii="Comic Sans MS" w:hAnsi="Comic Sans MS"/>
          <w:b/>
          <w:u w:val="single"/>
          <w:lang w:val="cy-GB"/>
        </w:rPr>
        <w:t>Numbers</w:t>
      </w:r>
      <w:r>
        <w:rPr>
          <w:rFonts w:cs="Comic Sans MS" w:ascii="Comic Sans MS" w:hAnsi="Comic Sans MS"/>
          <w:b/>
          <w:lang w:val="cy-GB"/>
        </w:rPr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b/>
          <w:u w:val="single"/>
          <w:lang w:val="cy-GB"/>
        </w:rPr>
        <w:t>Numeral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4505</wp:posOffset>
                </wp:positionV>
                <wp:extent cx="3268980" cy="6847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684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nta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i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c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ydy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dwery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ou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um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f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ech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ix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eith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v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Wyth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igh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aw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i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nfed ar dd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lev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uddeg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lf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ydydd ar dd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ir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dwaredd ar dd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our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ymtheg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f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nfed ar bymth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ix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il ar bymth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ven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unaw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igh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dwaredd ar bymthe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inete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geinf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ie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nf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fi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il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sec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ydyd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th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dwared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fou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um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fif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ech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six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eithf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seve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Wythf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eigh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awf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ni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fed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irtie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nfed ar ddeg ar huga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irty fir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539.2pt;mso-wrap-distance-left:9pt;mso-wrap-distance-right:0pt;mso-wrap-distance-top:0pt;mso-wrap-distance-bottom:0pt;margin-top:38.15pt;mso-position-vertical-relative:text;margin-left:30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16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nta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i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c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ydy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i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dwery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ou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um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f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ech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ix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eith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v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Wyth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igh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aw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i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nfed ar dd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lev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uddeg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lf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ydydd ar dd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ir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dwaredd ar dd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our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ymtheg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f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nfed ar bymth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ix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il ar bymth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ven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unaw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igh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dwaredd ar bymthe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inete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geinf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ie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nf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fi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il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sec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ydyd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thi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dwared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fou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um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fif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ech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six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eithf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seve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Wythf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eigh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awf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ni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fed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irtie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nfed ar ddeg ar huga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irty fir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cy-GB"/>
        </w:rPr>
      </w:pPr>
      <w:r>
        <w:rPr>
          <w:rFonts w:cs="Comic Sans MS" w:ascii="Comic Sans MS" w:hAnsi="Comic Sans MS"/>
          <w:b/>
          <w:u w:val="single"/>
          <w:lang w:val="cy-GB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D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w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T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hre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Pedw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ou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Pu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Chw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Six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Sai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Sev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Wy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Eigh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N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Ni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un / Un ar d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Elev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dau / Deud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cy-GB"/>
              </w:rPr>
              <w:t>Twel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t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hir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pedw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our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pump / pymth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if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chw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Six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sai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Seven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wyth / deun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Eigh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Un deg n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Ninete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Dau ddeg / ug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wen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Tri 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hir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Pedwar 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or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Pum d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if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C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cy-GB"/>
              </w:rPr>
              <w:t>One hundr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Dau g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wo hundr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Pum c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Five hundr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M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A thousan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Deg m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Ten thousan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cy-GB"/>
              </w:rPr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Can m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lang w:val="cy-GB"/>
              </w:rPr>
              <w:t>Hundred thousan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lang w:val="cy-GB"/>
              </w:rPr>
              <w:t>Mili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cy-GB"/>
              </w:rPr>
              <w:t>Million</w:t>
            </w:r>
          </w:p>
        </w:tc>
      </w:tr>
    </w:tbl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cy-GB"/>
        </w:rPr>
      </w:pPr>
      <w:r>
        <w:rPr>
          <w:rFonts w:cs="Comic Sans MS" w:ascii="Comic Sans MS" w:hAnsi="Comic Sans MS"/>
          <w:sz w:val="48"/>
          <w:szCs w:val="48"/>
          <w:lang w:val="cy-GB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cy-GB"/>
        </w:rPr>
      </w:pPr>
      <w:r>
        <w:rPr>
          <w:rFonts w:cs="Comic Sans MS" w:ascii="Comic Sans MS" w:hAnsi="Comic Sans MS"/>
          <w:sz w:val="48"/>
          <w:szCs w:val="48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u w:val="single"/>
          <w:lang w:val="cy-GB"/>
        </w:rPr>
      </w:pPr>
      <w:r>
        <w:rPr>
          <w:rFonts w:cs="Comic Sans MS" w:ascii="Comic Sans MS" w:hAnsi="Comic Sans MS"/>
          <w:b/>
          <w:sz w:val="48"/>
          <w:szCs w:val="48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b/>
          <w:lang w:val="cy-GB"/>
        </w:rPr>
        <w:t xml:space="preserve">               </w:t>
      </w:r>
      <w:r>
        <w:rPr>
          <w:rFonts w:cs="Comic Sans MS" w:ascii="Comic Sans MS" w:hAnsi="Comic Sans MS"/>
          <w:b/>
          <w:u w:val="single"/>
          <w:lang w:val="cy-GB"/>
        </w:rPr>
        <w:t>Mathau o Rifau</w:t>
      </w:r>
      <w:r>
        <w:rPr>
          <w:rFonts w:cs="Comic Sans MS" w:ascii="Comic Sans MS" w:hAnsi="Comic Sans MS"/>
          <w:b/>
          <w:lang w:val="cy-GB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b/>
          <w:u w:val="single"/>
          <w:lang w:val="cy-GB"/>
        </w:rPr>
        <w:t>Gweithredau ar rifau</w:t>
      </w:r>
    </w:p>
    <w:p>
      <w:pPr>
        <w:pStyle w:val="Normal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b/>
          <w:lang w:val="cy-GB"/>
        </w:rPr>
        <w:t xml:space="preserve">              </w:t>
      </w:r>
      <w:r>
        <w:rPr>
          <w:rFonts w:cs="Comic Sans MS" w:ascii="Comic Sans MS" w:hAnsi="Comic Sans MS"/>
          <w:b/>
          <w:u w:val="single"/>
          <w:lang w:val="cy-GB"/>
        </w:rPr>
        <w:t>Types of Numbers</w:t>
      </w:r>
      <w:r>
        <w:rPr>
          <w:rFonts w:cs="Comic Sans MS" w:ascii="Comic Sans MS" w:hAnsi="Comic Sans MS"/>
          <w:b/>
          <w:lang w:val="cy-GB"/>
        </w:rPr>
        <w:tab/>
        <w:tab/>
        <w:t xml:space="preserve">      </w:t>
      </w:r>
      <w:r>
        <w:rPr>
          <w:rFonts w:cs="Comic Sans MS" w:ascii="Comic Sans MS" w:hAnsi="Comic Sans MS"/>
          <w:b/>
          <w:sz w:val="22"/>
          <w:szCs w:val="22"/>
          <w:lang w:val="cy-GB"/>
        </w:rPr>
        <w:tab/>
        <w:tab/>
        <w:t xml:space="preserve">     </w:t>
      </w:r>
      <w:r>
        <w:rPr>
          <w:rFonts w:cs="Comic Sans MS" w:ascii="Comic Sans MS" w:hAnsi="Comic Sans MS"/>
          <w:b/>
          <w:u w:val="single"/>
          <w:lang w:val="cy-GB"/>
        </w:rPr>
        <w:t>Operations on numbers</w:t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3555365" cy="6212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621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cyfa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hol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positif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ositiv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negyddol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egativ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ilrif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ven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drif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dd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sgwâ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quar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cysef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im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 ciwb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ube 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il isra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quare r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ydydd isra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ube r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Ffacto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a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uosrif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ulti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gi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g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n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Ffracsiw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r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nwadu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nomin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fiadu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umer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nn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art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Qu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aea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um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f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f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f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nf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undred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Ffracsiwn pendrwm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op heavy fr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nra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rcen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oly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c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eddill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emai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erth lle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lace 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atrwm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atte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489.15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43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cyfa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hol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positif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ositiv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negyddol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egativ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ilrif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ven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drif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dd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sgwâ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quar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cysef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im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 ciwb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ube 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il isra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quare ro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ydydd isra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ube ro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Ffacto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a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uosrif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ulti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gi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g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n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Ffracsiw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r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nwadu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nomin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fiadu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umer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nn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a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art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Qu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aea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i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um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f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f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f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nf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undred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Ffracsiwn pendrwm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op heavy fr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nra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rcen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oly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ci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eddill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emai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erth lle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lace 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atrwm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tte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ragraph">
                  <wp:posOffset>157480</wp:posOffset>
                </wp:positionV>
                <wp:extent cx="2926080" cy="68541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di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chwanegu a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dd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lw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l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n fwy 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ore 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ynn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ubtra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nw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n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n llai 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es 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ynnu i ffwr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ake a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ahaniae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b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imes 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uos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ulti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uosw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wb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o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bl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(to) dou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eb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re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ebl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(to) tre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ann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vide / Sh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ner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(to) 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arter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(to) qu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lgrynnu i fyn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ound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lgrynnu i la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ound d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mcangyfri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sti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rasamc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ough estim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n hafal 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qu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f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q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nydd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ncr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eiha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cr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trategae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trate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trys problema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oblem sol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Fformiw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orm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ul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th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ewidy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39.7pt;mso-wrap-distance-left:9pt;mso-wrap-distance-right:9pt;mso-wrap-distance-top:0pt;mso-wrap-distance-bottom:0pt;margin-top:12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16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di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chwanegu a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dd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lw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l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n fwy 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ore 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ynn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ubtra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nw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n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n llai 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es 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ynnu i ffwr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ake a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ahaniae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b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imes 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uos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ulti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uosw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wb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o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bl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(to) dou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eb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re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ebl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(to) tre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ann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vide / Sh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ner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(to) ha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arter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(to) qu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lgrynnu i fyn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ound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lgrynnu i law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ound d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mcangyfri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sti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rasamc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ough estim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n hafal 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qu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f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q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nydd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ncr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eiha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cr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trategae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trate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trys problema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oblem sol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Fformiw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orm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ul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th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ewidy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ari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w:pict>
          <v:shape id="shape_0" fillcolor="red" stroked="t" o:allowincell="f" style="position:absolute;margin-left:171pt;margin-top:27pt;width:224.95pt;height:98.95pt;mso-wrap-style:none;v-text-anchor:middle;mso-position-vertical-relative:page" type="_x0000_t136">
            <v:path textpathok="t"/>
            <v:textpath on="t" fitshape="t" string="Mesur ac arian&#10;Measures and Money" style="font-family:&quot;Impact&quot;;font-size:12pt"/>
            <v:fill o:detectmouseclick="t" type="solid" color2="aqua"/>
            <v:stroke color="#ccffcc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b/>
          <w:lang w:val="cy-GB"/>
        </w:rPr>
        <w:t xml:space="preserve">               </w:t>
      </w:r>
      <w:r>
        <w:rPr>
          <w:rFonts w:cs="Comic Sans MS" w:ascii="Comic Sans MS" w:hAnsi="Comic Sans MS"/>
          <w:b/>
          <w:u w:val="single"/>
          <w:lang w:val="cy-GB"/>
        </w:rPr>
        <w:t>Mesur</w:t>
      </w:r>
      <w:r>
        <w:rPr>
          <w:rFonts w:cs="Comic Sans MS" w:ascii="Comic Sans MS" w:hAnsi="Comic Sans MS"/>
          <w:b/>
          <w:lang w:val="cy-GB"/>
        </w:rPr>
        <w:tab/>
        <w:tab/>
        <w:tab/>
        <w:tab/>
        <w:tab/>
        <w:t xml:space="preserve">     </w:t>
        <w:tab/>
        <w:tab/>
        <w:t xml:space="preserve"> </w:t>
      </w:r>
      <w:r>
        <w:rPr>
          <w:rFonts w:cs="Comic Sans MS" w:ascii="Comic Sans MS" w:hAnsi="Comic Sans MS"/>
          <w:b/>
          <w:u w:val="single"/>
          <w:lang w:val="cy-GB"/>
        </w:rPr>
        <w:t>Arian</w:t>
      </w:r>
    </w:p>
    <w:p>
      <w:pPr>
        <w:pStyle w:val="Normal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b/>
          <w:lang w:val="cy-GB"/>
        </w:rPr>
        <w:t xml:space="preserve">                    </w:t>
      </w:r>
      <w:r>
        <w:rPr>
          <w:rFonts w:cs="Comic Sans MS" w:ascii="Comic Sans MS" w:hAnsi="Comic Sans MS"/>
          <w:b/>
          <w:u w:val="single"/>
          <w:lang w:val="cy-GB"/>
        </w:rPr>
        <w:t>Measures</w:t>
      </w:r>
      <w:r>
        <w:rPr>
          <w:rFonts w:cs="Comic Sans MS" w:ascii="Comic Sans MS" w:hAnsi="Comic Sans MS"/>
          <w:b/>
          <w:lang w:val="cy-GB"/>
        </w:rPr>
        <w:tab/>
        <w:tab/>
        <w:t xml:space="preserve">      </w:t>
      </w:r>
      <w:r>
        <w:rPr>
          <w:rFonts w:cs="Comic Sans MS" w:ascii="Comic Sans MS" w:hAnsi="Comic Sans MS"/>
          <w:b/>
          <w:sz w:val="22"/>
          <w:szCs w:val="22"/>
          <w:lang w:val="cy-GB"/>
        </w:rPr>
        <w:tab/>
        <w:tab/>
        <w:t xml:space="preserve">    </w:t>
        <w:tab/>
        <w:tab/>
        <w:t xml:space="preserve"> </w:t>
        <w:tab/>
        <w:t xml:space="preserve"> </w:t>
      </w:r>
      <w:r>
        <w:rPr>
          <w:rFonts w:cs="Comic Sans MS" w:ascii="Comic Sans MS" w:hAnsi="Comic Sans MS"/>
          <w:b/>
          <w:u w:val="single"/>
          <w:lang w:val="cy-GB"/>
        </w:rPr>
        <w:t>Money</w:t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2286635</wp:posOffset>
                </wp:positionV>
                <wp:extent cx="3555365" cy="51358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nce / Pen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unt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dwy g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o pence pie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pum c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ve pence pie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deg c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en pence pie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ugain c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enty pence pie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pum deg ceinio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ifty pence pie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arn punt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ound co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rian papu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lw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of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oll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o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erth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ru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xpen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a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he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ri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ario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p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lu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rynu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Bu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erthu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ewi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enthy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bor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rian poc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ocket Mo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nilo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(to) sa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404.4pt;mso-wrap-distance-left:9pt;mso-wrap-distance-right:0pt;mso-wrap-distance-top:0pt;mso-wrap-distance-bottom:0pt;margin-top:180.05pt;mso-position-vertical-relative:page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43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nce / Pen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unt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dwy g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o pence pie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pum c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ve pence pie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deg c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en pence pie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ugain c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enty pence pie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pum deg ceinio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ifty pence pie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arn punt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ound co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rian papu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lw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of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oll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o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erth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ru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xpen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a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he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ri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ario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p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lu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rynu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Bu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erthu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ewi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enthy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bor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rian poc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ocket Mo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nilo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(to) sa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2286635</wp:posOffset>
                </wp:positionV>
                <wp:extent cx="3555365" cy="72821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28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llt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Uchd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e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wysau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aint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olu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nhwys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apac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lymd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p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ymher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emper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loria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ighing Sc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fnde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p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y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eng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e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id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rwyneb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urface 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rimed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ri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a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entime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entim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e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ilome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Kilom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llti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lime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llime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ram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ilogram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Kilo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lili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llili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itr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i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etrig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t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odf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athe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Y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oedf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rw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c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int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alwy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Gall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wn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u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wy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unnell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o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elsiw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elsi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73.4pt;mso-wrap-distance-left:0pt;mso-wrap-distance-right:9pt;mso-wrap-distance-top:0pt;mso-wrap-distance-bottom:0pt;margin-top:1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43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llt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Uchd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e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wysau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aint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olu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nhwys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apac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lymd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p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ymher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emper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loria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ighing Sc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fnde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p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y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eng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e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id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rwyneb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urface 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rimed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rime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a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entime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entim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e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ilome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Kilom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llti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lime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llime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ram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ilogram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Kilo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lili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llili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itr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i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etrig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t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odf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athe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Y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oedf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o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rw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c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int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alwy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Gall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wn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u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wy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unnell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o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elsiw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elsi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w:pict>
          <v:shape id="shape_0" fillcolor="yellow" stroked="t" o:allowincell="f" style="position:absolute;margin-left:81pt;margin-top:45pt;width:404.95pt;height:79.5pt;mso-wrap-style:none;v-text-anchor:middle;mso-position-vertical-relative:page" type="_x0000_t136">
            <v:path textpathok="t"/>
            <v:textpath on="t" fitshape="t" string="Siap, Safle a Symudiad&#10;Shape, Position and Movement" style="font-family:&quot;Impact&quot;;font-size:12pt"/>
            <v:fill o:detectmouseclick="t" type="solid" color2="blue"/>
            <v:stroke color="#333399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2286635</wp:posOffset>
                </wp:positionV>
                <wp:extent cx="3029585" cy="45002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450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locw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lockw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rthglocw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nti-clockw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raddfa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cale (ma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de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ith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wmpaw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omp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ogled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o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wyra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orllew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ogledd Ddwyra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orth E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 Ddwyra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outh E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ogledd Orllew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orth W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 Orllewi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outh W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esury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oordinate (ma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eirnod gri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Grid re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eiria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r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oad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u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drant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Quad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agram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a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nllun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l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354.35pt;mso-wrap-distance-left:9pt;mso-wrap-distance-right:0pt;mso-wrap-distance-top:0pt;mso-wrap-distance-bottom:0pt;margin-top:180.05pt;mso-position-vertical-relative:page;margin-left:31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431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locw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lockw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rthglocw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nti-clockw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raddfa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cale (ma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de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ith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wmpaw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omp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ogled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wyra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orllew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ogledd Ddwyra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rth E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 Ddwyra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outh E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ogledd Orllew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rth W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 Orllewi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outh W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esury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oordinate (ma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eirnod gri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Grid re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eiria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r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oad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u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drant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Quad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agram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a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nllun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l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2286635</wp:posOffset>
                </wp:positionV>
                <wp:extent cx="3840480" cy="813181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813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lch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ir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gwâ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qu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try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ect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riong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ri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ntag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nt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ecsag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ex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cag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c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iwb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u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yrami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yram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ris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is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 xml:space="preserve">Côn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ffê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p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ilind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yli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iwboi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ubo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Wyneb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Ferti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ert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my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ch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Gra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sgwâ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ight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le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cute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afle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btuse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atbly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eflex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mewno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nner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 allano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uter 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amed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a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adiw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adi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lchy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ircum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arale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arall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rpendicwla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rpendicu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falochro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quilat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Isosgel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sos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mesu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ymmetr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Llinell cymesure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ine of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mesuredd adlewyrchia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eflective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mesuredd cylchdr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otational symmet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40.3pt;mso-wrap-distance-left:0pt;mso-wrap-distance-right:9pt;mso-wrap-distance-top:0pt;mso-wrap-distance-bottom:0pt;margin-top:1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88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lch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ir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gwâ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qu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try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ect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riong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ri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ntag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nt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ecsag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ex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cag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c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iwb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u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yrami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yram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ris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is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 xml:space="preserve">Côn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ffê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p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ilind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yli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iwboi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ubo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Wyneb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Ferti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ert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my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ch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Gra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sgwâ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ight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le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cute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afle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btuse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atbly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eflex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mewno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nner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 allano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uter 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amed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ame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adiw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adi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lchy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ircum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arale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rall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rpendicwla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rpendicu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falochro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quilat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Isosgel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sos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mesu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ymmetr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Llinell cymesure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ine of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mesuredd adlewyrchia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eflective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mesuredd cylchdr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otational symmet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w:pict>
          <v:shape id="shape_0" fillcolor="#99cc00" stroked="t" o:allowincell="f" style="position:absolute;margin-left:216pt;margin-top:27pt;width:116.95pt;height:76.45pt;mso-wrap-style:none;v-text-anchor:middle;mso-position-vertical-relative:page" type="_x0000_t136">
            <v:path textpathok="t"/>
            <v:textpath on="t" fitshape="t" string="Amser&#10;Time" style="font-family:&quot;Impact&quot;;font-size:12pt"/>
            <v:fill o:detectmouseclick="t" type="solid" color2="#6633ff"/>
            <v:stroke color="#9933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3383280" cy="835215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35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ilia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c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unu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n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nwythno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ek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Wythno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ythefno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ortn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o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ym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ason / 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lwyddy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lwyddyn Nai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eap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egaw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c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nri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entu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ileniw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llenni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nalo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nalog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gido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Llu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Mawr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ue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Merch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dne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Ia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Gwen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Sadwr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ydd S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Iona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efr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awr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bril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ehef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orffenna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ws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ed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ydre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chwe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agfy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or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or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rynhaw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fterno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oswait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ve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No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N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57.65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16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ilia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c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unu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n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w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nwythno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ek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Wythno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ythefno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ortn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o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ym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ason / 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lwyddy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lwyddyn Nai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eap 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egaw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c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nri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entu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ileniw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llenni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nalo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nalog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gido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gi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Llu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o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Mawr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ue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Merche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dne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Ia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Gwene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Sadwr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atur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ydd S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Ionaw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efr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awr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bril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a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ehef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J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orffenna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Ju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ws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ed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ydre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chwe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agfy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or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or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rynhaw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fterno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oswait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ve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No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N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ge">
                  <wp:posOffset>1600835</wp:posOffset>
                </wp:positionV>
                <wp:extent cx="3383280" cy="406590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wanwy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p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um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ydre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utu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aea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in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eddiw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do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Yester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for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omor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chddo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ay before yester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’r glo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O’c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Hanner awr wed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alf p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arter wed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Quarter p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hwarter 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Quarter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Wed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mserl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ime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lo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ria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topwa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topwat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20.15pt;mso-wrap-distance-left:9pt;mso-wrap-distance-right:0pt;mso-wrap-distance-top:0pt;mso-wrap-distance-bottom:0pt;margin-top:126.05pt;mso-position-vertical-relative:page;margin-left: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16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wanwy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p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um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ydre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utu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aea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in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eddiw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do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Yester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for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omor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chddo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ay before yester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’r gloc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O’c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Hanner awr wed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alf p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arter wed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Quarter p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hwarter 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Quarter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Wed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mserl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ime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lo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riaw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topwa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topwat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w:pict>
          <v:shape id="shape_0" fillcolor="#cc99ff" stroked="t" o:allowincell="f" style="position:absolute;margin-left:234pt;margin-top:18pt;width:76.45pt;height:76.45pt;mso-wrap-style:none;v-text-anchor:middle;mso-position-vertical-relative:page" type="_x0000_t136">
            <v:path textpathok="t"/>
            <v:textpath on="t" fitshape="t" string="Data" style="font-family:&quot;Impact&quot;;font-size:12pt"/>
            <v:fill o:detectmouseclick="t" type="solid" color2="#336600"/>
            <v:stroke color="re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3383280" cy="492823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92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Ystadega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tatis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raff b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Bar Gra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raff llinel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Line Gra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Graff blo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Block Gra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chelin Fertigo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ertic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Echelin Llorweddo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orizont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agram Ven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Venn Dia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agram Carrol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cy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arroll Dia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agram Cang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Branch Dia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iart Cyl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ie Ch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ictogra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icto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hicbr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ally Ch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mredia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ebygolrwy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bl Amle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Frequency 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abl Dwy-Ffor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wo-Way 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artale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nolrif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d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med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Mod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nlynia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gwyddia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Ev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nnibynno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ndepend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88.05pt;mso-wrap-distance-left:9pt;mso-wrap-distance-right:9pt;mso-wrap-distance-top:0pt;mso-wrap-distance-bottom:0pt;margin-top:126.05pt;mso-position-vertical-relative:page;margin-left:1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16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Ystadega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tatis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raff b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Bar Gra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raff llinel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Line Gra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Graff blo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Block Gra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chelin Fertigo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ertic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Echelin Llorweddo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orizont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agram Ven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Venn Dia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agram Carrol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arroll Dia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agram Cang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Branch Dia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iart Cylc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ie Ch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ictogra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icto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hicbr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ally Ch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mredia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ebygolrwy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bl Amle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Frequency 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abl Dwy-Ffor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wo-Way 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artale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nolrif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d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med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Mod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nlynia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gwyddia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Ev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nnibynno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ndepend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w:pict>
          <v:shape id="shape_0" fillcolor="black" stroked="t" o:allowincell="f" style="position:absolute;margin-left:180pt;margin-top:27pt;width:206.95pt;height:81.1pt;mso-wrap-style:none;v-text-anchor:middle;mso-position-vertical-relative:page" type="_x0000_t136">
            <v:path textpathok="t"/>
            <v:textpath on="t" fitshape="t" string="Offer Mathemategol&#10;Mathematical Equipment" style="font-family:&quot;Impact&quot;;font-size:12pt"/>
            <v:fill o:detectmouseclick="t" type="solid" color2="white"/>
            <v:stroke color="#00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cy-GB"/>
        </w:rPr>
      </w:pPr>
      <w:r>
        <w:rPr>
          <w:lang w:val="cy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183380" cy="364426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yfrifiannel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alcul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mseryd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i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Rul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en Mes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lwyn Fesu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Trundle Whe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Tâp Mesu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easuring Ta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Onglyd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rotra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gwaryn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Set Squ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iwbiau Cyswll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ultilink Cub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wmpa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omp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Abacw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Abac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i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D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Sgwâr Can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Hundred Squ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Drych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Mirr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egfwrd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Peg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Pwysynnau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Weigh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Bwrdd Gwyn Rhyngweithio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Interactive White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cy-GB"/>
                                    </w:rPr>
                                    <w:t>Cardiau Cylch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cy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cy-GB"/>
                                    </w:rPr>
                                    <w:t>Circle C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86.95pt;mso-wrap-distance-left:9pt;mso-wrap-distance-right:9pt;mso-wrap-distance-top:0pt;mso-wrap-distance-bottom:0pt;margin-top:126.05pt;mso-position-vertical-relative:page;margin-left:1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24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yfrifiannel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alcul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mseryd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im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Rule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en Mes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lwyn Fesu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Trundle Whe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Tâp Mesu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easuring Ta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Onglyd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rotra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gwaryn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Set Squ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iwbiau Cyswll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ultilink Cub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wmpa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omp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Abacw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Abac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i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D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Sgwâr Can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Hundred Squ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Drych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Mirr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egfwrd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Peg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Pwysynnau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Weigh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Bwrdd Gwyn Rhyngweithio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Interactive White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cy-GB"/>
                              </w:rPr>
                              <w:t>Cardiau Cylch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y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Circle C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Worksheet 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25:00Z</dcterms:created>
  <dc:creator>Christian Stevens</dc:creator>
  <dc:description/>
  <cp:keywords/>
  <dc:language>en-US</dc:language>
  <cp:lastModifiedBy>Christian Stevens</cp:lastModifiedBy>
  <dcterms:modified xsi:type="dcterms:W3CDTF">2010-03-11T02:39:00Z</dcterms:modified>
  <cp:revision>5</cp:revision>
  <dc:subject/>
  <dc:title>On the weekend</dc:title>
</cp:coreProperties>
</file>