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.…………………………………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Описательный раздел…………………….………………………………….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Выбор и характеристика системы передачи……………………………..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кабеля………………….………………………………...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асчётный раздел…………………………………….……………………...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счёт параметров оптического волокна………………………………..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счёт длины участков регенерации…………………………………….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ёт параметров участков регенерации…………………………….... 26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4 Расчёт вероятности ошибки…………………………………….……….. </w:t>
      </w:r>
      <w:r>
        <w:rPr>
          <w:sz w:val="28"/>
          <w:szCs w:val="28"/>
          <w:lang w:val="en-US"/>
        </w:rPr>
        <w:t>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1 Расчёт допустимой вероятности ошибки…………………………….. 2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2 Расчёт ожидаемой вероятности ошибки……………………………… 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Конструктивный раздел …………………………………….……………... 34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Разработка схемы организации связи…………………………………... 34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Комплектация оборудования………………………………….…...........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.……………………………</w:t>
      </w:r>
      <w:r>
        <w:rPr>
          <w:sz w:val="28"/>
          <w:szCs w:val="28"/>
          <w:lang w:val="en-US"/>
        </w:rPr>
        <w:t>..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…………………………………….………………………………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8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be-BY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локонная оптика в настоящее время получила широкое развитие и находит применение в различных областях науки и производства (связь, радиоэлектроника, энергетика, термоядерный синтез, медицина, космос, машиностроение, летающие объекты, вычислительные комплексы и т. д.). Темпы роста волоконной оптики и оптоэлектроники на мировом рынке опережают все другие отрасли техники и составляют 40 % в год. В ряде стран (Англия, Япония, Франция, Италия и др.) при строительстве сооружений связи используются в основном оптические кабели (ОК). О масштабах развития волоконно-оптических систем передачи (ВОСП) свидетельствуют объемы производства оптических волокон в США. За последнее время ими изготовлено около 10 млн. км волокна. Такое количество позволило бы сделать 250 витков вокруг всего земного шар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е работы по освоению оптического диапазона волн для целей связи относятся к началу 60-х годов. В качестве тракта передачи использовались приземные слои атмосферы и световоды с периодической коррекцией расходимости и направления луча с помощью системы линз и зеркал. Открытые (атмосферные) линии оказались подверженными влиянию метеорологических условий и не обеспечивали необходимой надежности связ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нзовые световоды с дискретной коррекцией оказались весьма дорогостоящими, требовали тщательной юстировки линз и сложных устройств автоматического управления лучом. Они не нашли практического применения на сетях связ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высоконадежных оптических кабельных систем связи стало возможным в результате разработки в начале 70-х годов оптических волокон с малыми потерями. Такие волокна в значительной мере стимулировали разработку специализированного оборудования и элементов линейного тракта ВОСП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ласть возможных применений волоконно-оптических линий связи (ВОЛС) весьма широка — от линии городской и сельской связи и бортовых комплексов (самолеты, ракеты, корабли) до систем связи на большие расстояния с высокой информационной емкостью. На основе оптической волоконной связи могут быть созданы принципиально новые системы передачи информации. На базе ВОЛС развивается единая интегральная сеть многоцелевого назначения. Весьма перспективно применение оптических систем в кабельном телевидении, которое обеспечивает высокое качество изображения и существенно расширяет возможности информационного обслуживания абонен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 разработка волоконно-оптической линии передачи для удовлетворения потребности населения и организации высококачественной связи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ОПИСАТЕЛЬНЫЙ РАЗДЕ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1.1 Выбор и характеристика системы пере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истемы передачи основывается на числе каналов тональной частоты (ТЧ) и цифровых потоков, организуемых между станциями. Система передачи должна иметь возможность развития, т.е. увеличения пропускной способности в заданных направлениях. Определяем число первичных цифровых потоков (ПЦП) в заданных направлениях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</m:oMath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Ч</w:t>
      </w:r>
      <w:r>
        <w:rPr>
          <w:sz w:val="28"/>
          <w:szCs w:val="28"/>
        </w:rPr>
        <w:t xml:space="preserve"> – число каналов ТЧ в заданном направлен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ЦП</w:t>
      </w:r>
      <w:r>
        <w:rPr>
          <w:sz w:val="28"/>
          <w:szCs w:val="28"/>
        </w:rPr>
        <w:t xml:space="preserve"> – пропускная способность ПЦП в каналах ТЧ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ЦП</w:t>
      </w:r>
      <w:r>
        <w:rPr>
          <w:sz w:val="28"/>
          <w:szCs w:val="28"/>
        </w:rPr>
        <w:t xml:space="preserve"> – заданное число ПЦП между станци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число ПЦП между станция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Ц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им расчёты для других направлений, и результаты запиш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число ПЦП между станц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58"/>
        <w:gridCol w:w="1558"/>
        <w:gridCol w:w="1559"/>
        <w:gridCol w:w="1558"/>
        <w:gridCol w:w="155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D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Ц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исло ПЦП переданных подстанцией 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Пст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ПА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ПА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ЦПАD</m:t>
            </m:r>
          </m:sub>
        </m:sSub>
      </m:oMath>
      <w:r>
        <w:rPr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ЦПст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ередачи требуемого числа ПЦП в заданных направлениях выбираем волоконно-оптическую систему передачи типа Мт-20-1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drawing>
          <wp:inline distT="0" distB="0" distL="0" distR="0">
            <wp:extent cx="5932805" cy="501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Рисунок 1 – Состав оборудования МТ-20-1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вязи цифровая волоконно-оптическая МТ-20-12 предназначена для организации магистральных, зоновых и городских линий связи по одномодовым оптическим кабелям в диапазоне длин волн 1,3 или 1,55 мкм и обеспечивает передачу 12-ти потоков 2 Мбит/с. Изделие представляет собой оборудование вторично-третичного мультиплексирования первичных групповых сигналов. В аппаратуре предусмотрена возможность осуществления внешней синхронизации (вход/выход) с частотой 2048 кГц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зовом блоке ЛОТ-20-12 размещаются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дуль оптического приемопередатчика МОПП-20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мплект модуля вторичного мультиплексирования (до 3-х модулей МВМ-20), каждый из которых обеспечивает четыре первичных стыка 2048 кбит/с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одуль телеметрии МТС-20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истемы организовано на базе служебного канала телеконтроля и программного обеспечения для сетевого компьютера. Служебный канал обеспечивает передачу по рабочему волоконному кабелю сигналов служебной телефонной связи и сигналов данных телеметрии. Центр обслуживания с сетевым компьютером может быть установлен в любой точке волоконно-оптической сети и позволяет оператору получать информацию об авариях любого блока в текущий момент, анализировать результаты статистической обработки ошибок, тестировать оборудование путем установки дистанционных шлейфов и т.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служивания и управления изделия обеспечива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матический контроль за функционированием и техническим состоянием изделия, включая поиск и локализацию неисправности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ачу сигналов управления для организации шлейфов на любом из пунктов линейного тракт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дачу сигналов управления для автоматического переключения изделия на резер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ние и передачу обобщенных сигналов извещения для системы управления и контрол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делии контролируются и отображаются устройствами сигнализации следующие аварийные и предаварийные сигналы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варийные сигналы (срочная авария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ошибок в линейном тракте хуже 10-3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падание входного линейного оптического сигнал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падание входного сигнала интерфейса Е1 (2048 кбит/с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еря цикловой синхронизации на высокоскоростном вход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падание напряжения питани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ление модуля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едаварийные сигналы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величение тока полупроводникового излучателя (деградация лазера)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между появлением неисправности и обнаружением информации об этой неисправности на центральном пульте управления составляет не более 3 секун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делие обеспечивает формирование сигнала индикации аварийного состояния (СИАС) в сторону линии при пропадании входного сигнала на цифровом стыке Е1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делие обеспечивает формирование СИАС в сторону станции при возникновении следующих аварий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вышение коэффициентом ошибок в линейном тракте величины 10-3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падание входного линейного оптического сигнал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теря цикловой синхронизации на высокоскоростном вход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 2 – Основные параметры системы пере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5"/>
        <w:gridCol w:w="14"/>
        <w:gridCol w:w="3586"/>
      </w:tblGrid>
      <w:tr>
        <w:trPr>
          <w:trHeight w:val="4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-20-12</w:t>
            </w:r>
          </w:p>
        </w:tc>
      </w:tr>
      <w:tr>
        <w:trPr>
          <w:trHeight w:val="403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цифровых стыков Е1 соответствуют рекомендации ITU-T G.703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048 (150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10-6) Мбит/с</w:t>
            </w:r>
          </w:p>
        </w:tc>
      </w:tr>
      <w:tr>
        <w:trPr>
          <w:trHeight w:val="403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HDB-3 (МЧПИ)</w:t>
            </w:r>
          </w:p>
        </w:tc>
      </w:tr>
      <w:tr>
        <w:trPr>
          <w:trHeight w:val="403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ый вход/выход, 120 Ом или несимметричный 75 Ом</w:t>
            </w:r>
          </w:p>
        </w:tc>
      </w:tr>
      <w:tr>
        <w:trPr>
          <w:trHeight w:val="54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выход</w:t>
            </w:r>
          </w:p>
        </w:tc>
      </w:tr>
      <w:tr>
        <w:trPr>
          <w:trHeight w:val="54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ощность выходного оптического сигна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…минус 3дБм </w:t>
            </w:r>
          </w:p>
        </w:tc>
      </w:tr>
      <w:tr>
        <w:trPr>
          <w:trHeight w:val="54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волны оптического излуч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 нм либо 1550 нм</w:t>
            </w:r>
          </w:p>
        </w:tc>
      </w:tr>
      <w:tr>
        <w:trPr>
          <w:trHeight w:val="54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лупроводникового излучат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модовый лазерный диод </w:t>
            </w:r>
          </w:p>
        </w:tc>
      </w:tr>
      <w:tr>
        <w:trPr>
          <w:trHeight w:val="54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птического соединител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C/PC (SC/PC)</w:t>
            </w:r>
          </w:p>
        </w:tc>
      </w:tr>
      <w:tr>
        <w:trPr>
          <w:trHeight w:val="48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вход</w:t>
            </w:r>
          </w:p>
        </w:tc>
      </w:tr>
      <w:tr>
        <w:trPr>
          <w:trHeight w:val="48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диапазон оптического сигнала (при коэффициенте ошибок потока Е1 не хуже 10-10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3дБм … минус 35дБм</w:t>
            </w:r>
          </w:p>
        </w:tc>
      </w:tr>
      <w:tr>
        <w:trPr>
          <w:trHeight w:val="48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оптического соединителя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C/PC (SC/PC)</w:t>
            </w:r>
          </w:p>
        </w:tc>
      </w:tr>
      <w:tr>
        <w:trPr>
          <w:trHeight w:val="48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потенциал, д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й запас, д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…6</w:t>
            </w:r>
          </w:p>
        </w:tc>
      </w:tr>
      <w:tr>
        <w:trPr>
          <w:trHeight w:val="48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елы АРУ, д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ый код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6В</w:t>
            </w:r>
          </w:p>
        </w:tc>
      </w:tr>
      <w:tr>
        <w:trPr>
          <w:trHeight w:val="48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линейного сигнала, Мбит/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36</w:t>
            </w:r>
          </w:p>
        </w:tc>
      </w:tr>
      <w:tr>
        <w:trPr>
          <w:trHeight w:val="54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параметры</w:t>
            </w:r>
          </w:p>
        </w:tc>
      </w:tr>
      <w:tr>
        <w:trPr>
          <w:trHeight w:val="54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баритные размеры (Ш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Г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36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170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277мм</w:t>
            </w:r>
          </w:p>
        </w:tc>
      </w:tr>
      <w:tr>
        <w:trPr>
          <w:trHeight w:val="540" w:hRule="atLeast"/>
        </w:trPr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масс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г</w:t>
            </w:r>
          </w:p>
        </w:tc>
      </w:tr>
      <w:tr>
        <w:trPr>
          <w:trHeight w:val="449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итание</w:t>
            </w:r>
          </w:p>
        </w:tc>
      </w:tr>
      <w:tr>
        <w:trPr>
          <w:trHeight w:val="449" w:hRule="atLeast"/>
        </w:trPr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внешнего источника пита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 60В (исполнение Б) минус 24В (исполнение А)</w:t>
            </w:r>
          </w:p>
        </w:tc>
      </w:tr>
      <w:tr>
        <w:trPr>
          <w:trHeight w:val="449" w:hRule="atLeast"/>
        </w:trPr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изменение напряжения пита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…72,0 (исполнение Б) 20,4…28,0 (исполнение А)</w:t>
            </w:r>
          </w:p>
        </w:tc>
      </w:tr>
      <w:tr>
        <w:trPr>
          <w:trHeight w:val="449" w:hRule="atLeast"/>
        </w:trPr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ляемая мощность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2 Вт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вичные цифровые потоки 2048 кбит/с поступают на комплекты мультиплексора МВМ, в каждом из которых из четырёх первичных формируется один вторичный цифровой поток . Пять вторичных цифровых потоков поступают в комплект оптического приёмопередатчика, где из четырёх потоков формируется один третичный поток. К пятому добавляются сигналы телеконтроля и служебной связи, и всё объединяется в общий сигнал, из которого формируется линейный код, модулирующий оптическое излучение. Предусмотрена возможность вместо комплектов мультиплексирования (МВМ) подключать интерфейсные модули, в которых стыковой код </w:t>
      </w:r>
      <w:r>
        <w:rPr>
          <w:sz w:val="28"/>
          <w:szCs w:val="28"/>
          <w:lang w:val="en-GB"/>
        </w:rPr>
        <w:t>HDB</w:t>
      </w:r>
      <w:r>
        <w:rPr>
          <w:sz w:val="28"/>
          <w:szCs w:val="28"/>
        </w:rPr>
        <w:t xml:space="preserve">-3 преобразуется во внутренний код </w:t>
      </w:r>
      <w:r>
        <w:rPr>
          <w:sz w:val="28"/>
          <w:szCs w:val="28"/>
          <w:lang w:val="en-GB"/>
        </w:rPr>
        <w:t>NRZ</w:t>
      </w:r>
      <w:r>
        <w:rPr>
          <w:sz w:val="28"/>
          <w:szCs w:val="28"/>
        </w:rPr>
        <w:t>. Это позволяет на разветвленной сети выделять и вводить в линейный сигнал цифровой поток от ИКМ-120 или ИКМ-48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нтроль за работой блоков осуществляет модуль телеметрии и служебной связи МТС, который по внутренней шине собирает информацию со всех блоков и передаёт её в компьютер. С помощью программы через канал телеметрии можно собирать информацию со всех станций, включенных в линию и передавать команды для организации шлейф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 Характеристика кабел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связи на заданных направлениях выбираем оптический кабель типа «ОКВО-М».</w:t>
      </w:r>
    </w:p>
    <w:p>
      <w:pPr>
        <w:pStyle w:val="Web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бель марки ОКВО-М изготавливается на основе лучших импортных и отечественных материалов. Данный тип кабеля предназначен для прокладки внутри аппаратуры, станций, зданий и сооружений.</w:t>
      </w:r>
    </w:p>
    <w:p>
      <w:pPr>
        <w:pStyle w:val="Web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firstLine="851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88235" cy="257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Кабель марки ОКВО-М</w:t>
      </w:r>
    </w:p>
    <w:p>
      <w:pPr>
        <w:pStyle w:val="Heading3"/>
        <w:spacing w:lineRule="auto" w:line="36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ы, применяемые при изготовлении, и детали конструкции кабеля марки ОКВО-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00" w:after="10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ческое волокно высшей категории качества SM.10/125.04.UV производства фирмы Fujikura (Япо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00" w:after="10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прочные арамидные нити Kevlar производства фирмы Dupont (СШ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00" w:after="10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чка оптического модуля из поливинилхлоридного пласти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00" w:after="100"/>
        <w:ind w:left="0" w:firstLine="900"/>
        <w:jc w:val="both"/>
        <w:rPr/>
      </w:pPr>
      <w:r>
        <w:rPr>
          <w:sz w:val="28"/>
          <w:szCs w:val="28"/>
        </w:rPr>
        <w:t xml:space="preserve">Центральный силовой элемент – стальной тро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00" w:after="10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межуточная и внешняя оболочки кабеля изготавливаются из поливинилхлоридного пластиката, не распространяющего горение (кабель ОКВО-М сертифицирован Государственной Противопожарной Службой МВД РФ за №001836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00" w:after="10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ня-оплетка стальными оцинкованными проволоками диаметром 0,25 мм. </w:t>
      </w:r>
    </w:p>
    <w:p>
      <w:pPr>
        <w:pStyle w:val="Heading3"/>
        <w:spacing w:lineRule="auto" w:line="360"/>
        <w:ind w:firstLine="851"/>
        <w:jc w:val="both"/>
        <w:rPr/>
      </w:pPr>
      <w:r>
        <w:rPr/>
        <w:t>Основные технические характеристики кабеля марки ОКВО-М: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5"/>
        <w:gridCol w:w="3070"/>
      </w:tblGrid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ружный диаметр кабеля -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 мм.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оминальный вес -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÷ 116 кг/км.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опустимое раздавливающее усилие, не менее - 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 кН/см.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пустимое растягивающее усилие, не менее -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Н.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оительные длины -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км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эффициент затухания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длине волны 1.31 мкм - 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0.35 дБ/км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- на длине волны 1.55 мкм - 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0.22 дБ/км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Хроматическая дисперсия: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длине волны 1.31 мкм - 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3.5 пс/(км*нм)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длине волны 1.55 мкм - 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18 пс/(км*нм)</w:t>
            </w:r>
          </w:p>
        </w:tc>
      </w:tr>
      <w:tr>
        <w:trPr/>
        <w:tc>
          <w:tcPr>
            <w:tcW w:w="63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Температурный диапазон эксплуатации - 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-10 до +50°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РАСЧЁТНЫЙ РАЗДЕ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>2.1 Расчёт параметров оптического волок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тическое излучение распространялось по волокну, необходимо выполнить условия полного внутреннего отражения. Для этого показатель преломления сердцевины оптического волокна (ОВ) должен быть больше показателя преломления оболочки. И источник излучения должен находиться в пределах числовой апертуры. Значение числовой апертуры определяем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  <w:lang w:val="en-US"/>
        </w:rPr>
        <w:t>,</w:t>
        <w:tab/>
        <w:tab/>
        <w:tab/>
        <w:tab/>
        <w:tab/>
        <w:t>(3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казатель преломления сердцевины 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казатель преломления оболочки 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з этого выражения видно, что увеличение разности показателей преломления приводит к увеличению числовой апертуры и улучшению ввода излучения в ОВ. Но большое значени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увеличивает дисперсию.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должна находиться в пределах 0.15…0.2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известно значение 1.496 и относительное изменение показателя преломления ∆=0.015, который определяется из выражени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4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з этого выражения определя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rad>
      </m:oMath>
      <w:r>
        <w:rPr>
          <w:sz w:val="28"/>
          <w:szCs w:val="28"/>
        </w:rPr>
        <w:t>,</w:t>
        <w:tab/>
        <w:tab/>
        <w:tab/>
        <w:tab/>
        <w:tab/>
        <w:t>(5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0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23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9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3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01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нормированной частоты, которая характеризует режим работы ОВ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>
          <w:sz w:val="28"/>
          <w:szCs w:val="28"/>
        </w:rPr>
        <w:t xml:space="preserve">, </w:t>
        <w:tab/>
        <w:tab/>
        <w:tab/>
        <w:tab/>
        <w:tab/>
        <w:t>(6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сердцевины 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λ – длина волны, равная 1.55 мк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нормированной частоты от 0 до 2.405 в ОВ распространяется только одна мода. При превышении заданного предела создаются условия для распространения нескольких мод. Определим число мод, распространяющихся по ОВ на длинах волн 1.31 мкм и 1.55 мкм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формулы видно, что уменьшение диаметра сердцевины уменьшит число мод, но при этом увеличит потери энергии сигнала на вводе и микроизгиб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-за малой разности коэффициентов преломления передаваемое излучение распространяется не только в сердцевине, но и частично в оболочке. Для характеристики этого явления вводится понятие модовое поле, которое учитывает увеличение площади распространения излучения. Диаметр площади модового поля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ab/>
        <w:t>(8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>мк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иаметров сердцевины ОВ и модового поля приведено на рисунке 3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689"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682115" cy="1999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1999440"/>
                          <a:chOff x="0" y="0"/>
                          <a:chExt cx="1682280" cy="1999440"/>
                        </a:xfrm>
                      </wpg:grpSpPr>
                      <wps:wsp>
                        <wps:cNvSpPr/>
                        <wps:spPr>
                          <a:xfrm>
                            <a:off x="214560" y="0"/>
                            <a:ext cx="1054800" cy="94608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99880"/>
                            <a:ext cx="357480" cy="3333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366480"/>
                            <a:ext cx="224640" cy="2102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06668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566280"/>
                            <a:ext cx="6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6520"/>
                            <a:ext cx="168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99680"/>
                            <a:ext cx="0" cy="12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66560"/>
                            <a:ext cx="0" cy="133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139040"/>
                            <a:ext cx="60840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1073">
                                <a:moveTo>
                                  <a:pt x="0" y="1073"/>
                                </a:moveTo>
                                <a:cubicBezTo>
                                  <a:pt x="85" y="1035"/>
                                  <a:pt x="171" y="997"/>
                                  <a:pt x="228" y="902"/>
                                </a:cubicBezTo>
                                <a:cubicBezTo>
                                  <a:pt x="285" y="807"/>
                                  <a:pt x="313" y="636"/>
                                  <a:pt x="342" y="503"/>
                                </a:cubicBezTo>
                                <a:cubicBezTo>
                                  <a:pt x="371" y="370"/>
                                  <a:pt x="361" y="180"/>
                                  <a:pt x="399" y="104"/>
                                </a:cubicBezTo>
                                <a:cubicBezTo>
                                  <a:pt x="437" y="28"/>
                                  <a:pt x="523" y="0"/>
                                  <a:pt x="570" y="47"/>
                                </a:cubicBezTo>
                                <a:cubicBezTo>
                                  <a:pt x="617" y="94"/>
                                  <a:pt x="655" y="256"/>
                                  <a:pt x="684" y="389"/>
                                </a:cubicBezTo>
                                <a:cubicBezTo>
                                  <a:pt x="713" y="522"/>
                                  <a:pt x="694" y="731"/>
                                  <a:pt x="741" y="845"/>
                                </a:cubicBezTo>
                                <a:cubicBezTo>
                                  <a:pt x="788" y="959"/>
                                  <a:pt x="931" y="1035"/>
                                  <a:pt x="969" y="107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666800"/>
                            <a:ext cx="75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1466280"/>
                            <a:ext cx="5011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320" y="116640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999360"/>
                            <a:ext cx="250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1799640"/>
                            <a:ext cx="464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8331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366480"/>
                            <a:ext cx="6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6648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7720" y="332640"/>
                            <a:ext cx="3574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965880"/>
                            <a:ext cx="321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4pt;height:157.45pt" coordorigin="0,0" coordsize="2648,3149">
                <v:oval id="shape_0" fillcolor="#ccffff" stroked="t" o:allowincell="f" style="position:absolute;left:338;top:0;width:1660;height:148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oval>
                <v:oval id="shape_0" fillcolor="#ffcc99" stroked="t" o:allowincell="f" style="position:absolute;left:901;top:472;width:562;height:524;mso-wrap-style:none;v-text-anchor:middle;mso-position-horizontal-relative:char">
                  <v:fill o:detectmouseclick="t" type="solid" color2="#003366"/>
                  <v:stroke color="black" weight="9360" dashstyle="dash" joinstyle="miter" endcap="flat"/>
                  <w10:wrap type="none"/>
                </v:oval>
                <v:oval id="shape_0" fillcolor="yellow" stroked="t" o:allowincell="f" style="position:absolute;left:1014;top:577;width:353;height:330;mso-wrap-style:none;v-text-anchor:middle;mso-position-horizontal-relative:char">
                  <v:fill o:detectmouseclick="t" type="solid" color2="blue"/>
                  <v:stroke color="black" weight="9360" dashstyle="dash" joinstyle="miter" endcap="flat"/>
                  <w10:wrap type="none"/>
                </v:oval>
                <v:line id="shape_0" from="1183,1680" to="1183,278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27,892" to="2196,89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782" to="2648,2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787" to="901,283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65,735" to="1465,283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969,1073" path="m0,1073c85,1035,171,997,228,902c285,807,313,636,342,503c371,370,361,180,399,104c437,28,523,0,570,47c617,94,655,256,684,389c713,522,694,731,741,845c788,959,931,1035,969,1073e" stroked="t" o:allowincell="f" style="position:absolute;left:676;top:1794;width:957;height:987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line id="shape_0" from="901,2625" to="2083,262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9;top:2309;width:788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3,1837" to="2083,183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59;top:1574;width:393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2834;width:731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,2887" to="1463,288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3,577" to="2196,5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85,577" to="2085,89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28;top:524;width:56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;top:1521;width:506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Соотношение диаметров сердцевины ОВ и модового поля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корость распространения оптического излучения в ОВ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9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корость света в вакууме равн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Результаты расчётов основных параметров ОВ заноси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4 – Основные параметры 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01"/>
        <w:gridCol w:w="902"/>
        <w:gridCol w:w="903"/>
        <w:gridCol w:w="902"/>
        <w:gridCol w:w="1197"/>
        <w:gridCol w:w="1197"/>
        <w:gridCol w:w="901"/>
        <w:gridCol w:w="1296"/>
      </w:tblGrid>
      <w:tr>
        <w:trPr>
          <w:trHeight w:val="296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мп</w:t>
            </w:r>
            <w:r>
              <w:rPr>
                <w:sz w:val="28"/>
                <w:szCs w:val="28"/>
              </w:rPr>
              <w:t>, мкм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, м/с</w:t>
            </w:r>
          </w:p>
        </w:tc>
      </w:tr>
      <w:tr>
        <w:trPr>
          <w:trHeight w:val="327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31</w:t>
            </w:r>
            <w:r>
              <w:rPr>
                <w:sz w:val="28"/>
                <w:szCs w:val="28"/>
              </w:rPr>
              <w:t>м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мкм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дачи цифрового сигнала определяется величиной потерь и увеличением длительности импульсов за счёт дисперсии. Величина потерь характеризуется коэффициентом затухания, который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– коэффициент, учитывающий потери на поглощение молекулами вещества;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потери на рассеивание на неоднородност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тухания на поглощение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>(11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– коэффициент, учитывающий свойства материала (для квар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тухания на рассеяние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,</w:t>
        <w:tab/>
        <w:tab/>
        <w:tab/>
        <w:tab/>
        <w:tab/>
        <w:t>(12)</w:t>
      </w:r>
    </w:p>
    <w:p>
      <w:pPr>
        <w:pStyle w:val="Normal"/>
        <w:spacing w:lineRule="auto" w:line="360"/>
        <w:ind w:left="3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– коэффициент рассеяния (для кварца 0.6-0.8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к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потерь на длине волны 1.55 мк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355</m:t>
        </m:r>
      </m:oMath>
      <w:r>
        <w:rPr>
          <w:sz w:val="28"/>
          <w:szCs w:val="28"/>
        </w:rPr>
        <w:t>дБ/км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212749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Б/км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 0,11355 + 0,12127499 = 0,2348 дБ/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им расчёты для других длин волн и результаты вычислений заносим в таблицу. При расчётах учитываем, что на длинах волн 0.95, 1.384, 1.625 и 1.675 мкм возникают дополнительные потери на поглощение, равные соответственно 0.6, 0.8, 0.07 и 0.2 д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5 – результаты вычислений поте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, м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sz w:val="28"/>
                <w:szCs w:val="28"/>
              </w:rPr>
              <w:t>, дБ/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sz w:val="28"/>
                <w:szCs w:val="28"/>
              </w:rPr>
              <w:t>, дБ/к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oMath>
            <w:r>
              <w:rPr>
                <w:sz w:val="28"/>
                <w:szCs w:val="28"/>
              </w:rPr>
              <w:t>, дБ/к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, дБ/км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езультатам расчётов строим график зависимости коэффициента затухания от длинны вол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3110" cy="3596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унок 4 – График зависимости коэффициента затухания от длинны волн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на отдельных участках имеются минимальные затухания, которые получили название – окна прозрачности (ОП). Первое ОП 0.78-0.93 мкм с центром 0.85мкм используется только в локальных сетях. Второе ОП 1.26-1.36мкм с центром 1.31 мкм применяется при работе на коротких участках. Третье ОП 1.53-1.565 с центром 1.55 мкм применяется при работе на зоновых и магистральных сет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станциями ограничивается так же величиной дисперсия. Дисперсий – уширение импульсов, которое приводит к межсимвольным искажениям и увеличению коэффициента ошиб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линии считаем что режим работы ОВ близок к одномодовому, поэтому учитываем влияние только хроматической дисперсии, считая что межмодовая дисперсия равна нул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тандартного волокна хроматическая дисперсия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,</w:t>
        <w:tab/>
        <w:tab/>
        <w:tab/>
        <w:tab/>
        <w:t>(13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крутизна наклона дисперсионной кривой и равна 0.093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волны нулевой дисперсии, равна 1290 н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ётная длина вол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пределим хроматическую дисперсию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= 1550 н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я дисперсии на других длинах волн определяем аналогично и результаты заноси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Зависимость хроматической дисперсии от длины вол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  <w:szCs w:val="28"/>
              </w:rPr>
              <w:t>, н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м</m:t>
                    </m:r>
                  </m:den>
                </m:f>
              </m:oMath>
            </m:oMathPara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8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79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3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24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3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7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48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77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24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троим график зависимости хроматической дисперсии от длины вол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34075" cy="3239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унок 5 – график зависимости хроматической дисперсии от длины волн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на некоторых длинах волн ХД отрицательная. Это явление используется для создания ОВ с отрицательной дисперсией в рабочем диапазоне, что позволяет уменьшить общую величину дисперсии на участке регенер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смещения точки нулевой дисперсии изменяется профиль коэффициента преломления сердцевины 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ёт длины участков регенераци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соседними регенераторами ограничивается двумя факторами: потерями и дисперсией. Определим значение длин участков регенерации, ограниченных величиной потерь. Максимальная длина участка регенерации определяется по формул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>,</w:t>
        <w:tab/>
        <w:tab/>
        <w:tab/>
        <w:tab/>
        <w:t>(14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– энергетический потенциал системы передачи, дБ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энергетический запас, дБ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отери в разъёмных соединениях (0.3…0.5 дБ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отери в неразъёмных соединениях (0.05…0.15 дБ)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 – коэффициент затухания на рабочей длине волны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 – строительная длина кабел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лина участка регенерации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РУ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АРУ</m:t>
        </m:r>
      </m:oMath>
      <w:r>
        <w:rPr>
          <w:sz w:val="28"/>
          <w:szCs w:val="28"/>
        </w:rPr>
        <w:t xml:space="preserve"> – пределы автоматической регулировки уровня в регенератор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устимые длины участков регенерации для второго и третьего окон прозрач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го окна прозрачности </w:t>
      </w:r>
      <w:r>
        <w:rPr>
          <w:rFonts w:cs="Cambria Math;Times New Roman" w:ascii="Cambria Math;Times New Roman" w:hAnsi="Cambria Math;Times New Roman"/>
          <w:sz w:val="28"/>
          <w:szCs w:val="28"/>
        </w:rPr>
        <w:t>𝜆</w:t>
      </w:r>
      <w:r>
        <w:rPr>
          <w:sz w:val="28"/>
          <w:szCs w:val="28"/>
        </w:rPr>
        <w:t>=1,31 мк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етьего окна прозрачности </w:t>
      </w:r>
      <w:r>
        <w:rPr>
          <w:rFonts w:cs="Cambria Math;Times New Roman" w:ascii="Cambria Math;Times New Roman" w:hAnsi="Cambria Math;Times New Roman"/>
          <w:sz w:val="28"/>
          <w:szCs w:val="28"/>
        </w:rPr>
        <w:t>𝜆</w:t>
      </w:r>
      <w:r>
        <w:rPr>
          <w:sz w:val="28"/>
          <w:szCs w:val="28"/>
        </w:rPr>
        <w:t>=1,55 мкм по аналог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ов допустимых длин участков регенерации занесём в табл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7 –допустимые длины участков реген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, м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сперсия влияет на пропускную способность ОВ. Определим пропускную способность ОВ длиной 1 км на длине волны 1.55 мкм, т.к. на этой длине волны значение дисперсии значительно больше, чем на длине волны 1.31 мк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ab/>
        <w:t>(16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линии большей длины пропускная способность ОВ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>,</w:t>
        <w:tab/>
        <w:tab/>
        <w:tab/>
        <w:tab/>
        <w:tab/>
        <w:t>(1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линии с известной дисперси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длина лин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пускную способность ОВ длиной 20 к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счёты проводим аналогично, и результаты заносим в табл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8 – пропускная способность оптической ли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</w:rPr>
              <w:t>, 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sz w:val="28"/>
                <w:szCs w:val="28"/>
              </w:rPr>
              <w:t>, ГГ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</w:t>
            </w:r>
            <w:r>
              <w:rPr>
                <w:sz w:val="28"/>
                <w:szCs w:val="28"/>
                <w:lang w:val="en-US"/>
              </w:rPr>
              <w:t>9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ётов строим график зависимости пропускной способности от длины линии. На графике отмечаем скорость передачи используемой системы передачи и точка пересечения с кривой пропускной способности даёт значение максимальной длины участка регенерации, ограниченной величиной дисперс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2525" cy="2762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унок 6 – График зависимости пропускной способност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рисунка видно, что при заданной скорости передачи длинна участка регенерации будет больше 160 км, поэтому для дальнейших расчётов используем значения длин участков регенерации, ограниченных величиной потер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ребуемое число участков регенерации на проектируемую линию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>(18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.УЧ.РЕГ.</w:t>
      </w:r>
      <w:r>
        <w:rPr>
          <w:sz w:val="28"/>
          <w:szCs w:val="28"/>
        </w:rPr>
        <w:t xml:space="preserve"> – максимальная длина участка регенер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о участков регенерации при работе на длинах волн 1.31 и 1.55 мк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,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ётов выбираем рабочую длину волны 1.55 мкм, так как при передаче информации на этой длине волны не требуется оборудование промежуточных станций и участки регенерации будут соответствовать расстояниям между станци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начения длин участков регенерации приведём в таб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9 –длины участков реген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0"/>
        <w:gridCol w:w="1521"/>
        <w:gridCol w:w="1522"/>
        <w:gridCol w:w="1520"/>
        <w:gridCol w:w="152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ен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D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УЧ.РЕГ.</w:t>
            </w:r>
            <w:r>
              <w:rPr>
                <w:sz w:val="28"/>
                <w:szCs w:val="28"/>
              </w:rPr>
              <w:t>,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станции на проектируемой линии приведены на рисунк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55065</wp:posOffset>
                </wp:positionH>
                <wp:positionV relativeFrom="paragraph">
                  <wp:posOffset>-422275</wp:posOffset>
                </wp:positionV>
                <wp:extent cx="3678555" cy="1996440"/>
                <wp:effectExtent l="5080" t="6350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8480" cy="1996560"/>
                          <a:chOff x="0" y="0"/>
                          <a:chExt cx="3678480" cy="1996560"/>
                        </a:xfrm>
                      </wpg:grpSpPr>
                      <wps:wsp>
                        <wps:cNvSpPr txBox="1"/>
                        <wps:spPr>
                          <a:xfrm rot="20577600">
                            <a:off x="2116440" y="131040"/>
                            <a:ext cx="95940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651600"/>
                            <a:ext cx="474480" cy="44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240" y="1339200"/>
                            <a:ext cx="474480" cy="44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103680"/>
                            <a:ext cx="474480" cy="44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7200" y="871920"/>
                            <a:ext cx="9694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33920" y="370800"/>
                            <a:ext cx="1133280" cy="3571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960" y="1007280"/>
                            <a:ext cx="1133280" cy="487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200" y="871920"/>
                            <a:ext cx="1800" cy="22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5600" y="872640"/>
                            <a:ext cx="1440" cy="22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3040" y="146520"/>
                            <a:ext cx="74880" cy="22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0840" y="506880"/>
                            <a:ext cx="74880" cy="22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03240" y="1007280"/>
                            <a:ext cx="136800" cy="22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930400" y="1494000"/>
                            <a:ext cx="136800" cy="22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92640"/>
                            <a:ext cx="6818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651600"/>
                            <a:ext cx="474480" cy="44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9720" y="701640"/>
                            <a:ext cx="6818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 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3400" y="173520"/>
                            <a:ext cx="6818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6640" y="1400040"/>
                            <a:ext cx="681840" cy="4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7200" y="1055520"/>
                            <a:ext cx="969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0840" y="192960"/>
                            <a:ext cx="1164600" cy="37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3840" y="1181160"/>
                            <a:ext cx="1131120" cy="48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774800">
                            <a:off x="1965600" y="1359360"/>
                            <a:ext cx="95940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1020600"/>
                            <a:ext cx="95940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3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5pt;margin-top:-25.1pt;width:289.7pt;height:137.45pt" coordorigin="1819,-502" coordsize="5794,2749">
                <v:shape id="shape_0" fillcolor="white" stroked="t" o:allowincell="f" style="position:absolute;left:5152;top:-459;width:1510;height:673;mso-wrap-style:square;v-text-anchor:top;rotation:343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8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oval id="shape_0" fillcolor="white" stroked="t" o:allowincell="f" style="position:absolute;left:4207;top:361;width:746;height:70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white" stroked="t" o:allowincell="f" style="position:absolute;left:6629;top:1444;width:746;height:70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0;top:-502;width:746;height:70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81;top:708;width:1526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865;top:-81;width:1784;height:560;flip:y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873;top:921;width:1784;height:767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2681;top:708;width:2;height:3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6;top:709;width:1;height:3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33;top:-434;width:117;height:3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50;top:133;width:117;height:3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59;top:921;width:213;height:35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34;top:1688;width:213;height:356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19;top:426;width:1073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 А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oval id="shape_0" fillcolor="white" stroked="t" o:allowincell="f" style="position:absolute;left:1926;top:361;width:746;height:705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02;top:440;width:1073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 В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6533;top:-392;width:1073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 С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6538;top:1540;width:1073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stroked="t" o:allowincell="f" style="position:absolute;left:2681;top:997;width:1526;height:1" type="_x0000_t32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50;top:-361;width:1833;height:584;flip:y" type="_x0000_t32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707;top:1195;width:1780;height:768" type="_x0000_t32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914;top:1476;width:1510;height:67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3017;top:942;width:151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3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 – схема размещения стан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ёт параметров участков реген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затухания и величину дисперсии для участков регенерации. Затухание участка регенерации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 w:val="28"/>
          <w:szCs w:val="28"/>
        </w:rPr>
        <w:t>,</w:t>
        <w:tab/>
        <w:t>(19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коэффициент затухания на рабочей длине волн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ина участка регенерац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число неразъёмных соединений на участке регенерац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число разъёмных соединений на участке регенерац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ополнительное затухание, вносимое аттенюатор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неразъёмных соединений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ab/>
        <w:tab/>
        <w:tab/>
        <w:tab/>
        <w:tab/>
        <w:t>(20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разъёмных соединений зависит от способа окончания кабеля и при использовании оптического кросса на одном участке число соединений равно 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ттенюатор включается на участках регенерации, где затухание сигнала меньше минимального допустимого сигнала, а так же на участках с минимальным затуханием для обеспечения работы устройств АР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ухание аттенюатора А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выбирается после предварительного расчёта затухания участка регенерации и может принимать значение 5, 10, 15 или 20 дБ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тухание участков регенерации должно находиться в предела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  <w:t>(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∆АРУ) ≤ А</w:t>
      </w:r>
      <w:r>
        <w:rPr>
          <w:sz w:val="28"/>
          <w:szCs w:val="28"/>
          <w:vertAlign w:val="subscript"/>
        </w:rPr>
        <w:t xml:space="preserve">УЧ.РЕГ. </w:t>
      </w:r>
      <w:r>
        <w:rPr>
          <w:sz w:val="28"/>
          <w:szCs w:val="28"/>
        </w:rPr>
        <w:t>≤ (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Э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 ≤ А</w:t>
      </w:r>
      <w:r>
        <w:rPr>
          <w:sz w:val="28"/>
          <w:szCs w:val="28"/>
          <w:vertAlign w:val="subscript"/>
        </w:rPr>
        <w:t xml:space="preserve">УЧ.РЕГ. </w:t>
      </w:r>
      <w:r>
        <w:rPr>
          <w:sz w:val="28"/>
          <w:szCs w:val="28"/>
        </w:rPr>
        <w:t>≤26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личина дисперсии на участке регенерации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en-US"/>
        </w:rPr>
        <w:t>,</w:t>
        <w:tab/>
        <w:tab/>
        <w:tab/>
        <w:tab/>
        <w:tab/>
        <w:t>(2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– величина дисперсии ОВ длиной 1 км на рабочей длине волн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араметры участка регенерации между станция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рабочей длине волны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>дБ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пс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яем расчёты для остальных участков регенерации и результаты заноси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0 – Параметры участков реген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0"/>
        <w:gridCol w:w="1521"/>
        <w:gridCol w:w="1522"/>
        <w:gridCol w:w="1520"/>
        <w:gridCol w:w="152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ка реген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D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УЧ.РЕГ.</w:t>
            </w:r>
            <w:r>
              <w:rPr>
                <w:sz w:val="28"/>
                <w:szCs w:val="28"/>
              </w:rPr>
              <w:t>, 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КАБ</w:t>
            </w:r>
            <w:r>
              <w:rPr>
                <w:sz w:val="28"/>
                <w:szCs w:val="28"/>
              </w:rPr>
              <w:t>, д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</w:rPr>
              <w:t>, д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УЧ.РЕГ</w:t>
            </w:r>
            <w:r>
              <w:rPr>
                <w:sz w:val="28"/>
                <w:szCs w:val="28"/>
              </w:rPr>
              <w:t>, д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Ч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Г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sub>
              </m:sSub>
            </m:oMath>
            <w:r>
              <w:rPr>
                <w:sz w:val="28"/>
                <w:szCs w:val="28"/>
              </w:rPr>
              <w:t>, п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5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авнивая расчётные значения затухания участка регенерации с допустимыми пределами, делаем вывод, что затухание находится в допустимых значени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начения влияния дисперсии находим длительность тактового интервал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>(22)</w:t>
      </w:r>
    </w:p>
    <w:p>
      <w:pPr>
        <w:pStyle w:val="Normal"/>
        <w:spacing w:lineRule="auto" w:line="360"/>
        <w:ind w:left="3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корость передачи информации используемой системы передачи 68.736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тельность интервала на входе лин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К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ab/>
        <w:tab/>
        <w:t>(23)</w:t>
      </w:r>
    </w:p>
    <w:p>
      <w:pPr>
        <w:pStyle w:val="Normal"/>
        <w:spacing w:lineRule="auto" w:line="360"/>
        <w:ind w:left="354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ина выходного импульса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  <w:szCs w:val="28"/>
        </w:rPr>
        <w:tab/>
        <w:tab/>
        <w:tab/>
        <w:t>(24)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расчёта видно, что длительность выходного импульса не превышает тактового интервала, т.е. влияние дисперсии будет минимальны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 Расчёт вероятности ошибк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 Расчёт допустимой вероятности оши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е искажения и темновой шум приёмника оптического излучения могут привести к появлению ошибок. Для максимальной дальности связи коэффициент ошибок не должен превышать 1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>. Из этой величины 0.2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отводится на междугородний участок сети и по 0.4*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– на каждый участок межнациональной сети. Распределение норм на национальном участке приведено на рисун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8480</wp:posOffset>
                </wp:positionH>
                <wp:positionV relativeFrom="paragraph">
                  <wp:posOffset>-1093470</wp:posOffset>
                </wp:positionV>
                <wp:extent cx="5247640" cy="1917065"/>
                <wp:effectExtent l="6350" t="5080" r="698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1917000"/>
                          <a:chOff x="0" y="0"/>
                          <a:chExt cx="5247720" cy="1917000"/>
                        </a:xfrm>
                      </wpg:grpSpPr>
                      <wps:wsp>
                        <wps:cNvSpPr txBox="1"/>
                        <wps:spPr>
                          <a:xfrm>
                            <a:off x="3470400" y="141480"/>
                            <a:ext cx="12243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ская ли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0"/>
                            <a:ext cx="12243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 магистральн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12280"/>
                            <a:ext cx="11048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;Arial"/>
                                  <w:color w:val="auto"/>
                                  <w:lang w:bidi="ar-SA" w:val="en-US"/>
                                </w:rPr>
                                <w:br/>
                                <w:t>≤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;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512280"/>
                            <a:ext cx="11048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;Arial"/>
                                  <w:color w:val="auto"/>
                                  <w:lang w:bidi="ar-SA" w:val="en-US"/>
                                </w:rPr>
                                <w:br/>
                                <w:t>≤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;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0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87800"/>
                            <a:ext cx="1104840" cy="32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;Arial"/>
                                  <w:color w:val="auto"/>
                                  <w:lang w:bidi="ar-SA" w:val="en-US"/>
                                </w:rPr>
                                <w:br/>
                                <w:t>≤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Calibri;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0000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48520" y="891000"/>
                            <a:ext cx="11149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06800" y="891000"/>
                            <a:ext cx="11149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6960" y="882720"/>
                            <a:ext cx="11149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7200" y="882720"/>
                            <a:ext cx="111492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0360" y="1392480"/>
                            <a:ext cx="367524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часток национальной сет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9320"/>
                            <a:ext cx="309960" cy="30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597600"/>
                            <a:ext cx="309960" cy="30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597600"/>
                            <a:ext cx="309960" cy="30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597600"/>
                            <a:ext cx="309960" cy="300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9240" y="1598040"/>
                            <a:ext cx="1440" cy="31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9240" y="721080"/>
                            <a:ext cx="726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4960" y="729360"/>
                            <a:ext cx="726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4280" y="737640"/>
                            <a:ext cx="7268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0000" y="737640"/>
                            <a:ext cx="1454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640" y="310320"/>
                            <a:ext cx="144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6480" y="328320"/>
                            <a:ext cx="180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240" y="320040"/>
                            <a:ext cx="180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0160" y="328320"/>
                            <a:ext cx="144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5280" y="320040"/>
                            <a:ext cx="1800" cy="23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640" y="888840"/>
                            <a:ext cx="1440" cy="95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86000" y="845640"/>
                            <a:ext cx="1440" cy="99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6480" y="897840"/>
                            <a:ext cx="180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240" y="897840"/>
                            <a:ext cx="180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0160" y="897840"/>
                            <a:ext cx="1440" cy="28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680" y="688320"/>
                            <a:ext cx="11124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696600"/>
                            <a:ext cx="11124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696600"/>
                            <a:ext cx="11124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696600"/>
                            <a:ext cx="11124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5000" y="1733400"/>
                            <a:ext cx="48524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000" y="1113120"/>
                            <a:ext cx="10591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77200" y="1113120"/>
                            <a:ext cx="1058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960" y="1113120"/>
                            <a:ext cx="10587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000" y="390240"/>
                            <a:ext cx="10591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93040" y="390240"/>
                            <a:ext cx="10591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6960" y="390240"/>
                            <a:ext cx="10587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0520" y="390240"/>
                            <a:ext cx="17269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0520" y="1113120"/>
                            <a:ext cx="17269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2920" y="48240"/>
                            <a:ext cx="12243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Уча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зонов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16560"/>
                            <a:ext cx="1224360" cy="3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Учас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местной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5880" y="595440"/>
                            <a:ext cx="365040" cy="164160"/>
                          </a:xfrm>
                          <a:prstGeom prst="bentConnector3">
                            <a:avLst>
                              <a:gd name="adj1" fmla="val 36623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09840" y="593640"/>
                            <a:ext cx="1440" cy="164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5400" y="595440"/>
                            <a:ext cx="3826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46600" y="501480"/>
                            <a:ext cx="5011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282">
                                <a:moveTo>
                                  <a:pt x="0" y="282"/>
                                </a:moveTo>
                                <a:cubicBezTo>
                                  <a:pt x="172" y="141"/>
                                  <a:pt x="345" y="0"/>
                                  <a:pt x="520" y="0"/>
                                </a:cubicBezTo>
                                <a:cubicBezTo>
                                  <a:pt x="695" y="0"/>
                                  <a:pt x="952" y="243"/>
                                  <a:pt x="1053" y="2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pt;margin-top:-86.1pt;width:413.2pt;height:151pt" coordorigin="848,-1722" coordsize="8264,3020">
                <v:shape id="shape_0" fillcolor="white" stroked="t" o:allowincell="f" style="position:absolute;left:6313;top:-1499;width:192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ская линия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873;top:-1722;width:192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 магистральной сети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4446;top:-915;width:17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;Arial"/>
                            <w:color w:val="auto"/>
                            <w:lang w:bidi="ar-SA" w:val="en-US"/>
                          </w:rPr>
                          <w:br/>
                          <w:t>≤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;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2818;top:-915;width:17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;Arial"/>
                            <w:color w:val="auto"/>
                            <w:lang w:bidi="ar-SA" w:val="en-US"/>
                          </w:rPr>
                          <w:br/>
                          <w:t>≤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;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00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1136;top:-954;width:17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;Arial"/>
                            <w:color w:val="auto"/>
                            <w:lang w:bidi="ar-SA" w:val="en-US"/>
                          </w:rPr>
                          <w:br/>
                          <w:t>≤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Calibri;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0000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36;top:-319;width:1755;height:52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323;top:-319;width:1755;height:52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654;top:-332;width:1755;height:52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01;top:-332;width:1755;height:52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24;top:471;width:578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часток национальной сети </w:t>
                          <w:br/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oval id="shape_0" fillcolor="white" stroked="t" o:allowincell="f" style="position:absolute;left:848;top:-794;width:487;height:47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2479;top:-781;width:487;height:47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47;top:-781;width:487;height:47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4113;top:-781;width:487;height:47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shape id="shape_0" stroked="t" o:allowincell="f" style="position:absolute;left:1335;top:795;width:1;height:502" type="_x0000_t32">
                  <v:stroke color="white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335;top:-586;width:1144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966;top:-573;width:1144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603;top:-560;width:1144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234;top:-560;width:2289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060;top:-1233;width:1;height:453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01;top:-1205;width:2;height:453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54;top:-1218;width:2;height:453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982;top:-1205;width:1;height:453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699;top:-1218;width:2;height:373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60;top:-322;width:1;height:1505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700;top:-390;width:1;height:1573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01;top:-308;width:2;height:453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354;top:-308;width:2;height:453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982;top:-308;width:1;height:453" type="_x0000_t32">
                  <v:stroke color="black" weight="9360" dashstyle="dash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11;top:-638;width:174;height:16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2630;top:-625;width:174;height:16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4258;top:-625;width:174;height:16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oval id="shape_0" fillcolor="white" stroked="t" o:allowincell="f" style="position:absolute;left:5896;top:-625;width:174;height:162;mso-wrap-style:none;v-text-anchor:middle">
                  <v:fill o:detectmouseclick="t" type="solid" color2="black" opacity="0"/>
                  <v:stroke color="black" weight="12600" joinstyle="miter" endcap="flat"/>
                  <w10:wrap type="none"/>
                </v:oval>
                <v:shape id="shape_0" stroked="t" o:allowincell="f" style="position:absolute;left:1061;top:1008;width:7641;height:2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61;top:31;width:1667;height:1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02;top:31;width:1666;height:1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55;top:31;width:1666;height:1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61;top:-1107;width:1667;height:2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27;top:-1107;width:1667;height:2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355;top:-1107;width:1666;height:2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983;top:-1107;width:2719;height:2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983;top:31;width:2719;height:1" type="_x0000_t32">
                  <v:stroke color="black" weight="1260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32;top:-1646;width:192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Уча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зоновой сети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 id="shape_0" fillcolor="white" stroked="t" o:allowincell="f" style="position:absolute;left:4219;top:-1696;width:1927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Учас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местной сети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8322;top:-784;width:574;height:258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895;top:-787;width:1;height:256;flip:y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8510;top:-784;width:602;height:2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coordsize="1053,282" path="m0,282c172,141,345,0,520,0c695,0,952,243,1053,282e" stroked="t" o:allowincell="f" style="position:absolute;left:8323;top:-932;width:788;height:14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Рисунок 8 – Распределение ступеней вероятности ошибк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линия относится к участку местной сети. Считаем, что ошибка пропорциональна длине линии, определим вероятность ошибки на одном километре линейного тракт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Т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25)</w:t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И</m:t>
            </m:r>
          </m:sub>
        </m:sSub>
      </m:oMath>
      <w:r>
        <w:rPr>
          <w:sz w:val="28"/>
          <w:szCs w:val="28"/>
        </w:rPr>
        <w:t xml:space="preserve"> – допустимая вероятность ошибки на участке сет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ая длина участка се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вероятность ошибки для проектируемой линии рассчитыва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>
          <w:sz w:val="28"/>
          <w:szCs w:val="28"/>
        </w:rPr>
        <w:t>,</w:t>
        <w:tab/>
        <w:tab/>
        <w:tab/>
        <w:t>(26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>
          <w:sz w:val="28"/>
          <w:szCs w:val="28"/>
        </w:rPr>
        <w:t xml:space="preserve"> – расстояние между станция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допустимую вероятность ошибки на участке </w:t>
      </w:r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им допустимую вероятность ошибки для оставшихся участков и расчеты занесём в табл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11 – Допустимая вероятность оши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0"/>
        <w:gridCol w:w="1521"/>
        <w:gridCol w:w="1521"/>
        <w:gridCol w:w="1521"/>
        <w:gridCol w:w="152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ка реген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D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</m:oMath>
            <w:r>
              <w:rPr>
                <w:sz w:val="28"/>
                <w:szCs w:val="28"/>
              </w:rPr>
              <w:t>, 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Т</m:t>
                    </m:r>
                  </m:sub>
                </m:sSub>
              </m:oMath>
            </m:oMathPara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*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*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*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*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*10</w:t>
            </w:r>
            <w:r>
              <w:rPr>
                <w:sz w:val="28"/>
                <w:szCs w:val="28"/>
                <w:vertAlign w:val="superscript"/>
              </w:rPr>
              <w:t>-9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 Расчёт ожидаемой вероятности ошибк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жидаемая вероятность ошибки зависит от величины защищённости на входе регенератора, т.е. от разности между уровнями полезного сигнала и помех. Величина защищённости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</w:t>
        <w:tab/>
        <w:tab/>
        <w:tab/>
        <w:tab/>
        <w:t>(27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sub>
        </m:sSub>
      </m:oMath>
      <w:r>
        <w:rPr>
          <w:sz w:val="28"/>
          <w:szCs w:val="28"/>
        </w:rPr>
        <w:t xml:space="preserve"> – уровень цифрового сигнала на входе регенератор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инимальный допустимый уровень на входе регенератор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разброс параметров регенератор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цифрового сигнала на входе регенератора зависит от уровня передачи и величины потер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>(28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Д</m:t>
            </m:r>
          </m:sub>
        </m:sSub>
      </m:oMath>
      <w:r>
        <w:rPr>
          <w:sz w:val="28"/>
          <w:szCs w:val="28"/>
        </w:rPr>
        <w:t xml:space="preserve"> – уровень оптического сигнала на входе участка лин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ухание участка регенер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допустимый уровень определяется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&gt;50Мбит/с;</w:t>
        <w:tab/>
        <w:tab/>
        <w:t>(29)</w:t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&lt;50Мбит/с</w:t>
      </w:r>
    </w:p>
    <w:p>
      <w:pPr>
        <w:pStyle w:val="Normal"/>
        <w:spacing w:lineRule="auto" w:line="360"/>
        <w:ind w:left="21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– скорость передачи цифрового сигнал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еличину защищённости на участке </w:t>
      </w:r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Ь</m:t>
          </m:r>
        </m:oMath>
      </m:oMathPara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установлена взаимосвязь между величиной защищённости и коэффициентом ошибок, которая приведена в таб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2 – Зависимость вероятности ошибки от величины защищё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oMath>
            <w:r>
              <w:rPr>
                <w:sz w:val="28"/>
                <w:szCs w:val="28"/>
              </w:rPr>
              <w:t>, д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.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О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15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 рассчитанной величине защищённости на участк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определим вероятность ошибк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м защищённость и вероятность ошибки для остальных участков и результаты заноси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3 – Ожидаемая вероятность оши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0"/>
        <w:gridCol w:w="1521"/>
        <w:gridCol w:w="1522"/>
        <w:gridCol w:w="1520"/>
        <w:gridCol w:w="152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ка регенер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D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уч.рег., к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уч.рег., д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прм, д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9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8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, д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ош.ож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sz w:val="28"/>
                <w:szCs w:val="28"/>
                <w:vertAlign w:val="superscript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авнивая значения ожидаемой и допустимой вероятности ошибки делаем вывод, что качество связи соответствует норме, т.к. на всех направлениях ожидаемая вероятность ошибки меньше допустимой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КОНСТРУКТИВНЫЙ РАЗДЕ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 Разработка схемы организаци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организации связи составляется на основе исходных данных и с учётом технических возможностей оборудования. На схеме организации связи указывается распределение каналов ТЧ и цифровых потоков с учётом вида коммутационных стан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ПЦП перед вводом в оборудование проходят через панель коммутации (ПК-16), которая позволяет делать измерения в сторону линии, в сторону станции, а так же осуществляет различные переключ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еобразования каналов ТЧ в ПЦП используется блок аналого-цифрового сопряжения (БАЦС), которое устанавливается на аналоговых коммутационных станциях. Цифровые коммутационные станции формируют ПЦП и в системах передачи, расположенных на этих станциях БАЦС не используется. Схема организации связи приведена на чертеже 2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число систем передачи на заданном направлении по формул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СТ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30)</w:t>
      </w:r>
    </w:p>
    <w:p>
      <w:pPr>
        <w:pStyle w:val="Normal"/>
        <w:spacing w:lineRule="auto" w:line="360"/>
        <w:ind w:left="283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ЦП</w:t>
      </w:r>
      <w:r>
        <w:rPr>
          <w:sz w:val="28"/>
          <w:szCs w:val="28"/>
        </w:rPr>
        <w:t xml:space="preserve"> – число ПЦП в заданном направлен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СИСТ</w:t>
      </w:r>
      <w:r>
        <w:rPr>
          <w:sz w:val="28"/>
          <w:szCs w:val="28"/>
        </w:rPr>
        <w:t xml:space="preserve"> – пропускная способность системы передачи в ПЦП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требуемое число систем передачи на участке </w:t>
      </w:r>
      <w:r>
        <w:rPr>
          <w:sz w:val="28"/>
          <w:szCs w:val="28"/>
          <w:lang w:val="en-US"/>
        </w:rPr>
        <w:t>AB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направлений расчеты производим аналогично и результаты заносим в таблицу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4 – Число систем пере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20"/>
        <w:gridCol w:w="1521"/>
        <w:gridCol w:w="1522"/>
        <w:gridCol w:w="1520"/>
        <w:gridCol w:w="1522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D</w:t>
            </w:r>
          </w:p>
        </w:tc>
      </w:tr>
      <w:tr>
        <w:trPr>
          <w:trHeight w:val="49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ПЦ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С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истем передачи по направлениям приведём на рисунк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8550" cy="18192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9 – Распределение систем передачи между станциям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работы каждой системы передачи требуется 2 оптических волокна. Исходя из рисунка определяем, что на участке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оптический кабель должен содержать не менее 10 волокон, на участке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не менее 6, на участке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не менее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 Комплектация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хемы организации связи и учитывая технические возможности оборудования, определяем состав системы передачи для каждой стан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тации учитываем, что на схеме организации связи отсутствует оборудование переключения каналов ТЧ и ПЦП. Данное оборудование обеспечивает большие удобства в эксплуатации, позволяя организовать изменения, замену и транзи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истем передач выполняется в виде функциональных блоков, которые монтируются на телекоммуникационную стойку типа СТ-26, которая обеспечивает ввод и распределение питания, а так же общую сигнализац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оборудования для каждой станции приведён в таб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5 – Состав оборудования ста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559"/>
        <w:gridCol w:w="1701"/>
        <w:gridCol w:w="1230"/>
        <w:gridCol w:w="1418"/>
      </w:tblGrid>
      <w:tr>
        <w:trPr>
          <w:trHeight w:val="27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мкость единицы оборудования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рудования</w:t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(цифр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(аналогов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(цифров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(цифрова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 xml:space="preserve"> 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Ц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Т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П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-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ПК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ВЦ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и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6, 32 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л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с 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ы разработали цифровую оптическую систему передачи данных с применением цифровой волоконно-оптической системы связи МТ-20-12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Затухание участка регенерации находится в пределах 2 ≤ А</w:t>
      </w:r>
      <w:r>
        <w:rPr>
          <w:sz w:val="28"/>
          <w:szCs w:val="28"/>
          <w:vertAlign w:val="subscript"/>
        </w:rPr>
        <w:t xml:space="preserve">УЧ.РЕГ. </w:t>
      </w:r>
      <w:r>
        <w:rPr>
          <w:sz w:val="28"/>
          <w:szCs w:val="28"/>
        </w:rPr>
        <w:t>≤26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ип оптического кабеля ОКВО-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эффициент ошибок не превышает 1*10</w:t>
      </w:r>
      <w:r>
        <w:rPr>
          <w:sz w:val="28"/>
          <w:szCs w:val="28"/>
          <w:vertAlign w:val="superscript"/>
        </w:rPr>
        <w:t>-15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/>
      </w:pPr>
      <w:r>
        <w:rPr>
          <w:sz w:val="28"/>
          <w:szCs w:val="28"/>
        </w:rPr>
        <w:t>Скалин Ю.В., Бернштейн А.Г., Финкевич А.Д. Цифровые системы   передачи. М.; Радио и связь, 1988.</w:t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лин Б.З., Брискер А.С., Иванов В.С. Волоконно-оптические системы передачи на ГТС.М.; Радио и связь 1989 </w:t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/>
      </w:pPr>
      <w:r>
        <w:rPr>
          <w:sz w:val="28"/>
          <w:szCs w:val="28"/>
        </w:rPr>
        <w:t>Слепов  Н.Н. Современные технологии цифровых оптоволоконных сетей связи. М.; Радио и связь 2000.</w:t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/>
      </w:pPr>
      <w:r>
        <w:rPr>
          <w:sz w:val="28"/>
          <w:szCs w:val="28"/>
        </w:rPr>
        <w:t>Скляров О.К. Волоконно-оптические сети и системы связи. М.; Солон-пресс 2004</w:t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>
          <w:sz w:val="28"/>
          <w:szCs w:val="28"/>
        </w:rPr>
      </w:pPr>
      <w:r>
        <w:rPr>
          <w:sz w:val="28"/>
          <w:szCs w:val="28"/>
        </w:rPr>
        <w:t>Иванов В.И. Оптические системы передачи. М.; Радио и связь 1994</w:t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/>
      </w:pPr>
      <w:r>
        <w:rPr>
          <w:sz w:val="28"/>
          <w:szCs w:val="28"/>
        </w:rPr>
        <w:t>Ксенофонтов С.Н., Портнов Э.Л. Направляющие системы электросвязи. М.; Горячая линия - телеком  2004</w:t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>
          <w:sz w:val="28"/>
          <w:szCs w:val="28"/>
        </w:rPr>
      </w:pPr>
      <w:r>
        <w:rPr>
          <w:sz w:val="28"/>
          <w:szCs w:val="28"/>
        </w:rPr>
        <w:t>Система передачи ФК-34. Техническое описание</w:t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>
          <w:sz w:val="28"/>
          <w:szCs w:val="28"/>
        </w:rPr>
      </w:pPr>
      <w:r>
        <w:rPr>
          <w:sz w:val="28"/>
          <w:szCs w:val="28"/>
        </w:rPr>
        <w:t>Система передачи МТ-20. Техническое описание</w:t>
      </w:r>
    </w:p>
    <w:p>
      <w:pPr>
        <w:pStyle w:val="Normal"/>
        <w:numPr>
          <w:ilvl w:val="0"/>
          <w:numId w:val="3"/>
        </w:numPr>
        <w:spacing w:lineRule="auto" w:line="360"/>
        <w:ind w:left="714" w:firstLine="137"/>
        <w:jc w:val="both"/>
        <w:rPr/>
      </w:pPr>
      <w:r>
        <w:rPr>
          <w:sz w:val="28"/>
          <w:szCs w:val="28"/>
        </w:rPr>
        <w:t>Мисько М.В. Стандарт предприятия. Курсовое и дипломное проектирование. – Мн.: ВГКС, 2004.-11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720" w:firstLine="137"/>
        <w:jc w:val="both"/>
        <w:rPr/>
      </w:pPr>
      <w:r>
        <w:rPr>
          <w:sz w:val="28"/>
          <w:szCs w:val="28"/>
        </w:rPr>
        <w:t>Методические указания по выполнению курсового проекта.-  Витебск: УО ВФ«ВГКС», 2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ambria Math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0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b/>
      <w:bCs/>
      <w:sz w:val="36"/>
      <w:szCs w:val="36"/>
    </w:rPr>
  </w:style>
  <w:style w:type="character" w:styleId="2">
    <w:name w:val=" Знак Знак2"/>
    <w:basedOn w:val="Style12"/>
    <w:qFormat/>
    <w:rPr>
      <w:b/>
      <w:bCs/>
      <w:sz w:val="27"/>
      <w:szCs w:val="27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Мтекст Знак"/>
    <w:qFormat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текст"/>
    <w:basedOn w:val="Normal"/>
    <w:qFormat/>
    <w:pPr>
      <w:spacing w:lineRule="auto" w:line="288" w:before="0" w:after="0"/>
      <w:ind w:left="714" w:hanging="357"/>
      <w:contextualSpacing/>
      <w:jc w:val="both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8:00Z</dcterms:created>
  <dc:creator>й</dc:creator>
  <dc:description/>
  <cp:keywords/>
  <dc:language>en-US</dc:language>
  <cp:lastModifiedBy>ВФ</cp:lastModifiedBy>
  <dcterms:modified xsi:type="dcterms:W3CDTF">2013-06-22T08:10:00Z</dcterms:modified>
  <cp:revision>19</cp:revision>
  <dc:subject/>
  <dc:title>Содержание</dc:title>
</cp:coreProperties>
</file>