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6045</wp:posOffset>
                </wp:positionV>
                <wp:extent cx="3808730" cy="3808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3808800"/>
                          <a:chOff x="0" y="0"/>
                          <a:chExt cx="3808800" cy="3808800"/>
                        </a:xfrm>
                      </wpg:grpSpPr>
                      <pic:pic xmlns:pic="http://schemas.openxmlformats.org/drawingml/2006/picture">
                        <pic:nvPicPr>
                          <pic:cNvPr id="0" name="squares" descr=""/>
                          <pic:cNvPicPr/>
                        </pic:nvPicPr>
                        <pic:blipFill>
                          <a:blip r:embed="rId2"/>
                          <a:srcRect l="0" t="0" r="50004" b="0"/>
                          <a:stretch/>
                        </pic:blipFill>
                        <pic:spPr>
                          <a:xfrm>
                            <a:off x="0" y="0"/>
                            <a:ext cx="3808800" cy="38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6480" y="2209320"/>
                            <a:ext cx="28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8.35pt;width:299.9pt;height:299.9pt" coordorigin="23,167" coordsize="5998,5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quares" stroked="f" o:allowincell="f" style="position:absolute;left:23;top:167;width:5997;height:59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42,3646" to="5299,3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32:00Z</dcterms:created>
  <dc:creator>Medewerker Peutz</dc:creator>
  <dc:description/>
  <dc:language>en-US</dc:language>
  <cp:lastModifiedBy>Medewerker Peutz</cp:lastModifiedBy>
  <dcterms:modified xsi:type="dcterms:W3CDTF">2013-08-05T14:37:00Z</dcterms:modified>
  <cp:revision>1</cp:revision>
  <dc:subject/>
  <dc:title/>
</cp:coreProperties>
</file>