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inline distT="0" distB="0" distL="0" distR="0">
                <wp:extent cx="4342765" cy="2294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294280"/>
                          <a:chOff x="0" y="0"/>
                          <a:chExt cx="4342680" cy="229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342680" cy="22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5360" cy="2065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283680"/>
                            <a:ext cx="1395720" cy="8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pp-V Client Run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78080"/>
                            <a:ext cx="1262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fficeBen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1442160"/>
                            <a:ext cx="139572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ase Windows XP OS and Serv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1808640"/>
                            <a:ext cx="13957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endor Driv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2037240"/>
                            <a:ext cx="13957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ardw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0"/>
                            <a:ext cx="1370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indows XP Pro (SP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3760" y="592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53560" y="228600"/>
                            <a:ext cx="1467000" cy="1944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570960"/>
                            <a:ext cx="1396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CAV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283680"/>
                            <a:ext cx="139572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CAV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88160" y="407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749160"/>
                            <a:ext cx="12625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icrosoft Office 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Word, Excel, PP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0"/>
                            <a:ext cx="1370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indows Server 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1334160"/>
                            <a:ext cx="139572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ase Windows Server OS and Serv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1684080"/>
                            <a:ext cx="13957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endor Driv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1911240"/>
                            <a:ext cx="13957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ardw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000" y="1090440"/>
                            <a:ext cx="1396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ctive Directo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789840"/>
                            <a:ext cx="906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TSP (Gb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44680" y="1287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91720" y="824400"/>
                            <a:ext cx="13964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tent Shared Fol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1168560"/>
                            <a:ext cx="13957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pp-V Ag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180.65pt" coordorigin="0,0" coordsize="6839,3613">
                <v:rect id="shape_0" stroked="f" o:allowincell="f" style="position:absolute;left:0;top:1;width:6838;height:3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360;width:2338;height:3252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;top:447;width:2197;height:1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pp-V Client Runti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53;width:198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fficeBen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;top:2271;width:2197;height: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ase Windows XP OS and Servi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;top:2848;width:2197;height:3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endor Driv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;top:3208;width:2197;height:3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ardw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78;top:0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indows XP Pro (SP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9;top:933;width:0;height:0;rotation:90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rect id="shape_0" fillcolor="yellow" stroked="t" o:allowincell="f" style="position:absolute;left:4179;top:360;width:2309;height:3061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39;top:899;width:219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CAV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0;top:447;width:2197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CAV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38;top:642;width:0;height:0;rotation:90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9;top:1180;width:198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icrosoft Office 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Word, Excel, PP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39;top:0;width:21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indows Server 20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240;top:2101;width:2197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ase Windows Server OS and Servi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0;top:2652;width:2197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endor Driv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0;top:3010;width:2197;height:3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ardw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8;top:1717;width:219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ctive Direc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53;top:1244;width:142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TSP (Gb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275;top:2027;width:0;height:0;rotation:90;mso-position-horizontal-relative:char" type="_x0000_t33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239;top:1298;width:21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tent Shared Fol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;top:1840;width:2197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pp-V Ag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880" w:right="1800" w:gutter="0" w:header="1008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SimSun;宋体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SimSun;宋体" w:cs="Cambria"/>
    </w:rPr>
  </w:style>
  <w:style w:type="character" w:styleId="TitleChar">
    <w:name w:val="Title Char"/>
    <w:basedOn w:val="DefaultParagraphFont"/>
    <w:qFormat/>
    <w:rPr>
      <w:rFonts w:ascii="Cambria" w:hAnsi="Cambria" w:eastAsia="SimSun;宋体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SimSun;宋体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SimSun;宋体" w:cs="Cambria"/>
      <w:b/>
      <w:i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SimSun;宋体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2:26:00Z</dcterms:created>
  <dc:creator>Luke Benes</dc:creator>
  <dc:description/>
  <cp:keywords/>
  <dc:language>en-US</dc:language>
  <cp:lastModifiedBy>Luke Benes</cp:lastModifiedBy>
  <dcterms:modified xsi:type="dcterms:W3CDTF">2009-07-22T02:27:00Z</dcterms:modified>
  <cp:revision>1</cp:revision>
  <dc:subject/>
  <dc:title/>
</cp:coreProperties>
</file>