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dcdfv sdfv dfsv d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998470" cy="370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370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ysun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Rysun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Rysun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test pictr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291.9pt;mso-wrap-distance-left:9.05pt;mso-wrap-distance-right:9.05pt;mso-wrap-distance-top:0pt;mso-wrap-distance-bottom:0pt;margin-top:0.05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Rysunek"/>
                        <w:spacing w:before="120" w:after="120"/>
                        <w:rPr/>
                      </w:pPr>
                      <w:r>
                        <w:rPr/>
                        <w:t xml:space="preserve">Rysun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Rysun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test pictr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fdsvsf vd f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ysunek">
    <w:name w:val="Rysunek"/>
    <w:basedOn w:val="Podpis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17:52Z</dcterms:created>
  <dc:creator>Piotr Wilczewski</dc:creator>
  <dc:description/>
  <dc:language>en-US</dc:language>
  <cp:lastModifiedBy/>
  <cp:revision>0</cp:revision>
  <dc:subject/>
  <dc:title/>
</cp:coreProperties>
</file>