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/>
      </w:pP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Tutti gli animali sono stati posti in salvo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Si trattava di 4 tartarughe dal baffo rosso,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numerosi pesci (erano solo rossi) e diverse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tartarughe dal baffo giallo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Ora sono tutti al sicuro vicino Alessandria,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in due differenti posti, e per sempre. Tutte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le operazioni son state seguite da vicino da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una volontaria indipendente di Alessandria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Non appena disponbili maggiori informazioni,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ne daremo notizia.</w:t>
      </w:r>
      <w:r>
        <w:rPr/>
        <w:b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Tutti gli animali sono stati posti in salvo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Si trattava di 4 tartarughe dal baffo rosso,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numerosi pesci (erano solo rossi) e diverse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tartarughe dal baffo giallo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Ora sono tutti al sicuro vicino Alessandria,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in due differenti posti, e per sempre. Tutte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le operazioni son state seguite da vicino da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una volontaria indipendente di Alessandria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Non appena disponbili maggiori informazioni,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ne daremo notizia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Tutti gli animali sono stati posti in salvo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Si trattava di 4 tartarughe dal baffo rosso, numerosi pesci (erano solo rossi) e diverse tartarughe dal baffo giallo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Ora sono tutti al sicuro vicino Alessandria, in due differenti posti, e per sempre. Tutte le operazioni son state seguite da vicino da una volontaria indipendente di Alessandria.</w:t>
      </w:r>
      <w:r>
        <w:rPr/>
        <w:br/>
      </w:r>
      <w:r>
        <w:rPr>
          <w:rFonts w:cs="Monospace" w:ascii="Monospace" w:hAnsi="Monospace"/>
          <w:b w:val="false"/>
          <w:i w:val="false"/>
          <w:caps w:val="false"/>
          <w:smallCaps w:val="false"/>
          <w:color w:val="2D3335"/>
          <w:spacing w:val="0"/>
          <w:sz w:val="29"/>
        </w:rPr>
        <w:t>Non appena disponbili maggiori informazioni, ne daremo notizia.</w:t>
      </w:r>
      <w:r>
        <w:rPr/>
        <w:b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Tutti gli animali sono stati posti in salvo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Si trattava di 4 tartarughe dal baffo rosso,</w:t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</w:rPr>
        <w:t xml:space="preserve"> </w:t>
      </w:r>
      <w:r>
        <w:rPr/>
        <w:t>numerosi pesci (erano solo rossi) e diverse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tartarughe dal baffo giallo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Ora sono tutti al sicuro vicino Alessandria, in due differenti posti, e per sempre. Tutte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le operazioni son state seguite da vicino da</w:t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</w:rPr>
        <w:t xml:space="preserve"> </w:t>
      </w:r>
      <w:r>
        <w:rPr/>
        <w:t>una volontaria indipendente di Alessandria.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Non appena disponbili maggiori informazioni, ne daremo notizia.</w:t>
      </w:r>
    </w:p>
    <w:p>
      <w:pPr>
        <w:pStyle w:val="Normal"/>
        <w:widowControl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onospace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14:36Z</dcterms:created>
  <dc:creator/>
  <dc:description/>
  <dc:language>en-US</dc:language>
  <cp:lastModifiedBy/>
  <dcterms:modified xsi:type="dcterms:W3CDTF">2013-05-14T14:16:11Z</dcterms:modified>
  <cp:revision>1</cp:revision>
  <dc:subject/>
  <dc:title/>
</cp:coreProperties>
</file>