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3119" w:leader="none"/>
          <w:tab w:val="left" w:pos="3402" w:leader="none"/>
          <w:tab w:val="right" w:pos="836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>.</w:t>
        <w:tab/>
        <w:tab/>
        <w:t>.</w:t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3402" w:leader="none"/>
          <w:tab w:val="right" w:pos="836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3119" w:leader="none"/>
          <w:tab w:val="left" w:pos="3402" w:leader="none"/>
          <w:tab w:val="right" w:pos="836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Start w:id="0" w:name="TEXTE"/>
      <w:bookmarkEnd w:id="0"/>
    </w:p>
    <w:p>
      <w:pPr>
        <w:pStyle w:val="Header"/>
        <w:tabs>
          <w:tab w:val="clear" w:pos="4819"/>
          <w:tab w:val="clear" w:pos="9638"/>
          <w:tab w:val="left" w:pos="3119" w:leader="none"/>
          <w:tab w:val="left" w:pos="3402" w:leader="none"/>
          <w:tab w:val="right" w:pos="836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552" w:right="851" w:gutter="0" w:header="720" w:top="2608" w:footer="720" w:bottom="2552"/>
      <w:pgNumType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Courier">
    <w:altName w:val="Courier New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AvantGarde">
    <w:charset w:val="80"/>
    <w:family w:val="swiss"/>
    <w:pitch w:val="default"/>
  </w:font>
  <w:font w:name="Trebuchet MS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3515</wp:posOffset>
              </wp:positionH>
              <wp:positionV relativeFrom="paragraph">
                <wp:posOffset>-2106295</wp:posOffset>
              </wp:positionV>
              <wp:extent cx="1524000" cy="1395730"/>
              <wp:effectExtent l="444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3880" cy="139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u w:val="single"/>
                              <w:i/>
                              <w:kern w:val="2"/>
                              <w:szCs w:val="18"/>
                              <w:i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>En collaboration ave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 xml:space="preserve">Mathieu </w:t>
                          </w: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b/>
                              <w:b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>BOHU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 xml:space="preserve">Notair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 xml:space="preserve">Charles </w:t>
                          </w: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b/>
                              <w:b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 xml:space="preserve">BOISVIEUX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pacing w:val="-7"/>
                              <w:szCs w:val="20"/>
                              <w:i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 xml:space="preserve">Marie-Aude </w:t>
                          </w:r>
                          <w:r>
                            <w:rPr>
                              <w:sz w:val="20"/>
                              <w:i/>
                              <w:kern w:val="2"/>
                              <w:spacing w:val="-7"/>
                              <w:szCs w:val="20"/>
                              <w:iCs/>
                              <w:b/>
                              <w:b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>QUERAR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iCs/>
                              <w:rFonts w:ascii="AvantGarde" w:hAnsi="AvantGarde" w:eastAsia="SimSun" w:cs="Courier New (Hebrew)"/>
                              <w:color w:val="auto"/>
                              <w:lang w:val="fr-FR" w:eastAsia="fr-FR" w:bidi="ar-SA"/>
                            </w:rPr>
                            <w:t>Notaires Assista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14.45pt;margin-top:-165.85pt;width:119.95pt;height:109.85pt;mso-wrap-style:non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8"/>
                        <w:u w:val="single"/>
                        <w:i/>
                        <w:kern w:val="2"/>
                        <w:szCs w:val="18"/>
                        <w:i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>En collaboration avec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i/>
                        <w:kern w:val="2"/>
                        <w:szCs w:val="20"/>
                        <w:i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 xml:space="preserve">Mathieu </w:t>
                    </w:r>
                    <w:r>
                      <w:rPr>
                        <w:sz w:val="20"/>
                        <w:i/>
                        <w:kern w:val="2"/>
                        <w:szCs w:val="20"/>
                        <w:iCs/>
                        <w:b/>
                        <w:b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>BOHUON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i/>
                        <w:kern w:val="2"/>
                        <w:szCs w:val="20"/>
                        <w:i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 xml:space="preserve">Notaire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i/>
                        <w:kern w:val="2"/>
                        <w:szCs w:val="20"/>
                        <w:i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 xml:space="preserve">Charles </w:t>
                    </w:r>
                    <w:r>
                      <w:rPr>
                        <w:sz w:val="20"/>
                        <w:i/>
                        <w:kern w:val="2"/>
                        <w:szCs w:val="20"/>
                        <w:iCs/>
                        <w:b/>
                        <w:b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 xml:space="preserve">BOISVIEUX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i/>
                        <w:kern w:val="2"/>
                        <w:spacing w:val="-7"/>
                        <w:szCs w:val="20"/>
                        <w:i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 xml:space="preserve">Marie-Aude </w:t>
                    </w:r>
                    <w:r>
                      <w:rPr>
                        <w:sz w:val="20"/>
                        <w:i/>
                        <w:kern w:val="2"/>
                        <w:spacing w:val="-7"/>
                        <w:szCs w:val="20"/>
                        <w:iCs/>
                        <w:b/>
                        <w:b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>QUERARD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i/>
                        <w:kern w:val="2"/>
                        <w:szCs w:val="20"/>
                        <w:iCs/>
                        <w:rFonts w:ascii="AvantGarde" w:hAnsi="AvantGarde" w:eastAsia="SimSun" w:cs="Courier New (Hebrew)"/>
                        <w:color w:val="auto"/>
                        <w:lang w:val="fr-FR" w:eastAsia="fr-FR" w:bidi="ar-SA"/>
                      </w:rPr>
                      <w:t>Notaires Assistant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1435</wp:posOffset>
              </wp:positionH>
              <wp:positionV relativeFrom="page">
                <wp:posOffset>9184640</wp:posOffset>
              </wp:positionV>
              <wp:extent cx="1740535" cy="12249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0600" cy="1225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4.05pt;margin-top:723.2pt;width:137pt;height:96.4pt;mso-wrap-style:non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1850</wp:posOffset>
              </wp:positionH>
              <wp:positionV relativeFrom="paragraph">
                <wp:posOffset>-820420</wp:posOffset>
              </wp:positionV>
              <wp:extent cx="1051560" cy="1002030"/>
              <wp:effectExtent l="0" t="0" r="0" b="0"/>
              <wp:wrapSquare wrapText="bothSides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100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65.5pt;margin-top:-64.6pt;width:82.75pt;height:78.85pt;mso-wrap-style:non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90700</wp:posOffset>
              </wp:positionH>
              <wp:positionV relativeFrom="page">
                <wp:posOffset>9327515</wp:posOffset>
              </wp:positionV>
              <wp:extent cx="4267200" cy="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67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465a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pt,734.45pt" to="476.95pt,734.45pt" stroked="t" o:allowincell="f" style="position:absolute;mso-position-horizontal-relative:page;mso-position-vertical-relative:page">
              <v:stroke color="#3465af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19225</wp:posOffset>
              </wp:positionH>
              <wp:positionV relativeFrom="page">
                <wp:posOffset>9401175</wp:posOffset>
              </wp:positionV>
              <wp:extent cx="5048250" cy="1285875"/>
              <wp:effectExtent l="635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80" cy="1285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16"/>
                              <w:iCs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>Domiciliation bancaire</w:t>
                          </w:r>
                          <w:r>
                            <w:rPr>
                              <w:b/>
                              <w:i/>
                              <w:kern w:val="2"/>
                              <w:iCs/>
                              <w:sz w:val="20"/>
                              <w:szCs w:val="20"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 xml:space="preserve"> BIC : CDCGFRPPXXX  IBAN : FR15 4003 1000 0100 0014 2705 N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>Reçoit de préférence le matin ou sur rendez-vous - Etude fermée le Lundi et Samedi après-mid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 xml:space="preserve">Association agréée, le règlement des honoraires par chèque est accepté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iCs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>TVA acquitée sur les débi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u w:val="single"/>
                              <w:i/>
                              <w:kern w:val="2"/>
                              <w:szCs w:val="16"/>
                              <w:rFonts w:ascii="AvantGarde" w:hAnsi="AvantGarde" w:eastAsia="SimSun" w:cs="Arial"/>
                              <w:color w:val="auto"/>
                              <w:lang w:val="fr-FR" w:eastAsia="fr-FR" w:bidi="ar-SA"/>
                            </w:rPr>
                            <w:t>site internet</w:t>
                          </w: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rFonts w:ascii="AvantGarde" w:hAnsi="AvantGarde" w:eastAsia="SimSun" w:cs="Arial"/>
                              <w:color w:val="auto"/>
                              <w:lang w:val="fr-FR" w:eastAsia="fr-FR" w:bidi="ar-SA"/>
                            </w:rPr>
                            <w:t> :</w:t>
                          </w:r>
                          <w:r>
                            <w:rPr>
                              <w:sz w:val="16"/>
                              <w:i/>
                              <w:kern w:val="2"/>
                              <w:szCs w:val="16"/>
                              <w:b/>
                              <w:rFonts w:ascii="AvantGarde" w:hAnsi="AvantGarde" w:eastAsia="SimSun" w:cs="Arial"/>
                              <w:color w:val="auto"/>
                              <w:lang w:val="fr-FR" w:eastAsia="fr-FR" w:bidi="ar-SA"/>
                            </w:rPr>
                            <w:t xml:space="preserve"> www.fontaine-guerande.notaires.f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11.75pt;margin-top:740.25pt;width:397.45pt;height:101.2pt;mso-wrap-style:non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/>
                        <w:i/>
                        <w:kern w:val="2"/>
                        <w:szCs w:val="16"/>
                        <w:iCs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>Domiciliation bancaire</w:t>
                    </w:r>
                    <w:r>
                      <w:rPr>
                        <w:b/>
                        <w:i/>
                        <w:kern w:val="2"/>
                        <w:iCs/>
                        <w:sz w:val="20"/>
                        <w:szCs w:val="20"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 xml:space="preserve"> BIC : CDCGFRPPXXX  IBAN : FR15 4003 1000 0100 0014 2705 N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i/>
                        <w:kern w:val="2"/>
                        <w:szCs w:val="16"/>
                        <w:iCs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>Reçoit de préférence le matin ou sur rendez-vous - Etude fermée le Lundi et Samedi après-midi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i/>
                        <w:kern w:val="2"/>
                        <w:szCs w:val="16"/>
                        <w:iCs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 xml:space="preserve">Association agréée, le règlement des honoraires par chèque est accepté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i/>
                        <w:kern w:val="2"/>
                        <w:szCs w:val="16"/>
                        <w:iCs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>TVA acquitée sur les débit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u w:val="single"/>
                        <w:i/>
                        <w:kern w:val="2"/>
                        <w:szCs w:val="16"/>
                        <w:rFonts w:ascii="AvantGarde" w:hAnsi="AvantGarde" w:eastAsia="SimSun" w:cs="Arial"/>
                        <w:color w:val="auto"/>
                        <w:lang w:val="fr-FR" w:eastAsia="fr-FR" w:bidi="ar-SA"/>
                      </w:rPr>
                      <w:t>site internet</w:t>
                    </w:r>
                    <w:r>
                      <w:rPr>
                        <w:sz w:val="16"/>
                        <w:i/>
                        <w:kern w:val="2"/>
                        <w:szCs w:val="16"/>
                        <w:rFonts w:ascii="AvantGarde" w:hAnsi="AvantGarde" w:eastAsia="SimSun" w:cs="Arial"/>
                        <w:color w:val="auto"/>
                        <w:lang w:val="fr-FR" w:eastAsia="fr-FR" w:bidi="ar-SA"/>
                      </w:rPr>
                      <w:t> :</w:t>
                    </w:r>
                    <w:r>
                      <w:rPr>
                        <w:sz w:val="16"/>
                        <w:i/>
                        <w:kern w:val="2"/>
                        <w:szCs w:val="16"/>
                        <w:b/>
                        <w:rFonts w:ascii="AvantGarde" w:hAnsi="AvantGarde" w:eastAsia="SimSun" w:cs="Arial"/>
                        <w:color w:val="auto"/>
                        <w:lang w:val="fr-FR" w:eastAsia="fr-FR" w:bidi="ar-SA"/>
                      </w:rPr>
                      <w:t xml:space="preserve"> www.fontaine-guerande.notaires.fr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28695</wp:posOffset>
              </wp:positionV>
              <wp:extent cx="107950" cy="635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465a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277.85pt" to="36.8pt,277.85pt" stroked="t" o:allowincell="f" style="position:absolute;mso-position-horizontal-relative:page;mso-position-vertical-relative:page">
              <v:stroke color="#3465af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1515</wp:posOffset>
              </wp:positionH>
              <wp:positionV relativeFrom="paragraph">
                <wp:posOffset>2232660</wp:posOffset>
              </wp:positionV>
              <wp:extent cx="762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45pt,175.8pt" to="5.5pt,175.8pt" stroked="t" o:allowincell="f" style="position:absolute">
              <v:stroke color="#3465af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1515</wp:posOffset>
              </wp:positionH>
              <wp:positionV relativeFrom="paragraph">
                <wp:posOffset>2470785</wp:posOffset>
              </wp:positionV>
              <wp:extent cx="7620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45pt,194.55pt" to="5.5pt,194.55pt" stroked="t" o:allowincell="f" style="position:absolute">
              <v:stroke color="#3465af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1515</wp:posOffset>
              </wp:positionH>
              <wp:positionV relativeFrom="paragraph">
                <wp:posOffset>2997200</wp:posOffset>
              </wp:positionV>
              <wp:extent cx="7620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465a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45pt,236pt" to="5.5pt,236pt" stroked="t" o:allowincell="f" style="position:absolute">
              <v:stroke color="#3465af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89735</wp:posOffset>
              </wp:positionH>
              <wp:positionV relativeFrom="page">
                <wp:posOffset>534670</wp:posOffset>
              </wp:positionV>
              <wp:extent cx="5486400" cy="21158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1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i/>
                              <w:kern w:val="2"/>
                              <w:spacing w:val="212"/>
                              <w:szCs w:val="40"/>
                              <w:iCs/>
                              <w:rFonts w:ascii="AvantGarde" w:hAnsi="AvantGarde" w:eastAsia="SimSun" w:cs="Courier New (Hebrew)"/>
                              <w:color w:val="000000"/>
                              <w:lang w:val="fr-FR" w:eastAsia="fr-FR" w:bidi="ar-SA"/>
                            </w:rPr>
                            <w:t>OFFICE NOTAR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/>
                              <w:i/>
                              <w:kern w:val="2"/>
                              <w:spacing w:val="53"/>
                              <w:szCs w:val="36"/>
                              <w:bCs/>
                              <w:iCs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>Georges  FONTAIN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pacing w:val="71"/>
                              <w:szCs w:val="28"/>
                              <w:iCs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>Notai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AvantGarde" w:hAnsi="AvantGarde" w:eastAsia="SimSun" w:cs="Times New Roman"/>
                              <w:color w:val="auto"/>
                              <w:lang w:val="fr-FR" w:eastAsia="fr-FR" w:bidi="ar-SA"/>
                            </w:rPr>
                            <w:t>D.E.S. Droit des Affair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2"/>
                              <w:b/>
                              <w:i/>
                              <w:kern w:val="2"/>
                              <w:spacing w:val="71"/>
                              <w:szCs w:val="32"/>
                              <w:bCs/>
                              <w:iCs/>
                              <w:rFonts w:ascii="Trebuchet MS" w:hAnsi="Trebuchet MS" w:eastAsia="SimSun" w:cs="Times New Roman"/>
                              <w:color w:val="auto"/>
                              <w:lang w:val="fr-FR" w:eastAsia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i/>
                              <w:kern w:val="2"/>
                              <w:spacing w:val="71"/>
                              <w:szCs w:val="28"/>
                              <w:iCs/>
                              <w:rFonts w:ascii="Trebuchet MS" w:hAnsi="Trebuchet MS" w:eastAsia="SimSun" w:cs="Times New Roman"/>
                              <w:color w:val="auto"/>
                              <w:lang w:val="fr-FR" w:eastAsia="fr-FR" w:bidi="ar-SA"/>
                            </w:rPr>
                          </w:r>
                          <w:r>
                            <w:rPr>
                              <w:sz w:val="28"/>
                              <w:i/>
                              <w:kern w:val="2"/>
                              <w:spacing w:val="71"/>
                              <w:szCs w:val="28"/>
                              <w:iCs/>
                              <w:rFonts w:ascii="Trebuchet MS" w:hAnsi="Trebuchet MS" w:eastAsia="SimSun" w:cs="Times New Roman"/>
                              <w:color w:val="auto"/>
                              <w:lang w:val="fr-FR" w:eastAsia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3.05pt;margin-top:42.1pt;width:431.95pt;height:166.55pt;mso-wrap-style:non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0"/>
                        <w:i/>
                        <w:kern w:val="2"/>
                        <w:spacing w:val="212"/>
                        <w:szCs w:val="40"/>
                        <w:iCs/>
                        <w:rFonts w:ascii="AvantGarde" w:hAnsi="AvantGarde" w:eastAsia="SimSun" w:cs="Courier New (Hebrew)"/>
                        <w:color w:val="000000"/>
                        <w:lang w:val="fr-FR" w:eastAsia="fr-FR" w:bidi="ar-SA"/>
                      </w:rPr>
                      <w:t>OFFICE NOTARI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/>
                        <w:i/>
                        <w:kern w:val="2"/>
                        <w:spacing w:val="53"/>
                        <w:szCs w:val="36"/>
                        <w:bCs/>
                        <w:iCs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>Georges  FONTAIN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i/>
                        <w:kern w:val="2"/>
                        <w:spacing w:val="71"/>
                        <w:szCs w:val="28"/>
                        <w:iCs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>Notair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AvantGarde" w:hAnsi="AvantGarde" w:eastAsia="SimSun" w:cs="Times New Roman"/>
                        <w:color w:val="auto"/>
                        <w:lang w:val="fr-FR" w:eastAsia="fr-FR" w:bidi="ar-SA"/>
                      </w:rPr>
                      <w:t>D.E.S. Droit des Affaires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2"/>
                        <w:b/>
                        <w:i/>
                        <w:kern w:val="2"/>
                        <w:spacing w:val="71"/>
                        <w:szCs w:val="32"/>
                        <w:bCs/>
                        <w:iCs/>
                        <w:rFonts w:ascii="Trebuchet MS" w:hAnsi="Trebuchet MS" w:eastAsia="SimSun" w:cs="Times New Roman"/>
                        <w:color w:val="auto"/>
                        <w:lang w:val="fr-FR" w:eastAsia="fr-FR" w:bidi="ar-SA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i/>
                        <w:kern w:val="2"/>
                        <w:spacing w:val="71"/>
                        <w:szCs w:val="28"/>
                        <w:iCs/>
                        <w:rFonts w:ascii="Trebuchet MS" w:hAnsi="Trebuchet MS" w:eastAsia="SimSun" w:cs="Times New Roman"/>
                        <w:color w:val="auto"/>
                        <w:lang w:val="fr-FR" w:eastAsia="fr-FR" w:bidi="ar-SA"/>
                      </w:rPr>
                    </w:r>
                    <w:r>
                      <w:rPr>
                        <w:sz w:val="28"/>
                        <w:i/>
                        <w:kern w:val="2"/>
                        <w:spacing w:val="71"/>
                        <w:szCs w:val="28"/>
                        <w:iCs/>
                        <w:rFonts w:ascii="Trebuchet MS" w:hAnsi="Trebuchet MS" w:eastAsia="SimSun" w:cs="Times New Roman"/>
                        <w:color w:val="auto"/>
                        <w:lang w:val="fr-FR" w:eastAsia="fr-FR" w:bidi="ar-SA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15390</wp:posOffset>
              </wp:positionH>
              <wp:positionV relativeFrom="paragraph">
                <wp:posOffset>25400</wp:posOffset>
              </wp:positionV>
              <wp:extent cx="1597025" cy="12236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6960" cy="122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95.7pt;margin-top:2pt;width:125.7pt;height:96.3pt;mso-wrap-style:non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imSun" w:cs="Mangal"/>
      <w:color w:val="auto"/>
      <w:kern w:val="2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TextedemacroCar">
    <w:name w:val="Texte de macro Car"/>
    <w:basedOn w:val="DefaultParagraphFont"/>
    <w:qFormat/>
    <w:rPr>
      <w:rFonts w:ascii="Courier;Courier New" w:hAnsi="Courier;Courier New" w:cs="Wingdings"/>
      <w:sz w:val="24"/>
      <w:szCs w:val="24"/>
      <w:lang w:val="fr-FR" w:eastAsia="fr-FR" w:bidi="ar-SA"/>
    </w:rPr>
  </w:style>
  <w:style w:type="character" w:styleId="EntteCar">
    <w:name w:val="En-tête Car"/>
    <w:basedOn w:val="DefaultParagraphFont"/>
    <w:qFormat/>
    <w:rPr>
      <w:rFonts w:cs="Times New Roman"/>
      <w:sz w:val="24"/>
      <w:szCs w:val="24"/>
    </w:rPr>
  </w:style>
  <w:style w:type="character" w:styleId="PieddepageCar">
    <w:name w:val="Pied de page C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FDP">
    <w:name w:val="FDP"/>
    <w:qFormat/>
    <w:pPr>
      <w:widowControl/>
      <w:suppressAutoHyphens w:val="true"/>
      <w:bidi w:val="0"/>
      <w:ind w:left="0" w:right="0" w:hanging="0"/>
      <w:jc w:val="center"/>
      <w:textAlignment w:val="auto"/>
    </w:pPr>
    <w:rPr>
      <w:rFonts w:ascii="Arial" w:hAnsi="Arial" w:eastAsia="Courier New" w:cs="Arial"/>
      <w:color w:val="auto"/>
      <w:kern w:val="2"/>
      <w:sz w:val="16"/>
      <w:szCs w:val="16"/>
      <w:lang w:val="fr-FR" w:eastAsia="fr-FR" w:bidi="ar-SA"/>
    </w:rPr>
  </w:style>
  <w:style w:type="paragraph" w:styleId="Macro">
    <w:name w:val="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0" w:right="0" w:hanging="0"/>
      <w:jc w:val="left"/>
      <w:textAlignment w:val="auto"/>
    </w:pPr>
    <w:rPr>
      <w:rFonts w:ascii="Courier;Courier New" w:hAnsi="Courier;Courier New" w:eastAsia="Courier New" w:cs="Wingdings"/>
      <w:color w:val="auto"/>
      <w:kern w:val="2"/>
      <w:sz w:val="24"/>
      <w:szCs w:val="24"/>
      <w:lang w:val="fr-FR" w:eastAsia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fr-FR" w:eastAsia="fr-FR" w:bidi="ar-SA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0"/>
      <w:szCs w:val="20"/>
      <w:lang w:val="fr-FR" w:eastAsia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Infoli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55:00Z</dcterms:created>
  <dc:creator>DS</dc:creator>
  <dc:description/>
  <dc:language>en-US</dc:language>
  <cp:lastModifiedBy/>
  <cp:lastPrinted>2013-03-05T09:18:00Z</cp:lastPrinted>
  <dcterms:modified xsi:type="dcterms:W3CDTF">2013-03-05T09:55:00Z</dcterms:modified>
  <cp:revision>2</cp:revision>
  <dc:subject/>
  <dc:title>courrier revente mai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p</vt:lpwstr>
  </property>
</Properties>
</file>