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softHyphen/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060</wp:posOffset>
                </wp:positionH>
                <wp:positionV relativeFrom="paragraph">
                  <wp:posOffset>1708150</wp:posOffset>
                </wp:positionV>
                <wp:extent cx="2536190" cy="1143000"/>
                <wp:effectExtent l="12065" t="12065" r="12700" b="34925"/>
                <wp:wrapTight wrapText="bothSides">
                  <wp:wrapPolygon edited="0">
                    <wp:start x="0" y="21600"/>
                    <wp:lineTo x="0" y="19776"/>
                    <wp:lineTo x="8913" y="0"/>
                    <wp:lineTo x="21605" y="0"/>
                    <wp:lineTo x="21605" y="1824"/>
                    <wp:lineTo x="12687" y="21600"/>
                    <wp:lineTo x="0" y="21600"/>
                    <wp:lineTo x="0" y="19776"/>
                    <wp:lineTo x="8913" y="0"/>
                    <wp:lineTo x="21605" y="0"/>
                    <wp:lineTo x="12687" y="19776"/>
                    <wp:lineTo x="0" y="19776"/>
                    <wp:lineTo x="12687" y="21600"/>
                    <wp:lineTo x="12687" y="19776"/>
                    <wp:lineTo x="21605" y="0"/>
                    <wp:lineTo x="21605" y="1824"/>
                    <wp:lineTo x="12687" y="21600"/>
                  </wp:wrapPolygon>
                </wp:wrapTight>
                <wp:docPr id="1" name="Cub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6200" cy="1143000"/>
                        </a:xfrm>
                        <a:prstGeom prst="cube">
                          <a:avLst>
                            <a:gd name="adj" fmla="val 91509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ID="Cube 4" fillcolor="black" stroked="t" o:allowincell="f" style="position:absolute;margin-left:17.8pt;margin-top:134.5pt;width:199.65pt;height:89.95pt;mso-wrap-style:none;v-text-anchor:middle" type="_x0000_t16">
                <v:fill o:detectmouseclick="t" type="solid" color2="white"/>
                <v:stroke color="black" weight="9360" joinstyle="miter" endcap="flat"/>
                <v:shadow on="t" obscured="f" color="black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0</wp:posOffset>
                </wp:positionV>
                <wp:extent cx="2514600" cy="1485900"/>
                <wp:effectExtent l="12065" t="12065" r="12700" b="35560"/>
                <wp:wrapTight wrapText="bothSides">
                  <wp:wrapPolygon edited="0">
                    <wp:start x="0" y="21609"/>
                    <wp:lineTo x="0" y="14972"/>
                    <wp:lineTo x="8847" y="0"/>
                    <wp:lineTo x="21605" y="0"/>
                    <wp:lineTo x="21605" y="6628"/>
                    <wp:lineTo x="12753" y="21609"/>
                    <wp:lineTo x="0" y="21609"/>
                    <wp:lineTo x="0" y="14972"/>
                    <wp:lineTo x="8847" y="0"/>
                    <wp:lineTo x="21605" y="0"/>
                    <wp:lineTo x="12753" y="14972"/>
                    <wp:lineTo x="0" y="14972"/>
                    <wp:lineTo x="12753" y="21609"/>
                    <wp:lineTo x="12753" y="14972"/>
                    <wp:lineTo x="21605" y="0"/>
                    <wp:lineTo x="21605" y="6628"/>
                    <wp:lineTo x="12753" y="21609"/>
                  </wp:wrapPolygon>
                </wp:wrapTight>
                <wp:docPr id="2" name="Cub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86080"/>
                        </a:xfrm>
                        <a:prstGeom prst="cube">
                          <a:avLst>
                            <a:gd name="adj" fmla="val 69287"/>
                          </a:avLst>
                        </a:prstGeom>
                        <a:solidFill>
                          <a:srgbClr val="c0504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ube 9" fillcolor="#c0504d" stroked="t" o:allowincell="f" style="position:absolute;margin-left:18pt;margin-top:99pt;width:197.95pt;height:116.95pt;mso-wrap-style:none;v-text-anchor:middle" type="_x0000_t16">
                <v:fill o:detectmouseclick="t" type="solid" color2="#3fafb2"/>
                <v:stroke color="black" weight="9360" joinstyle="miter" endcap="flat"/>
                <v:shadow on="t" obscured="f" color="black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800100</wp:posOffset>
                </wp:positionV>
                <wp:extent cx="2514600" cy="1485900"/>
                <wp:effectExtent l="12065" t="12065" r="12700" b="35560"/>
                <wp:wrapTight wrapText="bothSides">
                  <wp:wrapPolygon edited="0">
                    <wp:start x="0" y="21609"/>
                    <wp:lineTo x="0" y="14972"/>
                    <wp:lineTo x="8847" y="0"/>
                    <wp:lineTo x="21605" y="0"/>
                    <wp:lineTo x="21605" y="6628"/>
                    <wp:lineTo x="12753" y="21609"/>
                    <wp:lineTo x="0" y="21609"/>
                    <wp:lineTo x="0" y="14972"/>
                    <wp:lineTo x="8847" y="0"/>
                    <wp:lineTo x="21605" y="0"/>
                    <wp:lineTo x="12753" y="14972"/>
                    <wp:lineTo x="0" y="14972"/>
                    <wp:lineTo x="12753" y="21609"/>
                    <wp:lineTo x="12753" y="14972"/>
                    <wp:lineTo x="21605" y="0"/>
                    <wp:lineTo x="21605" y="6628"/>
                    <wp:lineTo x="12753" y="21609"/>
                  </wp:wrapPolygon>
                </wp:wrapTight>
                <wp:docPr id="3" name="Cub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86080"/>
                        </a:xfrm>
                        <a:prstGeom prst="cube">
                          <a:avLst>
                            <a:gd name="adj" fmla="val 69287"/>
                          </a:avLst>
                        </a:prstGeom>
                        <a:solidFill>
                          <a:srgbClr val="b3a2c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ube 8" fillcolor="#b3a2c7" stroked="t" o:allowincell="f" style="position:absolute;margin-left:18pt;margin-top:63pt;width:197.95pt;height:116.95pt;mso-wrap-style:none;v-text-anchor:middle" type="_x0000_t16">
                <v:fill o:detectmouseclick="t" type="solid" color2="#4c5d38"/>
                <v:stroke color="black" weight="9360" joinstyle="miter" endcap="flat"/>
                <v:shadow on="t" obscured="f" color="black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85800</wp:posOffset>
                </wp:positionV>
                <wp:extent cx="2514600" cy="1143000"/>
                <wp:effectExtent l="12065" t="12065" r="12700" b="34925"/>
                <wp:wrapTight wrapText="bothSides">
                  <wp:wrapPolygon edited="0">
                    <wp:start x="0" y="21600"/>
                    <wp:lineTo x="0" y="19776"/>
                    <wp:lineTo x="8989" y="0"/>
                    <wp:lineTo x="21605" y="0"/>
                    <wp:lineTo x="21605" y="1824"/>
                    <wp:lineTo x="12611" y="21600"/>
                    <wp:lineTo x="0" y="21600"/>
                    <wp:lineTo x="0" y="19776"/>
                    <wp:lineTo x="8989" y="0"/>
                    <wp:lineTo x="21605" y="0"/>
                    <wp:lineTo x="12611" y="19776"/>
                    <wp:lineTo x="0" y="19776"/>
                    <wp:lineTo x="12611" y="21600"/>
                    <wp:lineTo x="12611" y="19776"/>
                    <wp:lineTo x="21605" y="0"/>
                    <wp:lineTo x="21605" y="1824"/>
                    <wp:lineTo x="12611" y="21600"/>
                  </wp:wrapPolygon>
                </wp:wrapTight>
                <wp:docPr id="4" name="Cub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3000"/>
                        </a:xfrm>
                        <a:prstGeom prst="cube">
                          <a:avLst>
                            <a:gd name="adj" fmla="val 91509"/>
                          </a:avLst>
                        </a:prstGeom>
                        <a:gradFill rotWithShape="0">
                          <a:gsLst>
                            <a:gs pos="0">
                              <a:srgbClr val="2c5d98"/>
                            </a:gs>
                            <a:gs pos="100000">
                              <a:srgbClr val="3a7cc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ube 1" fillcolor="#3a7ccb" stroked="t" o:allowincell="f" style="position:absolute;margin-left:18pt;margin-top:54pt;width:197.95pt;height:89.95pt;mso-wrap-style:none;v-text-anchor:middle" type="_x0000_t16">
                <v:fill o:detectmouseclick="t" color2="#2c5d98"/>
                <v:stroke color="black" weight="9360" joinstyle="miter" endcap="flat"/>
                <v:shadow on="t" obscured="f" color="black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571500</wp:posOffset>
                </wp:positionV>
                <wp:extent cx="2514600" cy="1143000"/>
                <wp:effectExtent l="12065" t="12065" r="12700" b="34925"/>
                <wp:wrapTight wrapText="bothSides">
                  <wp:wrapPolygon edited="0">
                    <wp:start x="0" y="21600"/>
                    <wp:lineTo x="0" y="19776"/>
                    <wp:lineTo x="8989" y="0"/>
                    <wp:lineTo x="21605" y="0"/>
                    <wp:lineTo x="21605" y="1824"/>
                    <wp:lineTo x="12611" y="21600"/>
                    <wp:lineTo x="0" y="21600"/>
                    <wp:lineTo x="0" y="19776"/>
                    <wp:lineTo x="8989" y="0"/>
                    <wp:lineTo x="21605" y="0"/>
                    <wp:lineTo x="12611" y="19776"/>
                    <wp:lineTo x="0" y="19776"/>
                    <wp:lineTo x="12611" y="21600"/>
                    <wp:lineTo x="12611" y="19776"/>
                    <wp:lineTo x="21605" y="0"/>
                    <wp:lineTo x="21605" y="1824"/>
                    <wp:lineTo x="12611" y="21600"/>
                  </wp:wrapPolygon>
                </wp:wrapTight>
                <wp:docPr id="5" name="Cub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3000"/>
                        </a:xfrm>
                        <a:prstGeom prst="cube">
                          <a:avLst>
                            <a:gd name="adj" fmla="val 91509"/>
                          </a:avLst>
                        </a:prstGeom>
                        <a:solidFill>
                          <a:srgbClr val="e46c0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ube 3" fillcolor="#e46c0a" stroked="t" o:allowincell="f" style="position:absolute;margin-left:18pt;margin-top:45pt;width:197.95pt;height:89.95pt;mso-wrap-style:none;v-text-anchor:middle" type="_x0000_t16">
                <v:fill o:detectmouseclick="t" type="solid" color2="#1b93f5"/>
                <v:stroke color="black" weight="9360" joinstyle="miter" endcap="flat"/>
                <v:shadow on="t" obscured="f" color="black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457200</wp:posOffset>
                </wp:positionV>
                <wp:extent cx="2514600" cy="1143000"/>
                <wp:effectExtent l="12065" t="12065" r="12700" b="34925"/>
                <wp:wrapTight wrapText="bothSides">
                  <wp:wrapPolygon edited="0">
                    <wp:start x="0" y="21600"/>
                    <wp:lineTo x="0" y="19776"/>
                    <wp:lineTo x="8989" y="0"/>
                    <wp:lineTo x="21605" y="0"/>
                    <wp:lineTo x="21605" y="1824"/>
                    <wp:lineTo x="12611" y="21600"/>
                    <wp:lineTo x="0" y="21600"/>
                    <wp:lineTo x="0" y="19776"/>
                    <wp:lineTo x="8989" y="0"/>
                    <wp:lineTo x="21605" y="0"/>
                    <wp:lineTo x="12611" y="19776"/>
                    <wp:lineTo x="0" y="19776"/>
                    <wp:lineTo x="12611" y="21600"/>
                    <wp:lineTo x="12611" y="19776"/>
                    <wp:lineTo x="21605" y="0"/>
                    <wp:lineTo x="21605" y="1824"/>
                    <wp:lineTo x="12611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3000"/>
                        </a:xfrm>
                        <a:prstGeom prst="cube">
                          <a:avLst>
                            <a:gd name="adj" fmla="val 91509"/>
                          </a:avLst>
                        </a:prstGeom>
                        <a:gradFill rotWithShape="0">
                          <a:gsLst>
                            <a:gs pos="0">
                              <a:srgbClr val="2c5d98"/>
                            </a:gs>
                            <a:gs pos="100000">
                              <a:srgbClr val="3a7cc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a7ccb" stroked="t" o:allowincell="f" style="position:absolute;margin-left:18pt;margin-top:36pt;width:197.95pt;height:89.95pt;mso-wrap-style:none;v-text-anchor:middle" type="_x0000_t16">
                <v:fill o:detectmouseclick="t" color2="#2c5d98"/>
                <v:stroke color="black" weight="9360" joinstyle="miter" endcap="flat"/>
                <v:shadow on="t" obscured="f" color="black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514600" cy="1485900"/>
                <wp:effectExtent l="12065" t="12065" r="12700" b="35560"/>
                <wp:wrapTight wrapText="bothSides">
                  <wp:wrapPolygon edited="0">
                    <wp:start x="0" y="21609"/>
                    <wp:lineTo x="0" y="14972"/>
                    <wp:lineTo x="8847" y="0"/>
                    <wp:lineTo x="21605" y="0"/>
                    <wp:lineTo x="21605" y="6628"/>
                    <wp:lineTo x="12753" y="21609"/>
                    <wp:lineTo x="0" y="21609"/>
                    <wp:lineTo x="0" y="14972"/>
                    <wp:lineTo x="8847" y="0"/>
                    <wp:lineTo x="21605" y="0"/>
                    <wp:lineTo x="12753" y="14972"/>
                    <wp:lineTo x="0" y="14972"/>
                    <wp:lineTo x="12753" y="21609"/>
                    <wp:lineTo x="12753" y="14972"/>
                    <wp:lineTo x="21605" y="0"/>
                    <wp:lineTo x="21605" y="6628"/>
                    <wp:lineTo x="12753" y="21609"/>
                  </wp:wrapPolygon>
                </wp:wrapTight>
                <wp:docPr id="7" name="Cub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86080"/>
                        </a:xfrm>
                        <a:prstGeom prst="cube">
                          <a:avLst>
                            <a:gd name="adj" fmla="val 69287"/>
                          </a:avLst>
                        </a:prstGeom>
                        <a:solidFill>
                          <a:srgbClr val="b3a2c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ube 6" fillcolor="#b3a2c7" stroked="t" o:allowincell="f" style="position:absolute;margin-left:18pt;margin-top:0pt;width:197.95pt;height:116.95pt;mso-wrap-style:none;v-text-anchor:middle" type="_x0000_t16">
                <v:fill o:detectmouseclick="t" type="solid" color2="#4c5d38"/>
                <v:stroke color="black" weight="9360" joinstyle="miter" endcap="flat"/>
                <v:shadow on="t" obscured="f" color="black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</wp:posOffset>
                </wp:positionV>
                <wp:extent cx="2629535" cy="1372235"/>
                <wp:effectExtent l="0" t="11430" r="6350" b="22860"/>
                <wp:wrapNone/>
                <wp:docPr id="8" name="Straight Arrow Connector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29800" cy="13723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1" stroked="t" o:allowincell="f" style="position:absolute;margin-left:126pt;margin-top:27pt;width:206.95pt;height:108pt;flip:x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-228600</wp:posOffset>
                </wp:positionV>
                <wp:extent cx="2515235" cy="1486535"/>
                <wp:effectExtent l="0" t="11430" r="6985" b="19685"/>
                <wp:wrapNone/>
                <wp:docPr id="9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15680" cy="1486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126pt;margin-top:-18pt;width:198pt;height:117pt;flip:x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-228600</wp:posOffset>
                </wp:positionV>
                <wp:extent cx="2515235" cy="2400300"/>
                <wp:effectExtent l="0" t="9525" r="8890" b="19685"/>
                <wp:wrapNone/>
                <wp:docPr id="10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15680" cy="24008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126pt;margin-top:-18pt;width:198pt;height:189pt;flip:x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0</wp:posOffset>
                </wp:positionV>
                <wp:extent cx="2629535" cy="1600835"/>
                <wp:effectExtent l="0" t="11430" r="6985" b="19685"/>
                <wp:wrapNone/>
                <wp:docPr id="1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29800" cy="16012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9" stroked="t" o:allowincell="f" style="position:absolute;margin-left:126pt;margin-top:72pt;width:206.95pt;height:126.05pt;flip:x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00</wp:posOffset>
                </wp:positionH>
                <wp:positionV relativeFrom="paragraph">
                  <wp:posOffset>1485900</wp:posOffset>
                </wp:positionV>
                <wp:extent cx="915035" cy="1715135"/>
                <wp:effectExtent l="11430" t="0" r="1905" b="26035"/>
                <wp:wrapNone/>
                <wp:docPr id="12" name="Straight Arrow Connector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15480" cy="17154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3" stroked="t" o:allowincell="f" style="position:absolute;margin-left:-45pt;margin-top:117pt;width:72.05pt;height:134.95pt;flip:y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0</wp:posOffset>
                </wp:positionH>
                <wp:positionV relativeFrom="paragraph">
                  <wp:posOffset>1714500</wp:posOffset>
                </wp:positionV>
                <wp:extent cx="1257935" cy="1486535"/>
                <wp:effectExtent l="10160" t="0" r="0" b="27940"/>
                <wp:wrapNone/>
                <wp:docPr id="13" name="Straight Arrow Connector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58200" cy="1486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4" stroked="t" o:allowincell="f" style="position:absolute;margin-left:-36pt;margin-top:135pt;width:99pt;height:116.95pt;flip:y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7965</wp:posOffset>
                </wp:positionH>
                <wp:positionV relativeFrom="paragraph">
                  <wp:posOffset>3004820</wp:posOffset>
                </wp:positionV>
                <wp:extent cx="1486535" cy="1270"/>
                <wp:effectExtent l="0" t="57150" r="0" b="76835"/>
                <wp:wrapNone/>
                <wp:docPr id="14" name="Straight Arrow Connector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8716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6" stroked="t" o:allowincell="f" style="position:absolute;margin-left:17.95pt;margin-top:236.6pt;width:117.05pt;height:0.05pt" type="_x0000_t32">
                <v:stroke color="black" weight="25560" startarrow="open" endarrow="open" startarrowwidth="medium" startarrowlength="medium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51355</wp:posOffset>
                </wp:positionH>
                <wp:positionV relativeFrom="paragraph">
                  <wp:posOffset>1831340</wp:posOffset>
                </wp:positionV>
                <wp:extent cx="1143000" cy="1143000"/>
                <wp:effectExtent l="0" t="0" r="0" b="19685"/>
                <wp:wrapNone/>
                <wp:docPr id="15" name="Straight Arrow Connector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43360" cy="1143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7" stroked="t" o:allowincell="f" style="position:absolute;margin-left:153.65pt;margin-top:144.2pt;width:90pt;height:89.9pt;flip:y" type="_x0000_t32">
                <v:stroke color="black" weight="25560" startarrow="open" endarrow="open" startarrowwidth="medium" startarrowlength="medium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4125</wp:posOffset>
                </wp:positionH>
                <wp:positionV relativeFrom="paragraph">
                  <wp:posOffset>2245360</wp:posOffset>
                </wp:positionV>
                <wp:extent cx="681990" cy="589280"/>
                <wp:effectExtent l="154305" t="109220" r="154305" b="10922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869400">
                          <a:off x="0" y="0"/>
                          <a:ext cx="681840" cy="58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 xml:space="preserve">200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000000"/>
                                <w:lang w:val="ru-RU" w:bidi="ar-SA"/>
                              </w:rPr>
                              <w:t>мкм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98.75pt;margin-top:176.8pt;width:53.65pt;height:46.35pt;mso-wrap-style:none;v-text-anchor:top;rotation:314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 xml:space="preserve">200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000000"/>
                          <w:lang w:val="ru-RU" w:bidi="ar-SA"/>
                        </w:rPr>
                        <w:t>мк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6695</wp:posOffset>
                </wp:positionH>
                <wp:positionV relativeFrom="paragraph">
                  <wp:posOffset>-121920</wp:posOffset>
                </wp:positionV>
                <wp:extent cx="2536190" cy="1143000"/>
                <wp:effectExtent l="12065" t="12065" r="12700" b="34925"/>
                <wp:wrapTight wrapText="bothSides">
                  <wp:wrapPolygon edited="0">
                    <wp:start x="0" y="21600"/>
                    <wp:lineTo x="0" y="19776"/>
                    <wp:lineTo x="8913" y="0"/>
                    <wp:lineTo x="21605" y="0"/>
                    <wp:lineTo x="21605" y="1824"/>
                    <wp:lineTo x="12687" y="21600"/>
                    <wp:lineTo x="0" y="21600"/>
                    <wp:lineTo x="0" y="19776"/>
                    <wp:lineTo x="8913" y="0"/>
                    <wp:lineTo x="21605" y="0"/>
                    <wp:lineTo x="12687" y="19776"/>
                    <wp:lineTo x="0" y="19776"/>
                    <wp:lineTo x="12687" y="21600"/>
                    <wp:lineTo x="12687" y="19776"/>
                    <wp:lineTo x="21605" y="0"/>
                    <wp:lineTo x="21605" y="1824"/>
                    <wp:lineTo x="12687" y="2160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6200" cy="1143000"/>
                        </a:xfrm>
                        <a:prstGeom prst="cube">
                          <a:avLst>
                            <a:gd name="adj" fmla="val 91509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.85pt;margin-top:-9.6pt;width:199.65pt;height:89.95pt;mso-wrap-style:none;v-text-anchor:middle" type="_x0000_t16">
                <v:fill o:detectmouseclick="t" type="solid" color2="white"/>
                <v:stroke color="black" weight="9360" joinstyle="miter" endcap="flat"/>
                <v:shadow on="t" obscured="f" color="black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4155</wp:posOffset>
                </wp:positionH>
                <wp:positionV relativeFrom="paragraph">
                  <wp:posOffset>-331470</wp:posOffset>
                </wp:positionV>
                <wp:extent cx="517525" cy="1316990"/>
                <wp:effectExtent l="12065" t="5080" r="15240" b="196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8040" cy="13176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65pt;margin-top:-26.1pt;width:40.75pt;height:103.7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4155</wp:posOffset>
                </wp:positionH>
                <wp:positionV relativeFrom="paragraph">
                  <wp:posOffset>-331470</wp:posOffset>
                </wp:positionV>
                <wp:extent cx="455295" cy="3136900"/>
                <wp:effectExtent l="12700" t="1905" r="41910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5760" cy="31374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65pt;margin-top:-26.1pt;width:35.85pt;height:247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800100</wp:posOffset>
                </wp:positionV>
                <wp:extent cx="1537335" cy="571500"/>
                <wp:effectExtent l="0" t="0" r="0" b="0"/>
                <wp:wrapSquare wrapText="bothSides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апфировая подлож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05pt;height:45pt;mso-wrap-distance-left:9.05pt;mso-wrap-distance-right:9.05pt;mso-wrap-distance-top:0pt;mso-wrap-distance-bottom:0pt;margin-top:6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Сапфировая подлож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-457200</wp:posOffset>
                </wp:positionV>
                <wp:extent cx="353695" cy="342900"/>
                <wp:effectExtent l="0" t="0" r="0" b="0"/>
                <wp:wrapSquare wrapText="bothSides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27pt;mso-wrap-distance-left:9.05pt;mso-wrap-distance-right:9.05pt;mso-wrap-distance-top:0pt;mso-wrap-distance-bottom:0pt;margin-top:-3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О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358140" cy="342900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А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27pt;mso-wrap-distance-left:9.05pt;mso-wrap-distance-right:9.05pt;mso-wrap-distance-top:0pt;mso-wrap-distance-bottom:0pt;margin-top:9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А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0100</wp:posOffset>
                </wp:positionH>
                <wp:positionV relativeFrom="paragraph">
                  <wp:posOffset>3314700</wp:posOffset>
                </wp:positionV>
                <wp:extent cx="462280" cy="342900"/>
                <wp:effectExtent l="0" t="0" r="0" b="0"/>
                <wp:wrapSquare wrapText="bothSides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О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7pt;mso-wrap-distance-left:9.05pt;mso-wrap-distance-right:9.05pt;mso-wrap-distance-top:0pt;mso-wrap-distance-bottom:0pt;margin-top:261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ОО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4200</wp:posOffset>
                </wp:positionH>
                <wp:positionV relativeFrom="paragraph">
                  <wp:posOffset>3166745</wp:posOffset>
                </wp:positionV>
                <wp:extent cx="682625" cy="342900"/>
                <wp:effectExtent l="0" t="0" r="0" b="0"/>
                <wp:wrapSquare wrapText="bothSides"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50 мк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27pt;mso-wrap-distance-left:9.05pt;mso-wrap-distance-right:9.05pt;mso-wrap-distance-top:0pt;mso-wrap-distance-bottom:0pt;margin-top:249.35pt;mso-position-vertical-relative:text;margin-left: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50 мк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78510</wp:posOffset>
                </wp:positionH>
                <wp:positionV relativeFrom="paragraph">
                  <wp:posOffset>-669925</wp:posOffset>
                </wp:positionV>
                <wp:extent cx="709295" cy="342900"/>
                <wp:effectExtent l="0" t="0" r="0" b="0"/>
                <wp:wrapSquare wrapText="bothSides"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м.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27pt;mso-wrap-distance-left:9.05pt;mso-wrap-distance-right:9.05pt;mso-wrap-distance-top:0pt;mso-wrap-distance-bottom:0pt;margin-top:-52.75pt;mso-position-vertical-relative:text;margin-left:-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Ом.конт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lineRule="auto" w:line="360" w:before="240" w:after="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18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MS Gothic;ＭＳ ゴシック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MS Gothic;ＭＳ ゴシック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MS Mincho;ＭＳ 明朝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MS Mincho;ＭＳ 明朝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MS Gothic;ＭＳ ゴシック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MS Gothic;ＭＳ ゴシック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MS Mincho;ＭＳ 明朝" w:cs="Calibri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MS Mincho;ＭＳ 明朝" w:cs="Calibri"/>
      <w:b/>
      <w:bCs/>
      <w:i/>
      <w:iCs/>
      <w:sz w:val="26"/>
      <w:szCs w:val="26"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SubtleReference">
    <w:name w:val="Subtle Reference"/>
    <w:basedOn w:val="DefaultParagraphFont"/>
    <w:qFormat/>
    <w:rPr>
      <w:smallCaps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e">
    <w:name w:val="pe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0:15:00Z</dcterms:created>
  <dc:creator>Кирилл</dc:creator>
  <dc:description/>
  <cp:keywords/>
  <dc:language>en-US</dc:language>
  <cp:lastModifiedBy>Ruslan</cp:lastModifiedBy>
  <cp:lastPrinted>2011-12-27T00:25:00Z</cp:lastPrinted>
  <dcterms:modified xsi:type="dcterms:W3CDTF">2013-01-03T00:15:00Z</dcterms:modified>
  <cp:revision>2</cp:revision>
  <dc:subject/>
  <dc:title>МИНИСТЕРСТВО ОБРАЗОВАНИЯ И НАУКИ РОССИЙСКОЙ ФЕДЕРАЦИИ</dc:title>
</cp:coreProperties>
</file>