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シェーグレン症候群は出現頻度の高い疾患で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あり、特に高齢者での発症が多いために、今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後、高齢化社会を迎え、その数は益々増加す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ることが予想されている。その特徴は、涙腺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、唾腺へのリンパ球の浸潤と腺細胞の破壊を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に、今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に、今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に、今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に、今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に、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ＭＳ 明朝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ja-JP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3:30:00Z</dcterms:created>
  <dc:creator>Matt Rosin</dc:creator>
  <dc:description/>
  <dc:language>en-US</dc:language>
  <cp:lastModifiedBy>Matt Rosin</cp:lastModifiedBy>
  <dcterms:modified xsi:type="dcterms:W3CDTF">2012-12-01T13:31:00Z</dcterms:modified>
  <cp:revision>1</cp:revision>
  <dc:subject/>
  <dc:title>シェーグレン症候群は出現頻度の高い疾患で</dc:title>
</cp:coreProperties>
</file>