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s="ＭＳ 明朝"/>
        </w:rPr>
      </w:pPr>
      <w:r>
        <w:rPr>
          <w:rFonts w:ascii="ＭＳ 明朝" w:hAnsi="ＭＳ 明朝" w:cs="ＭＳ 明朝" w:eastAsia="ＭＳ 明朝"/>
        </w:rPr>
        <w:t>シェーグレン症候群は出現頻度の高い疾患であり、特に高齢者での発症が多いために、今後、高齢化社会を迎え、その数は益々増加することが予想されている。その特徴は、涙腺、唾腺へのリンパ球の浸潤と腺細胞の破壊を伴い、眼乾燥と口腔乾燥を主訴するものである。その原因は不明であるが、自己免疫疾患とする説が有力視されており、その診断基準もほぼ確立している。シェーグレン症候群における眼の臨床症状としては、異物感、灼熱感、掻痒感がある。その治療方法としては、人口涙液の点眼、ゴーグルやドライアイ用保護眼鏡の装着等の対症療法が主として用いられている。これらの治療法で改善が見られない場合には、外科的手術やステロイド薬、免疫抑制剤を併用する等の対症療法が主として用いられているが、何れも入院や医師の指導を必要としたり、器具が必要なため、治療のために、通常の社会生活が制約されるとの問題がある。一方、眼科領域で常用される一般の点眼剤は、手軽に携帯が可能で、用時に使用できる簡便さがあり、最近では、シェーグレン症候群における眼の臨床症状の治療用に、ヒアルロン酸ナトリウム入りの点眼剤なども市販されてはいるものの、未だ満足な治療及び／又は予防のための眼科用医薬組成物は得られていない。</w:t>
      </w:r>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rPr>
      </w:pPr>
      <w:r>
        <w:rPr>
          <w:rFonts w:ascii="ＭＳ 明朝" w:hAnsi="ＭＳ 明朝" w:cs="ＭＳ 明朝" w:eastAsia="ＭＳ 明朝"/>
        </w:rPr>
        <w:t>トレハロースは２分子のグルコース同士が還元性基同士で結合した二糖類であり、</w:t>
      </w:r>
      <w:r>
        <w:rPr>
          <w:rFonts w:eastAsia="ＭＳ 明朝" w:cs="ＭＳ 明朝" w:ascii="ＭＳ 明朝" w:hAnsi="ＭＳ 明朝"/>
        </w:rPr>
        <w:t>α</w:t>
      </w:r>
      <w:r>
        <w:rPr>
          <w:rFonts w:ascii="ＭＳ 明朝" w:hAnsi="ＭＳ 明朝" w:cs="ＭＳ 明朝" w:eastAsia="ＭＳ 明朝"/>
        </w:rPr>
        <w:t>，</w:t>
      </w:r>
      <w:r>
        <w:rPr>
          <w:rFonts w:eastAsia="ＭＳ 明朝" w:cs="ＭＳ 明朝" w:ascii="ＭＳ 明朝" w:hAnsi="ＭＳ 明朝"/>
        </w:rPr>
        <w:t>α</w:t>
      </w:r>
      <w:r>
        <w:rPr>
          <w:rFonts w:ascii="ＭＳ 明朝" w:hAnsi="ＭＳ 明朝" w:cs="ＭＳ 明朝" w:eastAsia="ＭＳ 明朝"/>
        </w:rPr>
        <w:t>－トレハロース、</w:t>
      </w:r>
      <w:r>
        <w:rPr>
          <w:rFonts w:eastAsia="ＭＳ 明朝" w:cs="ＭＳ 明朝" w:ascii="ＭＳ 明朝" w:hAnsi="ＭＳ 明朝"/>
        </w:rPr>
        <w:t>α</w:t>
      </w:r>
      <w:r>
        <w:rPr>
          <w:rFonts w:ascii="ＭＳ 明朝" w:hAnsi="ＭＳ 明朝" w:cs="ＭＳ 明朝" w:eastAsia="ＭＳ 明朝"/>
        </w:rPr>
        <w:t>，</w:t>
      </w:r>
      <w:r>
        <w:rPr>
          <w:rFonts w:eastAsia="ＭＳ 明朝" w:cs="ＭＳ 明朝" w:ascii="ＭＳ 明朝" w:hAnsi="ＭＳ 明朝"/>
        </w:rPr>
        <w:t>β</w:t>
      </w:r>
      <w:r>
        <w:rPr>
          <w:rFonts w:ascii="ＭＳ 明朝" w:hAnsi="ＭＳ 明朝" w:cs="ＭＳ 明朝" w:eastAsia="ＭＳ 明朝"/>
        </w:rPr>
        <w:t>－トレハロース及び</w:t>
      </w:r>
      <w:r>
        <w:rPr>
          <w:rFonts w:eastAsia="ＭＳ 明朝" w:cs="ＭＳ 明朝" w:ascii="ＭＳ 明朝" w:hAnsi="ＭＳ 明朝"/>
        </w:rPr>
        <w:t>β</w:t>
      </w:r>
      <w:r>
        <w:rPr>
          <w:rFonts w:ascii="ＭＳ 明朝" w:hAnsi="ＭＳ 明朝" w:cs="ＭＳ 明朝" w:eastAsia="ＭＳ 明朝"/>
        </w:rPr>
        <w:t>，</w:t>
      </w:r>
      <w:r>
        <w:rPr>
          <w:rFonts w:eastAsia="ＭＳ 明朝" w:cs="ＭＳ 明朝" w:ascii="ＭＳ 明朝" w:hAnsi="ＭＳ 明朝"/>
        </w:rPr>
        <w:t>β</w:t>
      </w:r>
      <w:r>
        <w:rPr>
          <w:rFonts w:ascii="ＭＳ 明朝" w:hAnsi="ＭＳ 明朝" w:cs="ＭＳ 明朝" w:eastAsia="ＭＳ 明朝"/>
        </w:rPr>
        <w:t>－トレハロースの３種類の光学異性体が存在する。本発明に於いては、特に断わりがない限り、これら３種類のトレハロースを単にトレハロースと略称する。トレハロースは、自然界においては、細菌、植物、動物界に広く分布している。食品分野においては、低甘味に加え、デンプンの老化防止、蛋白質の冷凍・乾燥時の変性防止などに際だった特性を有することから、その需要が急速に伸びつつある。又、化粧品分野に於いては、トレハロースは、皮膚に対する保湿性に優れ、その利用が広がっている。更に、トレハロースの経口投与、皮膚投与の安全性も既に確認されている。しかしながら、トレハロースの生体に対する生理機能に関しては、骨粗鬆症の改善、血中脂肪酸の代謝調節機能が知られているのみであり、殊、眼科領域に於いては、眼科手術の際に損傷を受けやすい角膜内皮細胞や角膜上皮細胞を保護する作用を有するとの報告があるのみであ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Calibri" w:cs="Calibri"/>
      <w:color w:val="000000"/>
      <w:sz w:val="22"/>
      <w:szCs w:val="22"/>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3:28:00Z</dcterms:created>
  <dc:creator>Matt Rosin</dc:creator>
  <dc:description/>
  <cp:keywords/>
  <dc:language>en-US</dc:language>
  <cp:lastModifiedBy>Matt Rosin</cp:lastModifiedBy>
  <dcterms:modified xsi:type="dcterms:W3CDTF">2012-12-01T13:32:00Z</dcterms:modified>
  <cp:revision>2</cp:revision>
  <dc:subject/>
  <dc:title>シェーグレン症候群は出現頻度の高い疾患であり、特に高齢者での発症が多いために、今後、高齢化社会を迎え、その数は益々増加することが予想されている。その特徴は、涙腺、唾腺へのリンパ球の浸潤と腺細胞の破壊を伴い、眼乾燥と口腔乾燥を主訴するものである。その原因は</dc:title>
</cp:coreProperties>
</file>