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0pt;width:167.15pt;height:118.45pt;mso-wrap-style:none;v-text-anchor:middle;mso-position-horizontal-relative:char" type="_x0000_t172">
            <v:path textpathok="t"/>
            <v:textpath on="t" fitshape="t" string="AUCTION&#10;June 2, 2012&#10;8:00 am" style="font-family:&quot;Palatino Linotyp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173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0:50:00Z</dcterms:created>
  <dc:creator>Shelli Keiser</dc:creator>
  <dc:description/>
  <dc:language>en-US</dc:language>
  <cp:lastModifiedBy>The Fun Boss</cp:lastModifiedBy>
  <cp:lastPrinted>2012-05-24T12:54:00Z</cp:lastPrinted>
  <dcterms:modified xsi:type="dcterms:W3CDTF">2012-05-24T20:10:00Z</dcterms:modified>
  <cp:revision>66</cp:revision>
  <dc:subject/>
  <dc:title>STOR_ALL</dc:title>
</cp:coreProperties>
</file>