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7566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the chart before I saved it as a docx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75666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what I get when I open the docx file I saved (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erif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FreeSerif" w:hAnsi="FreeSerif" w:eastAsia="WenQuanYi Micro Hei" w:cs="Lohit Hindi"/>
      <w:color w:val="auto"/>
      <w:kern w:val="2"/>
      <w:sz w:val="24"/>
      <w:szCs w:val="24"/>
      <w:lang w:val="en-Z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FreeSerif" w:hAnsi="FreeSerif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eeSerif" w:hAnsi="FreeSerif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FreeSerif" w:hAnsi="FreeSerif"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FreeSerif" w:hAnsi="FreeSerif"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8:22:58Z</dcterms:created>
  <dc:creator>Arno Versfeld</dc:creator>
  <dc:description/>
  <dc:language>en-US</dc:language>
  <cp:lastModifiedBy/>
  <cp:revision>0</cp:revision>
  <dc:subject/>
  <dc:title/>
</cp:coreProperties>
</file>