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5" w:type="dxa"/>
        <w:jc w:val="left"/>
        <w:tblInd w:w="-9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814"/>
        <w:gridCol w:w="1152"/>
        <w:gridCol w:w="1872"/>
        <w:gridCol w:w="2016"/>
        <w:gridCol w:w="1441"/>
        <w:gridCol w:w="1439"/>
        <w:gridCol w:w="1441"/>
        <w:gridCol w:w="1439"/>
        <w:gridCol w:w="2879"/>
      </w:tblGrid>
      <w:tr>
        <w:trPr>
          <w:trHeight w:val="432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4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BOBINADO    DE RESISTENCIAS Serie 0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Diámetro del hil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Ficha    o según programa de fabricación, S/ Model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omienzo de serie y carrete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O.F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V01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mbiar carrete e informar al responsable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Ohmios resistenc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Límites de control S/ ficha de proceso o programa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Ohmetr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.A.P. y cada 25 piezas. Cada vez que se cojan resistencias del stock, antes de montar, medir los ohmios de 5 de ella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piez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V01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Chatarrizar defectuosas y verificar 100% desde el último control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Diámetro bobi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Ficha de proceso nº 680531* / 680532* o programa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Utillaje de grapad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Chatarrizar defectuosas y P. A. P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- Longitud corte de bobina, sin estirar punt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Fichas de proceso 680531* / 680532* o programa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gla (en la bandeja de la bobinadora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cambio de diametr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resistenci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Chatarrizar defectuosas y P. A. P. bobinadora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- P. A. P. de bobinador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Al realizar P. A. P. de bobinadora ante un cambio de modelo o de carrete, no hacer una única medición de ohmios, realizar al menos tres mediciones para ver si las medidas son estable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Ohmetr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vez que se cambie de modelo o carrete e implique un cambio en los valores de ohmio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en tres mediciones éstas no son correctas S/ ficha de bobinado, volver a poner a punto la bobinadora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6.Contrastación de ohmetr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testig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testigo de ohmios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relev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vez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V01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Si la desviación con respecto al testigo está fuera de +-0.2 ohmios, avisar a calidad. Cuando calidad no esté, contrastar con cualquiera de los otros ohmetros, hasta que el averiado sea reparado por calidad.</w:t>
            </w:r>
          </w:p>
        </w:tc>
      </w:tr>
      <w:tr>
        <w:trPr>
          <w:trHeight w:val="432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5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ESTIRADO PUNTA HILO Serie 0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Longitud puntas L1- L2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utillaje de grapad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Utillaje de grapad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Estirar las resistencias cortas,cortar el sobrante a las lasgas.</w:t>
            </w:r>
          </w:p>
        </w:tc>
      </w:tr>
      <w:tr>
        <w:trPr>
          <w:trHeight w:val="432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19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OL.BOBINAS EN UTIL GRAPADO S/0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Estirado uniform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Uniformidad de estirado entre espiras de la bobin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 (En caso de duda aplicar control de galgas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Avisar al coordinador de grupo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22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GRAPADO MANUAL S/03 04 06 07 10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Estirado uniform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El estirado entre espiras debe ser uniforme sin acumulaciones    de espiras ni globos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Arreglar los focos defectivos y avisar montaje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Separación entre resistenci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resistencia en su alojamiento, y en caso de acercamiento comprobar con la galga de 3 mm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 / Galga de 3 mm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Arreglar focos defectivos y avisar al montaje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Aspecto del foc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ebe tener todas las grapas, exento de escapadas y con máximo de dos hilos bajo grapa (machacada disimulada), ensayo laboratorio nº B0900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Arreglar focos defectuosos y en hilo bajo grapa (machacadas disimuladas) si salen más de dos en un foco, hay que arreglarlas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31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ONTAJE FINAL Serie 0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Introducción del limitador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ontrastar referencia del termostato S/ program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ontrastar con el limitador testigo que se colocará en el lugar indicado cada principio de pedid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comienzo de lote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limitador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eparar limitadores incorrectos y colocar los correspondientes. En caso de que los limitadores sean del stock, comprobar referencia según programa de un limitado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Estado del limitador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Exento de rotura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Cambiar limitador defectuoso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Centrado del limitador en el ar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Que pase la varilla de lado a lado del foco sin levantarlo. El agujero estará centrado en el hueco de la cazoleta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Utiles de control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averia de taladro y cada P. A. P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la producción, P.A.P. del taladro, y avisar a calidad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La rótula del limitador no debe tocar el ar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Inicio de pedido y después de avería del taladr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Avisar a mantenimiento para centrar el agujero del aro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- Atornillado de tornillo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uperior a 1.5 Kgf/cm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Torquímetr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paleta y después de cada avería de atornillado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eparar focos defectivos desde el último control, P. A. P. de atornillado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Los tornillos deben estar introducidos hasta el fond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eparar defectuosas, recuperar y P. A. P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- Distancia de la chapilla en el faston del termostat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fotografías, debe estar colocada a ras del borde superior    del faston del limitador y con "rechupe" para evitar que ésta, corte los hilo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Identificar y rechazar el material afectado. P. A. P. de los electrodos de caldeo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36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OL ARO APOYO EN CELULA Serie 0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Sujeción del ar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e comprobará introduciendo el aro y tirando de él sin que se salg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an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25 focos (una torre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tirar aros flojos y avisar a calidad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.Control de ohmios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model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ohmetr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princio de O.F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Avisar a montaje y separar piezas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27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MACHADO BLOQUE/FASTON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Remachado de faston en bloque cerámic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Los tres fástones deben estar a la misma altura y bien remachados (firmes, que no se muevan), el remachado del faston debe estar a unos 45º aproximadamente. (Tanto en bloque marrón como en bloque blanco)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media hor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bloque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tirar los bloque en los cuales los fástones están mal alineados y remachados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Remachado bloque/faston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Fastones bien posicionados (cada uno en su alojamiento, sin invetir las posiciones) (Sólo en bloque marrón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Util de contro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omienzo de relevo y cuando se cargan fastones en cualquiera de los tres remachadores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 pieza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Rechazar y mirar todas las piezas con el util de control desde el último control y retirar fastones equivocados del puesto de remachado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Roturas en el bloqu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e aceptan descascarillados pequeños en la parte interna del bloque y en los laterales en la parte de abajo (ver fotografía adjunta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los descascarillados son grandes o se producen en la parte delantera del bloque (aletas entre fástones) o en la parte superior (donde se remacha la cazoleta) chatarrizar bloques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28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MACHADO    BLOQUE/CAZOLETA/BASE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Remachado de patilla ar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El remachado    comprenderá entre 3 y 2.2 mm.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Util nº 1844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fil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 pieza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- Separar piezas defectuosas y P. A. P. 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Remachado de bloque cerámico a cazolet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Bien remachado y exento de roturas o faltas de material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los bloques cerámicos están rotos, cambiarlos y si los bloques no quedan bien remachados P. A. P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Remachado de base a cazolet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pasa-no pas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Utillaje de control (2227-1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Inicio y mitad de relevo y en caso de ajuste de remachadora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Un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P.A.P. remachadora y revisar focos desde el último control, remachandolos nuevamente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956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ONTROL FINAL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Identificar model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racterísticas claras y S/ lanzamient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Inicio de pedido, cambio de relevo y cada avería o parada del lásse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eparar focos defectuosos y P. A. P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Bloque cerámic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Sin roturas y bien remachado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eparar defectuosas y avisar a calidad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Ar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Bien remachado, sin roturas ni faltas de material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eparar focos defectuosos y cambiar los aros rotos o deteriorados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- Aspecto de las resistenci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Exento de faltas de grapa y de hilos bajo grapa (machacadas disimuladas, max. 2 y resto arreglar, ensayo laboratorio B09002); separación mínima entre resistencias 3 mm y uniformidad de estirad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, galga de 3 mm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eparar focos defectuosos, entregar a montaje para su recuperación y volver a pasar por los controles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- Caldeo de pletina en faston y en termostat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Hilos centrados en el faston y cogidos por la pletin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Visual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uperar focos con pletinas mal colocadas, o hilos fuera de ésta y volver a pasar por los controles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Rigidez en frío a través del vidri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gt; 3000 V / 1'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y si es necesario rechaz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Rigidez en frío a tierr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gt; 1250 V / 1'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y si es necesario rechaz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Desviación de corriente en frío a través del vidrio (1.07 V del nominal)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lt; 0.15 m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si es necesario rechaz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- Desviación de corriente en frío a tierra (1.07 V del nominal)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lt; 0.15 m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y si es necesario rechaz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- Rigidez en caliente a través del vídrio (1.15 P del nominal)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gt; 3000 V / 1'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y rechazar si es necesario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6- Rigidez en caliente a tierra (1.15 P del nominal)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gt; 1000 V / 1'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y rechazar si es necesario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7- Desviación de corriente en caliente a través del vidrio (1.15 PV del nominal)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lt; 0.25 m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y si es necesario rechaz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- Desviación de corriente en caliente a tierra (1.15 P del nominal)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lt; 1 mA / Kw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y si es necesario rechaz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9- Potencias parciales y totales en 6 posiciones del conmutador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Cuadro adjunto y/o    fichas de bobinad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iari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4 focos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. analizar causa y si es necesario rechaz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Identificar model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grabado de termostato, S/ programa de fabricación, S/ grabado de cazolet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Inicio de orde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5 focos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lote, identificar el material e informar a fabricación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Rigidez dieléctric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&gt; 1800 V/2"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edidor de rigidez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orden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pedido, identificar el material e avisar a fabricación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Valor ohmic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ficha de bobinado correspondiente al model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Ohmetro / equipo de contro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orden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pedido, identificar el material y avisar a fabricación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- Continuidad de contacto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rincipal cerrado, auxiliar abierto (CERRADO = CONTINUIDAD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Ohmetro/equipo de contro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orden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pedido, identificar el material y avisar a fabricación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- Altura del ar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S/ plano de conjunto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libr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orden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pedido, identificar material y avisar a fabricación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6- Diámetro del aro exterior e interior si correspond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plano de conjunt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gl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orden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pedido, identificar el material y avisar a fabricación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7- Atornillado de tornillo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uperior a 1.5 Kgf/cm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Torquímetr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orden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pedido, identificar el material y avisar a fabricación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- Otras características visuale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punto 4 del registro DC-111-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orden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pedido, identificar el material y avisar a fabricación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9- Temperaturas de los termostato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plano de conjunt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irómetr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orden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2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hazar el pedido, identificar el material, avisar a fabricación y analizar causa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- Ensayos de laboratori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gama de control 0707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Por orden de fabricación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 - 04/15/14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sale una pieza mala, analizar causa y si es necesario rechaz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Potencias parciales focos serie 07 de cuatro salid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1 entre conexiones 1 y 4, R2 entre conexiones 4 y 2 y R3 entre conexiones 3 y 2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áquina de ensayos diari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Gama 0707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Gama 0707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Gama 07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Gama 07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Identificar model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Grabado de termostato, grabado de cazoleta, S/ programa de fabricació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rincipio de orden y después de arreglar averías en lasse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5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eparar defectuosas y P. A. P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Rigidez dieléctric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500 V / 1"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Testigo de rigidez nº 192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cuatro horas (principio de relevo y después del descanso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V-03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Verificar que el puesto de rigidez controla adecuadamente, y controlar manualmente todos los focos desde el último control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Ohmio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programa de transfe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rincipio de orden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 foco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5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- Verificar que el programa de transfer es el adecuado, verificar con ohmetro. 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ontrastar el buen funcionamiento del puesto de ohmio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Testigo de ohmios nº 2078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cuatro horas (principio de relevo y después del descanso)y después de averías en el puesto de ohmio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V-03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Verificar que el puesto de ohmios controla adecuadamente y rechazar la producción desde el último control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- Contactos del limitador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rincipal cerrado, auxiliar abierto (CERRADO = CONTINUIDAD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ble puenteando el auxiliar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cuatro horas (al principio del relevo y después del descanso) y después de averías en los controle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V-03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P.A.P. Separar piezas desde el último control y contolar con ohmetro todos los contactos auxiliares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- Atornillado de tornillo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uperior a 1.5 Kgf/cm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Torquímetr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paletay después de arreglar las averías del atornillado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5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P.A.P. atornillador, verificar que los limitadores que se han atornillado desde el último control, estan bien sujetos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6- Estado de guí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Exento de rotura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5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Chatarrizar foco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7- Sujeción de guí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atillas bien doblada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5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uperar pieza y si persiste, avisar a calidad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8- Estado del ar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Bien sujeto y exento de roturas o faltas de material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5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Cambiar el aro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9- Aspecto de las resistenci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resistencia en su alojamiento, exentos de faltas de grapa , máximo 2 hilos bajo grapa (machacadas disimuladas, ensayo laboratorio B09002), uniformidad de separación de espiras y separación mínima entre resistencias de 3 mm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 / galga de 3 mm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5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Entregar a montaje para recuperar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- Soldadura de pletinas en bloque cerámico y en termostat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Hilos    en el centro de la pletina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C-111-5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Recuperar foco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1- Temperatura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egún tabla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Pirómetro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or relev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 medicione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Proceder según diagrama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2- Foco con limitador mono/dobl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ebe detectar la equivocación de termostat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Foco con limitador doblecircuito o monocircuito según corresponda (siempre el contrario al que se está embalando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cuatro horas (al principio del relevo y después del descanso) y después de averías en el control de mono/doble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Si da mala, rechazar toda la produción desde el último control, identificar el material, avisar a calidad y P. A. P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- Ohmio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programa de control, S/ fichas de bobinado de cada diámetr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uadro de prueba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Parada de máquina, pasar otra vez, si es mala control manual y chatarrizar si es defectuosa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- Contacto auxiliar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El contacto auxiliar debe estar abiert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uadro de prueba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Parada de máquina, pasar otra vez, si es mala control manual y chatarrizar si es defectuosa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3- Contacto monocircuito-doblecircuit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Doble circuito con contacto auxiliar y monocircuito sin contacto auxilia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uadro de pruebas / pines de contro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Parada de máquina, pasar otra vez, si es mala control manual y chatarrizar si es defectuosa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4- Rigidez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2500 V / 1"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Medidor de rigidez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Parada de máquina, pasar otra vez, si es mala control manual y chatarrizar si es defectuosa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5- Potenc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Watios S/ modelo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uadro de pruebas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00%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 Parada de máquina, pasar otro vez, si es mala control manual y chatarrizar si es defectuosa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6- Contrastar el buen funcionamiento de la maquina automática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Puenteando el contacto auxiliar con un cable, debe dar malo. Colocando el testigo de rigidez en el foco, este debe dar malo.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Testigo de rigidez nº 1921 y cable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dos hora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foco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V-03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P.A.P. y rechazar todo el material producido desde el último control.</w:t>
            </w:r>
          </w:p>
        </w:tc>
      </w:tr>
      <w:tr>
        <w:trPr>
          <w:trHeight w:val="43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7- Ohmios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S/ conmutado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visual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Cada dos hora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1 vez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V-0307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-Si la desviación es superior a 0.2 ohmios, avisar a calidad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2160" w:footer="0" w:bottom="2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5" w:type="dxa"/>
      <w:jc w:val="left"/>
      <w:tblInd w:w="-95" w:type="dxa"/>
      <w:tblLayout w:type="fixed"/>
      <w:tblCellMar>
        <w:top w:w="0" w:type="dxa"/>
        <w:left w:w="95" w:type="dxa"/>
        <w:bottom w:w="0" w:type="dxa"/>
        <w:right w:w="95" w:type="dxa"/>
      </w:tblCellMar>
    </w:tblPr>
    <w:tblGrid>
      <w:gridCol w:w="814"/>
      <w:gridCol w:w="1152"/>
      <w:gridCol w:w="1872"/>
      <w:gridCol w:w="2016"/>
      <w:gridCol w:w="1441"/>
      <w:gridCol w:w="1439"/>
      <w:gridCol w:w="145"/>
      <w:gridCol w:w="1296"/>
      <w:gridCol w:w="1439"/>
      <w:gridCol w:w="1009"/>
      <w:gridCol w:w="1870"/>
    </w:tblGrid>
    <w:tr>
      <w:trPr>
        <w:trHeight w:val="432" w:hRule="atLeast"/>
      </w:trPr>
      <w:tc>
        <w:tcPr>
          <w:tcW w:w="196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1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91440</wp:posOffset>
                    </wp:positionV>
                    <wp:extent cx="822960" cy="274320"/>
                    <wp:effectExtent l="0" t="91440" r="0" b="0"/>
                    <wp:wrapNone/>
                    <wp:docPr id="1" name="Shap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2296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/>
              </mc:Fallback>
            </mc:AlternateContent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35" cy="63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" cy="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29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PLAN DE CONTROL</w:t>
          </w:r>
        </w:p>
      </w:tc>
      <w:tc>
        <w:tcPr>
          <w:tcW w:w="1584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/>
          </w:pPr>
          <w:r>
            <w:rPr>
              <w:b/>
              <w:color w:val="000000"/>
              <w:sz w:val="20"/>
            </w:rPr>
            <w:t>Denominación:</w:t>
          </w:r>
        </w:p>
      </w:tc>
      <w:tc>
        <w:tcPr>
          <w:tcW w:w="2735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/>
          </w:pPr>
          <w:r>
            <w:rPr>
              <w:b/>
              <w:color w:val="000000"/>
              <w:sz w:val="20"/>
            </w:rPr>
            <w:t>FOCOS SERIE 07</w:t>
          </w:r>
        </w:p>
      </w:tc>
      <w:tc>
        <w:tcPr>
          <w:tcW w:w="10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/>
          </w:pPr>
          <w:r>
            <w:rPr>
              <w:b/>
              <w:color w:val="000000"/>
              <w:sz w:val="20"/>
            </w:rPr>
            <w:t>Fecha:</w:t>
          </w:r>
        </w:p>
      </w:tc>
      <w:tc>
        <w:tcPr>
          <w:tcW w:w="18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/>
          </w:pPr>
          <w:r>
            <w:rPr>
              <w:b/>
              <w:color w:val="000000"/>
              <w:sz w:val="20"/>
            </w:rPr>
            <w:t>15/12/2008</w:t>
          </w:r>
        </w:p>
      </w:tc>
    </w:tr>
    <w:tr>
      <w:trPr>
        <w:trHeight w:val="432" w:hRule="atLeast"/>
      </w:trPr>
      <w:tc>
        <w:tcPr>
          <w:tcW w:w="196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widowControl w:val="false"/>
            <w:bidi w:val="0"/>
            <w:jc w:val="left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 xml:space="preserve"> </w:t>
          </w:r>
        </w:p>
      </w:tc>
      <w:tc>
        <w:tcPr>
          <w:tcW w:w="5329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 xml:space="preserve"> </w:t>
          </w:r>
        </w:p>
      </w:tc>
      <w:tc>
        <w:tcPr>
          <w:tcW w:w="1584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</w:tc>
      <w:tc>
        <w:tcPr>
          <w:tcW w:w="273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/>
          </w:pPr>
          <w:r>
            <w:rPr>
              <w:b/>
              <w:color w:val="000000"/>
              <w:sz w:val="20"/>
            </w:rPr>
            <w:t xml:space="preserve"> </w:t>
          </w:r>
        </w:p>
      </w:tc>
      <w:tc>
        <w:tcPr>
          <w:tcW w:w="10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/>
          </w:pPr>
          <w:r>
            <w:rPr>
              <w:b/>
              <w:color w:val="000000"/>
              <w:sz w:val="20"/>
            </w:rPr>
            <w:t>Edición:</w:t>
          </w:r>
        </w:p>
      </w:tc>
      <w:tc>
        <w:tcPr>
          <w:tcW w:w="18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left"/>
            <w:rPr/>
          </w:pPr>
          <w:r>
            <w:rPr>
              <w:b/>
              <w:color w:val="000000"/>
              <w:sz w:val="20"/>
            </w:rPr>
            <w:t>3</w:t>
          </w:r>
        </w:p>
      </w:tc>
    </w:tr>
    <w:tr>
      <w:trPr>
        <w:trHeight w:val="432" w:hRule="atLeast"/>
      </w:trPr>
      <w:tc>
        <w:tcPr>
          <w:tcW w:w="196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OPERACIÓN</w:t>
          </w:r>
        </w:p>
      </w:tc>
      <w:tc>
        <w:tcPr>
          <w:tcW w:w="9648" w:type="dxa"/>
          <w:gridSpan w:val="7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ESPECIFICACIONES DE CONTROL</w:t>
          </w:r>
        </w:p>
      </w:tc>
      <w:tc>
        <w:tcPr>
          <w:tcW w:w="287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 xml:space="preserve">Página </w:t>
          </w:r>
          <w:r>
            <w:rPr>
              <w:b/>
              <w:color w:val="000000"/>
              <w:sz w:val="20"/>
            </w:rPr>
            <w:fldChar w:fldCharType="begin"/>
          </w:r>
          <w:r>
            <w:rPr>
              <w:sz w:val="20"/>
              <w:b/>
              <w:color w:val="000000"/>
            </w:rPr>
            <w:instrText xml:space="preserve"> PAGE </w:instrText>
          </w:r>
          <w:r>
            <w:rPr>
              <w:sz w:val="20"/>
              <w:b/>
              <w:color w:val="000000"/>
            </w:rPr>
            <w:fldChar w:fldCharType="separate"/>
          </w:r>
          <w:r>
            <w:rPr>
              <w:sz w:val="20"/>
              <w:b/>
              <w:color w:val="000000"/>
            </w:rPr>
            <w:t>12</w:t>
          </w:r>
          <w:r>
            <w:rPr>
              <w:sz w:val="20"/>
              <w:b/>
              <w:color w:val="000000"/>
            </w:rPr>
            <w:fldChar w:fldCharType="end"/>
          </w:r>
          <w:r>
            <w:rPr>
              <w:b/>
              <w:color w:val="000000"/>
              <w:sz w:val="20"/>
            </w:rPr>
            <w:t xml:space="preserve"> de </w:t>
          </w:r>
          <w:r>
            <w:rPr>
              <w:b/>
              <w:color w:val="000000"/>
              <w:sz w:val="20"/>
            </w:rPr>
            <w:fldChar w:fldCharType="begin"/>
          </w:r>
          <w:r>
            <w:rPr>
              <w:sz w:val="20"/>
              <w:b/>
              <w:color w:val="000000"/>
            </w:rPr>
            <w:instrText xml:space="preserve"> NUMPAGES </w:instrText>
          </w:r>
          <w:r>
            <w:rPr>
              <w:sz w:val="20"/>
              <w:b/>
              <w:color w:val="000000"/>
            </w:rPr>
            <w:fldChar w:fldCharType="separate"/>
          </w:r>
          <w:r>
            <w:rPr>
              <w:sz w:val="20"/>
              <w:b/>
              <w:color w:val="000000"/>
            </w:rPr>
            <w:t>12</w:t>
          </w:r>
          <w:r>
            <w:rPr>
              <w:sz w:val="20"/>
              <w:b/>
              <w:color w:val="000000"/>
            </w:rPr>
            <w:fldChar w:fldCharType="end"/>
          </w:r>
        </w:p>
      </w:tc>
    </w:tr>
    <w:tr>
      <w:trPr>
        <w:trHeight w:val="432" w:hRule="atLeast"/>
      </w:trPr>
      <w:tc>
        <w:tcPr>
          <w:tcW w:w="8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Nº</w:t>
          </w:r>
        </w:p>
      </w:tc>
      <w:tc>
        <w:tcPr>
          <w:tcW w:w="11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Descripción</w:t>
          </w:r>
        </w:p>
      </w:tc>
      <w:tc>
        <w:tcPr>
          <w:tcW w:w="1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Característica de Control</w:t>
          </w:r>
        </w:p>
      </w:tc>
      <w:tc>
        <w:tcPr>
          <w:tcW w:w="20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Valor/Especificación</w:t>
          </w:r>
        </w:p>
      </w:tc>
      <w:tc>
        <w:tcPr>
          <w:tcW w:w="14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Medio</w:t>
          </w:r>
        </w:p>
      </w:tc>
      <w:tc>
        <w:tcPr>
          <w:tcW w:w="14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Frecuencia</w:t>
          </w:r>
        </w:p>
      </w:tc>
      <w:tc>
        <w:tcPr>
          <w:tcW w:w="144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Tamaño Muestra</w:t>
          </w:r>
        </w:p>
      </w:tc>
      <w:tc>
        <w:tcPr>
          <w:tcW w:w="14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Registro</w:t>
          </w:r>
        </w:p>
      </w:tc>
      <w:tc>
        <w:tcPr>
          <w:tcW w:w="287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40" w:before="0" w:after="0"/>
            <w:jc w:val="center"/>
            <w:rPr/>
          </w:pPr>
          <w:r>
            <w:rPr>
              <w:b/>
              <w:color w:val="000000"/>
              <w:sz w:val="20"/>
            </w:rPr>
            <w:t>Acciones Correctivas</w:t>
          </w:r>
        </w:p>
      </w:tc>
    </w:tr>
  </w:tbl>
  <w:p>
    <w:pPr>
      <w:pStyle w:val="Normal"/>
      <w:widowControl w:val="false"/>
      <w:bidi w:val="0"/>
      <w:jc w:val="left"/>
      <w:rPr>
        <w:color w:val="000000"/>
        <w:sz w:val="20"/>
      </w:rPr>
    </w:pPr>
    <w:r>
      <w:rPr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05:00Z</dcterms:created>
  <dc:creator/>
  <dc:description/>
  <dc:language>en-US</dc:language>
  <cp:lastModifiedBy/>
  <dcterms:modified xsi:type="dcterms:W3CDTF">2011-04-04T15:05:00Z</dcterms:modified>
  <cp:revision>1</cp:revision>
  <dc:subject/>
  <dc:title/>
</cp:coreProperties>
</file>