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2"/>
        <w:gridCol w:w="515"/>
        <w:gridCol w:w="283"/>
        <w:gridCol w:w="957"/>
        <w:gridCol w:w="424"/>
        <w:gridCol w:w="37"/>
        <w:gridCol w:w="283"/>
        <w:gridCol w:w="1063"/>
        <w:gridCol w:w="497"/>
        <w:gridCol w:w="298"/>
        <w:gridCol w:w="269"/>
        <w:gridCol w:w="141"/>
        <w:gridCol w:w="602"/>
        <w:gridCol w:w="249"/>
        <w:gridCol w:w="1559"/>
      </w:tblGrid>
      <w:tr>
        <w:trPr>
          <w:trHeight w:val="850" w:hRule="atLeast"/>
          <w:cantSplit w:val="true"/>
        </w:trPr>
        <w:tc>
          <w:tcPr>
            <w:tcW w:w="9851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color w:val="000080"/>
              </w:rPr>
            </w:pPr>
            <w:r>
              <w:rPr>
                <w:color w:val="000080"/>
              </w:rPr>
              <w:t>Freiwillige Feuerwehr Gemeinde Finnentro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</w:rPr>
              <w:t xml:space="preserve">- Löschgruppe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32"/>
                <w:lang w:val="en-US" w:eastAsia="en-US"/>
              </w:rPr>
            </w:r>
            <w:r>
              <w:rPr>
                <w:sz w:val="32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32"/>
                <w:lang w:val="en-US" w:eastAsia="en-US"/>
              </w:rPr>
              <w:t>     </w:t>
            </w:r>
            <w:r>
              <w:rPr>
                <w:b/>
                <w:color w:val="000080"/>
                <w:sz w:val="32"/>
                <w:lang w:val="en-US" w:eastAsia="en-US"/>
              </w:rPr>
            </w:r>
            <w:r>
              <w:rPr>
                <w:sz w:val="32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32"/>
              </w:rPr>
              <w:t xml:space="preserve"> -</w:t>
            </w:r>
          </w:p>
        </w:tc>
      </w:tr>
      <w:tr>
        <w:trPr>
          <w:trHeight w:val="126" w:hRule="atLeast"/>
          <w:cantSplit w:val="true"/>
        </w:trPr>
        <w:tc>
          <w:tcPr>
            <w:tcW w:w="318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Einsatzbericht</w:t>
            </w:r>
          </w:p>
        </w:tc>
        <w:tc>
          <w:tcPr>
            <w:tcW w:w="354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497"/>
                <w:tab w:val="clear" w:pos="1064"/>
                <w:tab w:val="clear" w:pos="1914"/>
              </w:tabs>
              <w:jc w:val="center"/>
              <w:rPr>
                <w:color w:val="000080"/>
                <w:sz w:val="16"/>
              </w:rPr>
            </w:pPr>
            <w:r>
              <w:rPr>
                <w:color w:val="000080"/>
              </w:rPr>
              <w:t xml:space="preserve">Einsatz am </w:t>
            </w:r>
            <w:r>
              <w:rPr>
                <w:b w:val="false"/>
                <w:color w:val="000080"/>
                <w:sz w:val="16"/>
              </w:rPr>
              <w:t>(Wochentag, Datum)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tichwor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Einsatz-Nr</w:t>
            </w:r>
          </w:p>
        </w:tc>
      </w:tr>
      <w:tr>
        <w:trPr>
          <w:trHeight w:val="393" w:hRule="atLeast"/>
          <w:cantSplit w:val="true"/>
        </w:trPr>
        <w:tc>
          <w:tcPr>
            <w:tcW w:w="318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3544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4"/>
                <w:lang w:val="en-US" w:eastAsia="en-US"/>
              </w:rPr>
            </w:r>
            <w:r>
              <w:rPr>
                <w:sz w:val="24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4"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insatzort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color w:val="000080"/>
                <w:sz w:val="16"/>
              </w:rPr>
              <w:t>(genaue Bezeichnung</w:t>
            </w:r>
            <w:r>
              <w:rPr>
                <w:b/>
                <w:color w:val="000080"/>
                <w:sz w:val="16"/>
              </w:rPr>
              <w:t>)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.</w:t>
            </w:r>
          </w:p>
        </w:tc>
        <w:tc>
          <w:tcPr>
            <w:tcW w:w="935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>Einsatzobjekt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0" w:name="__Fieldmark__5_1700834982"/>
            <w:bookmarkStart w:id="1" w:name="__Fieldmark__5_1700834982"/>
            <w:bookmarkEnd w:id="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ohngebäud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" w:name="__Fieldmark__6_1700834982"/>
            <w:bookmarkStart w:id="3" w:name="__Fieldmark__6_1700834982"/>
            <w:bookmarkEnd w:id="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onstiger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Gewerbebetrieb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" w:name="__Fieldmark__7_1700834982"/>
            <w:bookmarkStart w:id="5" w:name="__Fieldmark__7_1700834982"/>
            <w:bookmarkEnd w:id="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ald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" w:name="__Fieldmark__8_1700834982"/>
            <w:bookmarkStart w:id="7" w:name="__Fieldmark__8_1700834982"/>
            <w:bookmarkEnd w:id="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Garag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" w:name="__Fieldmark__9_1700834982"/>
            <w:bookmarkStart w:id="9" w:name="__Fieldmark__9_1700834982"/>
            <w:bookmarkEnd w:id="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erwaltung/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Bürogebäud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" w:name="__Fieldmark__10_1700834982"/>
            <w:bookmarkStart w:id="11" w:name="__Fieldmark__10_1700834982"/>
            <w:bookmarkEnd w:id="1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ersammlungs-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raum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" w:name="__Fieldmark__11_1700834982"/>
            <w:bookmarkStart w:id="13" w:name="__Fieldmark__11_1700834982"/>
            <w:bookmarkEnd w:id="1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Freifläch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" w:name="__Fieldmark__12_1700834982"/>
            <w:bookmarkStart w:id="15" w:name="__Fieldmark__12_1700834982"/>
            <w:bookmarkEnd w:id="1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6" w:name="__Fieldmark__13_1700834982"/>
            <w:bookmarkStart w:id="17" w:name="__Fieldmark__13_1700834982"/>
            <w:bookmarkEnd w:id="1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Landwirtsch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Anwesen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8" w:name="__Fieldmark__14_1700834982"/>
            <w:bookmarkStart w:id="19" w:name="__Fieldmark__14_1700834982"/>
            <w:bookmarkEnd w:id="1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PKW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0" w:name="__Fieldmark__15_1700834982"/>
            <w:bookmarkStart w:id="21" w:name="__Fieldmark__15_1700834982"/>
            <w:bookmarkEnd w:id="2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DB-Geländ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2" w:name="__Fieldmark__16_1700834982"/>
            <w:bookmarkStart w:id="23" w:name="__Fieldmark__16_1700834982"/>
            <w:bookmarkEnd w:id="2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4" w:name="__Fieldmark__17_1700834982"/>
            <w:bookmarkStart w:id="25" w:name="__Fieldmark__17_1700834982"/>
            <w:bookmarkEnd w:id="2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Industriebetrieb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6" w:name="__Fieldmark__18_1700834982"/>
            <w:bookmarkStart w:id="27" w:name="__Fieldmark__18_1700834982"/>
            <w:bookmarkEnd w:id="2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LKW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28" w:name="__Fieldmark__19_1700834982"/>
            <w:bookmarkStart w:id="29" w:name="__Fieldmark__19_1700834982"/>
            <w:bookmarkEnd w:id="2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asser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30" w:name="__Fieldmark__20_1700834982"/>
            <w:bookmarkStart w:id="31" w:name="__Fieldmark__20_1700834982"/>
            <w:bookmarkEnd w:id="3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</w:t>
            </w:r>
          </w:p>
        </w:tc>
        <w:tc>
          <w:tcPr>
            <w:tcW w:w="935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chadensereignis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32" w:name="__Fieldmark__21_1700834982"/>
            <w:bookmarkStart w:id="33" w:name="__Fieldmark__21_1700834982"/>
            <w:bookmarkEnd w:id="3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Gebäude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34" w:name="__Fieldmark__22_1700834982"/>
            <w:bookmarkStart w:id="35" w:name="__Fieldmark__22_1700834982"/>
            <w:bookmarkEnd w:id="3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erkehrsunfall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36" w:name="__Fieldmark__23_1700834982"/>
            <w:bookmarkStart w:id="37" w:name="__Fieldmark__23_1700834982"/>
            <w:bookmarkEnd w:id="3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turmschaden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lang w:val="en-US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38" w:name="__Fieldmark__24_1700834982"/>
            <w:bookmarkStart w:id="39" w:name="__Fieldmark__24_1700834982"/>
            <w:bookmarkEnd w:id="39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  <w:lang w:val="en-US"/>
              </w:rPr>
              <w:t xml:space="preserve">  </w:t>
            </w:r>
            <w:r>
              <w:rPr>
                <w:color w:val="000080"/>
                <w:sz w:val="20"/>
                <w:lang w:val="en-US"/>
              </w:rPr>
              <w:t>Tier in Not</w:t>
            </w:r>
            <w:r>
              <w:rPr>
                <w:color w:val="000080"/>
                <w:lang w:val="en-US"/>
              </w:rPr>
              <w:t xml:space="preserve">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0" w:name="__Fieldmark__25_1700834982"/>
            <w:bookmarkStart w:id="41" w:name="__Fieldmark__25_1700834982"/>
            <w:bookmarkEnd w:id="4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ohnungs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2" w:name="__Fieldmark__26_1700834982"/>
            <w:bookmarkStart w:id="43" w:name="__Fieldmark__26_1700834982"/>
            <w:bookmarkEnd w:id="4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Schaden durch </w:t>
              <w:tab/>
              <w:t>Radioaktivität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4" w:name="__Fieldmark__27_1700834982"/>
            <w:bookmarkStart w:id="45" w:name="__Fieldmark__27_1700834982"/>
            <w:bookmarkEnd w:id="4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Wasserschaden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46" w:name="__Fieldmark__28_1700834982"/>
            <w:bookmarkStart w:id="47" w:name="__Fieldmark__28_1700834982"/>
            <w:bookmarkEnd w:id="47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sz w:val="20"/>
              </w:rPr>
              <w:t>Unwetter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/>
              </w:rPr>
            </w:pPr>
            <w:r>
              <w:rPr>
                <w:color w:val="000080"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48" w:name="__Fieldmark__29_1700834982"/>
            <w:bookmarkStart w:id="49" w:name="__Fieldmark__29_1700834982"/>
            <w:bookmarkEnd w:id="4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Zimmer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50" w:name="__Fieldmark__30_1700834982"/>
            <w:bookmarkStart w:id="51" w:name="__Fieldmark__30_1700834982"/>
            <w:bookmarkEnd w:id="5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Schaden durch </w:t>
              <w:tab/>
              <w:t>chem. Stoffe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52" w:name="__Fieldmark__31_1700834982"/>
            <w:bookmarkStart w:id="53" w:name="__Fieldmark__31_1700834982"/>
            <w:bookmarkEnd w:id="5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Technische Hilf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54" w:name="__Fieldmark__32_1700834982"/>
            <w:bookmarkStart w:id="55" w:name="__Fieldmark__32_1700834982"/>
            <w:bookmarkEnd w:id="55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sz w:val="20"/>
              </w:rPr>
              <w:t>Kaminbrand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  <w:lang w:val="en-US"/>
              </w:rPr>
            </w:pPr>
            <w:r>
              <w:rPr>
                <w:color w:val="000080"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56" w:name="__Fieldmark__33_1700834982"/>
            <w:bookmarkStart w:id="57" w:name="__Fieldmark__33_1700834982"/>
            <w:bookmarkEnd w:id="5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Industrie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58" w:name="__Fieldmark__34_1700834982"/>
            <w:bookmarkStart w:id="59" w:name="__Fieldmark__34_1700834982"/>
            <w:bookmarkEnd w:id="5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erkehrsstörung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0" w:name="__Fieldmark__35_1700834982"/>
            <w:bookmarkStart w:id="61" w:name="__Fieldmark__35_1700834982"/>
            <w:bookmarkEnd w:id="6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Brandmeldeanlag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2" w:name="__Fieldmark__36_1700834982"/>
            <w:bookmarkStart w:id="63" w:name="__Fieldmark__36_1700834982"/>
            <w:bookmarkEnd w:id="6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Menschen in </w:t>
              <w:tab/>
              <w:t>Not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4" w:name="__Fieldmark__37_1700834982"/>
            <w:bookmarkStart w:id="65" w:name="__Fieldmark__37_1700834982"/>
            <w:bookmarkEnd w:id="6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Oelunfall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6" w:name="__Fieldmark__38_1700834982"/>
            <w:bookmarkStart w:id="67" w:name="__Fieldmark__38_1700834982"/>
            <w:bookmarkEnd w:id="6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chnee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)</w:t>
              <w:tab/>
              <w:t>Name u. Anschrift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des Geschädigten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80"/>
                <w:lang w:val="it-IT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it-IT" w:eastAsia="en-US"/>
              </w:rPr>
              <w:instrText xml:space="preserve"> FORMTEXT </w:instrText>
            </w:r>
            <w:r>
              <w:rPr>
                <w:color w:val="000080"/>
                <w:lang w:val="it-IT" w:eastAsia="en-US"/>
              </w:rPr>
            </w:r>
            <w:r>
              <w:rPr>
                <w:color w:val="000080"/>
                <w:lang w:val="it-IT" w:eastAsia="en-US"/>
              </w:rPr>
              <w:fldChar w:fldCharType="separate"/>
            </w:r>
            <w:r>
              <w:rPr>
                <w:color w:val="000080"/>
                <w:lang w:val="it-IT" w:eastAsia="en-US"/>
              </w:rPr>
              <w:t>     </w:t>
            </w:r>
            <w:r/>
            <w:r>
              <w:rPr>
                <w:color w:val="000080"/>
                <w:lang w:val="it-IT" w:eastAsia="en-US"/>
              </w:rPr>
              <w:fldChar w:fldCharType="end"/>
            </w:r>
            <w:r>
              <w:rPr>
                <w:color w:val="000080"/>
                <w:lang w:val="it-IT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b)</w:t>
              <w:tab/>
              <w:t>Name u. Anschrift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des Verursacher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rPr>
                <w:color w:val="000080"/>
                <w:sz w:val="16"/>
              </w:rPr>
              <w:t>(ggf. Kfz-Kennz.)</w:t>
            </w:r>
          </w:p>
        </w:tc>
        <w:tc>
          <w:tcPr>
            <w:tcW w:w="7229" w:type="dxa"/>
            <w:gridSpan w:val="1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larmierung erfolgte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  <w:tab w:val="left" w:pos="2623" w:leader="none"/>
              </w:tabs>
              <w:rPr>
                <w:color w:val="000080"/>
              </w:rPr>
            </w:pPr>
            <w:r>
              <w:rPr>
                <w:color w:val="000080"/>
              </w:rPr>
              <w:t xml:space="preserve">um: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Uhr</w:t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</w:rPr>
            </w:pPr>
            <w:r>
              <w:rPr>
                <w:color w:val="000080"/>
              </w:rPr>
              <w:t>durch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68" w:name="__Fieldmark__42_1700834982"/>
            <w:bookmarkStart w:id="69" w:name="__Fieldmark__42_1700834982"/>
            <w:bookmarkEnd w:id="6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iren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0" w:name="__Fieldmark__43_1700834982"/>
            <w:bookmarkStart w:id="71" w:name="__Fieldmark__43_1700834982"/>
            <w:bookmarkEnd w:id="7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Telefon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2" w:name="__Fieldmark__44_1700834982"/>
            <w:bookmarkStart w:id="73" w:name="__Fieldmark__44_1700834982"/>
            <w:bookmarkEnd w:id="7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auf sonstige </w:t>
              <w:tab/>
              <w:t>Art</w:t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4" w:name="__Fieldmark__45_1700834982"/>
            <w:bookmarkStart w:id="75" w:name="__Fieldmark__45_1700834982"/>
            <w:bookmarkEnd w:id="7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mündlich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6" w:name="__Fieldmark__46_1700834982"/>
            <w:bookmarkStart w:id="77" w:name="__Fieldmark__46_1700834982"/>
            <w:bookmarkEnd w:id="7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Meldeempfänger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ame u. Wohnort d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eldenden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  <w:t>     </w:t>
            </w:r>
            <w:r/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.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usgerückt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Einsatzstelle an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Einsatz-Ende:</w:t>
            </w:r>
          </w:p>
        </w:tc>
        <w:tc>
          <w:tcPr>
            <w:tcW w:w="180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  <w:t>     </w: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  <w:t>     </w: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Uh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Fahrzeugbesatzung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>
                <w:color w:val="000080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nzahl aller eingesetzten Kräfte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ame und Dienstgrad des Einsatzleiters</w:t>
            </w:r>
          </w:p>
        </w:tc>
        <w:tc>
          <w:tcPr>
            <w:tcW w:w="7229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.</w:t>
            </w:r>
          </w:p>
        </w:tc>
        <w:tc>
          <w:tcPr>
            <w:tcW w:w="935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ingesetzte Fahrzeug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78" w:name="__Fieldmark__87_1700834982"/>
            <w:bookmarkStart w:id="79" w:name="__Fieldmark__87_1700834982"/>
            <w:bookmarkEnd w:id="7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TSF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  <w:lang w:val="en-GB"/>
              </w:rPr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0" w:name="__Fieldmark__88_1700834982"/>
            <w:bookmarkStart w:id="81" w:name="__Fieldmark__88_1700834982"/>
            <w:bookmarkEnd w:id="8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</w:r>
            <w:r>
              <w:rPr>
                <w:color w:val="000080"/>
                <w:szCs w:val="22"/>
                <w:lang w:val="en-GB"/>
              </w:rPr>
              <w:t>LF 8/6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2" w:name="__Fieldmark__89_1700834982"/>
            <w:bookmarkStart w:id="83" w:name="__Fieldmark__89_1700834982"/>
            <w:bookmarkEnd w:id="8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 16/25</w:t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4" w:name="__Fieldmark__90_1700834982"/>
            <w:bookmarkStart w:id="85" w:name="__Fieldmark__90_1700834982"/>
            <w:bookmarkEnd w:id="8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FWA-G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6" w:name="__Fieldmark__91_1700834982"/>
            <w:bookmarkStart w:id="87" w:name="__Fieldmark__91_1700834982"/>
            <w:bookmarkEnd w:id="8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SF-W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88" w:name="__Fieldmark__92_1700834982"/>
            <w:bookmarkStart w:id="89" w:name="__Fieldmark__92_1700834982"/>
            <w:bookmarkEnd w:id="8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10/6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0" w:name="__Fieldmark__93_1700834982"/>
            <w:bookmarkStart w:id="91" w:name="__Fieldmark__93_1700834982"/>
            <w:bookmarkEnd w:id="9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DLK 23/12</w:t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2" w:name="__Fieldmark__94_1700834982"/>
            <w:bookmarkStart w:id="93" w:name="__Fieldmark__94_1700834982"/>
            <w:bookmarkEnd w:id="9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RW 1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4" w:name="__Fieldmark__95_1700834982"/>
            <w:bookmarkStart w:id="95" w:name="__Fieldmark__95_1700834982"/>
            <w:bookmarkEnd w:id="9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KTLF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  <w:lang w:val="en-GB"/>
              </w:rPr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6" w:name="__Fieldmark__96_1700834982"/>
            <w:bookmarkStart w:id="97" w:name="__Fieldmark__96_1700834982"/>
            <w:bookmarkEnd w:id="9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</w:r>
            <w:r>
              <w:rPr>
                <w:color w:val="000080"/>
                <w:szCs w:val="22"/>
                <w:lang w:val="en-GB"/>
              </w:rPr>
              <w:t>GW-L 1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98" w:name="__Fieldmark__97_1700834982"/>
            <w:bookmarkStart w:id="99" w:name="__Fieldmark__97_1700834982"/>
            <w:bookmarkEnd w:id="9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GW-G</w:t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0" w:name="__Fieldmark__98_1700834982"/>
            <w:bookmarkStart w:id="101" w:name="__Fieldmark__98_1700834982"/>
            <w:bookmarkEnd w:id="10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ELW 1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2" w:name="__Fieldmark__99_1700834982"/>
            <w:bookmarkStart w:id="103" w:name="__Fieldmark__99_1700834982"/>
            <w:bookmarkEnd w:id="10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8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4" w:name="__Fieldmark__100_1700834982"/>
            <w:bookmarkStart w:id="105" w:name="__Fieldmark__100_1700834982"/>
            <w:bookmarkEnd w:id="10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 16/24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6" w:name="__Fieldmark__101_1700834982"/>
            <w:bookmarkStart w:id="107" w:name="__Fieldmark__101_1700834982"/>
            <w:bookmarkEnd w:id="10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MZF</w:t>
            </w:r>
          </w:p>
        </w:tc>
        <w:tc>
          <w:tcPr>
            <w:tcW w:w="2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08" w:name="__Fieldmark__102_1700834982"/>
            <w:bookmarkStart w:id="109" w:name="__Fieldmark__102_1700834982"/>
            <w:bookmarkEnd w:id="109"/>
            <w:r/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903"/>
        <w:gridCol w:w="2179"/>
        <w:gridCol w:w="1171"/>
        <w:gridCol w:w="1007"/>
        <w:gridCol w:w="2820"/>
      </w:tblGrid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ingesetzte Gerät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21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0" w:name="__Fieldmark__103_1700834982"/>
            <w:bookmarkStart w:id="111" w:name="__Fieldmark__103_1700834982"/>
            <w:bookmarkEnd w:id="11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TS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2" w:name="__Fieldmark__104_1700834982"/>
            <w:bookmarkStart w:id="113" w:name="__Fieldmark__104_1700834982"/>
            <w:bookmarkEnd w:id="11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preizer</w:t>
            </w:r>
          </w:p>
        </w:tc>
        <w:tc>
          <w:tcPr>
            <w:tcW w:w="21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4" w:name="__Fieldmark__105_1700834982"/>
            <w:bookmarkStart w:id="115" w:name="__Fieldmark__105_1700834982"/>
            <w:bookmarkEnd w:id="11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tromerzeuger</w:t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6" w:name="__Fieldmark__106_1700834982"/>
            <w:bookmarkStart w:id="117" w:name="__Fieldmark__106_1700834982"/>
            <w:bookmarkEnd w:id="11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chnellangriff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18" w:name="__Fieldmark__107_1700834982"/>
            <w:bookmarkStart w:id="119" w:name="__Fieldmark__107_1700834982"/>
            <w:bookmarkEnd w:id="11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Vorbaupump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0" w:name="__Fieldmark__108_1700834982"/>
            <w:bookmarkStart w:id="121" w:name="__Fieldmark__108_1700834982"/>
            <w:bookmarkEnd w:id="12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Rettungsschere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2" w:name="__Fieldmark__109_1700834982"/>
            <w:bookmarkStart w:id="123" w:name="__Fieldmark__109_1700834982"/>
            <w:bookmarkEnd w:id="12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Lüfte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4" w:name="__Fieldmark__110_1700834982"/>
            <w:bookmarkStart w:id="125" w:name="__Fieldmark__110_1700834982"/>
            <w:bookmarkEnd w:id="12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B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6" w:name="__Fieldmark__112_1700834982"/>
            <w:bookmarkStart w:id="127" w:name="__Fieldmark__112_1700834982"/>
            <w:bookmarkEnd w:id="12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Eingeb. Pump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28" w:name="__Fieldmark__113_1700834982"/>
            <w:bookmarkStart w:id="129" w:name="__Fieldmark__113_1700834982"/>
            <w:bookmarkEnd w:id="12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Atemschutz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0" w:name="__Fieldmark__114_1700834982"/>
            <w:bookmarkStart w:id="131" w:name="__Fieldmark__114_1700834982"/>
            <w:bookmarkEnd w:id="13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Motorsäge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2" w:name="__Fieldmark__115_1700834982"/>
            <w:bookmarkStart w:id="133" w:name="__Fieldmark__115_1700834982"/>
            <w:bookmarkEnd w:id="13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C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4" w:name="__Fieldmark__117_1700834982"/>
            <w:bookmarkStart w:id="135" w:name="__Fieldmark__117_1700834982"/>
            <w:bookmarkEnd w:id="13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kl. Löschgerät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6" w:name="__Fieldmark__118_1700834982"/>
            <w:bookmarkStart w:id="137" w:name="__Fieldmark__118_1700834982"/>
            <w:bookmarkEnd w:id="13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Strahlenschutz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38" w:name="__Fieldmark__119_1700834982"/>
            <w:bookmarkStart w:id="139" w:name="__Fieldmark__119_1700834982"/>
            <w:bookmarkEnd w:id="13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0" w:name="__Fieldmark__121_1700834982"/>
            <w:bookmarkStart w:id="141" w:name="__Fieldmark__121_1700834982"/>
            <w:bookmarkEnd w:id="141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>D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Wasserentnahm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2" w:name="__Fieldmark__123_1700834982"/>
            <w:bookmarkStart w:id="143" w:name="__Fieldmark__123_1700834982"/>
            <w:bookmarkEnd w:id="143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ab/>
              <w:t xml:space="preserve">offenes </w:t>
              <w:tab/>
              <w:t>Gewässe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4" w:name="__Fieldmark__124_1700834982"/>
            <w:bookmarkStart w:id="145" w:name="__Fieldmark__124_1700834982"/>
            <w:bookmarkEnd w:id="145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Hydran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6" w:name="__Fieldmark__125_1700834982"/>
            <w:bookmarkStart w:id="147" w:name="__Fieldmark__125_1700834982"/>
            <w:bookmarkEnd w:id="147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000080"/>
              </w:rPr>
              <w:instrText xml:space="preserve"> FORMCHECKBOX </w:instrText>
            </w:r>
            <w:r>
              <w:rPr>
                <w:sz w:val="20"/>
                <w:color w:val="000080"/>
              </w:rPr>
              <w:fldChar w:fldCharType="separate"/>
            </w:r>
            <w:bookmarkStart w:id="148" w:name="__Fieldmark__126_1700834982"/>
            <w:bookmarkStart w:id="149" w:name="__Fieldmark__126_1700834982"/>
            <w:bookmarkEnd w:id="149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8/6 o.a.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  <w:sz w:val="22"/>
              </w:rPr>
              <w:t>Kurzer Bericht über den Verlauf des Einsatzes</w:t>
            </w:r>
            <w:r>
              <w:rPr>
                <w:color w:val="000080"/>
              </w:rPr>
              <w:t xml:space="preserve">    </w:t>
            </w:r>
            <w:r>
              <w:rPr>
                <w:b w:val="false"/>
                <w:color w:val="000080"/>
                <w:sz w:val="16"/>
              </w:rPr>
              <w:t>(ggf. auf besonderem Blatt fortsetzen)</w:t>
            </w:r>
          </w:p>
        </w:tc>
      </w:tr>
      <w:tr>
        <w:trPr>
          <w:trHeight w:val="3804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2"/>
                <w:lang w:val="en-US" w:eastAsia="en-US"/>
              </w:rPr>
            </w:r>
            <w:r>
              <w:rPr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ntstehungsursach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0" w:name="__Fieldmark__131_1700834982"/>
            <w:bookmarkStart w:id="151" w:name="__Fieldmark__131_1700834982"/>
            <w:bookmarkEnd w:id="151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Brandstiftung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2" w:name="__Fieldmark__132_1700834982"/>
            <w:bookmarkStart w:id="153" w:name="__Fieldmark__132_1700834982"/>
            <w:bookmarkEnd w:id="153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Blitzschlag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4" w:name="__Fieldmark__133_1700834982"/>
            <w:bookmarkStart w:id="155" w:name="__Fieldmark__133_1700834982"/>
            <w:bookmarkEnd w:id="155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Explosio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6" w:name="__Fieldmark__134_1700834982"/>
            <w:bookmarkStart w:id="157" w:name="__Fieldmark__134_1700834982"/>
            <w:bookmarkEnd w:id="157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Elektrizität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58" w:name="__Fieldmark__135_1700834982"/>
            <w:bookmarkStart w:id="159" w:name="__Fieldmark__135_1700834982"/>
            <w:bookmarkEnd w:id="159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Selbst-</w:t>
            </w:r>
          </w:p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ab/>
              <w:t>entzündung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60" w:name="__Fieldmark__136_1700834982"/>
            <w:bookmarkStart w:id="161" w:name="__Fieldmark__136_1700834982"/>
            <w:bookmarkEnd w:id="161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spielende Kinder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62" w:name="__Fieldmark__137_1700834982"/>
            <w:bookmarkStart w:id="163" w:name="__Fieldmark__137_1700834982"/>
            <w:bookmarkEnd w:id="163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ab/>
            </w:r>
            <w:r>
              <w:rPr>
                <w:b w:val="false"/>
                <w:color w:val="000080"/>
              </w:rPr>
              <w:t>sonst. Feuer- u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Lichtquellen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64" w:name="__Fieldmark__138_1700834982"/>
            <w:bookmarkStart w:id="165" w:name="__Fieldmark__138_1700834982"/>
            <w:bookmarkEnd w:id="165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bauliche Mängel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66" w:name="__Fieldmark__139_1700834982"/>
            <w:bookmarkStart w:id="167" w:name="__Fieldmark__139_1700834982"/>
            <w:bookmarkEnd w:id="167"/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  <w:tab/>
            </w:r>
            <w:r>
              <w:rPr>
                <w:b w:val="false"/>
                <w:color w:val="000080"/>
              </w:rPr>
              <w:t>betriebl. u. ma-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>
                <w:color w:val="000080"/>
              </w:rPr>
              <w:tab/>
            </w:r>
            <w:r>
              <w:rPr>
                <w:color w:val="000080"/>
                <w:sz w:val="20"/>
              </w:rPr>
              <w:t>schinelle Mängel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68" w:name="__Fieldmark__140_1700834982"/>
            <w:bookmarkStart w:id="169" w:name="__Fieldmark__140_1700834982"/>
            <w:bookmarkEnd w:id="169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sonst. Ursachen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0" w:name="__Fieldmark__141_1700834982"/>
            <w:bookmarkStart w:id="171" w:name="__Fieldmark__141_1700834982"/>
            <w:bookmarkEnd w:id="171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2" w:name="__Fieldmark__143_1700834982"/>
            <w:bookmarkStart w:id="173" w:name="__Fieldmark__143_1700834982"/>
            <w:bookmarkEnd w:id="173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5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Ausdehnung des Schadensfeuers</w:t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2"/>
              </w:rPr>
            </w:pPr>
            <w:r>
              <w:rPr>
                <w:b w:val="false"/>
                <w:color w:val="000080"/>
                <w:sz w:val="22"/>
              </w:rPr>
            </w:r>
          </w:p>
        </w:tc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4" w:name="__Fieldmark__145_1700834982"/>
            <w:bookmarkStart w:id="175" w:name="__Fieldmark__145_1700834982"/>
            <w:bookmarkEnd w:id="175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Begrenzung auf Entstehungsraum</w:t>
            </w:r>
          </w:p>
        </w:tc>
      </w:tr>
      <w:tr>
        <w:trPr>
          <w:trHeight w:val="428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4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6" w:name="__Fieldmark__146_1700834982"/>
            <w:bookmarkStart w:id="177" w:name="__Fieldmark__146_1700834982"/>
            <w:bookmarkEnd w:id="177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Übergang</w:t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78" w:name="__Fieldmark__147_1700834982"/>
            <w:bookmarkStart w:id="179" w:name="__Fieldmark__147_1700834982"/>
            <w:bookmarkEnd w:id="179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auf andere Räume</w:t>
            </w:r>
          </w:p>
        </w:tc>
      </w:tr>
      <w:tr>
        <w:trPr>
          <w:trHeight w:val="406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80" w:name="__Fieldmark__148_1700834982"/>
            <w:bookmarkStart w:id="181" w:name="__Fieldmark__148_1700834982"/>
            <w:bookmarkEnd w:id="181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auf andere Gebäude</w:t>
            </w:r>
          </w:p>
        </w:tc>
      </w:tr>
      <w:tr>
        <w:trPr>
          <w:trHeight w:val="382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16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Brandwache</w:t>
            </w:r>
          </w:p>
        </w:tc>
      </w:tr>
      <w:tr>
        <w:trPr>
          <w:trHeight w:val="401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4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>wurde gestellt</w:t>
            </w:r>
          </w:p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color w:val="000080"/>
              </w:rPr>
              <w:t xml:space="preserve">von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</w:rPr>
              <w:t xml:space="preserve">  Uhr bis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</w:rPr>
              <w:t xml:space="preserve">  Uhr</w:t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82" w:name="__Fieldmark__151_1700834982"/>
            <w:bookmarkStart w:id="183" w:name="__Fieldmark__151_1700834982"/>
            <w:bookmarkEnd w:id="183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auf Anordnung des Einsatzleiters</w:t>
            </w:r>
          </w:p>
        </w:tc>
      </w:tr>
      <w:tr>
        <w:trPr>
          <w:trHeight w:val="421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499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Kontrollkästchen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color w:val="000080"/>
              </w:rPr>
              <w:instrText xml:space="preserve"> FORMCHECKBOX </w:instrText>
            </w:r>
            <w:r>
              <w:rPr>
                <w:b w:val="false"/>
                <w:color w:val="000080"/>
              </w:rPr>
              <w:fldChar w:fldCharType="separate"/>
            </w:r>
            <w:bookmarkStart w:id="184" w:name="__Fieldmark__152_1700834982"/>
            <w:bookmarkStart w:id="185" w:name="__Fieldmark__152_1700834982"/>
            <w:bookmarkEnd w:id="185"/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  <w:tab/>
              <w:t>auf Antrag des Geschädigten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17.</w:t>
            </w:r>
          </w:p>
        </w:tc>
        <w:tc>
          <w:tcPr>
            <w:tcW w:w="93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 xml:space="preserve">Verbrauchtes Material </w:t>
            </w:r>
            <w:r>
              <w:rPr>
                <w:b w:val="false"/>
                <w:color w:val="000080"/>
                <w:sz w:val="16"/>
              </w:rPr>
              <w:t>(Menge u. genaue Bezeichnung</w:t>
            </w:r>
            <w:r>
              <w:rPr>
                <w:color w:val="000080"/>
                <w:sz w:val="22"/>
              </w:rPr>
              <w:t xml:space="preserve"> / Sonstige Bemerkungen</w:t>
            </w:r>
          </w:p>
        </w:tc>
      </w:tr>
      <w:tr>
        <w:trPr>
          <w:trHeight w:val="919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80"/>
                <w:sz w:val="22"/>
              </w:rPr>
            </w:pPr>
            <w:r>
              <w:rPr>
                <w:b w:val="false"/>
                <w:color w:val="000080"/>
                <w:sz w:val="22"/>
              </w:rPr>
            </w:r>
          </w:p>
        </w:tc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  <w:sz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  <w:r>
              <w:rPr>
                <w:sz w:val="22"/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18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  <w:sz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color w:val="000080"/>
              </w:rPr>
              <w:instrText xml:space="preserve"> FORMTEXT </w:instrText>
            </w:r>
            <w:r>
              <w:rPr>
                <w:b w:val="false"/>
                <w:color w:val="000080"/>
                <w:sz w:val="22"/>
              </w:rPr>
            </w:r>
            <w:r>
              <w:rPr>
                <w:sz w:val="22"/>
                <w:b w:val="false"/>
                <w:color w:val="000080"/>
              </w:rPr>
              <w:fldChar w:fldCharType="separate"/>
            </w:r>
            <w:r>
              <w:rPr>
                <w:b w:val="false"/>
                <w:color w:val="000080"/>
                <w:sz w:val="22"/>
              </w:rPr>
              <w:t>     </w:t>
            </w:r>
            <w:r/>
            <w:r>
              <w:rPr>
                <w:sz w:val="22"/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  <w:sz w:val="22"/>
              </w:rPr>
            </w:r>
          </w:p>
        </w:tc>
        <w:tc>
          <w:tcPr>
            <w:tcW w:w="3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  <w:sz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  <w:r>
              <w:rPr>
                <w:sz w:val="22"/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</w:rPr>
              <w:instrText xml:space="preserve"> FORMTEXT </w:instrText>
            </w:r>
            <w:r>
              <w:rPr>
                <w:b w:val="false"/>
                <w:color w:val="000080"/>
              </w:rPr>
            </w:r>
            <w:r>
              <w:rPr>
                <w:b w:val="false"/>
                <w:color w:val="000080"/>
              </w:rPr>
              <w:fldChar w:fldCharType="separate"/>
            </w:r>
            <w:r>
              <w:rPr>
                <w:b w:val="false"/>
                <w:color w:val="000080"/>
              </w:rPr>
              <w:t>     </w:t>
            </w:r>
            <w:r/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>Datum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Unterschrift Einsatzleite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>Datum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Unterschrift Leiter der Feuerwehr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851"/>
        <w:gridCol w:w="709"/>
        <w:gridCol w:w="921"/>
        <w:gridCol w:w="709"/>
        <w:gridCol w:w="709"/>
        <w:gridCol w:w="709"/>
        <w:gridCol w:w="709"/>
        <w:gridCol w:w="1345"/>
      </w:tblGrid>
      <w:tr>
        <w:trPr>
          <w:trHeight w:val="585" w:hRule="atLeast"/>
          <w:cantSplit w:val="true"/>
        </w:trPr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b/>
                <w:color w:val="000080"/>
              </w:rPr>
              <w:t xml:space="preserve">Anlage </w:t>
            </w:r>
            <w:r>
              <w:rPr>
                <w:b/>
                <w:color w:val="000080"/>
                <w:sz w:val="16"/>
              </w:rPr>
              <w:t>(s. lfd. Nr. 8)</w:t>
            </w: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  <w:sz w:val="20"/>
              </w:rPr>
              <w:t xml:space="preserve">zum Einsatzbericht vom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41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559" w:leader="none"/>
              </w:tabs>
              <w:rPr>
                <w:color w:val="000080"/>
                <w:sz w:val="24"/>
                <w:szCs w:val="24"/>
              </w:rPr>
            </w:pPr>
            <w:r>
              <w:rPr>
                <w:b/>
                <w:color w:val="000080"/>
              </w:rPr>
              <w:t>Einsatz-Nr.:</w:t>
            </w:r>
            <w:r>
              <w:rPr>
                <w:color w:val="000080"/>
                <w:sz w:val="24"/>
                <w:szCs w:val="24"/>
              </w:rPr>
              <w:t xml:space="preserve"> </w:t>
              <w:tab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90" w:hRule="atLeast"/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Lfd. Nr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ame, Vornam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Dienstgra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Anwesend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color w:val="000080"/>
              </w:rPr>
            </w:pPr>
            <w:r>
              <w:rPr>
                <w:color w:val="000080"/>
              </w:rPr>
              <w:t>Führerscheinklassen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, C, oder CE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Atemschutzgeräteträger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Maschinist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GSG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trahlenschutz*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onstiges*</w:t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86" w:name="__Fieldmark__160_1700834982"/>
            <w:bookmarkStart w:id="187" w:name="__Fieldmark__160_1700834982"/>
            <w:bookmarkEnd w:id="18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88" w:name="__Fieldmark__161_1700834982"/>
            <w:bookmarkStart w:id="189" w:name="__Fieldmark__161_1700834982"/>
            <w:bookmarkEnd w:id="18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0" w:name="__Fieldmark__162_1700834982"/>
            <w:bookmarkStart w:id="191" w:name="__Fieldmark__162_1700834982"/>
            <w:bookmarkEnd w:id="19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2" w:name="__Fieldmark__163_1700834982"/>
            <w:bookmarkStart w:id="193" w:name="__Fieldmark__163_1700834982"/>
            <w:bookmarkEnd w:id="19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4" w:name="__Fieldmark__164_1700834982"/>
            <w:bookmarkStart w:id="195" w:name="__Fieldmark__164_1700834982"/>
            <w:bookmarkEnd w:id="19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6" w:name="__Fieldmark__165_1700834982"/>
            <w:bookmarkStart w:id="197" w:name="__Fieldmark__165_1700834982"/>
            <w:bookmarkEnd w:id="19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198" w:name="__Fieldmark__166_1700834982"/>
            <w:bookmarkStart w:id="199" w:name="__Fieldmark__166_1700834982"/>
            <w:bookmarkEnd w:id="19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0" w:name="__Fieldmark__167_1700834982"/>
            <w:bookmarkStart w:id="201" w:name="__Fieldmark__167_1700834982"/>
            <w:bookmarkEnd w:id="20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2" w:name="__Fieldmark__168_1700834982"/>
            <w:bookmarkStart w:id="203" w:name="__Fieldmark__168_1700834982"/>
            <w:bookmarkEnd w:id="20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4" w:name="__Fieldmark__169_1700834982"/>
            <w:bookmarkStart w:id="205" w:name="__Fieldmark__169_1700834982"/>
            <w:bookmarkEnd w:id="20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6" w:name="__Fieldmark__170_1700834982"/>
            <w:bookmarkStart w:id="207" w:name="__Fieldmark__170_1700834982"/>
            <w:bookmarkEnd w:id="20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08" w:name="__Fieldmark__171_1700834982"/>
            <w:bookmarkStart w:id="209" w:name="__Fieldmark__171_1700834982"/>
            <w:bookmarkEnd w:id="20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0" w:name="__Fieldmark__172_1700834982"/>
            <w:bookmarkStart w:id="211" w:name="__Fieldmark__172_1700834982"/>
            <w:bookmarkEnd w:id="21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2" w:name="__Fieldmark__173_1700834982"/>
            <w:bookmarkStart w:id="213" w:name="__Fieldmark__173_1700834982"/>
            <w:bookmarkEnd w:id="21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4" w:name="__Fieldmark__174_1700834982"/>
            <w:bookmarkStart w:id="215" w:name="__Fieldmark__174_1700834982"/>
            <w:bookmarkEnd w:id="21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6" w:name="__Fieldmark__175_1700834982"/>
            <w:bookmarkStart w:id="217" w:name="__Fieldmark__175_1700834982"/>
            <w:bookmarkEnd w:id="21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18" w:name="__Fieldmark__176_1700834982"/>
            <w:bookmarkStart w:id="219" w:name="__Fieldmark__176_1700834982"/>
            <w:bookmarkEnd w:id="21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0" w:name="__Fieldmark__177_1700834982"/>
            <w:bookmarkStart w:id="221" w:name="__Fieldmark__177_1700834982"/>
            <w:bookmarkEnd w:id="22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2" w:name="__Fieldmark__178_1700834982"/>
            <w:bookmarkStart w:id="223" w:name="__Fieldmark__178_1700834982"/>
            <w:bookmarkEnd w:id="22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4" w:name="__Fieldmark__179_1700834982"/>
            <w:bookmarkStart w:id="225" w:name="__Fieldmark__179_1700834982"/>
            <w:bookmarkEnd w:id="22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6" w:name="__Fieldmark__180_1700834982"/>
            <w:bookmarkStart w:id="227" w:name="__Fieldmark__180_1700834982"/>
            <w:bookmarkEnd w:id="22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28" w:name="__Fieldmark__181_1700834982"/>
            <w:bookmarkStart w:id="229" w:name="__Fieldmark__181_1700834982"/>
            <w:bookmarkEnd w:id="22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0" w:name="__Fieldmark__182_1700834982"/>
            <w:bookmarkStart w:id="231" w:name="__Fieldmark__182_1700834982"/>
            <w:bookmarkEnd w:id="23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2" w:name="__Fieldmark__183_1700834982"/>
            <w:bookmarkStart w:id="233" w:name="__Fieldmark__183_1700834982"/>
            <w:bookmarkEnd w:id="23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4" w:name="__Fieldmark__184_1700834982"/>
            <w:bookmarkStart w:id="235" w:name="__Fieldmark__184_1700834982"/>
            <w:bookmarkEnd w:id="23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6" w:name="__Fieldmark__185_1700834982"/>
            <w:bookmarkStart w:id="237" w:name="__Fieldmark__185_1700834982"/>
            <w:bookmarkEnd w:id="23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38" w:name="__Fieldmark__186_1700834982"/>
            <w:bookmarkStart w:id="239" w:name="__Fieldmark__186_1700834982"/>
            <w:bookmarkEnd w:id="23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0" w:name="__Fieldmark__187_1700834982"/>
            <w:bookmarkStart w:id="241" w:name="__Fieldmark__187_1700834982"/>
            <w:bookmarkEnd w:id="24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2" w:name="__Fieldmark__188_1700834982"/>
            <w:bookmarkStart w:id="243" w:name="__Fieldmark__188_1700834982"/>
            <w:bookmarkEnd w:id="24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4" w:name="__Fieldmark__189_1700834982"/>
            <w:bookmarkStart w:id="245" w:name="__Fieldmark__189_1700834982"/>
            <w:bookmarkEnd w:id="24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6" w:name="__Fieldmark__190_1700834982"/>
            <w:bookmarkStart w:id="247" w:name="__Fieldmark__190_1700834982"/>
            <w:bookmarkEnd w:id="247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48" w:name="__Fieldmark__191_1700834982"/>
            <w:bookmarkStart w:id="249" w:name="__Fieldmark__191_1700834982"/>
            <w:bookmarkEnd w:id="249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50" w:name="__Fieldmark__192_1700834982"/>
            <w:bookmarkStart w:id="251" w:name="__Fieldmark__192_1700834982"/>
            <w:bookmarkEnd w:id="251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52" w:name="__Fieldmark__193_1700834982"/>
            <w:bookmarkStart w:id="253" w:name="__Fieldmark__193_1700834982"/>
            <w:bookmarkEnd w:id="253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fldChar w:fldCharType="begin">
                <w:ffData>
                  <w:name w:val="Kontrollkästchen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80"/>
              </w:rPr>
              <w:instrText xml:space="preserve"> FORMCHECKBOX </w:instrText>
            </w:r>
            <w:r>
              <w:rPr>
                <w:color w:val="000080"/>
              </w:rPr>
              <w:fldChar w:fldCharType="separate"/>
            </w:r>
            <w:bookmarkStart w:id="254" w:name="__Fieldmark__194_1700834982"/>
            <w:bookmarkStart w:id="255" w:name="__Fieldmark__194_1700834982"/>
            <w:bookmarkEnd w:id="255"/>
            <w:r/>
            <w:r>
              <w:rPr>
                <w:color w:val="000080"/>
              </w:rPr>
              <w:fldChar w:fldCharType="end"/>
            </w:r>
            <w:r>
              <w:rPr>
                <w:color w:val="00008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"/>
        <w:rPr/>
      </w:pPr>
      <w:r>
        <w:rPr>
          <w:color w:val="000080"/>
          <w:sz w:val="18"/>
        </w:rPr>
        <w:t>* Zutreffendes bitte ankreuzen</w:t>
        <w:tab/>
        <w:tab/>
        <w:tab/>
        <w:tab/>
        <w:tab/>
        <w:tab/>
        <w:tab/>
        <w:t>Stand: 01.04.2012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7" w:leader="none"/>
        <w:tab w:val="left" w:pos="1064" w:leader="none"/>
        <w:tab w:val="left" w:pos="1914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it-IT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113" w:right="113" w:hanging="0"/>
    </w:pPr>
    <w:rPr>
      <w:b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0:00Z</dcterms:created>
  <dc:creator>J_Blume</dc:creator>
  <dc:description/>
  <cp:keywords/>
  <dc:language>en-US</dc:language>
  <cp:lastModifiedBy>Standardsoftware</cp:lastModifiedBy>
  <cp:lastPrinted>2012-01-23T16:16:00Z</cp:lastPrinted>
  <dcterms:modified xsi:type="dcterms:W3CDTF">2012-03-30T07:12:00Z</dcterms:modified>
  <cp:revision>11</cp:revision>
  <dc:subject/>
  <dc:title>Freiwillige Feuerwehr Gemeinde Finnentrop</dc:title>
</cp:coreProperties>
</file>