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4"/>
        <w:gridCol w:w="3187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61210" cy="6489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1360" cy="649080"/>
                                <a:chOff x="0" y="0"/>
                                <a:chExt cx="2061360" cy="649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1360" cy="64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061360" cy="55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04600" y="472320"/>
                                  <a:ext cx="4838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3pt;height:51.1pt" coordorigin="0,0" coordsize="3246,1022">
                      <v:rect id="shape_0" stroked="f" o:allowincell="t" style="position:absolute;left:0;top:0;width:3245;height:102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3245;height:878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67;top:744;width:761;height:27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60575" cy="6457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0640" cy="645840"/>
                                <a:chOff x="0" y="0"/>
                                <a:chExt cx="2060640" cy="645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0640" cy="64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060640" cy="54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122840" y="470520"/>
                                  <a:ext cx="41976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lIns="43920" rIns="43920" tIns="22320" bIns="2232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25pt;height:50.85pt" coordorigin="0,0" coordsize="3245,1017">
                      <v:rect id="shape_0" stroked="f" o:allowincell="t" style="position:absolute;left:0;top:0;width:3244;height:10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3244;height:859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68;top:741;width:660;height:274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685800"/>
                      <wp:effectExtent l="0" t="0" r="0" b="0"/>
                      <wp:docPr id="3" name="Canvas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685800"/>
                                <a:chOff x="0" y="0"/>
                                <a:chExt cx="2057400" cy="685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456480"/>
                                  <a:ext cx="47736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S3</w:t>
                                    </w:r>
                                  </w:p>
                                </w:txbxContent>
                              </wps:txbx>
                              <wps:bodyPr wrap="square" lIns="43200" rIns="43200" tIns="21600" bIns="216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32400" y="51480"/>
                                  <a:ext cx="1819440" cy="42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2" style="position:absolute;margin-left:0pt;margin-top:0pt;width:162pt;height:54pt" coordorigin="0,0" coordsize="3240,1080">
                      <v:rect id="shape_0" stroked="f" o:allowincell="t" style="position:absolute;left:0;top:0;width:323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440;top:719;width:751;height:2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;top:81;width:2864;height:663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0:00Z</dcterms:created>
  <dc:creator>Greenhow, Sean</dc:creator>
  <dc:description/>
  <cp:keywords/>
  <dc:language>en-US</dc:language>
  <cp:lastModifiedBy>Greenhow, Sean</cp:lastModifiedBy>
  <dcterms:modified xsi:type="dcterms:W3CDTF">2012-03-02T17:58:00Z</dcterms:modified>
  <cp:revision>3</cp:revision>
  <dc:subject/>
  <dc:title/>
</cp:coreProperties>
</file>