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rPr>
          <w:rFonts w:cs="Arial"/>
          <w:lang w:val="fr-CA"/>
        </w:rPr>
      </w:pPr>
      <w:r>
        <w:rPr>
          <w:rFonts w:cs="Arial"/>
          <w:lang w:val="fr-CA"/>
        </w:rPr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3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Nom de l’apprenant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Ministèr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FR"/>
              </w:rPr>
            </w:pPr>
            <w:r>
              <w:rPr>
                <w:rFonts w:cs="Arial"/>
                <w:b/>
                <w:lang w:val="fr-FR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Profil linguistique visé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Évaluateur/Évaluatric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Date du rapport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3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Date de début du programm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Date de fin du programm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3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Rapport no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Heading4"/>
        <w:spacing w:before="240" w:after="120"/>
        <w:rPr>
          <w:rFonts w:ascii="Arial" w:hAnsi="Arial" w:eastAsia="Batang;바탕" w:cs="Arial"/>
          <w:smallCaps/>
          <w:sz w:val="28"/>
          <w:szCs w:val="28"/>
          <w:u w:val="none"/>
          <w:lang w:val="fr-CA"/>
        </w:rPr>
      </w:pPr>
      <w:r>
        <w:rPr>
          <w:rFonts w:eastAsia="Batang;바탕" w:cs="Arial" w:ascii="Arial" w:hAnsi="Arial"/>
          <w:smallCaps/>
          <w:sz w:val="28"/>
          <w:szCs w:val="28"/>
          <w:u w:val="none"/>
          <w:lang w:val="fr-CA"/>
        </w:rPr>
        <w:t>sommai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ind w:left="720" w:right="0" w:hanging="360"/>
        <w:rPr>
          <w:rFonts w:cs="Arial"/>
          <w:bCs/>
          <w:lang w:val="fr-CA"/>
        </w:rPr>
      </w:pPr>
      <w:r>
        <w:rPr>
          <w:rFonts w:cs="Arial"/>
          <w:bCs/>
          <w:lang w:val="fr-CA"/>
        </w:rPr>
        <w:t>Est-ce que l’apprenant(e) a atteint les objectifs généraux/particuliers tels que définis dans son plan général ?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  <w:tab w:val="left" w:pos="3420" w:leader="none"/>
        </w:tabs>
        <w:ind w:left="126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9721776"/>
      <w:bookmarkStart w:id="1" w:name="__Fieldmark__0_1459721776"/>
      <w:bookmarkEnd w:id="1"/>
      <w:r>
        <w:rPr/>
      </w:r>
      <w:r>
        <w:rPr/>
        <w:fldChar w:fldCharType="end"/>
      </w:r>
      <w:r>
        <w:rPr>
          <w:rFonts w:cs="Arial"/>
          <w:lang w:val="fr-CA"/>
        </w:rPr>
        <w:tab/>
      </w:r>
      <w:r>
        <w:rPr>
          <w:rFonts w:cs="Arial"/>
          <w:bCs/>
          <w:iCs/>
          <w:lang w:val="fr-CA"/>
        </w:rPr>
        <w:t>Oui</w:t>
      </w:r>
      <w:r>
        <w:rPr>
          <w:rFonts w:cs="Arial"/>
          <w:lang w:val="fr-C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9721776"/>
      <w:bookmarkStart w:id="3" w:name="__Fieldmark__1_1459721776"/>
      <w:bookmarkEnd w:id="3"/>
      <w:r>
        <w:rPr/>
      </w:r>
      <w:r>
        <w:rPr/>
        <w:fldChar w:fldCharType="end"/>
      </w:r>
      <w:r>
        <w:rPr>
          <w:rFonts w:cs="Arial"/>
          <w:lang w:val="fr-CA"/>
        </w:rPr>
        <w:tab/>
      </w:r>
      <w:r>
        <w:rPr>
          <w:rFonts w:cs="Arial"/>
          <w:bCs/>
          <w:iCs/>
          <w:lang w:val="fr-CA"/>
        </w:rPr>
        <w:t>Non</w:t>
      </w:r>
    </w:p>
    <w:p>
      <w:pPr>
        <w:pStyle w:val="Normal"/>
        <w:ind w:left="360" w:right="0" w:hanging="0"/>
        <w:rPr>
          <w:rFonts w:cs="Arial"/>
          <w:bCs/>
          <w:iCs/>
          <w:lang w:val="fr-CA"/>
        </w:rPr>
      </w:pPr>
      <w:r>
        <w:rPr>
          <w:rFonts w:cs="Arial"/>
          <w:bCs/>
          <w:iCs/>
          <w:lang w:val="fr-CA"/>
        </w:rPr>
      </w:r>
    </w:p>
    <w:p>
      <w:pPr>
        <w:pStyle w:val="Normal"/>
        <w:ind w:left="360" w:right="0" w:hanging="0"/>
        <w:rPr>
          <w:rFonts w:cs="Arial"/>
          <w:lang w:val="fr-CA"/>
        </w:rPr>
      </w:pPr>
      <w:r>
        <w:rPr>
          <w:rFonts w:cs="Arial"/>
          <w:lang w:val="fr-C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ind w:left="720" w:right="0" w:hanging="360"/>
        <w:rPr>
          <w:rFonts w:cs="Arial"/>
          <w:bCs/>
          <w:lang w:val="fr-CA"/>
        </w:rPr>
      </w:pPr>
      <w:r>
        <w:rPr>
          <w:rFonts w:cs="Arial"/>
          <w:bCs/>
          <w:lang w:val="fr-CA"/>
        </w:rPr>
        <w:t>Est-ce que l’apprenant(e) a atteint les objectifs généraux/particuliers tels que définis dans son dernier rapport de progrès.</w:t>
      </w:r>
    </w:p>
    <w:p>
      <w:pPr>
        <w:pStyle w:val="Normal"/>
        <w:tabs>
          <w:tab w:val="clear" w:pos="720"/>
          <w:tab w:val="left" w:pos="1800" w:leader="none"/>
          <w:tab w:val="left" w:pos="2880" w:leader="none"/>
          <w:tab w:val="left" w:pos="3420" w:leader="none"/>
          <w:tab w:val="left" w:pos="4320" w:leader="none"/>
          <w:tab w:val="left" w:pos="4860" w:leader="none"/>
        </w:tabs>
        <w:ind w:left="126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59721776"/>
      <w:bookmarkStart w:id="5" w:name="__Fieldmark__2_1459721776"/>
      <w:bookmarkEnd w:id="5"/>
      <w:r>
        <w:rPr/>
      </w:r>
      <w:r>
        <w:rPr/>
        <w:fldChar w:fldCharType="end"/>
      </w:r>
      <w:r>
        <w:rPr>
          <w:rFonts w:cs="Arial"/>
          <w:lang w:val="fr-CA"/>
        </w:rPr>
        <w:tab/>
      </w:r>
      <w:r>
        <w:rPr>
          <w:rFonts w:cs="Arial"/>
          <w:bCs/>
          <w:iCs/>
          <w:lang w:val="fr-CA"/>
        </w:rPr>
        <w:t>Oui</w:t>
      </w:r>
      <w:r>
        <w:rPr>
          <w:rFonts w:cs="Arial"/>
          <w:lang w:val="fr-C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459721776"/>
      <w:bookmarkStart w:id="7" w:name="__Fieldmark__3_1459721776"/>
      <w:bookmarkEnd w:id="7"/>
      <w:r>
        <w:rPr/>
      </w:r>
      <w:r>
        <w:rPr/>
        <w:fldChar w:fldCharType="end"/>
      </w:r>
      <w:r>
        <w:rPr>
          <w:rFonts w:cs="Arial"/>
          <w:lang w:val="fr-CA"/>
        </w:rPr>
        <w:tab/>
      </w:r>
      <w:r>
        <w:rPr>
          <w:rFonts w:cs="Arial"/>
          <w:bCs/>
          <w:iCs/>
          <w:lang w:val="fr-CA"/>
        </w:rPr>
        <w:t>Non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459721776"/>
      <w:bookmarkStart w:id="9" w:name="__Fieldmark__4_1459721776"/>
      <w:bookmarkEnd w:id="9"/>
      <w:r>
        <w:rPr/>
      </w:r>
      <w:r>
        <w:rPr/>
        <w:fldChar w:fldCharType="end"/>
      </w:r>
      <w:r>
        <w:rPr>
          <w:rFonts w:cs="Arial"/>
          <w:lang w:val="fr-CA"/>
        </w:rPr>
        <w:tab/>
        <w:t>ne s’applique pas, premier rapport</w:t>
      </w:r>
    </w:p>
    <w:p>
      <w:pPr>
        <w:pStyle w:val="Normal"/>
        <w:ind w:left="360" w:right="0" w:hanging="0"/>
        <w:rPr>
          <w:rFonts w:cs="Arial"/>
          <w:lang w:val="fr-CA"/>
        </w:rPr>
      </w:pPr>
      <w:r>
        <w:rPr>
          <w:rFonts w:cs="Arial"/>
          <w:lang w:val="fr-CA"/>
        </w:rPr>
      </w:r>
    </w:p>
    <w:p>
      <w:pPr>
        <w:pStyle w:val="Heading4"/>
        <w:spacing w:before="240" w:after="120"/>
        <w:rPr>
          <w:rFonts w:ascii="Arial" w:hAnsi="Arial" w:eastAsia="Batang;바탕" w:cs="Arial"/>
          <w:smallCaps/>
          <w:sz w:val="28"/>
          <w:szCs w:val="28"/>
          <w:u w:val="none"/>
          <w:lang w:val="fr-CA"/>
        </w:rPr>
      </w:pPr>
      <w:r>
        <w:rPr>
          <w:rFonts w:eastAsia="Batang;바탕" w:cs="Arial" w:ascii="Arial" w:hAnsi="Arial"/>
          <w:smallCaps/>
          <w:sz w:val="28"/>
          <w:szCs w:val="28"/>
          <w:u w:val="none"/>
          <w:lang w:val="fr-CA"/>
        </w:rPr>
        <w:t>synthès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ind w:left="720" w:right="0" w:hanging="360"/>
        <w:rPr>
          <w:rFonts w:cs="Arial"/>
          <w:b/>
          <w:b/>
          <w:bCs/>
          <w:lang w:val="fr-CA"/>
        </w:rPr>
      </w:pPr>
      <w:r>
        <w:rPr>
          <w:rFonts w:cs="Arial"/>
          <w:b/>
          <w:bCs/>
          <w:lang w:val="fr-CA"/>
        </w:rPr>
        <w:t>Les points forts de l’apprenant sont :</w:t>
      </w:r>
    </w:p>
    <w:p>
      <w:pPr>
        <w:pStyle w:val="Normal"/>
        <w:tabs>
          <w:tab w:val="left" w:pos="720" w:leader="none"/>
        </w:tabs>
        <w:spacing w:before="0" w:after="120"/>
        <w:ind w:left="360" w:right="0" w:hanging="0"/>
        <w:rPr>
          <w:rFonts w:cs="Arial"/>
          <w:b/>
          <w:b/>
          <w:bCs/>
          <w:lang w:val="fr-CA"/>
        </w:rPr>
      </w:pPr>
      <w:r>
        <w:rPr>
          <w:rFonts w:cs="Arial"/>
          <w:b/>
          <w:bCs/>
          <w:lang w:val="fr-CA"/>
        </w:rPr>
      </w:r>
    </w:p>
    <w:p>
      <w:pPr>
        <w:pStyle w:val="Normal"/>
        <w:spacing w:before="0" w:after="120"/>
        <w:rPr>
          <w:rFonts w:cs="Arial"/>
          <w:b/>
          <w:b/>
          <w:bCs/>
          <w:lang w:val="fr-CA"/>
        </w:rPr>
      </w:pPr>
      <w:r>
        <w:rPr>
          <w:rFonts w:cs="Arial"/>
          <w:b/>
          <w:bCs/>
          <w:lang w:val="fr-CA"/>
        </w:rPr>
      </w:r>
    </w:p>
    <w:p>
      <w:pPr>
        <w:pStyle w:val="Normal"/>
        <w:spacing w:before="0" w:after="120"/>
        <w:rPr>
          <w:rFonts w:cs="Arial"/>
          <w:bCs/>
          <w:lang w:val="fr-CA"/>
        </w:rPr>
      </w:pPr>
      <w:r>
        <w:rPr>
          <w:rFonts w:cs="Arial"/>
          <w:bCs/>
          <w:lang w:val="fr-CA"/>
        </w:rPr>
      </w:r>
    </w:p>
    <w:p>
      <w:pPr>
        <w:pStyle w:val="Normal"/>
        <w:spacing w:before="0" w:after="120"/>
        <w:rPr>
          <w:rFonts w:cs="Arial"/>
          <w:bCs/>
          <w:lang w:val="fr-CA"/>
        </w:rPr>
      </w:pPr>
      <w:r>
        <w:rPr>
          <w:rFonts w:cs="Arial"/>
          <w:bCs/>
          <w:lang w:val="fr-CA"/>
        </w:rPr>
      </w:r>
    </w:p>
    <w:p>
      <w:pPr>
        <w:pStyle w:val="Normal"/>
        <w:spacing w:before="0" w:after="120"/>
        <w:rPr>
          <w:rFonts w:cs="Arial"/>
          <w:bCs/>
          <w:lang w:val="fr-CA"/>
        </w:rPr>
      </w:pPr>
      <w:r>
        <w:rPr>
          <w:rFonts w:cs="Arial"/>
          <w:bCs/>
          <w:lang w:val="fr-CA"/>
        </w:rPr>
      </w:r>
    </w:p>
    <w:p>
      <w:pPr>
        <w:pStyle w:val="Normal"/>
        <w:ind w:left="720" w:right="0" w:hanging="0"/>
        <w:rPr>
          <w:rFonts w:cs="Arial"/>
          <w:bCs/>
          <w:lang w:val="fr-CA"/>
        </w:rPr>
      </w:pPr>
      <w:r>
        <w:rPr>
          <w:rFonts w:cs="Arial"/>
          <w:bCs/>
          <w:lang w:val="fr-C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ind w:left="720" w:right="0" w:hanging="360"/>
        <w:rPr>
          <w:rFonts w:cs="Arial"/>
          <w:b/>
          <w:b/>
          <w:bCs/>
          <w:lang w:val="fr-CA"/>
        </w:rPr>
      </w:pPr>
      <w:r>
        <w:rPr>
          <w:rFonts w:cs="Arial"/>
          <w:b/>
          <w:bCs/>
          <w:lang w:val="fr-CA"/>
        </w:rPr>
        <w:t>Les objectifs à atteindre pour le prochain rapport de progrès sont les suivants :</w:t>
      </w:r>
    </w:p>
    <w:p>
      <w:pPr>
        <w:pStyle w:val="Normal"/>
        <w:numPr>
          <w:ilvl w:val="0"/>
          <w:numId w:val="2"/>
        </w:numPr>
        <w:spacing w:before="0" w:after="120"/>
        <w:rPr>
          <w:rFonts w:cs="Arial"/>
          <w:b/>
          <w:b/>
          <w:bCs/>
          <w:lang w:val="fr-CA"/>
        </w:rPr>
      </w:pPr>
      <w:r>
        <w:rPr>
          <w:rFonts w:cs="Arial"/>
          <w:b/>
          <w:bCs/>
          <w:lang w:val="fr-CA"/>
        </w:rPr>
      </w:r>
    </w:p>
    <w:p>
      <w:pPr>
        <w:pStyle w:val="Heading4"/>
        <w:spacing w:before="240" w:after="120"/>
        <w:rPr>
          <w:rFonts w:ascii="Arial" w:hAnsi="Arial" w:eastAsia="Batang;바탕" w:cs="Arial"/>
          <w:b/>
          <w:b/>
          <w:bCs/>
          <w:smallCaps/>
          <w:sz w:val="28"/>
          <w:szCs w:val="28"/>
          <w:u w:val="none"/>
          <w:lang w:val="fr-CA"/>
        </w:rPr>
      </w:pPr>
      <w:r>
        <w:rPr>
          <w:rFonts w:eastAsia="Batang;바탕" w:cs="Arial" w:ascii="Arial" w:hAnsi="Arial"/>
          <w:b/>
          <w:bCs/>
          <w:smallCaps/>
          <w:sz w:val="28"/>
          <w:szCs w:val="28"/>
          <w:u w:val="none"/>
          <w:lang w:val="fr-CA"/>
        </w:rPr>
      </w:r>
    </w:p>
    <w:p>
      <w:pPr>
        <w:pStyle w:val="Normal"/>
        <w:rPr>
          <w:rFonts w:ascii="Arial" w:hAnsi="Arial" w:eastAsia="Batang;바탕" w:cs="Arial"/>
          <w:smallCaps/>
          <w:sz w:val="28"/>
          <w:szCs w:val="28"/>
          <w:u w:val="none"/>
          <w:lang w:val="fr-CA"/>
        </w:rPr>
      </w:pPr>
      <w:r>
        <w:rPr>
          <w:rFonts w:eastAsia="Batang;바탕" w:cs="Arial"/>
          <w:smallCaps/>
          <w:sz w:val="28"/>
          <w:szCs w:val="28"/>
          <w:u w:val="none"/>
          <w:lang w:val="fr-CA"/>
        </w:rPr>
      </w:r>
    </w:p>
    <w:p>
      <w:pPr>
        <w:pStyle w:val="Normal"/>
        <w:rPr>
          <w:rFonts w:eastAsia="Batang;바탕"/>
          <w:lang w:val="fr-CA"/>
        </w:rPr>
      </w:pPr>
      <w:r>
        <w:rPr>
          <w:rFonts w:eastAsia="Batang;바탕"/>
          <w:lang w:val="fr-CA"/>
        </w:rPr>
      </w:r>
    </w:p>
    <w:p>
      <w:pPr>
        <w:pStyle w:val="Heading4"/>
        <w:spacing w:before="240" w:after="120"/>
        <w:rPr/>
      </w:pPr>
      <w:r>
        <w:rPr>
          <w:rFonts w:eastAsia="Batang;바탕" w:cs="Arial" w:ascii="Arial" w:hAnsi="Arial"/>
          <w:smallCaps/>
          <w:sz w:val="28"/>
          <w:szCs w:val="28"/>
          <w:u w:val="none"/>
          <w:lang w:val="fr-CA"/>
        </w:rPr>
        <w:t>erreurs commises pendant l’entrevue :</w:t>
      </w:r>
    </w:p>
    <w:p>
      <w:pPr>
        <w:pStyle w:val="Normal"/>
        <w:numPr>
          <w:ilvl w:val="0"/>
          <w:numId w:val="3"/>
        </w:numPr>
        <w:rPr>
          <w:rFonts w:ascii="Arial" w:hAnsi="Arial" w:eastAsia="Batang;바탕" w:cs="Arial"/>
          <w:smallCaps/>
          <w:sz w:val="28"/>
          <w:szCs w:val="28"/>
          <w:u w:val="none"/>
          <w:lang w:val="fr-CA"/>
        </w:rPr>
      </w:pPr>
      <w:r>
        <w:rPr>
          <w:rFonts w:eastAsia="Batang;바탕" w:cs="Arial"/>
          <w:smallCaps/>
          <w:sz w:val="28"/>
          <w:szCs w:val="28"/>
          <w:u w:val="none"/>
          <w:lang w:val="fr-CA"/>
        </w:rPr>
      </w:r>
    </w:p>
    <w:p>
      <w:pPr>
        <w:pStyle w:val="Normal"/>
        <w:rPr>
          <w:rFonts w:eastAsia="Batang;바탕" w:cs="Arial"/>
          <w:lang w:val="fr-CA"/>
        </w:rPr>
      </w:pPr>
      <w:r>
        <w:rPr>
          <w:rFonts w:eastAsia="Batang;바탕" w:cs="Arial"/>
          <w:lang w:val="fr-CA"/>
        </w:rPr>
      </w:r>
    </w:p>
    <w:p>
      <w:pPr>
        <w:pStyle w:val="Normal"/>
        <w:rPr>
          <w:rFonts w:cs="Arial"/>
          <w:lang w:val="fr-CA"/>
        </w:rPr>
      </w:pPr>
      <w:r>
        <w:rPr>
          <w:rFonts w:cs="Arial"/>
          <w:lang w:val="fr-CA"/>
        </w:rPr>
      </w:r>
    </w:p>
    <w:p>
      <w:pPr>
        <w:pStyle w:val="Heading4"/>
        <w:rPr>
          <w:rFonts w:cs="Arial"/>
          <w:sz w:val="2"/>
          <w:lang w:val="fr-CA"/>
        </w:rPr>
      </w:pPr>
      <w:r>
        <w:rPr>
          <w:rFonts w:cs="Arial"/>
          <w:sz w:val="2"/>
          <w:lang w:val="fr-CA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90845" cy="868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9" w:type="dxa"/>
                                <w:left w:w="115" w:type="dxa"/>
                                <w:bottom w:w="29" w:type="dxa"/>
                                <w:right w:w="115" w:type="dxa"/>
                              </w:tblCellMar>
                            </w:tblPr>
                            <w:tblGrid>
                              <w:gridCol w:w="2995"/>
                              <w:gridCol w:w="3420"/>
                              <w:gridCol w:w="1080"/>
                              <w:gridCol w:w="1145"/>
                              <w:gridCol w:w="3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15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240" w:after="12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8"/>
                                      <w:u w:val="none"/>
                                    </w:rPr>
                                    <w:t>interaction g</w:t>
                                  </w:r>
                                  <w:r>
                                    <w:rPr>
                                      <w:rFonts w:eastAsia="Batang;바탕" w:cs="Arial" w:ascii="Arial" w:hAnsi="Arial"/>
                                      <w:smallCaps/>
                                      <w:sz w:val="28"/>
                                      <w:szCs w:val="28"/>
                                      <w:u w:val="none"/>
                                      <w:lang w:val="fr-CA"/>
                                    </w:rPr>
                                    <w:t>é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8"/>
                                      <w:u w:val="none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Batang;바탕" w:cs="Arial" w:ascii="Arial" w:hAnsi="Arial"/>
                                      <w:smallCaps/>
                                      <w:sz w:val="28"/>
                                      <w:szCs w:val="28"/>
                                      <w:u w:val="none"/>
                                      <w:lang w:val="fr-CA"/>
                                    </w:rPr>
                                    <w:t>é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28"/>
                                      <w:u w:val="none"/>
                                    </w:rPr>
                                    <w:t>rale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28"/>
                                      <w:u w:val="none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mallCaps/>
                                      <w:sz w:val="28"/>
                                      <w:u w:val="none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15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eastAsia="Arial Unicode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lang w:val="fr-CA"/>
                                    </w:rPr>
                                  </w:pPr>
                                  <w:r>
                                    <w:rPr>
                                      <w:lang w:val="fr-CA"/>
                                    </w:rPr>
                                    <w:t>Objectif attein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0" w:hanging="0"/>
                                    <w:rPr>
                                      <w:rFonts w:eastAsia="Arial Unicode MS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lang w:val="fr-CA"/>
                                    </w:rPr>
                                  </w:pPr>
                                  <w:r>
                                    <w:rPr>
                                      <w:lang w:val="fr-CA"/>
                                    </w:rPr>
                                    <w:t>En voie d’intégration/ Commentaire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iCs/>
                                      <w:lang w:val="fr-CA"/>
                                    </w:rPr>
                                  </w:pPr>
                                  <w:r>
                                    <w:rPr>
                                      <w:iCs/>
                                      <w:lang w:val="fr-CA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iCs/>
                                      <w:lang w:val="fr-CA"/>
                                    </w:rPr>
                                  </w:pPr>
                                  <w:r>
                                    <w:rPr>
                                      <w:iCs/>
                                      <w:lang w:val="fr-CA"/>
                                    </w:rPr>
                                    <w:t>N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68.35pt;mso-wrap-distance-left:9.35pt;mso-wrap-distance-right:9.35pt;mso-wrap-distance-top:0pt;mso-wrap-distance-bottom:0pt;margin-top:0.05pt;mso-position-vertical-relative:text;margin-left:17.8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70" w:type="dxa"/>
                        <w:jc w:val="left"/>
                        <w:tblInd w:w="0" w:type="dxa"/>
                        <w:tblLayout w:type="fixed"/>
                        <w:tblCellMar>
                          <w:top w:w="29" w:type="dxa"/>
                          <w:left w:w="115" w:type="dxa"/>
                          <w:bottom w:w="29" w:type="dxa"/>
                          <w:right w:w="115" w:type="dxa"/>
                        </w:tblCellMar>
                      </w:tblPr>
                      <w:tblGrid>
                        <w:gridCol w:w="2995"/>
                        <w:gridCol w:w="3420"/>
                        <w:gridCol w:w="1080"/>
                        <w:gridCol w:w="1145"/>
                        <w:gridCol w:w="3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415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spacing w:before="240" w:after="12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u w:val="none"/>
                              </w:rPr>
                              <w:t>interaction g</w:t>
                            </w:r>
                            <w:r>
                              <w:rPr>
                                <w:rFonts w:eastAsia="Batang;바탕" w:cs="Arial" w:ascii="Arial" w:hAnsi="Arial"/>
                                <w:smallCaps/>
                                <w:sz w:val="28"/>
                                <w:szCs w:val="28"/>
                                <w:u w:val="none"/>
                                <w:lang w:val="fr-CA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u w:val="none"/>
                              </w:rPr>
                              <w:t>n</w:t>
                            </w:r>
                            <w:r>
                              <w:rPr>
                                <w:rFonts w:eastAsia="Batang;바탕" w:cs="Arial" w:ascii="Arial" w:hAnsi="Arial"/>
                                <w:smallCaps/>
                                <w:sz w:val="28"/>
                                <w:szCs w:val="28"/>
                                <w:u w:val="none"/>
                                <w:lang w:val="fr-CA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u w:val="none"/>
                              </w:rPr>
                              <w:t>rale</w:t>
                            </w:r>
                          </w:p>
                        </w:tc>
                        <w:tc>
                          <w:tcPr>
                            <w:tcW w:w="22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mallCaps/>
                                <w:sz w:val="28"/>
                                <w:u w:val="none"/>
                                <w:lang w:val="fr-CA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8"/>
                                <w:u w:val="none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lang w:val="fr-CA"/>
                              </w:rPr>
                            </w:pPr>
                            <w:r>
                              <w:rPr>
                                <w:rFonts w:eastAsia="Arial Unicode MS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15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0" w:hanging="0"/>
                              <w:jc w:val="center"/>
                              <w:rPr>
                                <w:rFonts w:eastAsia="Arial Unicode MS"/>
                                <w:lang w:val="fr-CA"/>
                              </w:rPr>
                            </w:pPr>
                            <w:r>
                              <w:rPr>
                                <w:rFonts w:eastAsia="Arial Unicode MS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22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0" w:hanging="0"/>
                              <w:jc w:val="center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Objectif attein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0" w:hanging="0"/>
                              <w:rPr>
                                <w:rFonts w:eastAsia="Arial Unicode MS"/>
                                <w:lang w:val="fr-CA"/>
                              </w:rPr>
                            </w:pPr>
                            <w:r>
                              <w:rPr>
                                <w:rFonts w:eastAsia="Arial Unicode MS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0" w:hanging="0"/>
                              <w:jc w:val="center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En voie d’intégration/ Commentaire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0" w:hanging="0"/>
                              <w:jc w:val="center"/>
                              <w:rPr>
                                <w:iCs/>
                                <w:lang w:val="fr-CA"/>
                              </w:rPr>
                            </w:pPr>
                            <w:r>
                              <w:rPr>
                                <w:iCs/>
                                <w:lang w:val="fr-CA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11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left="0" w:right="0" w:hanging="0"/>
                              <w:jc w:val="center"/>
                              <w:rPr>
                                <w:iCs/>
                                <w:lang w:val="fr-CA"/>
                              </w:rPr>
                            </w:pPr>
                            <w:r>
                              <w:rPr>
                                <w:iCs/>
                                <w:lang w:val="fr-CA"/>
                              </w:rPr>
                              <w:t>N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45" w:type="dxa"/>
        <w:jc w:val="left"/>
        <w:tblInd w:w="-13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475"/>
        <w:gridCol w:w="1350"/>
        <w:gridCol w:w="1170"/>
        <w:gridCol w:w="475"/>
        <w:gridCol w:w="180"/>
        <w:gridCol w:w="1825"/>
        <w:gridCol w:w="940"/>
        <w:gridCol w:w="475"/>
        <w:gridCol w:w="410"/>
        <w:gridCol w:w="195"/>
        <w:gridCol w:w="475"/>
        <w:gridCol w:w="680"/>
        <w:gridCol w:w="475"/>
        <w:gridCol w:w="20"/>
      </w:tblGrid>
      <w:tr>
        <w:trPr>
          <w:trHeight w:val="283" w:hRule="atLeast"/>
          <w:cantSplit w:val="true"/>
        </w:trPr>
        <w:tc>
          <w:tcPr>
            <w:tcW w:w="475" w:type="dxa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ind w:left="360" w:right="-115" w:hanging="0"/>
              <w:rPr>
                <w:rFonts w:eastAsia="Arial Unicode MS" w:cs="Arial"/>
                <w:b/>
                <w:b/>
                <w:sz w:val="20"/>
                <w:lang w:val="fr-CA"/>
              </w:rPr>
            </w:pPr>
            <w:r>
              <w:rPr>
                <w:rFonts w:eastAsia="Arial Unicode MS" w:cs="Arial"/>
                <w:b/>
                <w:sz w:val="20"/>
                <w:lang w:val="fr-CA"/>
              </w:rPr>
            </w:r>
          </w:p>
          <w:p>
            <w:pPr>
              <w:pStyle w:val="Normal"/>
              <w:keepNext w:val="true"/>
              <w:autoSpaceDE w:val="false"/>
              <w:ind w:left="0" w:right="-115" w:hanging="0"/>
              <w:rPr>
                <w:rFonts w:eastAsia="Arial Unicode MS" w:cs="Arial"/>
                <w:b/>
                <w:b/>
                <w:sz w:val="20"/>
                <w:lang w:val="fr-CA"/>
              </w:rPr>
            </w:pPr>
            <w:r>
              <w:rPr>
                <w:rFonts w:eastAsia="Arial Unicode MS" w:cs="Arial"/>
                <w:b/>
                <w:sz w:val="20"/>
                <w:lang w:val="fr-CA"/>
              </w:rPr>
              <w:t>Fonction décrire</w:t>
            </w:r>
          </w:p>
          <w:p>
            <w:pPr>
              <w:pStyle w:val="Normal"/>
              <w:keepNext w:val="true"/>
              <w:autoSpaceDE w:val="false"/>
              <w:ind w:left="360" w:right="-115" w:hanging="0"/>
              <w:rPr>
                <w:rFonts w:eastAsia="Arial Unicode MS" w:cs="Arial"/>
                <w:b/>
                <w:b/>
                <w:sz w:val="20"/>
                <w:lang w:val="fr-CA"/>
              </w:rPr>
            </w:pPr>
            <w:r>
              <w:rPr>
                <w:rFonts w:eastAsia="Arial Unicode MS" w:cs="Arial"/>
                <w:b/>
                <w:sz w:val="20"/>
                <w:lang w:val="fr-CA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0" w:right="-115" w:hanging="0"/>
              <w:rPr>
                <w:rFonts w:eastAsia="Arial Unicode MS" w:cs="Arial"/>
                <w:b/>
                <w:b/>
                <w:sz w:val="20"/>
                <w:lang w:val="fr-CA"/>
              </w:rPr>
            </w:pPr>
            <w:r>
              <w:rPr>
                <w:rFonts w:eastAsia="Arial Unicode MS" w:cs="Arial"/>
                <w:b/>
                <w:sz w:val="20"/>
                <w:lang w:val="fr-C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right="-115" w:hanging="0"/>
              <w:jc w:val="center"/>
              <w:rPr>
                <w:rFonts w:eastAsia="Arial Unicode MS" w:cs="Arial"/>
                <w:b/>
                <w:b/>
                <w:sz w:val="20"/>
                <w:lang w:val="fr-CA"/>
              </w:rPr>
            </w:pPr>
            <w:r>
              <w:rPr>
                <w:rFonts w:eastAsia="Arial Unicode MS" w:cs="Arial"/>
                <w:b/>
                <w:sz w:val="20"/>
                <w:lang w:val="fr-CA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5" w:hanging="0"/>
              <w:jc w:val="center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0" w:right="-115" w:hanging="0"/>
              <w:rPr/>
            </w:pPr>
            <w:r>
              <w:rPr>
                <w:rFonts w:eastAsia="Arial Unicode MS" w:cs="Arial"/>
                <w:sz w:val="20"/>
                <w:lang w:val="fr-CA"/>
              </w:rPr>
              <w:t>- employer des adjectifs variés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0" w:right="-115" w:hanging="0"/>
              <w:rPr>
                <w:rFonts w:eastAsia="Arial Unicode MS" w:cs="Arial"/>
                <w:b/>
                <w:b/>
                <w:sz w:val="20"/>
                <w:lang w:val="fr-CA"/>
              </w:rPr>
            </w:pPr>
            <w:r>
              <w:rPr>
                <w:rFonts w:eastAsia="Arial Unicode MS" w:cs="Arial"/>
                <w:b/>
                <w:sz w:val="20"/>
                <w:lang w:val="fr-C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5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59721776"/>
            <w:bookmarkStart w:id="11" w:name="__Fieldmark__5_145972177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5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59721776"/>
            <w:bookmarkStart w:id="13" w:name="__Fieldmark__6_1459721776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5" w:hanging="0"/>
              <w:rPr>
                <w:rFonts w:eastAsia="Arial Unicode MS"/>
                <w:sz w:val="20"/>
                <w:lang w:val="fr-CA"/>
              </w:rPr>
            </w:pPr>
            <w:r>
              <w:rPr>
                <w:rFonts w:eastAsia="Arial Unicode MS"/>
                <w:sz w:val="20"/>
                <w:lang w:val="fr-CA"/>
              </w:rPr>
              <w:t>- maîtriser le vocabulaire de comparaison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0" w:right="-115" w:hanging="0"/>
              <w:rPr>
                <w:rFonts w:eastAsia="Arial Unicode MS" w:cs="Arial"/>
                <w:b/>
                <w:b/>
                <w:sz w:val="20"/>
                <w:lang w:val="fr-CA"/>
              </w:rPr>
            </w:pPr>
            <w:r>
              <w:rPr>
                <w:rFonts w:eastAsia="Arial Unicode MS" w:cs="Arial"/>
                <w:b/>
                <w:sz w:val="20"/>
                <w:lang w:val="fr-C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5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59721776"/>
            <w:bookmarkStart w:id="15" w:name="__Fieldmark__7_145972177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5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459721776"/>
            <w:bookmarkStart w:id="17" w:name="__Fieldmark__8_1459721776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5" w:hanging="0"/>
              <w:rPr>
                <w:rFonts w:eastAsia="Arial Unicode MS"/>
                <w:sz w:val="20"/>
                <w:lang w:val="fr-CA"/>
              </w:rPr>
            </w:pPr>
            <w:r>
              <w:rPr>
                <w:rFonts w:eastAsia="Arial Unicode MS"/>
                <w:sz w:val="20"/>
                <w:lang w:val="fr-CA"/>
              </w:rPr>
              <w:t xml:space="preserve">- maîtriser les prépositions de </w:t>
            </w:r>
          </w:p>
          <w:p>
            <w:pPr>
              <w:pStyle w:val="Normal"/>
              <w:ind w:left="0" w:right="-115" w:hanging="0"/>
              <w:rPr>
                <w:rFonts w:eastAsia="Arial Unicode MS"/>
                <w:sz w:val="20"/>
                <w:lang w:val="fr-CA"/>
              </w:rPr>
            </w:pPr>
            <w:r>
              <w:rPr>
                <w:rFonts w:eastAsia="Arial Unicode MS"/>
                <w:sz w:val="20"/>
                <w:lang w:val="fr-CA"/>
              </w:rPr>
              <w:t>temps et de lieu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0" w:right="-115" w:hanging="0"/>
              <w:rPr>
                <w:rFonts w:eastAsia="Arial Unicode MS" w:cs="Arial"/>
                <w:b/>
                <w:b/>
                <w:sz w:val="20"/>
                <w:lang w:val="fr-CA"/>
              </w:rPr>
            </w:pPr>
            <w:r>
              <w:rPr>
                <w:rFonts w:eastAsia="Arial Unicode MS" w:cs="Arial"/>
                <w:b/>
                <w:sz w:val="20"/>
                <w:lang w:val="fr-C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5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459721776"/>
            <w:bookmarkStart w:id="19" w:name="__Fieldmark__9_1459721776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5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459721776"/>
            <w:bookmarkStart w:id="21" w:name="__Fieldmark__10_1459721776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lang w:val="fr-CA"/>
        </w:rPr>
      </w:pPr>
      <w:r>
        <w:rPr>
          <w:rFonts w:cs="Arial"/>
          <w:lang w:val="fr-CA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90845" cy="31832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9" w:type="dxa"/>
                                <w:left w:w="115" w:type="dxa"/>
                                <w:bottom w:w="29" w:type="dxa"/>
                                <w:right w:w="115" w:type="dxa"/>
                              </w:tblCellMar>
                            </w:tblPr>
                            <w:tblGrid>
                              <w:gridCol w:w="2995"/>
                              <w:gridCol w:w="3420"/>
                              <w:gridCol w:w="1080"/>
                              <w:gridCol w:w="1175"/>
                            </w:tblGrid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  <w:t>Fonction expliquer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  <w:t>- exprimer le</w:t>
                                  </w:r>
                                  <w:r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  <w:t xml:space="preserve"> « quoi»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1_1377572356"/>
                                  <w:bookmarkStart w:id="23" w:name="__Fieldmark__11_243320092"/>
                                  <w:bookmarkStart w:id="24" w:name="__Fieldmark__11_1459721776"/>
                                  <w:bookmarkStart w:id="25" w:name="__Fieldmark__11_1459721776"/>
                                  <w:bookmarkEnd w:id="2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22"/>
                                  <w:bookmarkEnd w:id="23"/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6" w:name="__Fieldmark__12_1377572356"/>
                                  <w:bookmarkStart w:id="27" w:name="__Fieldmark__12_243320092"/>
                                  <w:bookmarkStart w:id="28" w:name="__Fieldmark__12_1459721776"/>
                                  <w:bookmarkStart w:id="29" w:name="__Fieldmark__12_1459721776"/>
                                  <w:bookmarkEnd w:id="2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26"/>
                                  <w:bookmarkEnd w:id="27"/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  <w:t>- exprimer le « pourquoi »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0" w:name="__Fieldmark__13_1377572356"/>
                                  <w:bookmarkStart w:id="31" w:name="__Fieldmark__13_243320092"/>
                                  <w:bookmarkStart w:id="32" w:name="__Fieldmark__13_1459721776"/>
                                  <w:bookmarkStart w:id="33" w:name="__Fieldmark__13_1459721776"/>
                                  <w:bookmarkEnd w:id="3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30"/>
                                  <w:bookmarkEnd w:id="31"/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4" w:name="__Fieldmark__14_1377572356"/>
                                  <w:bookmarkStart w:id="35" w:name="__Fieldmark__14_243320092"/>
                                  <w:bookmarkStart w:id="36" w:name="__Fieldmark__14_1459721776"/>
                                  <w:bookmarkStart w:id="37" w:name="__Fieldmark__14_1459721776"/>
                                  <w:bookmarkEnd w:id="3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34"/>
                                  <w:bookmarkEnd w:id="35"/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  <w:t xml:space="preserve">- exprimer le </w:t>
                                  </w:r>
                                  <w:r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  <w:t>« comment »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15_1377572356"/>
                                  <w:bookmarkStart w:id="39" w:name="__Fieldmark__15_243320092"/>
                                  <w:bookmarkStart w:id="40" w:name="__Fieldmark__15_1459721776"/>
                                  <w:bookmarkStart w:id="41" w:name="__Fieldmark__15_1459721776"/>
                                  <w:bookmarkEnd w:id="4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38"/>
                                  <w:bookmarkEnd w:id="39"/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16_1377572356"/>
                                  <w:bookmarkStart w:id="43" w:name="__Fieldmark__16_243320092"/>
                                  <w:bookmarkStart w:id="44" w:name="__Fieldmark__16_1459721776"/>
                                  <w:bookmarkStart w:id="45" w:name="__Fieldmark__16_1459721776"/>
                                  <w:bookmarkEnd w:id="4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42"/>
                                  <w:bookmarkEnd w:id="43"/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  <w:t>- maintenir le présent d’habitud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17_1377572356"/>
                                  <w:bookmarkStart w:id="47" w:name="__Fieldmark__17_243320092"/>
                                  <w:bookmarkStart w:id="48" w:name="__Fieldmark__17_1459721776"/>
                                  <w:bookmarkStart w:id="49" w:name="__Fieldmark__17_1459721776"/>
                                  <w:bookmarkEnd w:id="4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46"/>
                                  <w:bookmarkEnd w:id="47"/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18_1377572356"/>
                                  <w:bookmarkStart w:id="51" w:name="__Fieldmark__18_243320092"/>
                                  <w:bookmarkStart w:id="52" w:name="__Fieldmark__18_1459721776"/>
                                  <w:bookmarkStart w:id="53" w:name="__Fieldmark__18_1459721776"/>
                                  <w:bookmarkEnd w:id="5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50"/>
                                  <w:bookmarkEnd w:id="51"/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  <w:t>- emploi du gérondif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4" w:name="__Fieldmark__19_1377572356"/>
                                  <w:bookmarkStart w:id="55" w:name="__Fieldmark__19_243320092"/>
                                  <w:bookmarkStart w:id="56" w:name="__Fieldmark__19_1459721776"/>
                                  <w:bookmarkStart w:id="57" w:name="__Fieldmark__19_1459721776"/>
                                  <w:bookmarkEnd w:id="5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54"/>
                                  <w:bookmarkEnd w:id="55"/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20_1377572356"/>
                                  <w:bookmarkStart w:id="59" w:name="__Fieldmark__20_243320092"/>
                                  <w:bookmarkStart w:id="60" w:name="__Fieldmark__20_1459721776"/>
                                  <w:bookmarkStart w:id="61" w:name="__Fieldmark__20_1459721776"/>
                                  <w:bookmarkEnd w:id="6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58"/>
                                  <w:bookmarkEnd w:id="59"/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  <w:t>Fonction raconter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0" w:right="0" w:hanging="0"/>
                                    <w:jc w:val="center"/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ial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fr-C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  <w:t>- exprimer le « où »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2" w:name="__Fieldmark__21_1377572356"/>
                                  <w:bookmarkStart w:id="63" w:name="__Fieldmark__21_243320092"/>
                                  <w:bookmarkStart w:id="64" w:name="__Fieldmark__21_1459721776"/>
                                  <w:bookmarkStart w:id="65" w:name="__Fieldmark__21_1459721776"/>
                                  <w:bookmarkEnd w:id="6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62"/>
                                  <w:bookmarkEnd w:id="63"/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6" w:name="__Fieldmark__22_1377572356"/>
                                  <w:bookmarkStart w:id="67" w:name="__Fieldmark__22_243320092"/>
                                  <w:bookmarkStart w:id="68" w:name="__Fieldmark__22_1459721776"/>
                                  <w:bookmarkStart w:id="69" w:name="__Fieldmark__22_1459721776"/>
                                  <w:bookmarkEnd w:id="6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66"/>
                                  <w:bookmarkEnd w:id="67"/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  <w:t>- exprimer le « quand »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0" w:name="__Fieldmark__23_1377572356"/>
                                  <w:bookmarkStart w:id="71" w:name="__Fieldmark__23_243320092"/>
                                  <w:bookmarkStart w:id="72" w:name="__Fieldmark__23_1459721776"/>
                                  <w:bookmarkStart w:id="73" w:name="__Fieldmark__23_1459721776"/>
                                  <w:bookmarkEnd w:id="7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70"/>
                                  <w:bookmarkEnd w:id="71"/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4" w:name="__Fieldmark__24_1377572356"/>
                                  <w:bookmarkStart w:id="75" w:name="__Fieldmark__24_243320092"/>
                                  <w:bookmarkStart w:id="76" w:name="__Fieldmark__24_1459721776"/>
                                  <w:bookmarkStart w:id="77" w:name="__Fieldmark__24_1459721776"/>
                                  <w:bookmarkEnd w:id="7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74"/>
                                  <w:bookmarkEnd w:id="75"/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  <w:t>- exprimer le « comment »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8" w:name="__Fieldmark__25_1377572356"/>
                                  <w:bookmarkStart w:id="79" w:name="__Fieldmark__25_243320092"/>
                                  <w:bookmarkStart w:id="80" w:name="__Fieldmark__25_1459721776"/>
                                  <w:bookmarkStart w:id="81" w:name="__Fieldmark__25_1459721776"/>
                                  <w:bookmarkEnd w:id="8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78"/>
                                  <w:bookmarkEnd w:id="79"/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2" w:name="__Fieldmark__26_1377572356"/>
                                  <w:bookmarkStart w:id="83" w:name="__Fieldmark__26_243320092"/>
                                  <w:bookmarkStart w:id="84" w:name="__Fieldmark__26_1459721776"/>
                                  <w:bookmarkStart w:id="85" w:name="__Fieldmark__26_1459721776"/>
                                  <w:bookmarkEnd w:id="8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82"/>
                                  <w:bookmarkEnd w:id="83"/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  <w:t xml:space="preserve">- maîtriser l’emploi du passé composé et l’imparfait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6" w:name="__Fieldmark__27_1377572356"/>
                                  <w:bookmarkStart w:id="87" w:name="__Fieldmark__27_243320092"/>
                                  <w:bookmarkStart w:id="88" w:name="__Fieldmark__27_1459721776"/>
                                  <w:bookmarkStart w:id="89" w:name="__Fieldmark__27_1459721776"/>
                                  <w:bookmarkEnd w:id="8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86"/>
                                  <w:bookmarkEnd w:id="87"/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90" w:name="__Fieldmark__28_1377572356"/>
                                  <w:bookmarkStart w:id="91" w:name="__Fieldmark__28_243320092"/>
                                  <w:bookmarkStart w:id="92" w:name="__Fieldmark__28_1459721776"/>
                                  <w:bookmarkStart w:id="93" w:name="__Fieldmark__28_1459721776"/>
                                  <w:bookmarkEnd w:id="9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90"/>
                                  <w:bookmarkEnd w:id="91"/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0"/>
                                      <w:lang w:val="fr-CA"/>
                                    </w:rPr>
                                    <w:t>- enchaîner les idées avec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ind w:left="0" w:right="0" w:hanging="0"/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sz w:val="20"/>
                                      <w:lang w:val="fr-CA"/>
                                    </w:rPr>
                                    <w:t>des connecteurs de discours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autoSpaceDE w:val="false"/>
                                    <w:snapToGrid w:val="false"/>
                                    <w:ind w:left="0" w:right="0" w:hanging="0"/>
                                    <w:rPr>
                                      <w:rFonts w:eastAsia="Arial Unicode MS" w:cs="Arial"/>
                                      <w:b/>
                                      <w:b/>
                                      <w:sz w:val="2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/>
                                      <w:sz w:val="20"/>
                                      <w:lang w:val="fr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94" w:name="__Fieldmark__29_1377572356"/>
                                  <w:bookmarkStart w:id="95" w:name="__Fieldmark__29_243320092"/>
                                  <w:bookmarkStart w:id="96" w:name="__Fieldmark__29_1459721776"/>
                                  <w:bookmarkStart w:id="97" w:name="__Fieldmark__29_1459721776"/>
                                  <w:bookmarkEnd w:id="9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94"/>
                                  <w:bookmarkEnd w:id="95"/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98" w:name="__Fieldmark__30_1377572356"/>
                                  <w:bookmarkStart w:id="99" w:name="__Fieldmark__30_243320092"/>
                                  <w:bookmarkStart w:id="100" w:name="__Fieldmark__30_1459721776"/>
                                  <w:bookmarkStart w:id="101" w:name="__Fieldmark__30_1459721776"/>
                                  <w:bookmarkEnd w:id="10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98"/>
                                  <w:bookmarkEnd w:id="99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250.65pt;mso-wrap-distance-left:9.35pt;mso-wrap-distance-right:9.35pt;mso-wrap-distance-top:0pt;mso-wrap-distance-bottom:0pt;margin-top:0.05pt;mso-position-vertical-relative:text;margin-left:17.8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70" w:type="dxa"/>
                        <w:jc w:val="left"/>
                        <w:tblInd w:w="-5" w:type="dxa"/>
                        <w:tblLayout w:type="fixed"/>
                        <w:tblCellMar>
                          <w:top w:w="29" w:type="dxa"/>
                          <w:left w:w="115" w:type="dxa"/>
                          <w:bottom w:w="29" w:type="dxa"/>
                          <w:right w:w="115" w:type="dxa"/>
                        </w:tblCellMar>
                      </w:tblPr>
                      <w:tblGrid>
                        <w:gridCol w:w="2995"/>
                        <w:gridCol w:w="3420"/>
                        <w:gridCol w:w="1080"/>
                        <w:gridCol w:w="1175"/>
                      </w:tblGrid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autoSpaceDE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  <w:t>Fonction expliquer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autoSpaceDE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  <w:t>- exprimer le</w:t>
                            </w:r>
                            <w:r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  <w:t xml:space="preserve"> « quoi»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2" w:name="__Fieldmark__11_1377572356"/>
                            <w:bookmarkStart w:id="103" w:name="__Fieldmark__11_243320092"/>
                            <w:bookmarkStart w:id="104" w:name="__Fieldmark__11_1459721776"/>
                            <w:bookmarkStart w:id="105" w:name="__Fieldmark__11_1459721776"/>
                            <w:bookmarkEnd w:id="10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02"/>
                            <w:bookmarkEnd w:id="103"/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6" w:name="__Fieldmark__12_1377572356"/>
                            <w:bookmarkStart w:id="107" w:name="__Fieldmark__12_243320092"/>
                            <w:bookmarkStart w:id="108" w:name="__Fieldmark__12_1459721776"/>
                            <w:bookmarkStart w:id="109" w:name="__Fieldmark__12_1459721776"/>
                            <w:bookmarkEnd w:id="10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06"/>
                            <w:bookmarkEnd w:id="107"/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  <w:t>- exprimer le « pourquoi »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10" w:name="__Fieldmark__13_1377572356"/>
                            <w:bookmarkStart w:id="111" w:name="__Fieldmark__13_243320092"/>
                            <w:bookmarkStart w:id="112" w:name="__Fieldmark__13_1459721776"/>
                            <w:bookmarkStart w:id="113" w:name="__Fieldmark__13_1459721776"/>
                            <w:bookmarkEnd w:id="11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10"/>
                            <w:bookmarkEnd w:id="111"/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14" w:name="__Fieldmark__14_1377572356"/>
                            <w:bookmarkStart w:id="115" w:name="__Fieldmark__14_243320092"/>
                            <w:bookmarkStart w:id="116" w:name="__Fieldmark__14_1459721776"/>
                            <w:bookmarkStart w:id="117" w:name="__Fieldmark__14_1459721776"/>
                            <w:bookmarkEnd w:id="11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14"/>
                            <w:bookmarkEnd w:id="115"/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  <w:t xml:space="preserve">- exprimer le </w:t>
                            </w:r>
                            <w:r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  <w:t>« comment »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18" w:name="__Fieldmark__15_1377572356"/>
                            <w:bookmarkStart w:id="119" w:name="__Fieldmark__15_243320092"/>
                            <w:bookmarkStart w:id="120" w:name="__Fieldmark__15_1459721776"/>
                            <w:bookmarkStart w:id="121" w:name="__Fieldmark__15_1459721776"/>
                            <w:bookmarkEnd w:id="12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18"/>
                            <w:bookmarkEnd w:id="119"/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2" w:name="__Fieldmark__16_1377572356"/>
                            <w:bookmarkStart w:id="123" w:name="__Fieldmark__16_243320092"/>
                            <w:bookmarkStart w:id="124" w:name="__Fieldmark__16_1459721776"/>
                            <w:bookmarkStart w:id="125" w:name="__Fieldmark__16_1459721776"/>
                            <w:bookmarkEnd w:id="12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22"/>
                            <w:bookmarkEnd w:id="123"/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  <w:t>- maintenir le présent d’habitude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6" w:name="__Fieldmark__17_1377572356"/>
                            <w:bookmarkStart w:id="127" w:name="__Fieldmark__17_243320092"/>
                            <w:bookmarkStart w:id="128" w:name="__Fieldmark__17_1459721776"/>
                            <w:bookmarkStart w:id="129" w:name="__Fieldmark__17_1459721776"/>
                            <w:bookmarkEnd w:id="12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26"/>
                            <w:bookmarkEnd w:id="127"/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30" w:name="__Fieldmark__18_1377572356"/>
                            <w:bookmarkStart w:id="131" w:name="__Fieldmark__18_243320092"/>
                            <w:bookmarkStart w:id="132" w:name="__Fieldmark__18_1459721776"/>
                            <w:bookmarkStart w:id="133" w:name="__Fieldmark__18_1459721776"/>
                            <w:bookmarkEnd w:id="13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30"/>
                            <w:bookmarkEnd w:id="131"/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  <w:t>- emploi du gérondif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34" w:name="__Fieldmark__19_1377572356"/>
                            <w:bookmarkStart w:id="135" w:name="__Fieldmark__19_243320092"/>
                            <w:bookmarkStart w:id="136" w:name="__Fieldmark__19_1459721776"/>
                            <w:bookmarkStart w:id="137" w:name="__Fieldmark__19_1459721776"/>
                            <w:bookmarkEnd w:id="13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34"/>
                            <w:bookmarkEnd w:id="135"/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38" w:name="__Fieldmark__20_1377572356"/>
                            <w:bookmarkStart w:id="139" w:name="__Fieldmark__20_243320092"/>
                            <w:bookmarkStart w:id="140" w:name="__Fieldmark__20_1459721776"/>
                            <w:bookmarkStart w:id="141" w:name="__Fieldmark__20_1459721776"/>
                            <w:bookmarkEnd w:id="14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38"/>
                            <w:bookmarkEnd w:id="139"/>
                          </w:p>
                        </w:tc>
                      </w:tr>
                      <w:tr>
                        <w:trPr>
                          <w:trHeight w:val="396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autoSpaceDE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  <w:t>Fonction raconter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autoSpaceDE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0" w:right="0" w:hanging="0"/>
                              <w:jc w:val="center"/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ial"/>
                                <w:lang w:val="fr-CA"/>
                              </w:rPr>
                            </w:pPr>
                            <w:r>
                              <w:rPr>
                                <w:rFonts w:cs="Arial"/>
                                <w:lang w:val="fr-C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  <w:t>- exprimer le « où »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2" w:name="__Fieldmark__21_1377572356"/>
                            <w:bookmarkStart w:id="143" w:name="__Fieldmark__21_243320092"/>
                            <w:bookmarkStart w:id="144" w:name="__Fieldmark__21_1459721776"/>
                            <w:bookmarkStart w:id="145" w:name="__Fieldmark__21_1459721776"/>
                            <w:bookmarkEnd w:id="14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42"/>
                            <w:bookmarkEnd w:id="143"/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6" w:name="__Fieldmark__22_1377572356"/>
                            <w:bookmarkStart w:id="147" w:name="__Fieldmark__22_243320092"/>
                            <w:bookmarkStart w:id="148" w:name="__Fieldmark__22_1459721776"/>
                            <w:bookmarkStart w:id="149" w:name="__Fieldmark__22_1459721776"/>
                            <w:bookmarkEnd w:id="14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46"/>
                            <w:bookmarkEnd w:id="147"/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  <w:t>- exprimer le « quand »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50" w:name="__Fieldmark__23_1377572356"/>
                            <w:bookmarkStart w:id="151" w:name="__Fieldmark__23_243320092"/>
                            <w:bookmarkStart w:id="152" w:name="__Fieldmark__23_1459721776"/>
                            <w:bookmarkStart w:id="153" w:name="__Fieldmark__23_1459721776"/>
                            <w:bookmarkEnd w:id="15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50"/>
                            <w:bookmarkEnd w:id="151"/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54" w:name="__Fieldmark__24_1377572356"/>
                            <w:bookmarkStart w:id="155" w:name="__Fieldmark__24_243320092"/>
                            <w:bookmarkStart w:id="156" w:name="__Fieldmark__24_1459721776"/>
                            <w:bookmarkStart w:id="157" w:name="__Fieldmark__24_1459721776"/>
                            <w:bookmarkEnd w:id="15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54"/>
                            <w:bookmarkEnd w:id="155"/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  <w:t>- exprimer le « comment »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58" w:name="__Fieldmark__25_1377572356"/>
                            <w:bookmarkStart w:id="159" w:name="__Fieldmark__25_243320092"/>
                            <w:bookmarkStart w:id="160" w:name="__Fieldmark__25_1459721776"/>
                            <w:bookmarkStart w:id="161" w:name="__Fieldmark__25_1459721776"/>
                            <w:bookmarkEnd w:id="16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58"/>
                            <w:bookmarkEnd w:id="159"/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2" w:name="__Fieldmark__26_1377572356"/>
                            <w:bookmarkStart w:id="163" w:name="__Fieldmark__26_243320092"/>
                            <w:bookmarkStart w:id="164" w:name="__Fieldmark__26_1459721776"/>
                            <w:bookmarkStart w:id="165" w:name="__Fieldmark__26_1459721776"/>
                            <w:bookmarkEnd w:id="16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62"/>
                            <w:bookmarkEnd w:id="163"/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  <w:t xml:space="preserve">- maîtriser l’emploi du passé composé et l’imparfait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6" w:name="__Fieldmark__27_1377572356"/>
                            <w:bookmarkStart w:id="167" w:name="__Fieldmark__27_243320092"/>
                            <w:bookmarkStart w:id="168" w:name="__Fieldmark__27_1459721776"/>
                            <w:bookmarkStart w:id="169" w:name="__Fieldmark__27_1459721776"/>
                            <w:bookmarkEnd w:id="16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66"/>
                            <w:bookmarkEnd w:id="167"/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70" w:name="__Fieldmark__28_1377572356"/>
                            <w:bookmarkStart w:id="171" w:name="__Fieldmark__28_243320092"/>
                            <w:bookmarkStart w:id="172" w:name="__Fieldmark__28_1459721776"/>
                            <w:bookmarkStart w:id="173" w:name="__Fieldmark__28_1459721776"/>
                            <w:bookmarkEnd w:id="17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70"/>
                            <w:bookmarkEnd w:id="171"/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/>
                                <w:sz w:val="20"/>
                                <w:lang w:val="fr-CA"/>
                              </w:rPr>
                              <w:t>- enchaîner les idées avec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autoSpaceDE w:val="false"/>
                              <w:ind w:left="0" w:right="0" w:hanging="0"/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sz w:val="20"/>
                                <w:lang w:val="fr-CA"/>
                              </w:rPr>
                              <w:t>des connecteurs de discours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autoSpaceDE w:val="false"/>
                              <w:snapToGrid w:val="false"/>
                              <w:ind w:left="0" w:right="0" w:hanging="0"/>
                              <w:rPr>
                                <w:rFonts w:eastAsia="Arial Unicode MS" w:cs="Arial"/>
                                <w:b/>
                                <w:b/>
                                <w:sz w:val="20"/>
                                <w:lang w:val="fr-CA"/>
                              </w:rPr>
                            </w:pPr>
                            <w:r>
                              <w:rPr>
                                <w:rFonts w:eastAsia="Arial Unicode MS" w:cs="Arial"/>
                                <w:b/>
                                <w:sz w:val="20"/>
                                <w:lang w:val="fr-CA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74" w:name="__Fieldmark__29_1377572356"/>
                            <w:bookmarkStart w:id="175" w:name="__Fieldmark__29_243320092"/>
                            <w:bookmarkStart w:id="176" w:name="__Fieldmark__29_1459721776"/>
                            <w:bookmarkStart w:id="177" w:name="__Fieldmark__29_1459721776"/>
                            <w:bookmarkEnd w:id="17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74"/>
                            <w:bookmarkEnd w:id="175"/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78" w:name="__Fieldmark__30_1377572356"/>
                            <w:bookmarkStart w:id="179" w:name="__Fieldmark__30_243320092"/>
                            <w:bookmarkStart w:id="180" w:name="__Fieldmark__30_1459721776"/>
                            <w:bookmarkStart w:id="181" w:name="__Fieldmark__30_1459721776"/>
                            <w:bookmarkEnd w:id="18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78"/>
                            <w:bookmarkEnd w:id="179"/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Arial"/>
          <w:lang w:val="fr-CA"/>
        </w:rPr>
      </w:pPr>
      <w:r>
        <w:rPr>
          <w:rFonts w:cs="Arial"/>
          <w:lang w:val="fr-CA"/>
        </w:rPr>
      </w:r>
    </w:p>
    <w:p>
      <w:pPr>
        <w:pStyle w:val="Normal"/>
        <w:rPr>
          <w:rFonts w:cs="Arial"/>
          <w:lang w:val="fr-CA"/>
        </w:rPr>
      </w:pPr>
      <w:r>
        <w:rPr>
          <w:rFonts w:cs="Arial"/>
          <w:lang w:val="fr-CA"/>
        </w:rPr>
      </w:r>
    </w:p>
    <w:p>
      <w:pPr>
        <w:pStyle w:val="Normal"/>
        <w:rPr>
          <w:rFonts w:cs="Arial"/>
          <w:lang w:val="fr-CA"/>
        </w:rPr>
      </w:pPr>
      <w:r>
        <w:rPr>
          <w:rFonts w:cs="Arial"/>
          <w:lang w:val="fr-CA"/>
        </w:rPr>
      </w:r>
    </w:p>
    <w:tbl>
      <w:tblPr>
        <w:tblW w:w="8490" w:type="dxa"/>
        <w:jc w:val="left"/>
        <w:tblInd w:w="70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324"/>
        <w:gridCol w:w="3976"/>
        <w:gridCol w:w="1080"/>
        <w:gridCol w:w="1080"/>
        <w:gridCol w:w="30"/>
      </w:tblGrid>
      <w:tr>
        <w:trPr>
          <w:tblHeader w:val="true"/>
          <w:cantSplit w:val="true"/>
        </w:trPr>
        <w:tc>
          <w:tcPr>
            <w:tcW w:w="630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40" w:after="120"/>
              <w:rPr>
                <w:rFonts w:ascii="Arial" w:hAnsi="Arial" w:cs="Arial"/>
                <w:smallCaps/>
                <w:sz w:val="28"/>
                <w:u w:val="none"/>
              </w:rPr>
            </w:pPr>
            <w:r>
              <w:rPr>
                <w:rFonts w:cs="Arial" w:ascii="Arial" w:hAnsi="Arial"/>
                <w:smallCaps/>
                <w:sz w:val="28"/>
                <w:u w:val="none"/>
              </w:rPr>
              <w:t>aisance à l’oral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mallCaps/>
                <w:sz w:val="28"/>
                <w:u w:val="none"/>
                <w:lang w:val="fr-CA"/>
              </w:rPr>
            </w:pPr>
            <w:r>
              <w:rPr>
                <w:rFonts w:cs="Arial"/>
                <w:smallCaps/>
                <w:sz w:val="28"/>
                <w:u w:val="none"/>
                <w:lang w:val="fr-CA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fr-CA"/>
              </w:rPr>
            </w:pPr>
            <w:r>
              <w:rPr>
                <w:rFonts w:eastAsia="Arial Unicode MS"/>
                <w:lang w:val="fr-CA"/>
              </w:rPr>
            </w:r>
          </w:p>
        </w:tc>
      </w:tr>
      <w:tr>
        <w:trPr>
          <w:tblHeader w:val="true"/>
          <w:cantSplit w:val="true"/>
        </w:trPr>
        <w:tc>
          <w:tcPr>
            <w:tcW w:w="630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Arial Unicode MS"/>
                <w:lang w:val="fr-CA"/>
              </w:rPr>
            </w:pPr>
            <w:r>
              <w:rPr>
                <w:rFonts w:eastAsia="Arial Unicode MS"/>
                <w:lang w:val="fr-CA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  <w:t>Objectif atteint</w:t>
            </w:r>
          </w:p>
        </w:tc>
      </w:tr>
      <w:tr>
        <w:trPr>
          <w:tblHeader w:val="true"/>
          <w:cantSplit w:val="true"/>
        </w:trPr>
        <w:tc>
          <w:tcPr>
            <w:tcW w:w="232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rFonts w:eastAsia="Arial Unicode MS"/>
                <w:lang w:val="fr-CA"/>
              </w:rPr>
            </w:pPr>
            <w:r>
              <w:rPr>
                <w:rFonts w:eastAsia="Arial Unicode MS"/>
                <w:lang w:val="fr-C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  <w:t>En voie d’intégration/ Commentai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lang w:val="fr-CA"/>
              </w:rPr>
            </w:pPr>
            <w:r>
              <w:rPr>
                <w:iCs/>
                <w:lang w:val="fr-CA"/>
              </w:rPr>
              <w:t>Oui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Cs/>
                <w:lang w:val="fr-CA"/>
              </w:rPr>
            </w:pPr>
            <w:r>
              <w:rPr>
                <w:iCs/>
                <w:lang w:val="fr-CA"/>
              </w:rPr>
              <w:t>Non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  <w:t>Avoir un débit régulier, en évitant de longues pauses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31_1459721776"/>
            <w:bookmarkStart w:id="183" w:name="__Fieldmark__31_1459721776"/>
            <w:bookmarkEnd w:id="1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32_1459721776"/>
            <w:bookmarkStart w:id="185" w:name="__Fieldmark__32_1459721776"/>
            <w:bookmarkEnd w:id="18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  <w:t>Savoir gérer la prise de parole sans trop d’hésitations et de corrections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33_1459721776"/>
            <w:bookmarkStart w:id="187" w:name="__Fieldmark__33_1459721776"/>
            <w:bookmarkEnd w:id="1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34_1459721776"/>
            <w:bookmarkStart w:id="189" w:name="__Fieldmark__34_1459721776"/>
            <w:bookmarkEnd w:id="1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  <w:t>Élaborer un message avec des idées claires et organisées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35_1459721776"/>
            <w:bookmarkStart w:id="191" w:name="__Fieldmark__35_1459721776"/>
            <w:bookmarkEnd w:id="1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36_1459721776"/>
            <w:bookmarkStart w:id="193" w:name="__Fieldmark__36_1459721776"/>
            <w:bookmarkEnd w:id="19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  <w:t>S’exprimer en phrases complètes et composées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37_1459721776"/>
            <w:bookmarkStart w:id="195" w:name="__Fieldmark__37_1459721776"/>
            <w:bookmarkEnd w:id="1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38_1459721776"/>
            <w:bookmarkStart w:id="197" w:name="__Fieldmark__38_1459721776"/>
            <w:bookmarkEnd w:id="19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  <w:t>Prononciation</w:t>
            </w:r>
          </w:p>
          <w:p>
            <w:pPr>
              <w:pStyle w:val="Normal"/>
              <w:keepNext w:val="tru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Arial Unicode MS" w:cs="Arial"/>
                <w:sz w:val="20"/>
                <w:lang w:val="fr-CA"/>
              </w:rPr>
            </w:pPr>
            <w:r>
              <w:rPr>
                <w:rFonts w:eastAsia="Arial Unicode MS" w:cs="Arial"/>
                <w:sz w:val="20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39_1459721776"/>
            <w:bookmarkStart w:id="199" w:name="__Fieldmark__39_1459721776"/>
            <w:bookmarkEnd w:id="1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40_1459721776"/>
            <w:bookmarkStart w:id="201" w:name="__Fieldmark__40_1459721776"/>
            <w:bookmarkEnd w:id="20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4"/>
        <w:spacing w:before="240" w:after="120"/>
        <w:rPr>
          <w:rFonts w:ascii="Arial" w:hAnsi="Arial" w:eastAsia="Batang;바탕" w:cs="Arial"/>
          <w:smallCaps/>
          <w:sz w:val="28"/>
          <w:szCs w:val="28"/>
          <w:u w:val="none"/>
          <w:lang w:val="fr-CA"/>
        </w:rPr>
      </w:pPr>
      <w:r>
        <w:rPr>
          <w:rFonts w:eastAsia="Batang;바탕" w:cs="Arial" w:ascii="Arial" w:hAnsi="Arial"/>
          <w:smallCaps/>
          <w:sz w:val="28"/>
          <w:szCs w:val="28"/>
          <w:u w:val="none"/>
          <w:lang w:val="fr-CA"/>
        </w:rPr>
        <w:t>activités suggérées</w:t>
      </w:r>
    </w:p>
    <w:p>
      <w:pPr>
        <w:pStyle w:val="Normal"/>
        <w:rPr>
          <w:rFonts w:ascii="Arial" w:hAnsi="Arial" w:eastAsia="Batang;바탕" w:cs="Arial"/>
          <w:smallCaps/>
          <w:sz w:val="28"/>
          <w:szCs w:val="28"/>
          <w:u w:val="none"/>
          <w:lang w:val="fr-CA"/>
        </w:rPr>
      </w:pPr>
      <w:r>
        <w:rPr>
          <w:rFonts w:eastAsia="Batang;바탕" w:cs="Arial"/>
          <w:smallCaps/>
          <w:sz w:val="28"/>
          <w:szCs w:val="28"/>
          <w:u w:val="none"/>
          <w:lang w:val="fr-CA"/>
        </w:rPr>
      </w:r>
    </w:p>
    <w:p>
      <w:pPr>
        <w:pStyle w:val="StyleArialBoldLeft05"/>
        <w:keepNext w:val="true"/>
        <w:rPr>
          <w:lang w:val="fr-CA"/>
        </w:rPr>
      </w:pPr>
      <w:r>
        <w:rPr>
          <w:lang w:val="fr-CA"/>
        </w:rPr>
        <w:t>Pendant les cours de formation</w:t>
      </w:r>
    </w:p>
    <w:p>
      <w:pPr>
        <w:pStyle w:val="StyleArialBoldLeft05"/>
        <w:keepNext w:val="true"/>
        <w:rPr>
          <w:lang w:val="fr-CA"/>
        </w:rPr>
      </w:pPr>
      <w:r>
        <w:rPr>
          <w:lang w:val="fr-CA"/>
        </w:rPr>
      </w:r>
    </w:p>
    <w:p>
      <w:pPr>
        <w:pStyle w:val="StyleArialBoldLeft05"/>
        <w:keepNext w:val="true"/>
        <w:spacing w:before="60" w:after="60"/>
        <w:rPr>
          <w:lang w:val="fr-CA"/>
        </w:rPr>
      </w:pPr>
      <w:r>
        <w:rPr>
          <w:lang w:val="fr-CA"/>
        </w:rPr>
        <w:t>Pendant l’auto-apprentissag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 w:val="20"/>
        <w:szCs w:val="20"/>
      </w:rPr>
    </w:pPr>
    <w:r>
      <w:rPr>
        <w:rFonts w:cs="Arial"/>
        <w:sz w:val="20"/>
        <w:szCs w:val="20"/>
      </w:rPr>
      <w:t>Knowledge Circle Learning Services</w:t>
      <w:tab/>
      <w:tab/>
      <w:t xml:space="preserve">Page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4</w:t>
    </w:r>
    <w:r>
      <w:rPr>
        <w:sz w:val="20"/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 w:val="20"/>
        <w:szCs w:val="20"/>
      </w:rPr>
    </w:pPr>
    <w:r>
      <w:rPr>
        <w:rFonts w:cs="Arial"/>
        <w:sz w:val="20"/>
        <w:szCs w:val="20"/>
      </w:rPr>
      <w:t>Tel.:  613-233-2112</w:t>
      <w:tab/>
      <w:tab/>
      <w:t>www.knowledgecircle.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 w:val="20"/>
        <w:szCs w:val="20"/>
      </w:rPr>
    </w:pPr>
    <w:r>
      <w:rPr>
        <w:rFonts w:cs="Arial"/>
        <w:sz w:val="20"/>
        <w:szCs w:val="20"/>
      </w:rPr>
      <w:t>Knowledge Circle Learning Services</w:t>
      <w:tab/>
      <w:tab/>
      <w:t xml:space="preserve">Page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</w:t>
    </w:r>
    <w:r>
      <w:rPr>
        <w:sz w:val="20"/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 w:val="20"/>
        <w:szCs w:val="20"/>
      </w:rPr>
    </w:pPr>
    <w:r>
      <w:rPr>
        <w:rFonts w:cs="Arial"/>
        <w:sz w:val="20"/>
        <w:szCs w:val="20"/>
      </w:rPr>
      <w:t>Tel.:  613-233-2112</w:t>
      <w:tab/>
      <w:tab/>
      <w:t>www.knowledgecircle.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;Arial" w:hAnsi="Helvetica;Arial" w:cs="Helvetica;Arial"/>
        <w:b/>
        <w:b/>
        <w:bCs/>
        <w:sz w:val="16"/>
        <w:lang w:val="fr-CA" w:eastAsia="en-US"/>
      </w:rPr>
    </w:pPr>
    <w:r>
      <w:rPr>
        <w:rFonts w:cs="Helvetica;Arial" w:ascii="Helvetica;Arial" w:hAnsi="Helvetica;Arial"/>
        <w:b/>
        <w:bCs/>
        <w:sz w:val="16"/>
        <w:lang w:val="fr-CA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04800</wp:posOffset>
          </wp:positionH>
          <wp:positionV relativeFrom="page">
            <wp:posOffset>342900</wp:posOffset>
          </wp:positionV>
          <wp:extent cx="2741295" cy="7219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4129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Helvetica;Arial" w:hAnsi="Helvetica;Arial" w:cs="Helvetica;Arial"/>
        <w:b/>
        <w:b/>
        <w:bCs/>
        <w:sz w:val="16"/>
        <w:lang w:val="fr-CA" w:eastAsia="en-US"/>
      </w:rPr>
    </w:pPr>
    <w:r>
      <w:rPr>
        <w:rFonts w:cs="Helvetica;Arial" w:ascii="Helvetica;Arial" w:hAnsi="Helvetica;Arial"/>
        <w:b/>
        <w:bCs/>
        <w:sz w:val="16"/>
        <w:lang w:val="fr-CA" w:eastAsia="en-US"/>
      </w:rPr>
    </w:r>
  </w:p>
  <w:p>
    <w:pPr>
      <w:pStyle w:val="Header"/>
      <w:jc w:val="right"/>
      <w:rPr>
        <w:rFonts w:ascii="Helvetica;Arial" w:hAnsi="Helvetica;Arial" w:cs="Helvetica;Arial"/>
        <w:b/>
        <w:b/>
        <w:bCs/>
        <w:sz w:val="16"/>
        <w:lang w:val="fr-CA"/>
      </w:rPr>
    </w:pPr>
    <w:r>
      <w:rPr>
        <w:rFonts w:cs="Helvetica;Arial" w:ascii="Helvetica;Arial" w:hAnsi="Helvetica;Arial"/>
        <w:b/>
        <w:bCs/>
        <w:sz w:val="16"/>
        <w:lang w:val="fr-CA"/>
      </w:rPr>
    </w:r>
  </w:p>
  <w:p>
    <w:pPr>
      <w:pStyle w:val="Header"/>
      <w:jc w:val="right"/>
      <w:rPr>
        <w:rFonts w:ascii="Helvetica;Arial" w:hAnsi="Helvetica;Arial" w:cs="Helvetica;Arial"/>
        <w:b/>
        <w:b/>
        <w:bCs/>
        <w:sz w:val="16"/>
        <w:lang w:val="fr-CA"/>
      </w:rPr>
    </w:pPr>
    <w:r>
      <w:rPr>
        <w:rFonts w:cs="Helvetica;Arial" w:ascii="Helvetica;Arial" w:hAnsi="Helvetica;Arial"/>
        <w:b/>
        <w:bCs/>
        <w:sz w:val="16"/>
        <w:lang w:val="fr-CA"/>
      </w:rPr>
    </w:r>
  </w:p>
  <w:p>
    <w:pPr>
      <w:pStyle w:val="Header"/>
      <w:jc w:val="right"/>
      <w:rPr>
        <w:rFonts w:ascii="Helvetica;Arial" w:hAnsi="Helvetica;Arial" w:cs="Helvetica;Arial"/>
        <w:b/>
        <w:b/>
        <w:bCs/>
        <w:sz w:val="16"/>
        <w:lang w:val="fr-CA"/>
      </w:rPr>
    </w:pPr>
    <w:r>
      <w:rPr>
        <w:rFonts w:cs="Helvetica;Arial" w:ascii="Helvetica;Arial" w:hAnsi="Helvetica;Arial"/>
        <w:b/>
        <w:bCs/>
        <w:sz w:val="16"/>
        <w:lang w:val="fr-C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;Arial" w:hAnsi="Helvetica;Arial" w:cs="Helvetica;Arial"/>
        <w:b/>
        <w:b/>
        <w:bCs/>
        <w:sz w:val="16"/>
        <w:szCs w:val="16"/>
        <w:lang w:val="fr-CA" w:eastAsia="en-US"/>
      </w:rPr>
    </w:pPr>
    <w:r>
      <w:rPr>
        <w:rFonts w:cs="Helvetica;Arial" w:ascii="Helvetica;Arial" w:hAnsi="Helvetica;Arial"/>
        <w:b/>
        <w:bCs/>
        <w:sz w:val="16"/>
        <w:szCs w:val="16"/>
        <w:lang w:val="fr-CA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ge">
            <wp:posOffset>457200</wp:posOffset>
          </wp:positionV>
          <wp:extent cx="2741295" cy="72199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4129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Helvetica;Arial" w:hAnsi="Helvetica;Arial" w:cs="Helvetica;Arial"/>
        <w:b/>
        <w:b/>
        <w:bCs/>
        <w:sz w:val="32"/>
        <w:lang w:val="fr-CA"/>
      </w:rPr>
    </w:pPr>
    <w:r>
      <w:rPr>
        <w:rFonts w:cs="Helvetica;Arial" w:ascii="Helvetica;Arial" w:hAnsi="Helvetica;Arial"/>
        <w:b/>
        <w:bCs/>
        <w:sz w:val="32"/>
        <w:lang w:val="fr-CA"/>
      </w:rPr>
      <w:t>RAPPORT DE PROGRÈS</w:t>
    </w:r>
  </w:p>
  <w:p>
    <w:pPr>
      <w:pStyle w:val="Header"/>
      <w:jc w:val="right"/>
      <w:rPr>
        <w:rFonts w:ascii="Helvetica;Arial" w:hAnsi="Helvetica;Arial" w:cs="Helvetica;Arial"/>
        <w:b/>
        <w:b/>
        <w:bCs/>
        <w:smallCaps/>
        <w:sz w:val="32"/>
        <w:lang w:val="fr-CA"/>
      </w:rPr>
    </w:pPr>
    <w:r>
      <w:rPr>
        <w:rFonts w:cs="Helvetica;Arial" w:ascii="Helvetica;Arial" w:hAnsi="Helvetica;Arial"/>
        <w:b/>
        <w:bCs/>
        <w:smallCaps/>
        <w:sz w:val="32"/>
        <w:lang w:val="fr-CA"/>
      </w:rPr>
      <w:t>niveau b</w:t>
    </w:r>
  </w:p>
  <w:p>
    <w:pPr>
      <w:pStyle w:val="Header"/>
      <w:rPr>
        <w:rFonts w:ascii="Helvetica;Arial" w:hAnsi="Helvetica;Arial" w:cs="Helvetica;Arial"/>
        <w:b/>
        <w:b/>
        <w:bCs/>
        <w:smallCaps/>
        <w:sz w:val="32"/>
        <w:lang w:val="fr-FR"/>
      </w:rPr>
    </w:pPr>
    <w:r>
      <w:rPr>
        <w:rFonts w:cs="Helvetica;Arial" w:ascii="Helvetica;Arial" w:hAnsi="Helvetica;Arial"/>
        <w:b/>
        <w:bCs/>
        <w:smallCaps/>
        <w:sz w:val="32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eastAsia="Arial Unicode MS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MingLiU;新細明體" w:hAnsi="PMingLiU;新細明體" w:eastAsia="PMingLiU;新細明體" w:cs="PMingLiU;新細明體"/>
      <w:b/>
      <w:bCs/>
      <w:sz w:val="36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iCs/>
      <w:sz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 Unicode M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 Unicode M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 Unicode M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reprincipal">
    <w:name w:val="Titre principal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ArialBoldLeft05">
    <w:name w:val="Style Arial Bold Left:  0.5&quot;"/>
    <w:basedOn w:val="Normal"/>
    <w:qFormat/>
    <w:pPr>
      <w:spacing w:before="60" w:after="60"/>
      <w:ind w:left="720" w:right="0" w:hanging="0"/>
    </w:pPr>
    <w:rPr>
      <w:b/>
      <w:bCs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4:28:00Z</dcterms:created>
  <dc:creator>defaultprofile</dc:creator>
  <dc:description/>
  <dc:language>en-US</dc:language>
  <cp:lastModifiedBy>shoule</cp:lastModifiedBy>
  <cp:lastPrinted>2010-05-12T10:35:00Z</cp:lastPrinted>
  <dcterms:modified xsi:type="dcterms:W3CDTF">2010-08-16T20:14:00Z</dcterms:modified>
  <cp:revision>13</cp:revision>
  <dc:subject/>
  <dc:title>Fast Track to Level C</dc:title>
</cp:coreProperties>
</file>