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o recreate document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/ Select Form Control Toolbar  (View → Toolbars → Form Control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/ Turn On Design Mode (icon on Form Control toolbar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/ Draw a “Text Box”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/ Turn Off Design Mod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/ Enter text data into text box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pict>
          <v:shapetype id="_x0000_t201" coordsize="21600,21600" o:spt="201" path="m,l,21600l21600,21600l21600,xe">
            <v:stroke joinstyle="miter"/>
            <v:path shadowok="f" o:extrusionok="f" strokeok="f" fillok="f" o:connecttype="rect"/>
            <o:lock v:ext="edit" shapetype="t"/>
          </v:shapetype>
          <v:shape id="control_shape_0" o:allowincell="f" style="position:absolute;margin-left:150.05pt;margin-top:11.5pt;width:167.2pt;height:21.7pt" type="#_x0000_t201">
            <w10:wrap type="none"/>
          </v:shape>
          <w:control r:id="rId2" w:name="Text Box 1" w:shapeid="control_shape_0"/>
        </w:pic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ext Box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o recreate the error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/ Enter text into text box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/ Save as a MS Office format (.doc or .docx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/ Open MS format ver in LibreOffice OR MS Office – data (and most formatting) lost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Note: Saving as a pdf document doesn't resolve our issue as the saved document needs to be re-edited by another office that doesn't have access to LibreOff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A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4:38:38Z</dcterms:created>
  <dc:creator/>
  <dc:description/>
  <dc:language>en-US</dc:language>
  <cp:lastModifiedBy/>
  <dcterms:modified xsi:type="dcterms:W3CDTF">2012-01-31T04:54:42Z</dcterms:modified>
  <cp:revision>3</cp:revision>
  <dc:subject/>
  <dc:title/>
</cp:coreProperties>
</file>