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Weekly Progress Not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Date:  12/2/2011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Patient information:    Ariafour  Test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</w:t>
      </w:r>
      <w:r>
        <w:rPr/>
        <w:t xml:space="preserve">11/6/1986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</w:t>
      </w:r>
      <w:r>
        <w:rPr/>
        <w:t xml:space="preserve">mr#:   2553028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</w:t>
      </w:r>
      <w:r>
        <w:rPr/>
        <w:t xml:space="preserve">acct#:   1121700006 </w:t>
      </w:r>
    </w:p>
    <w:p>
      <w:pPr>
        <w:pStyle w:val="Normal"/>
        <w:bidi w:val="0"/>
        <w:ind w:left="0" w:right="0" w:hanging="0"/>
        <w:rPr/>
      </w:pPr>
      <w:r>
        <w:rPr/>
        <w:t xml:space="preserve">Diagnosis: 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Tumor dose: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Vitals/ Pain: 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KPS:      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Fatigue (ONS scale):  </w:t>
      </w:r>
      <w:r>
        <w:fldChar w:fldCharType="begin">
          <w:ffData>
            <w:name w:val="__Fieldmark__37_3412871605"/>
            <w:enabled/>
            <w:ddList>
              <w:result w:val="0"/>
              <w:listEntry w:val="None"/>
              <w:listEntry w:val="1- No Fatigue"/>
              <w:listEntry w:val="2- Mild Fatigue"/>
              <w:listEntry w:val="3- Moderate Fatigue"/>
              <w:listEntry w:val="4- Extreme Fatigue"/>
              <w:listEntry w:val="5- Worse Fatigu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7_3412871605"/>
      <w:bookmarkStart w:id="1" w:name="__Fieldmark__37_3412871605"/>
      <w:bookmarkEnd w:id="1"/>
      <w:r/>
      <w:r>
        <w:rPr/>
        <w:fldChar w:fldCharType="end"/>
      </w: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ROS: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Toxicity scale ( RTOG ):    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Physical Exam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Good response to radiation 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Plan/Orders:  </w:t>
      </w:r>
      <w:r>
        <w:fldChar w:fldCharType="begin">
          <w:ffData>
            <w:name w:val="__Fieldmark__56_3412871605"/>
            <w:enabled/>
            <w:ddList>
              <w:result w:val="1"/>
              <w:listEntry w:val="None"/>
              <w:listEntry w:val="Continue Radiation"/>
              <w:listEntry w:val="Continue Chemo/Radiation"/>
              <w:listEntry w:val="Final Treatment"/>
              <w:listEntry w:val="Hold Treatm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56_3412871605"/>
      <w:bookmarkStart w:id="3" w:name="__Fieldmark__56_3412871605"/>
      <w:bookmarkEnd w:id="3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Authenticated by  </w:t>
      </w:r>
    </w:p>
    <w:p>
      <w:pPr>
        <w:pStyle w:val="Normal"/>
        <w:bidi w:val="0"/>
        <w:ind w:left="0" w:right="0" w:hanging="0"/>
        <w:rPr/>
      </w:pPr>
      <w:r>
        <w:rPr/>
        <w:t xml:space="preserve">Authenticated by System Administrator on 12/2/2011 10:37:48 AM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</w:rPr>
    </w:pPr>
    <w:r>
      <w:rPr/>
      <w:drawing>
        <wp:inline distT="0" distB="0" distL="0" distR="0">
          <wp:extent cx="293497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5</Characters>
  <CharactersWithSpaces>491</CharactersWithSpaces>
  <Company>Eisenhower Medical Cen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38:00Z</dcterms:created>
  <dc:creator>16736</dc:creator>
  <dc:description/>
  <dc:language>en-US</dc:language>
  <cp:lastModifiedBy/>
  <dcterms:modified xsi:type="dcterms:W3CDTF">2011-12-06T15:46:00Z</dcterms:modified>
  <cp:revision>3</cp:revision>
  <dc:subject/>
  <dc:title>Weekly Progress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lter Seay</vt:lpwstr>
  </property>
</Properties>
</file>