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50</w:t>
      </w:r>
    </w:p>
    <w:p>
      <w:pPr>
        <w:pStyle w:val="Normal"/>
        <w:spacing w:lineRule="atLeast" w:line="100" w:before="0" w:after="0"/>
        <w:ind w:left="0" w:right="0" w:hanging="0"/>
        <w:jc w:val="right"/>
        <w:rPr>
          <w:u w:val="single"/>
        </w:rPr>
      </w:pPr>
      <w:r>
        <w:rPr>
          <w:u w:val="single"/>
        </w:rPr>
        <w:t>GAEKWAD'S ORIENTAL SERIES.  MAHAYANAVIMSAKA OF NAGARJUNA, Edited by V. BHATTACHARY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150-1) When the wheel of the mind is suppressed, all things are suppressed.  Therefore all things are devoid of Atman (independent nature) and consequently they are pur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50-2) It is due to thinking the things which have no independent nature as </w:t>
      </w:r>
      <w:r>
        <w:rPr>
          <w:vanish w:val="false"/>
        </w:rPr>
        <w:commentReference w:id="0"/>
      </w:r>
      <w:r>
        <w:rPr/>
        <w:t>eternal, atman, and pleasant that this ocean of existence (bhava) appears to one who is enveloped by the darkness of attachment and ignora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0-3) Who can reach the other side of the great ocean of Samsara which is full of water of false notions without getting into the great vehicle (i.e. Mahayana)?</w:t>
      </w:r>
    </w:p>
    <w:p>
      <w:pPr>
        <w:pStyle w:val="Normal"/>
        <w:spacing w:lineRule="atLeast" w:line="100" w:before="0" w:after="0"/>
        <w:ind w:left="0" w:right="0" w:firstLine="720"/>
        <w:jc w:val="both"/>
        <w:rPr/>
      </w:pPr>
      <w:r>
        <w:rPr/>
        <w:t>How can these false notions arise in a man who thoroughly knows this world, which has originated from ignorance?</w:t>
      </w:r>
    </w:p>
    <w:p>
      <w:pPr>
        <w:pStyle w:val="Normal"/>
        <w:spacing w:lineRule="atLeast" w:line="100" w:before="0" w:after="0"/>
        <w:ind w:left="0" w:right="0" w:firstLine="720"/>
        <w:jc w:val="both"/>
        <w:rPr/>
      </w:pPr>
      <w:r>
        <w:rPr/>
        <w:t>Here ends the Mahayanavimsaka of Acarya Nagarjuna.</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u w:val="single"/>
        </w:rPr>
        <w:t>GAEKWAD'S ORIENTAL SERIES</w:t>
      </w:r>
      <w:r>
        <w:rPr>
          <w:u w:val="none"/>
        </w:rPr>
        <w:t xml:space="preserve">.  </w:t>
      </w:r>
      <w:r>
        <w:rPr>
          <w:vanish w:val="false"/>
          <w:u w:val="none"/>
        </w:rPr>
        <w:commentReference w:id="1"/>
      </w:r>
      <w:r>
        <w:rPr>
          <w:u w:val="none"/>
        </w:rPr>
        <w:t>[Advayavajra's "</w:t>
      </w:r>
      <w:r>
        <w:rPr>
          <w:u w:val="single"/>
        </w:rPr>
        <w:t>Samgrah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50-4) Advayavajra himself says that he hated diffuseness and was a lover of brevity, and in making his works brief he has made them enigmatical, and brevity has often degenerated into obscurity.</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0-5) Sunyata is regarded as the highest knowledge.  Sunyata does not exactly mean Void: it means the absolute or the transcendental.  The work says that the world is the same as Sunyata and Karun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50-6) The gist of the teaching of this short work is that Dharma has no beginning, no creation.  It distinguishes the theories of Yogachara from those of the Madhyamika and says that the Madhyamika is superior because </w:t>
      </w:r>
      <w:r>
        <w:rPr>
          <w:vanish w:val="false"/>
        </w:rPr>
        <w:commentReference w:id="2"/>
      </w:r>
      <w:r>
        <w:rPr/>
        <w:t>it formulates that either existence, or non-existence, or a combination of the two or a negation of the two cannot be predicated to Suny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0-7) Bodhi-sattva Asva-ghosa was the Guru of Kaniska, the Yueh-Chi Emperor, whose territories extended from the Vindhya to Al-tai, and who flourished at the end of the first century A.D. and was perhaps the founder of the Saka Era which started from 78 A.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0-8) Asva-ghosa in his Buddha-carita says that Buddha after his great renunciation went to two well-known scholars of the time for instruction, one Arada-kalama and the other Uddaka, son of Rama; both of them taught him the Sankhya system of Kapila with eight prakritis and sixteen Vikaras and purusa.  They taught him of the advance of the human soul from the lowest sentient beings through Kama-dhatu, and Rupa-dhatu to Arupa-dhatu, that is, through the world of desires and the world of forms to the WORLD OF NO FORM, THAT IS, OF LIGH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0-9) The Theory of Dharma-kaya in both its aspects.  (1) The aspect of the Absolute, universal, unchanging and unchangeable; (2) the aspect of samsara i.e. the aspect of phenomenality, changeableness, momentariness and birth and death.</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u w:val="none"/>
        </w:rPr>
        <w:commentReference w:id="3"/>
      </w:r>
      <w:r>
        <w:rPr>
          <w:u w:val="none"/>
        </w:rPr>
        <w:t>151</w:t>
      </w:r>
    </w:p>
    <w:p>
      <w:pPr>
        <w:pStyle w:val="Normal"/>
        <w:spacing w:lineRule="atLeast" w:line="100" w:before="0" w:after="0"/>
        <w:ind w:left="0" w:right="0" w:hanging="0"/>
        <w:jc w:val="right"/>
        <w:rPr/>
      </w:pPr>
      <w:r>
        <w:rPr>
          <w:u w:val="single"/>
        </w:rPr>
        <w:t>GAEKWAD'S ORIENTAL SERIES</w:t>
      </w:r>
      <w:r>
        <w:rPr>
          <w:u w:val="none"/>
        </w:rPr>
        <w:t>.  Advayavajra's "</w:t>
      </w:r>
      <w:r>
        <w:rPr>
          <w:u w:val="single"/>
        </w:rPr>
        <w:t>Samgrah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51-1) The Mangalacarana runs thus:– The work examines the point of view of the idealistic philosophy of the senses and the objects of the sense, and proves that neither the senses nor the objects exist.  By the word existence is meant pure existence, or real existence not practical existence.  It says that there are two aspects of truth, Paramartha Satya and Samvrta </w:t>
      </w:r>
      <w:r>
        <w:rPr>
          <w:vanish w:val="false"/>
        </w:rPr>
        <w:commentReference w:id="4"/>
      </w:r>
      <w:r>
        <w:rPr/>
        <w:t>Satya, and the Mahayana school shows by gradual steps that the Samvrta Satya merges into Paramarta Satya.  In Vedantic language this would be the merging of the Vyavaharika Satya into the Supreme Brahma.  The Madhyamaka shows this line of argument to the best advantage, but the best means of studying the nature of these two truths is to be found in the ninth chapter of the Bodhicaryavatara by Santi Deva.  This chapter is called Prajna-paramita or Knowledge par excellence.  But what is this Prajna?  Examine it under the four heads, and it is a thing which has neither existence, nor non-existence, nor a combination, nor a negation of the two.  And this is what is called Sunya.  Some people think that Sunya is negation of existence, but no! it is the Absolute which transcends human faculties and embraces the whole Universe.  It is neither created nor can it be destroyed, it is the totality of our knowledge, this is Prajna, it is Sunyata.  This is one phase of Prajna.  Of the other phase we will speak later on.</w:t>
      </w:r>
    </w:p>
    <w:p>
      <w:pPr>
        <w:pStyle w:val="Normal"/>
        <w:spacing w:lineRule="atLeast" w:line="100" w:before="0" w:after="0"/>
        <w:ind w:left="0" w:right="0" w:firstLine="720"/>
        <w:jc w:val="both"/>
        <w:rPr/>
      </w:pPr>
      <w:r>
        <w:rPr/>
        <w:t>Shortly after Nagarjuna there arose a new school of thought amongst the Maha-yanists who were not satisfied with the Sunya-vada.  They thought that Sunya-vada cannot be the highest aim of human aspirations.  They wanted consciousness along with i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51-2) This was the Prajna-paramita which the Yogacaras took up as their standard work.  The new school examined the world according to three aspects of knowledge.  These three aspects are Parikalpita, Para-tantra and Parinispanna.  The first is for the ordinary man who looks upon the world from the </w:t>
      </w:r>
      <w:r>
        <w:rPr>
          <w:vanish w:val="false"/>
        </w:rPr>
        <w:commentReference w:id="5"/>
      </w:r>
      <w:r>
        <w:rPr/>
        <w:t>egocentric point of view, Para-tantra knowledge depends upon others that is, in relation to others, or in other words upon relativity.  But when relativity is banished and the absolute immerges and absorbs our own intellect, then it is called Parinispanna or finished knowledg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51-3) Sautrantikas base their philosophy on the Sutranta literature of the Buddhists.  They do not believe in the external world but think that it is simply a projection of the internal world which we wrongly think to be external.  </w:t>
      </w:r>
      <w:r>
        <w:rPr>
          <w:vanish w:val="false"/>
        </w:rPr>
        <w:commentReference w:id="6"/>
      </w:r>
      <w:r>
        <w:rPr/>
        <w:t>(3) Yogacaras do not believe even in the existence of the internal world.  They think that the only truth available is one single idea.  We are sure of a single idea, the present idea neither of the past nor of the future.  How can there be identity if a past thing is not compared with the present.</w:t>
      </w:r>
      <w:r>
        <w:rPr>
          <w:vanish w:val="false"/>
        </w:rPr>
        <w:commentReference w:id="7"/>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u w:val="none"/>
        </w:rPr>
      </w:pPr>
      <w:r>
        <w:rPr>
          <w:u w:val="none"/>
        </w:rPr>
        <w:t>152</w:t>
      </w:r>
    </w:p>
    <w:p>
      <w:pPr>
        <w:pStyle w:val="Normal"/>
        <w:spacing w:lineRule="atLeast" w:line="100" w:before="0" w:after="0"/>
        <w:ind w:left="0" w:right="0" w:hanging="0"/>
        <w:jc w:val="right"/>
        <w:rPr/>
      </w:pPr>
      <w:r>
        <w:rPr>
          <w:u w:val="single"/>
        </w:rPr>
        <w:t>GAEKWAD'S ORIENTAL SERIES</w:t>
      </w:r>
      <w:r>
        <w:rPr>
          <w:u w:val="none"/>
        </w:rPr>
        <w:t>.  Advayavajra's "</w:t>
      </w:r>
      <w:r>
        <w:rPr>
          <w:u w:val="single"/>
        </w:rPr>
        <w:t>Samgrah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continued from the previous page) How can one pronounce that this is the same as that.  Therefore this school thinks there is a chain of ideas.  The ideas may be momentary but the chain is not.  This chain is called the Alaya-vijnana and to the idealist this serve all the purpose of an ego or Atma.  (4) Last of all comes the Madhyamakas, who do not believe even in the ideas and the Alaya-Vijnana; they are Sunya-vadins, pure and simple.  But Sunya as I have already said is neither void nor a negation of existence, but the Absolute one.  They call it Sunya, because the human language has no word to express the idea of the Absolute, which is beyond the comprehension of Man and language concerns itself with those things which Man can and does comprehen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2-1) Sankara in his Bhasya accepts them in this order.  He, however, speaks of Sunya-vada as the raving of a mad man.  The Buddhists however take it in a more serious light and charge Sankara with stealing the idea, Sunya, from them and giving it a new name, Brahm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52-2) It thinks that there cannot be atoms because atoms will then have six sides and will be no atom.  So there is no external object.  Mind alone remains.  There is no subject and no object, what appears is the form of the mind.  If the mind assumes the colour blue, etc. what is the good of the external object; and if the mind does not assume the colour blue etc. what is the good of acknowledging the external object?  The sense-organs and their objects are naturally not outside the mind.  The mind itself is perceived in the perception of form, etc.  This is the doctrine of those followers of Yogacara who believe in knowledge which is endowed with a form.  But there are other followers who do not believe in that sort of knowledge.  They say that knowledge has no form, it is felt within.  The object of senses are not external as fools think.  The mind on which Avidya plays produces the illusion of the external objects.  The meditation of this class of Yogacara is the realisation of the unitary principle in variegated form from which all phenomena is excluded.  Wherever the mind goes the object goes there because where else shall it go as the mind </w:t>
      </w:r>
      <w:r>
        <w:rPr>
          <w:vanish w:val="false"/>
        </w:rPr>
        <w:commentReference w:id="8"/>
      </w:r>
      <w:r>
        <w:rPr/>
        <w:t>pervades everything.</w:t>
      </w:r>
    </w:p>
    <w:p>
      <w:pPr>
        <w:pStyle w:val="Normal"/>
        <w:spacing w:lineRule="atLeast" w:line="100" w:before="0" w:after="0"/>
        <w:ind w:left="0" w:right="0" w:firstLine="720"/>
        <w:jc w:val="both"/>
        <w:rPr/>
      </w:pPr>
      <w:r>
        <w:rPr/>
        <w:t>The meditation of the other followers of Yogacara is the realisation of the mind without illusion, without diversity, transcendental, unitary and pure.  So it is said: the form of the Vijnana is transparent without form and without spot.  One who is not a Buddha will not be able to comprehend this.  This is only Vijnana; it is perceived as Vijnana.  If knowledge without a reference to object is not to be conceived</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u w:val="none"/>
        </w:rPr>
        <w:commentReference w:id="9"/>
      </w:r>
      <w:r>
        <w:rPr>
          <w:u w:val="none"/>
        </w:rPr>
        <w:t>153</w:t>
      </w:r>
    </w:p>
    <w:p>
      <w:pPr>
        <w:pStyle w:val="Normal"/>
        <w:spacing w:lineRule="atLeast" w:line="100" w:before="0" w:after="0"/>
        <w:ind w:left="0" w:right="0" w:hanging="0"/>
        <w:jc w:val="right"/>
        <w:rPr/>
      </w:pPr>
      <w:r>
        <w:rPr>
          <w:u w:val="single"/>
        </w:rPr>
        <w:t>GAEKWAD'S ORIENTAL SERIES</w:t>
      </w:r>
      <w:r>
        <w:rPr>
          <w:u w:val="none"/>
        </w:rPr>
        <w:t>.  Advayavajra's "</w:t>
      </w:r>
      <w:r>
        <w:rPr>
          <w:u w:val="single"/>
        </w:rPr>
        <w:t>Samgrah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continued from the previous page) it remains only as knowledge.  It cannot be perceived as an object of sense.  The impurity of the meditation of the Sakara school is Sankara's Brahma-vada which is Paramartha, real, external and embodied knowledge.  Sankara believed the world to be real existence, eternal, not different from Brahma which is the same as the mind.  It is said whatever is seen </w:t>
      </w:r>
      <w:r>
        <w:rPr>
          <w:vanish w:val="false"/>
        </w:rPr>
        <w:commentReference w:id="10"/>
      </w:r>
      <w:r>
        <w:rPr/>
        <w:t>[is] Brahma, therefore the mind does not go anywhere else.  It remains in Brahm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53-1) The extreme Mahayanists are the Madhyamakas.  There are two schools, one is called Mayopamadvaya-vada and the other is called Sarva-dharma-pratisthana-vada.  The first examines </w:t>
      </w:r>
      <w:r>
        <w:rPr>
          <w:vanish w:val="false"/>
        </w:rPr>
        <w:commentReference w:id="11"/>
      </w:r>
      <w:r>
        <w:rPr/>
        <w:t xml:space="preserve">everything under four heads, existence, non-existence, a combination of the two and a negation of the two.  That which is external to </w:t>
      </w:r>
      <w:r>
        <w:rPr>
          <w:vanish w:val="false"/>
        </w:rPr>
        <w:commentReference w:id="12"/>
      </w:r>
      <w:r>
        <w:rPr/>
        <w:t>these four is truth.  The meaning is, it is not existence because there is contradiction.  It is not non-existence because there is illusive form.  On account of a combination of these two contradictory arguments it is not a combination of the two.  It is not a negation of the two because that cannot be comprehended.  The meditation of this school is non-duality which may be compared to illusion.  The impurity of its meditation is the addition of the idea of annihilation.  This theory is the fulfilment of the six Paramitas on the principle of Mayopamadvaya "nonduality comparable to magic."</w:t>
      </w:r>
    </w:p>
    <w:p>
      <w:pPr>
        <w:pStyle w:val="Normal"/>
        <w:spacing w:lineRule="atLeast" w:line="100" w:before="0" w:after="0"/>
        <w:ind w:left="0" w:right="0" w:firstLine="720"/>
        <w:jc w:val="both"/>
        <w:rPr/>
      </w:pPr>
      <w:r>
        <w:rPr/>
        <w:t xml:space="preserve">The deliberation of the other school which believes in all phenomena to be not established is as follows: The world is not permanent, nor is it subject to destruction nor is it a combination of the two nor is it a negation of the two.  When nothing is established that is truth.  There can be no such theory that the mind does not know itself.  According to the Madhyamakas there can be no attribution (Aropa), so there can be no negation of the opposite (Apoha) and no injunction (Vidhi).  So when everything is attributed that cannot truly exist, the knowledge which is spontaneous is said to be transcendental.  That which is to be declared transcendental by hard thought cannot be called transcendental.  He </w:t>
      </w:r>
      <w:r>
        <w:rPr>
          <w:vanish w:val="false"/>
        </w:rPr>
        <w:commentReference w:id="13"/>
      </w:r>
      <w:r>
        <w:rPr/>
        <w:t>[who] understands the world to be uncreated, his knowledge is purified by Bodhi.  To him the world appears real spontaneously.</w:t>
      </w:r>
    </w:p>
    <w:p>
      <w:pPr>
        <w:pStyle w:val="Normal"/>
        <w:spacing w:lineRule="atLeast" w:line="100" w:before="0" w:after="0"/>
        <w:ind w:left="0" w:right="0" w:firstLine="720"/>
        <w:jc w:val="both"/>
        <w:rPr/>
      </w:pPr>
      <w:r>
        <w:rPr/>
        <w:t xml:space="preserve">It is said: When the truth flashes itself spontaneously free from all attribution by means of </w:t>
      </w:r>
      <w:r>
        <w:rPr>
          <w:vanish w:val="false"/>
        </w:rPr>
        <w:commentReference w:id="14"/>
      </w:r>
      <w:r>
        <w:rPr/>
        <w:t xml:space="preserve">word such as Sunyata we simply emphasise that there can be no attribution.  The meditation of this school is the realisation without paying the least attention to the object that comes for examination, and to which nothing can be attributed.  The impurity of its meditation is the state of stupefaction in which all objects are non-existent.  In this theory the realisation </w:t>
      </w:r>
      <w:r>
        <w:rPr>
          <w:vanish w:val="false"/>
        </w:rPr>
        <w:commentReference w:id="15"/>
      </w:r>
      <w:r>
        <w:rPr/>
        <w:t>of the six Paramitas without any attribution is enjoined.</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16"/>
      </w:r>
      <w:r>
        <w:rPr/>
        <w:t>154</w:t>
      </w:r>
    </w:p>
    <w:p>
      <w:pPr>
        <w:pStyle w:val="Normal"/>
        <w:spacing w:lineRule="atLeast" w:line="100" w:before="0" w:after="0"/>
        <w:ind w:left="0" w:right="0" w:hanging="0"/>
        <w:jc w:val="right"/>
        <w:rPr>
          <w:u w:val="single"/>
        </w:rPr>
      </w:pPr>
      <w:r>
        <w:rPr>
          <w:u w:val="single"/>
        </w:rPr>
        <w:t>Introduction to Cultural Heritage of India by Sir S. RADHAKRISHNAN</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There are three terms in constant use in the Indian religious vocabulary, which bring out different aspects of the Supreme: Brahman, Atman and Isvara.  These words are used with little appreciation of the distinctions implied by them.  Brahman is the immense, the vast, the ultimate, permeating at the universe and yet eluding any conceptual definition.  We experience its living reality, its otherness, its unconditionedness by all that is of this world.  To the logical mind its character is not clear and yet its reality is apprehended as something which contrasts with the time series.  We have direct relationship with it.  Brahman is the name given to that substantial and eternal Being.  It is the object of our metaphysical quest.  It is the transcendent and abiding reality which is far beyond the world of succession though it gives meaning to the process and supports it all through.  Since it is apprehended by us it is clear that we have in us a quality which apprehends it.  It is we that possess the ineffable consciousness of the eternal.  The soul it is that becomes aware of Brahman.  The Absolute is spirit.  Though unspeakable in its transcendence, the Supreme is yet the most inward part of our being.  Though Brahman in one sense entirely transcends us, in another sense it is intimately present in us.  The Eternal being, Brahman, is spirit, Atman.  That which we indicate with awe as the Absolute, is also our own transcendental essence.  It is the ground of our being, that in which our reality consists.</w:t>
      </w:r>
    </w:p>
    <w:p>
      <w:pPr>
        <w:pStyle w:val="Normal"/>
        <w:spacing w:lineRule="atLeast" w:line="100" w:before="0" w:after="0"/>
        <w:ind w:left="0" w:right="0" w:firstLine="720"/>
        <w:jc w:val="both"/>
        <w:rPr/>
      </w:pPr>
      <w:r>
        <w:rPr/>
        <w:t xml:space="preserve">Of and on, in some rare moments of our spiritual life, the soul becomes aware of the Divine.  A strange awe and delight invade the life of the soul and it becomes convinced of the absoluteness of the Divine, which inspires and moulds every detail of our life.  To bring out that God is both transcendent and immanent, that he is a presence as well as a purpose, the conception of Isvara is used.  </w:t>
      </w:r>
      <w:r>
        <w:rPr>
          <w:vanish w:val="false"/>
        </w:rPr>
        <w:commentReference w:id="17"/>
      </w:r>
      <w:r>
        <w:rPr/>
        <w:t xml:space="preserve">It affirms the ever-present pressure of God on the here and now.  He is the lord and giver of life, in this world and yet distinct from it, </w:t>
      </w:r>
      <w:r>
        <w:rPr>
          <w:vanish w:val="false"/>
        </w:rPr>
        <w:commentReference w:id="18"/>
      </w:r>
      <w:r>
        <w:rPr/>
        <w:t>penetrating all, yet other than all.</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19"/>
      </w:r>
      <w:r>
        <w:rPr/>
        <w:t>155</w:t>
      </w:r>
    </w:p>
    <w:p>
      <w:pPr>
        <w:pStyle w:val="Normal"/>
        <w:spacing w:lineRule="atLeast" w:line="100" w:before="0" w:after="0"/>
        <w:ind w:left="0" w:right="0" w:hanging="0"/>
        <w:jc w:val="right"/>
        <w:rPr>
          <w:u w:val="single"/>
        </w:rPr>
      </w:pPr>
      <w:r>
        <w:rPr>
          <w:u w:val="single"/>
        </w:rPr>
        <w:t>GAEKWAD'S ORIENTAL SERIES.  Two Vajrayana Works.</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 xml:space="preserve">(155-1) </w:t>
      </w:r>
      <w:r>
        <w:rPr>
          <w:u w:val="single"/>
        </w:rPr>
        <w:t>Teachings of the Prajnopayaviniscayasiddhi</w:t>
      </w:r>
      <w:r>
        <w:rPr>
          <w:u w:val="none"/>
        </w:rPr>
        <w:t xml:space="preserve">.  Anangavajra's work is characterized by the boldness and the astonishing nature of the teachings.  The author defines Bhava or </w:t>
      </w:r>
      <w:r>
        <w:rPr>
          <w:vanish w:val="false"/>
          <w:u w:val="none"/>
        </w:rPr>
        <w:commentReference w:id="20"/>
      </w:r>
      <w:r>
        <w:rPr>
          <w:u w:val="none"/>
        </w:rPr>
        <w:t>Existence which originates from false reflections and the reflection of the worldly phenomena as real.  This gives rise to manifold sufferings and to a large number of actions and their results.  From them originates birth and death and a variety of such sufferings.  So long the people of the universe consider its outward manifestations as real due to ignorance will neither do good to themselves nor to the people at large.  It is for that reason the followers of Buddhism, who are bent upon emancipating the three worlds, should abandon their reflection of reality.  Once reality is abandoned one should not go to the other extreme, and think everything as unreal.  Granting that there is difference between the two, in the cognition there exists no such difference.  It is better to take the world as real, rather than to reflect everything as unreal, because a lamp which is burning can go out but how can it be extinguished (Nirvana) when it is not burning?  The reflection of reality should be abandoned, because it is like magic, so also that of unreality because it is non-existent.  When the conception of unreality is abandoned, it gives rise to a state which is neither the samsara nor the Nirvana.  The realization of the voidness (Sunata) of all phenomena, after careful discrimination between knowledge and the object of knowledge, is which is known as the highest knowledge or the knowledge of Prajna.  The compassion is of the nature of affection (Raga) as it removes the sufferings (Ranjati) which spring up from numberless causes.  This compassion is called Upaya or means because it always like a boat leads him towards the goal.  The commingling of the two—prajna and Upaya—is like the commingling of water and milk where the duality is merged into one without distinction and is called Prajnopaya.  This, the author goes on to say is the creative principle of the Universe and everything emerges and develops from this principle.  This Prajnopaya is called Mahasukha because it gives eternal happiness, and is known as Samantabhadra as it is wholly auspicious.</w:t>
      </w:r>
    </w:p>
    <w:p>
      <w:pPr>
        <w:pStyle w:val="Normal"/>
        <w:spacing w:lineRule="atLeast" w:line="100" w:before="0" w:after="0"/>
        <w:ind w:left="0" w:right="0" w:firstLine="720"/>
        <w:jc w:val="both"/>
        <w:rPr/>
      </w:pPr>
      <w:r>
        <w:rPr>
          <w:u w:val="none"/>
        </w:rPr>
        <w:t>The second chapter opens with the remark that the truth cannot be defined because it is dependent more or less on self-realisation, and therefore, the previous teachers have not attempted a definition in the numerous Sutrantas or works on mantras and practices.  The truth can only be obtained from a qualified preceptor and without him, however much one may try one cannot get it.  Thus he fails to obtain success as the field, though well-tilled cannot grow if the seed is wanting.</w:t>
      </w:r>
      <w:r>
        <w:rPr>
          <w:vanish w:val="false"/>
          <w:u w:val="none"/>
        </w:rPr>
        <w:commentReference w:id="21"/>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56</w:t>
      </w:r>
    </w:p>
    <w:p>
      <w:pPr>
        <w:pStyle w:val="Normal"/>
        <w:spacing w:lineRule="atLeast" w:line="100" w:before="0" w:after="0"/>
        <w:ind w:left="0" w:right="0" w:hanging="0"/>
        <w:jc w:val="right"/>
        <w:rPr>
          <w:u w:val="single"/>
        </w:rPr>
      </w:pPr>
      <w:r>
        <w:rPr>
          <w:u w:val="single"/>
        </w:rPr>
        <w:t>GAEKWAD'S ORIENTAL SERIES.  Two Vajrayana Works.</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continued from the previous page) It is, therefore, very necessary that a preceptor well-versed in the Tantric lore should be served and worshipped with all devotion so that the truth may be obtained eventually and the perfection may be gained.  As the Suryakanta (Sun-Crystal) jewel burns when it comes in contact with the rays of the Sun, so also the Citta (mind) jewel of the disciple suddenly bursts into flames when it comes in contact with the preceptor who after having attained the truth radiates strong rays of knowledg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vanish w:val="false"/>
        </w:rPr>
        <w:commentReference w:id="22"/>
      </w:r>
      <w:r>
        <w:rPr/>
        <w:t>(156-1) The author dilates on the meditation of Prajnopaya.  This consists in the meditation on something which is neither Sunya nor its opposite, nor a negation of the two.  By the acceptance of Sunya or Asunya numerous false constructions arise, and in their abandonment, the determination comes in; therefore, both these should be given up.  In the attempt to abandon both also the cognition of self becomes predominant.  Therefore both should be given up.  One should think himself as unchanging, absolute, aimless, stainless and without a beginning or an end like the sky.  The compassionate Bodhisattva should not neglect the beings nor should he think whether they exist or not.  Prajna is so called because it does not admit of transformation and Krpa is so called because it strives to do good to all beings like the Cintamani jewel.  The Prajna is absolute</w:t>
      </w:r>
      <w:r>
        <w:rPr>
          <w:vanish w:val="false"/>
        </w:rPr>
        <w:commentReference w:id="23"/>
      </w:r>
      <w:r>
        <w:rPr/>
        <w:t xml:space="preserve">, Krpa or compassion is absolute; they both commingle together in cognition.  When this commingling takes place there is neither the knower nor the knowledge nor the object of knowledge, and that is exactly what is called the highest knowledge.  There is neither any doer, nor enjoyer and because it is free from the knowledge of either the doer or the enjoyer it is called the knowledge of the great truth.  In this there is no receiver no giver, no object to be given nor to be taken.  Those who have realized this great truth acquire innumerable attainments even while doing ordinary things, such as, seeing, hearing, talking laughing and eating or when their attention is otherwise diverted.  This is called non-duality, the Bodhi mind, thunderbolt, or Vajrasattva, or the enlightened one, or the enlightenment.  This is called the Prajna-paramita, the embodiment of all the Paramitas, or Samata or equality or the best object of meditation for all classes of the Buddhas.  In this the world with its movable and immovable objects take its origin and from this spring forth the innumerable Bodhisattvas, Sambuddhas and the Sravakas.  The ascetic should meditate on this, leaving aside the constructions of reality and non-reality, and whoever is able to cast off reality and non-reality attains </w:t>
      </w:r>
      <w:r>
        <w:rPr>
          <w:vanish w:val="false"/>
        </w:rPr>
        <w:commentReference w:id="24"/>
      </w:r>
      <w:r>
        <w:rPr/>
        <w:t>perfection quickly.</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25"/>
      </w:r>
      <w:r>
        <w:rPr/>
        <w:t>157</w:t>
      </w:r>
    </w:p>
    <w:p>
      <w:pPr>
        <w:pStyle w:val="Normal"/>
        <w:spacing w:lineRule="atLeast" w:line="100" w:before="0" w:after="0"/>
        <w:ind w:left="0" w:right="0" w:hanging="0"/>
        <w:jc w:val="right"/>
        <w:rPr>
          <w:u w:val="single"/>
        </w:rPr>
      </w:pPr>
      <w:r>
        <w:rPr>
          <w:u w:val="single"/>
        </w:rPr>
        <w:t>GAEKWAD'S ORIENTAL SERIES.  Two Vajrayana Works.</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157-1) The excellent Nirvana is another condition of the mind which is bright with purity, is free from false constructions and the dirt of attachment, etc. which does not know and cannot be know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57-2) The author further on points out that through enjoyment alone the ascetic can attain perfection in one life provided that his mind is directed towards the Bodhi, and if he is able rightly to perceive the inner nature of the outward phenomena of the world as void, and if he makes ceaseless efforts to relieve the distress of all beings.  If the world is realized as nothing but a dream or </w:t>
      </w:r>
      <w:r>
        <w:rPr>
          <w:vanish w:val="false"/>
        </w:rPr>
        <w:commentReference w:id="26"/>
      </w:r>
      <w:r>
        <w:rPr/>
        <w:t>as set up by magic and if the mind is free from false reflections, is pure by nature, then it is faced with no obstruction for obtaining the Bodhi.  The author concludes by saying that those who look upon profit and loss, honour and insult, misery and happiness, blame and praise with the same eye, who are free from all false constructions and who are always compassionate towards the worldly beings, and are the followers of the vehicle of Carya, obtain the Bodhi quite easily without any difficulty.</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u w:val="single"/>
        </w:rPr>
      </w:pPr>
      <w:r>
        <w:rPr>
          <w:u w:val="single"/>
        </w:rPr>
        <w:t>TEACHINGS OF THE JNANASIDDHI of INDRABHUTI</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 xml:space="preserve">(157-3) The attainment of the knowledge of Prajnopaya is essential for emancipation and when the ascetic is initiated into the mysteries of Vajrayana, he is able to obtain salvation and this again is possible only through the kind offices of the Guru.  Vajrasattva the holder of the thunderbolt has said that no sin is committed by the act of commingling the Prajna with Upaya.  The ascetic has no food forbidden to him and no drink prohibited and no woman not enjoyable.  He may indulge in all kinds of vices and sins, such as killing of animals, stealing other's properties, enjoying the company of women and telling lies.  The author then gives a sermon with the words that by those identical actions which make ordinary men rot in hell for a hundred </w:t>
      </w:r>
      <w:r>
        <w:rPr>
          <w:vanish w:val="false"/>
        </w:rPr>
        <w:commentReference w:id="27"/>
      </w:r>
      <w:r>
        <w:rPr/>
        <w:t>crores of cycles, the Yogin is liberated.  The ascetic who is joined with the great Upaya and is working for the uplift of the world, has no action, howsoever nasty, which cannot be done by him.</w:t>
      </w:r>
    </w:p>
    <w:p>
      <w:pPr>
        <w:pStyle w:val="Normal"/>
        <w:spacing w:lineRule="atLeast" w:line="100" w:before="0" w:after="0"/>
        <w:ind w:left="0" w:right="0" w:firstLine="720"/>
        <w:jc w:val="both"/>
        <w:rPr/>
      </w:pPr>
      <w:r>
        <w:rPr/>
        <w:t xml:space="preserve">Further on, the author says that the knowledge of the Tathagathas is what is known as Vajrayana and one who is initiated in its mysteries is said to be invested with Vajrajnana or the Thunderbolt knowledge.  This knowledge the author continues in his characteristic simple style is not burnt by fire, or inundated by water, or pierced by the sharpest instruments.  </w:t>
      </w:r>
      <w:r>
        <w:rPr>
          <w:vanish w:val="false"/>
        </w:rPr>
        <w:commentReference w:id="28"/>
      </w:r>
      <w:r>
        <w:rPr/>
        <w:t>It is unsupported like space, it pervades the universe and is devoid of all characteristics and is called the highest Truth.  It is known as Mahamudra (great woman), Samantabhadra (thoroughly auspicious), and the Dharmakaya, the spiritual body.</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29"/>
      </w:r>
      <w:r>
        <w:rPr/>
        <w:t>158</w:t>
      </w:r>
    </w:p>
    <w:p>
      <w:pPr>
        <w:pStyle w:val="Normal"/>
        <w:spacing w:lineRule="atLeast" w:line="100" w:before="0" w:after="0"/>
        <w:ind w:left="0" w:right="0" w:hanging="0"/>
        <w:jc w:val="right"/>
        <w:rPr>
          <w:u w:val="single"/>
        </w:rPr>
      </w:pPr>
      <w:r>
        <w:rPr>
          <w:u w:val="single"/>
        </w:rPr>
        <w:t>GAEKWAD'S ORIENTAL SERIES.  Two Vajrayana Works.</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 xml:space="preserve">(continued from the previous page) It is known as Adarsa knowledge; because as the reflection is surely seen on a mirror, even so the Dharmakaya is seen in the mirror of cognition.  It is called Samata knowledge because </w:t>
      </w:r>
      <w:r>
        <w:rPr>
          <w:vanish w:val="false"/>
        </w:rPr>
        <w:commentReference w:id="30"/>
      </w:r>
      <w:r>
        <w:rPr/>
        <w:t xml:space="preserve">this is the cognition of the Tathagatas with its characteristic sameness both to themselves and to all other beings.  It is also Pratyaveksana knowledge because it is pure in </w:t>
      </w:r>
      <w:r>
        <w:rPr>
          <w:vanish w:val="false"/>
        </w:rPr>
        <w:commentReference w:id="31"/>
      </w:r>
      <w:r>
        <w:rPr/>
        <w:t>origin is without a beginning, resplendent by nature, and pervades the Universe.  It is known as Krtyanusthana knowledge, because the duties of the Buddha have to be performed at all places and in all times and because the duties are incumbent on all the Buddhas.</w:t>
      </w:r>
    </w:p>
    <w:p>
      <w:pPr>
        <w:pStyle w:val="Normal"/>
        <w:spacing w:lineRule="atLeast" w:line="100" w:before="0" w:after="0"/>
        <w:ind w:left="0" w:right="0" w:hanging="0"/>
        <w:jc w:val="both"/>
        <w:rPr/>
      </w:pPr>
      <w:r>
        <w:rPr/>
        <w:t>It is also known as the Sambhogakaya because the Buddhas enjoy the identical actions as all other human beings and have the same desires as others.  The ascetic who obtains this knowledge should behave like Vajrasattva and consider himself as the Deity in all his doings, such as standing sleeping sitting etc.  He can live a life of a Vrati or shaven headed ascetic (mundita) or a householder, or a servant, or a king or a master of the servants, or whatever he may choose.  He should only think himself as pervading everything, as the embodiment of all the Buddhas, as self-originated, with complete freedom of movements</w:t>
      </w:r>
      <w:r>
        <w:rPr>
          <w:vanish w:val="false"/>
        </w:rPr>
        <w:commentReference w:id="32"/>
      </w:r>
      <w:r>
        <w:rPr/>
        <w:t>.  By thinking thus, he may obtain perfection in one life.</w:t>
      </w:r>
    </w:p>
    <w:p>
      <w:pPr>
        <w:pStyle w:val="Normal"/>
        <w:spacing w:lineRule="atLeast" w:line="100" w:before="0" w:after="0"/>
        <w:ind w:left="0" w:right="0" w:firstLine="720"/>
        <w:jc w:val="both"/>
        <w:rPr/>
      </w:pPr>
      <w:r>
        <w:rPr/>
        <w:t>He should have no hatred towards any kind of woman, especially of the lower classes and of the untouchables, because the more such women are utilized for the purposes of secret practices, the speedier becomes the attainment of perfection.  The author then proceeds to sound a note of warning to the aspirants of perfection by saying that by the muttering of mantras and meditations which are as numerous as the sands contained in the continent of Jambudvipa, no emancipation can be obtained, even if the ascetic is endowed with great spiritual powers.  By following such and other rules started by ignorant men it is difficult to obtain even an entrance into the Buddhist fold, how then is it possible to become a Vajrasattva?  Therefore it should be remembered that the nature of the highest truth is such that it can be realized only by the ascetic himself.  Those who are unable to understand this kind of truth after proper education and reason are full with the darkness of ignorance, and should be classed among the beginners, who can be trusted only with the lower forms of religious conduct.</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33"/>
      </w:r>
      <w:r>
        <w:rPr/>
        <w:t>159</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 xml:space="preserve">(159-1) I bow with devotion to Him Who is considered as multiple by those whose conception of </w:t>
      </w:r>
      <w:r>
        <w:rPr>
          <w:u w:val="single"/>
        </w:rPr>
        <w:t>Atman</w:t>
      </w:r>
      <w:r>
        <w:rPr>
          <w:u w:val="none"/>
        </w:rPr>
        <w:t xml:space="preserve"> is blinded by the deep-rooted delusion that springs from their extreme nescience and from the consequent sense of universal duality; who, nevertheless, is the indivisible, changeless, eternal, all-pervading One, far beyond the scope of all word and thought, in Whom all the worlds rejoice.</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59-2) Here (as elsewhere) the word Upanishad has but one meaning, namely, the knowledge of the Supreme Self (or Brahmavidya); for, the literal interpretation of the word leads only to that.  How, then, is this (interpreta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59-3) The prefix </w:t>
      </w:r>
      <w:r>
        <w:rPr>
          <w:u w:val="single"/>
        </w:rPr>
        <w:t>upa</w:t>
      </w:r>
      <w:r>
        <w:rPr>
          <w:u w:val="none"/>
        </w:rPr>
        <w:t xml:space="preserve"> denotes proximity, namely in relation to the Self (pratyag atman): and the prefix </w:t>
      </w:r>
      <w:r>
        <w:rPr>
          <w:u w:val="single"/>
        </w:rPr>
        <w:t>ni</w:t>
      </w:r>
      <w:r>
        <w:rPr>
          <w:u w:val="none"/>
        </w:rPr>
        <w:t xml:space="preserve"> qualified the </w:t>
      </w:r>
      <w:r>
        <w:rPr>
          <w:vanish w:val="false"/>
          <w:u w:val="none"/>
        </w:rPr>
        <w:commentReference w:id="34"/>
      </w:r>
      <w:r>
        <w:rPr>
          <w:u w:val="none"/>
        </w:rPr>
        <w:t xml:space="preserve">threefold meaning of the verb </w:t>
      </w:r>
      <w:r>
        <w:rPr>
          <w:u w:val="single"/>
        </w:rPr>
        <w:t>sad</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59-4) Bringing this soul (Jivatman) into union with Brahman who is without a second, it dispels (or shatters) nescience (Avidya) and its consequences.  Hence it (the Brahma-vidya) is termed upanisha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9-5) Or, destroying our nescience which is the prime source of all misery, it makes us attain the indivisible Supreme in Its aspect of the Inner Self (pratyag).  Hence also, the term Upanisha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9-6) Or else, knowledge (vidya) puts an end to the source of all worldliness by cutting off its very root.  Hence too, the term Upanisha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9-7) Because the text inculcates the knowledge referred to above (brahmavidya), and does not differ, therefore, from the knowledge itself, the name Upanishad is applied to it, in the same way as the plough is spoken of as one's livelihoo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9-8) It (the text) is termed aranyaka, because it is (or, must be) recited in the forest (aranya).  It is named (brihadaranyaka) by reason of the great length of the text, as also of its deeply philosophical significa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9-9) Thus, under the guise of an etymological explanation, suitable to the context, the commentator has indicated that the sole purpose of all upanishads is final liberation (mukti).</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9-10) He alone is authorised to study the Vedantas, who has renounced all action (kriya) and who wishes to be free from birth and death (samsara), and, also to understand the unity of the Self (aikatmy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59-11) To stimulate a desire for realising the supreme Self, the reciting of the Vedas (and other rites) are prescribed; but all of them must be renounced if Brahman is sought to be attained.  This is supported by the use of ipsanti in the Vedic text (quoted above).</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60</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160-1) A true understanding of the nature of the Supreme Self alone can root out the ignorance of that Self, and such an understanding springs from the (spontaneous) awakening of the soul (atmotpatti).  Nothing else is necessary for the dispulsion of dark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0-2) What is best (jnana) is one thing, and what is agreeable (karman) is another (i.e. the two are different) both of them affect the same individual with different results (mukti and svarga).  Good (final liberation) will come to him who chooses the best, but he who chooses the agreeable will lose the fruit (heavenly happiness, etc. which are only temporary).</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0-3) Having examined the nature of the life (in other worlds) that results from the performance of action the Brahmana (lit. one who has studied the Vedas) will begin to despair (by reason of the transitoriness of such life), thinking "How can that which is non-action mukti</w:t>
      </w:r>
      <w:r>
        <w:rPr>
          <w:vanish w:val="false"/>
        </w:rPr>
        <w:commentReference w:id="35"/>
      </w:r>
      <w:r>
        <w:rPr/>
        <w:t xml:space="preserve"> be the effect of action (karman)?"  And, to gain that knowledge, he must needs go, Samidh (fuel for the sacred fire) in hand, to a teacher who is well-versed in Vedas and ever bent on a contemplation of the Supreme (brahmanishtha).</w:t>
      </w:r>
      <w:r>
        <w:rPr>
          <w:vanish w:val="false"/>
        </w:rPr>
        <w:commentReference w:id="36"/>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0-4) Is not liberation, like temporal bliss, a thing to be accomplished, being of the nature of something not attained?  Not so; liberation is not even a thing to be accomplished for, it is not like temporal happi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0-5) Since the knowledge of the Self destroys the nescience of a person when the obstacles to his progress have spontaneously disappeared, it is therefore said, in figurative language (upacharat) that liberation is to be accomplished by such knowledg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0-6) As a sick man is restored to health by medical treatment so also does one obtain liberation when his ignorance of the Self is destroyed by spiritual wisdom.</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0-7) Scripture says </w:t>
      </w:r>
      <w:r>
        <w:rPr>
          <w:vanish w:val="false"/>
        </w:rPr>
        <w:commentReference w:id="37"/>
      </w:r>
      <w:r>
        <w:rPr/>
        <w:t>"This was Brahman etc." and Brahman alone etc".  So the student (who desires liberation), like one who is asleep, is merely to be awakened by Scriptural teaching, but not to be made to act, by i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0-8) The objection that there can be no authorisation (adhikara) without something ordained to be done (kartavaya), will be confuted later on, by saying that it (knowledge) may be prescribed for al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0-9) "It may be said, 'In such Vedic passages as "Having realized him, etc." and "knowing Brahman etc." a reward (mukti) is prescribed for knowledge of Self (Atmabodha).'</w:t>
      </w:r>
      <w:r>
        <w:rPr>
          <w:vanish w:val="false"/>
        </w:rPr>
        <w:commentReference w:id="38"/>
      </w:r>
      <w:r>
        <w:rPr/>
        <w:t xml:space="preserve">  Not So; they are mere explanatory remarks (arthavada).</w:t>
      </w:r>
      <w:r>
        <w:rPr>
          <w:vanish w:val="false"/>
        </w:rPr>
        <w:commentReference w:id="39"/>
      </w:r>
    </w:p>
    <w:p>
      <w:pPr>
        <w:pStyle w:val="Normal"/>
        <w:spacing w:lineRule="atLeast" w:line="100" w:before="0" w:after="0"/>
        <w:ind w:left="0" w:right="0" w:hanging="0"/>
        <w:jc w:val="both"/>
        <w:rPr/>
      </w:pPr>
      <w:r>
        <w:rPr/>
        <w:t>-------------------------------------------------------------xxxxxxxxxxxxxxxxxxxxxxxxxxxxx</w:t>
      </w:r>
    </w:p>
    <w:p>
      <w:pPr>
        <w:pStyle w:val="Normal"/>
        <w:spacing w:lineRule="atLeast" w:line="100" w:before="0" w:after="0"/>
        <w:ind w:left="0" w:right="0" w:hanging="0"/>
        <w:jc w:val="right"/>
        <w:rPr/>
      </w:pPr>
      <w:r>
        <w:rPr>
          <w:vanish w:val="false"/>
        </w:rPr>
        <w:commentReference w:id="40"/>
      </w:r>
      <w:r>
        <w:rPr/>
        <w:t>161</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161-1) You say that liberation is the natural (or unmodified) condition of the soul (svarupa) and that this is the result of avoiding rites with special objects, etc., (</w:t>
      </w:r>
      <w:r>
        <w:rPr>
          <w:vanish w:val="false"/>
        </w:rPr>
        <w:commentReference w:id="41"/>
      </w:r>
      <w:r>
        <w:rPr/>
        <w:t>kamyadivarjanadibhyaah).</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1-2) If it be said that liberation results from a knowledge of the unity of Self, it is vain, then, to argue that it depends on performance of rites.  That knowledge is a direct means </w:t>
      </w:r>
      <w:r>
        <w:rPr>
          <w:vanish w:val="false"/>
        </w:rPr>
        <w:commentReference w:id="42"/>
      </w:r>
      <w:r>
        <w:rPr/>
        <w:t>to attain it, is seen from passages like 'tam etam, etc.'</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1-3) It has been shown that rites which, in the manner aforesaid purify the doer, are also helps towards a knowledge of the Unity of 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1-4) Therefore he who knows the true signification of the Vedas, will learn the fruitlessness of rites, and, destroying his sins by penance, strive for a knowledge of the unity of 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1-5) He who is, by reason of action in former lives, free from all desire, is qualified at the very outset, and does not stand in need of further rite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1-6) For, he who is free from worldly attachment and thirst for knowledge, longs only for accurate knowledge and for nothing else.  Rites are needed when an object is to be accomplished, but are unnecessary when the end has been achieve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1-7) It is not so; for, only he is directed (or authorised) to perform rites, who has not grasped the truth (tattva) and who is characterised by what is called not-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1-8) The existence of the Atman in its natural state (svarue) is spoken of by the wise as liberation (nissreyasa); and the contact of the Atman with any other condition is the result of nescience (ajnana or avidy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1-9) The Atman may itself by conscious of its impending condition of not-self.  But it does not follow therefrom that, for </w:t>
      </w:r>
      <w:r>
        <w:rPr>
          <w:vanish w:val="false"/>
        </w:rPr>
        <w:commentReference w:id="43"/>
      </w:r>
      <w:r>
        <w:rPr/>
        <w:t>a liberated soul in its natural state, the character of doer, enjoyer, etc. rites and the enjoyment of their fruit, and the external organs of sense, can result from any other cause than ignorance of the self (pratyag).</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1-10) It is thought that these things differentiate the undifferentiated soul by reason of nescience; for nothing in the world has been seen to be the attribute or condition (viseshanam svarupam va) of another except through ignorance, but it is seen to be so in every instance through ignorance.  The unknowing man does not say 'the thief is staring at me' and attribute the qualities of a thief to the post, except in dark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1-11) The knowledge, derived from Vedantic study, of the real nature of the supreme self (pratyag) whose existence is proved by the Vedas etc. puts an end to all action (rites), by destroying the nescience that is its root; for, knowledge is</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62</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continued from the previous page) known only to remove ignorance.  But knowledge does not prompt us to action.  Hence the passage prescribing fruits cannot be said to be merely explanatory, though it is rightly so in the case of the parna wood, which is part of ritua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2-1) Since performance of rites (pravritti) is an obstacle to, and, therefore, inconsistent with, liberation, the duty (adhikara) of the aspirant for liberation is to renounce all action.  (nivritau sarvakkarmanam).</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2-2) Having soon realised the divine changeless Self, which is </w:t>
      </w:r>
      <w:r>
        <w:rPr>
          <w:vanish w:val="false"/>
        </w:rPr>
        <w:commentReference w:id="44"/>
      </w:r>
      <w:r>
        <w:rPr/>
        <w:t>without the properties of doer etc. that are the result of nescience, unprompted to action, bestower of all the purusharthas, and knowable by self-intuition, and knowing that the desired fruit which is eternal and independent of all external means, is dependent on such knowledge, alone, how can an all-knowing individual turn his mind, even in jest, to the performance of rituals, with rewards of a different character, dependent on external means, where there are innumerable causes to prompt one to ac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2-3) Further, for one whose entire ignorance is exterminated by sound knowledge, it is impossible to pursue once more, as formerly, the path of non-knowledge (ritual etc.) because there is nothing to prompt him to ac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2-4) Since a wise one who desires as reward a knowledge of Reality which is gathered from a correct understanding of the scriptures, never longs for the performance of rites which is an impediment to him, therefore the injunction of rituals, shunned by all aspirants to liberation, is only for the ignorant soul with the qualities of doer etc. which belong to the non-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2-5) How can any change affect the soul (pratyag) that is neither corporeal nor incorporeal?  Enjoyment is nothing </w:t>
      </w:r>
      <w:r>
        <w:rPr>
          <w:vanish w:val="false"/>
        </w:rPr>
        <w:commentReference w:id="45"/>
      </w:r>
      <w:r>
        <w:rPr/>
        <w:t>else than becoming conscious, and the soul is always endowed with such conscious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2-6) It is not liable to change like wind and fire, because it has not, like them, previous non-existence, etc.  In the case of fire etc. which are composed of parts and which have the character of effects, it is proper that there should be manifestation (and change), whenever their nature is attacked by such mighty causes as the adding of fuel or the churning of woo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2-7) But, since the soul has no parts, and since it is self-existent, the two changes, namely, manifestation and disappearance, can never happen to i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2-8) Manifestation, even if conceded, does not necessarily imply change in the thing to be manifested; and, so also, non-manifestation.  This is common to all schools of reasoning.</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46"/>
      </w:r>
      <w:r>
        <w:rPr/>
        <w:t>163</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 xml:space="preserve">(163-1) Hence, the nature of doer, etc. as applied to the soul must be understood solely to result from the nescience of those who do not admit the possibility of liberation.  It is not, </w:t>
      </w:r>
      <w:r>
        <w:rPr>
          <w:vanish w:val="false"/>
        </w:rPr>
        <w:commentReference w:id="47"/>
      </w:r>
      <w:r>
        <w:rPr/>
        <w:t>however the real truth.</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2) The nature of doer etc. is not inherent in the soul, because we know by direct perception what the nature of the soul is.  The proofs for the existence of matter cannot be applied in the case of the Supreme and omniscient Self, in the same way as a firebrand cannot set fire to fire it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3) The relation of seer and seen, which obtains with reference to the material world, can never be applied to the thing which is the seer itself and whose nature is pure enjoymen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4) How can one thing (the self) be cognised by that method of knowledge by which we perceive the not-self, such as the enjoyed, the doer, etc., which are constituted by things entirely different (from the 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5) So, too, let not desire, hatred, etc., be deemed to be the properties of the self; for, they are known to be the properties of the mind (manas), from the passage, 'desire is wish</w:t>
      </w:r>
      <w:r>
        <w:rPr>
          <w:vanish w:val="false"/>
        </w:rPr>
        <w:commentReference w:id="48"/>
      </w:r>
      <w:r>
        <w:rPr/>
        <w:t xml:space="preserve"> (or voli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6) If the soul be the cause of desire etc. how can the knowing soul inflict injury on itself as on an enemy?  Hence it is not right that the soul is their caus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7) In the same way, if the supreme self (para) is their cause then, since the evil is not (necessarily) cured, the reward (i.e. liberation), like the remedy for disease etc. will not be permanent (ekantik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8) How can the liberated soul (drisi), which has neither a body (karana) nor composition (samhati), get out of the evil?  In the same way, if both be said to be the cause, there will be no permanent rewar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9) Since the will of the Supreme Self is unrestrainable, there will be no certainty of liberation.  But there is no such fallacy if we suppose their source to be nescience which is without a cause; for, nescience is destroyed (on liberation) through the instrumentality of the Supreme Self (prasiddh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10) The knowledge to be derived from authority of Vedantic utterances is the same nature as that which is admitted to be derived from proofs by which objects of sense etc. are perceive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11) It is not so, for, all proofs continue to be proofs, only until the realisation of the Supreme Self since all proofs merge therei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3-12) After that, no proofs will remain, since they are obliterated by the mere unity of Self, in the same way as the</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63</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continued from the previous page) injunction of hawk-sacrifice etc. is rendered nugatory by the injunction of non-killing.</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1) Hence, ritual is ordained only for the person who has nescience, and not for the Brahmana who has uprooted every spring of ac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2) Therefore, from the reasoning heretofore advanced, it follows that the duty (adhikara) of the discriminating individual is to renounce all rites, but not, in the least, to perform rite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3) As long as we speak of a doer, the stainless soul (vastu) cannot be realised; and, if the pure soul is realised, all talk of doer must likewise ceas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4) Like light and darkness, the two ideas of doer and non-doer, being opposed to each other, cannot exist in the same thing and at the same tim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5) The many cannot logically be one, nor the one, many; for knowledge is only of what is real.  If it be otherwise, it will be false knowledg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6) How it is contradictory, will be explained later on.  The only object of knowledge (meya) is the unity of Self, since that alone remains unknow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7) Things that differ from each other are known by reasoning based on absence (abhavena pramanena).  Hence your statement is contradictory.</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8) Whether duality (samsriti) be supposed to be different from or identical with Brahman, it would follows that Brahman is not-Brahman, or, in the same way, that knowledge is fruitless and Brahman is divisibl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9) It is a fatal fallacy if you say that Brahman is possessed of nescience; and, if it is not possessed of nescience, it follows that knowledge is fruitl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10) It cannot be ignorantly contended that Brahman has nescience; for, Brahman, as actually seen, negatives all idea of nesci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11) Since nescience is the result of experience, like the experience "I am Brahman" therefore, even nescience, when destroyed by knowledge derived from Scripture (mana), becomes of the nature of 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12) As long as Brahman is not known, it cannot be learnt by perception (bodhat) that it has nescience.  And, if it is accurately known, false knowledge (mrishadhih) will not remain unaffected (or undestroye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13) He who has nescience is not capable of discerning that nescience himself.  Hence, considering the true nature of things, nescience is not perceived as such.</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4-14) It is not proper that knowledge should extend to things</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49"/>
      </w:r>
      <w:r>
        <w:rPr/>
        <w:t>165</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continued from the previous page) which have no actual existence (vastunah anyatra); and nescience is not a thing that really exists, since it cannot stand the test of (accurate) knowledge (man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1) That nescience is no more than nescience (or false) is established by this one criterion alone, namely, that it cannot stand the test of (true) knowledg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2) In your argument, numerous assumptions will have to be made, all of them being opposed to correct knowledge.  But in my argument, only nescience has to be assumed, and that, too, is dependent on actual experi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3) On the mere springing up of accurate knowledge derived from passages like 'That thou art' etc., nescience and its effects will cease to have existed, to exist, or to come into exist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4) Hence it is impossible to see, by any method of knowledge, that there is nescience in him (Brahman), or what is the nature of such nescience, or whence it is; for it is exclusively the result of experi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5) Direct perception, etc., exist only as dependent on self-experience.  And, since such experience is its own proof, where is the necessity for proving the existence of 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6) And, since a thing is directly perceived not by itself but only on the strength of self-experience, the unity of Self spoken of in the Vedantas must be understood to be knowable by the Self alon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7) In the same way, though duality be destroyed, one cannot without passages like 'that thou art', realise the One Soul owing to the illusion and ignorance existing with reference to the Supreme 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5-8) A firm knowledge of supreme Self springs only from passages like 'sad </w:t>
      </w:r>
      <w:r>
        <w:rPr>
          <w:vanish w:val="false"/>
        </w:rPr>
        <w:commentReference w:id="50"/>
      </w:r>
      <w:r>
        <w:rPr/>
        <w:t>asi,' which quench the thirst for knowledge and destroy ignorance of 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9) For, renunciation is the best of all means to liberation; that is knowable by him alone who renounces; and only he who renounces reaches the Supreme Self and the highest stat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5-10) And such knowledge merely removes nescience.  As the idea of being a forester ceases to exist when the prince who has been bred up as a forester is reminded of his birth, in the same way does nescience with all its effects melt away when the nescient soul regains knowledge of the unity of Self from passages like 'That thou </w:t>
      </w:r>
      <w:r>
        <w:rPr>
          <w:vanish w:val="false"/>
        </w:rPr>
        <w:commentReference w:id="51"/>
      </w:r>
      <w:r>
        <w:rPr/>
        <w:t>[ar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11) As the pot is transformed into clay, in the same way indeed does the modification of the Self (jiva) become the unmodified Self.  And this is the result of understanding the truth</w:t>
      </w:r>
      <w:r>
        <w:rPr>
          <w:vanish w:val="false"/>
        </w:rPr>
        <w:commentReference w:id="52"/>
      </w:r>
      <w:r>
        <w:rPr/>
        <w:t xml:space="preserve"> (tattvavabodh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5-12) But the knowledge of the unity of Self, which destroys the nature of doer etc. that are essential for ritual, cannot</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66</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continued from the previous page) be auxiliary to ritual, since, it will not be objectless even if it is self-dependen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1) It is not so.  Not by the fulfilment of desire can such desire be destroyed even after hundreds of years.  It will wax stronger by being adhered to, and its cessation can only be by knowing its evi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2) Never does desire cease by the enjoyment of desires, but will increase more and more, as fire by the addition of fue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3) Therefore, since this expedient fails, one should give up all desire, and take to the understanding of the Self by which all misery will ceas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4) Therefore the means for the cessation of desire is the contemplation of arguments against it.  The performance of such actions will only lead to the contrary i.e. to the continuance of desir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5) It cannot be said that all manifested things are identical with Brahman, having regard to the quality of pure existence, for, that will destroy their very relation to one another.  Hence the so-called distinction is purely externa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6) When all the desires that dwell in his heart are forsaken, then does the mortal become immortal, then does he realise Brah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7) But a knowledge of the real nature of the unity of the Self puts an end to the distinctions of caste etc. and hence not only do rites become unnecessary, but they even cease to be performe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6-8) The very existence of an intellect and its functions presupposes an intelligence known as the Self which is different from </w:t>
      </w:r>
      <w:r>
        <w:rPr>
          <w:vanish w:val="false"/>
        </w:rPr>
        <w:commentReference w:id="53"/>
      </w:r>
      <w:r>
        <w:rPr/>
        <w:t>them, which is self-established, and which they subserv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9) As the earthen pot, no sooner than it comes into existence is filled with air in accordance with the inherent nature of the air and not by virtue of any activity in the pot itself, in the same manner are intellects pervaded by the Self (dris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10) Intellects identify themselves with pots, miseries, etc., by reason of the properties of substances and so on.  But their identity with the intelligence which is the same as the causeless Self, is by virtue of their very natur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11) Since the existence or non-existence of intellects and their functions depend on the Self which admits of no proof other than itself, it must therefore be understood that that Self is always self-establishe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6-12) How can that which is pure consciousness stand in need of being established by anything else, while by that alone are established the knower, knowledge and the known which would otherwise be non-established?</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54"/>
      </w:r>
      <w:r>
        <w:rPr/>
        <w:t>167</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167-1) What else but the removal of the ignorance regarding it can be accomplished by any proof, in the case of that which is established by its own glory and which is innermost of all thing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2) How can that be indiscernible which remains visible, even in the absence of knower, knowledge and the known, as the witness of that very abs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3) When the meaning of a word is not gathered from hearing it for the first time, the reason for it is the want of learning on the part of the hearer, and not the inability of the word to convey any meaning.</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4) Though the eye is the organ of sight, it cannot perceive a thing in the absence of light.  The eye does not thereby lose its property, nor does that property for that reason belong to something els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5) Thus, too, a person waking from sleep recognises the cessation of perception etc. by experience alone.  There is, therefore, no cessation of experience in the interva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6) Nor can the absence of perception during sleep be inferred from the perception which exists during waking; for, difference in time does not cause difference in knowledg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7) Differences of time, condition etc., as well as perceiver perception, etc. are themselves the result of knowledge.  How then can knowledge be modified by them?</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8) While the three, perceiver, perception and the thing perceived, are subject to appearance and disappearance, knowledge, without cessation or commencement, shines supreme and alon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9) The doer cannot by any means be proved by the conception of "I", since the doer is but an attribute during the action, and ceases to exist after its cessa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10) This self has its flower of consciousness as much fully opened in deep sleep as in the dreaming and waking states.  Likewise, it has its flower of knowledge closed during dreaming and waking as much as in deep sleep.</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11) The self is the seer in virtue of its relation to the seen.  It is not a seer by its own virtue.  It is beyond the scope of thought and speech since it is amenable only to the inner vis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67-12) Nescience, which exists without a beginning is seen to be destroyed in one moment </w:t>
      </w:r>
      <w:r>
        <w:rPr>
          <w:vanish w:val="false"/>
        </w:rPr>
        <w:commentReference w:id="55"/>
      </w:r>
      <w:r>
        <w:rPr/>
        <w:t>by knowledge which has a beginning.  Nor does this knowledge stand in need of recurr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13) This self, though of the above nature and though the witness of all knowledge etc., is unknown by self-experience prior to the birth of knowledg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14) Therefore, from passages like "that thou art" and from none else, results the direct and unshakable knowledge of the One 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7-15) The attainment of all pleasures and the avoidance of all</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68</w:t>
      </w:r>
    </w:p>
    <w:p>
      <w:pPr>
        <w:pStyle w:val="Normal"/>
        <w:spacing w:lineRule="atLeast" w:line="100" w:before="0" w:after="0"/>
        <w:ind w:left="0" w:right="0" w:hanging="0"/>
        <w:jc w:val="right"/>
        <w:rPr>
          <w:u w:val="single"/>
        </w:rPr>
      </w:pPr>
      <w:r>
        <w:rPr>
          <w:u w:val="single"/>
        </w:rPr>
        <w:t>SURESVARACHARYA'S SAMBANDHA VARTIKA</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continued from the previous page) ills are the natural aim of every creatur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8-1) This again is the established nature of the self, like consciousness, as is evident from passages like "then this which is fullness etc." from inference and from experi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8-2) The performer of rituals whose intellect is blinded by ignorance of self, wanders eternally in misery, through the southward, northward and downward world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8-3) This transient and primeval state, from Brahman down to the inanimate is thus the result of non-knowledge of self, is, like dreams, delusions or magic, variegated by names, forms and movements, and has for its cause the performance of righteous and unrighteous act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8-4) If it be said that, since they have fruits, necessary rites are also rites with special objects, it is not so, for necessary rites have purification as their aim while the aim of rites with special objects is the enjoyment of pleasur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8-5) Since, in the case of necessary rites, purification is most important, the enjoyment of fruit is not contradictory thereto.  But, in comparison with the purification of intellect enjoyment is considered perishabl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8-6) They therefore who, giving up all rites and free from attachment, throw off all taints such as passion etc. and direct their intellect to the supreme self, realise their own self within themselves.</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u w:val="single"/>
        </w:rPr>
      </w:pPr>
      <w:r>
        <w:rPr>
          <w:u w:val="single"/>
        </w:rPr>
        <w:t>"KARMA" by CHARLES JOHNSTON</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168-7) KARMA (as the reality of moral powers), and Rebirth (as the necessary outcome of the persistence of these forces)</w:t>
      </w:r>
      <w:r>
        <w:rPr>
          <w:vanish w:val="false"/>
        </w:rPr>
        <w:commentReference w:id="56"/>
      </w:r>
      <w:r>
        <w:rPr/>
        <w: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68-8) Tract attributed to the great teacher Shankara Acharya, which bears the name of "The Awakening to Reality."  The teacher says: "And thus, through the words of the Vedanta and the instruction of a true master, those among all beings in whom have arisen the full intuition and knowledge of oneness with the Eternal, are free even in life.</w:t>
      </w:r>
    </w:p>
    <w:p>
      <w:pPr>
        <w:pStyle w:val="Normal"/>
        <w:spacing w:lineRule="atLeast" w:line="100" w:before="0" w:after="0"/>
        <w:ind w:left="0" w:right="0" w:firstLine="720"/>
        <w:jc w:val="both"/>
        <w:rPr/>
      </w:pPr>
      <w:r>
        <w:rPr/>
        <w:t xml:space="preserve">"Who, then, is free even in life?  Just as there was a firm conviction that 'I am the body; I am a human being; I am a priest, </w:t>
      </w:r>
      <w:r>
        <w:rPr>
          <w:vanish w:val="false"/>
        </w:rPr>
        <w:commentReference w:id="57"/>
      </w:r>
      <w:r>
        <w:rPr/>
        <w:t>I am a serf;' so he who has the firm conviction that 'I am not a priest, nor a serf, nor a man, but in my own nature pure Being, Consciousness, Bliss; in my own nature shining Light, the Inner Spirit and Ruler of all, the Spirit of Wisdom' knowing this truth by direct knowledge, face to face, is free even in life.  By this direct knowledge that 'I am the Eternal', he is set free from all the bondage of Karma.</w:t>
      </w:r>
    </w:p>
    <w:p>
      <w:pPr>
        <w:pStyle w:val="Normal"/>
        <w:spacing w:lineRule="atLeast" w:line="100" w:before="0" w:after="0"/>
        <w:ind w:left="0" w:right="0" w:firstLine="720"/>
        <w:jc w:val="both"/>
        <w:rPr/>
      </w:pPr>
      <w:r>
        <w:rPr/>
        <w:t>"The three kinds of Karma may be classified as future Karma, accumulated Karma, and Karma entered upon.</w:t>
      </w:r>
    </w:p>
    <w:p>
      <w:pPr>
        <w:pStyle w:val="Normal"/>
        <w:spacing w:lineRule="atLeast" w:line="100" w:before="0" w:after="0"/>
        <w:ind w:left="0" w:right="0" w:firstLine="720"/>
        <w:jc w:val="both"/>
        <w:rPr/>
      </w:pPr>
      <w:r>
        <w:rPr/>
        <w:t>"After wisdom and illumination have been reached, whatever Karma is done, whether good or bad, by the bodily personality</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u w:val="none"/>
        </w:rPr>
        <w:commentReference w:id="58"/>
      </w:r>
      <w:r>
        <w:rPr>
          <w:u w:val="none"/>
        </w:rPr>
        <w:t>169</w:t>
      </w:r>
    </w:p>
    <w:p>
      <w:pPr>
        <w:pStyle w:val="Normal"/>
        <w:spacing w:lineRule="atLeast" w:line="100" w:before="0" w:after="0"/>
        <w:ind w:left="0" w:right="0" w:hanging="0"/>
        <w:jc w:val="right"/>
        <w:rPr>
          <w:u w:val="single"/>
        </w:rPr>
      </w:pPr>
      <w:r>
        <w:rPr>
          <w:u w:val="single"/>
        </w:rPr>
        <w:t>"KARMA" by CHARLES JOHNSTON</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continued from the previous page) of the sage—this is called future Karma.  Whatever Karma has been generated, as the seed of myriads of births, previously amassed and remaining unexhausted, is to be known as accumulated Karma.  Whatever Karma is the bringer of happiness and sorrow after entering this body, here in this world, is Karma entered upon.  It is exhausted by enjoyment and suffering."</w:t>
      </w:r>
    </w:p>
    <w:p>
      <w:pPr>
        <w:pStyle w:val="Normal"/>
        <w:spacing w:lineRule="atLeast" w:line="100" w:before="0" w:after="0"/>
        <w:ind w:left="0" w:right="0" w:firstLine="720"/>
        <w:jc w:val="both"/>
        <w:rPr/>
      </w:pPr>
      <w:r>
        <w:rPr/>
        <w:t xml:space="preserve">The idea of the conservation of moral energies is herein clearly developed.  From the myriads of past births all kinds of moral tendencies and forces are stored up, the storehouse being the causal body, the immortal </w:t>
      </w:r>
      <w:r>
        <w:rPr>
          <w:vanish w:val="false"/>
        </w:rPr>
        <w:commentReference w:id="59"/>
      </w:r>
      <w:r>
        <w:rPr/>
        <w:t>vesture of the higher Self.  This accumulation of energies makes the sum of gain which the higher Self has won from unnumbered embodied lives, as well as the sum of its debts—perfections yet unacquired, deficiencies of power and knowledge, the results of tentative advances of one or another path of life which led to failure, or obligations to other selves: imperfections in harmony, the whole spiritual possessions and obligations of that individual self.</w:t>
      </w:r>
    </w:p>
    <w:p>
      <w:pPr>
        <w:pStyle w:val="Normal"/>
        <w:spacing w:lineRule="atLeast" w:line="100" w:before="0" w:after="0"/>
        <w:ind w:left="0" w:right="0" w:firstLine="720"/>
        <w:jc w:val="both"/>
        <w:rPr/>
      </w:pPr>
      <w:r>
        <w:rPr/>
        <w:t xml:space="preserve">From this total, the higher Self sets apart a certain group of ends to be gained and debts to be paid, for each individual life—each bodily personality or incarnation.  This group of energies is the "Karma entered upon" for that particular life.  For the personality, these energies wear the aspect of ends to be gained, of imperfect harmonies to be restored.  The self-attribution of the personal self, which turns the divine forces to its own ends of pain or pleasure, and thinks </w:t>
      </w:r>
      <w:r>
        <w:rPr>
          <w:vanish w:val="false"/>
        </w:rPr>
        <w:commentReference w:id="60"/>
      </w:r>
      <w:r>
        <w:rPr/>
        <w:t>the universe was created for it alone, is the greatest disharmony of all, the cause of endless suffering and bondage.  It is a sickness that can only be cured by illumination, led up to by unvarying experience of the futility of personal life, with its selfishness and sensuality.  Then the man rises above personal ends; the centre of selfishness is dissolved; he is born again.</w:t>
      </w:r>
    </w:p>
    <w:p>
      <w:pPr>
        <w:pStyle w:val="Normal"/>
        <w:spacing w:lineRule="atLeast" w:line="100" w:before="0" w:after="0"/>
        <w:ind w:left="0" w:right="0" w:firstLine="720"/>
        <w:jc w:val="both"/>
        <w:rPr/>
      </w:pPr>
      <w:r>
        <w:rPr/>
        <w:t>For him there is no longer any happiness or sorrow, pain or pleasure—no longer any personal end to be gained, or personal victory to be won; there are only divine ends and universal goals—energies which are immortal and impersonal, following wholly the purposes of the Eternal.  The knot of the heart is untied; the tendencies and energies bound to that centre of selfishness have reached perfect harmony and balance; they are cancelled for that personality, which is no longer a personality but an undivided part of the Eternal; they go their way in divine channels, working only to universal ends.</w:t>
      </w:r>
    </w:p>
    <w:p>
      <w:pPr>
        <w:pStyle w:val="Normal"/>
        <w:spacing w:lineRule="atLeast" w:line="100" w:before="0" w:after="0"/>
        <w:ind w:left="0" w:right="0" w:firstLine="720"/>
        <w:jc w:val="both"/>
        <w:rPr/>
      </w:pPr>
      <w:r>
        <w:rPr>
          <w:vanish w:val="false"/>
        </w:rPr>
        <w:commentReference w:id="61"/>
      </w:r>
      <w:r>
        <w:rPr/>
        <w:t>So the teacher says: "Accumulated Karma comes to an end through the knowledge—the very self of firm conviction—that 'I am the eternal'.  Future Karma also comes to an end, for future Karma adheres not to him who has reached wisdom, like water on a lotus-leaf".</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u w:val="none"/>
        </w:rPr>
      </w:pPr>
      <w:r>
        <w:rPr>
          <w:u w:val="none"/>
        </w:rPr>
        <w:t>170</w:t>
      </w:r>
    </w:p>
    <w:p>
      <w:pPr>
        <w:pStyle w:val="Normal"/>
        <w:spacing w:lineRule="atLeast" w:line="100" w:before="0" w:after="0"/>
        <w:ind w:left="0" w:right="0" w:hanging="0"/>
        <w:jc w:val="right"/>
        <w:rPr>
          <w:u w:val="single"/>
        </w:rPr>
      </w:pPr>
      <w:r>
        <w:rPr>
          <w:u w:val="single"/>
        </w:rPr>
        <w:t>"KARMA" by CHARLES JOHNSTON</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 xml:space="preserve">(continued from the previous page) </w:t>
      </w:r>
      <w:r>
        <w:rPr>
          <w:vanish w:val="false"/>
        </w:rPr>
        <w:commentReference w:id="62"/>
      </w:r>
      <w:r>
        <w:rPr/>
        <w:t xml:space="preserve">To him who has reached illumination, who has become the Eternal accumulated Karma has ceased to have any meaning or individual relation, otherwise than as the will and power of the Eternal, which he now knows himself to be.  Neither has Karma entered upon any meaning for him, as a determinant of this or future births; for, if he is born again, it will be under a higher </w:t>
      </w:r>
      <w:r>
        <w:rPr>
          <w:vanish w:val="false"/>
        </w:rPr>
        <w:commentReference w:id="63"/>
      </w:r>
      <w:r>
        <w:rPr/>
        <w:t>law, by direct divine will, not through the seeds of downward, earth-seeking desires.  Thus the sage becomes free from Karma.  Only one question remains.  It is answered thus:</w:t>
      </w:r>
    </w:p>
    <w:p>
      <w:pPr>
        <w:pStyle w:val="Normal"/>
        <w:spacing w:lineRule="atLeast" w:line="100" w:before="0" w:after="0"/>
        <w:ind w:left="0" w:right="0" w:firstLine="720"/>
        <w:jc w:val="both"/>
        <w:rPr/>
      </w:pPr>
      <w:r>
        <w:rPr/>
        <w:t>"Now they who fitly recognize, love, and honor the sage—to them goes the future good Karma of the sage.  But they who blame and hate the sage and seek to injure him—to him goes all the future bad Karma; whatever is done unseemly or faulty goes to them.</w:t>
      </w:r>
      <w:r>
        <w:rPr>
          <w:vanish w:val="false"/>
        </w:rPr>
        <w:commentReference w:id="64"/>
      </w:r>
      <w:r>
        <w:rPr/>
        <w: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0-1) But "poetry is the power of imparting essence to him who is capable of receiving essence", not to others; hence it is those who "fitly recognize, love, and honor" genius who share its inheritance; and if this be true of the works of genius already stilled and embodied in forms, much more is it true of those present works and powers which are even now flowing from the living spirits of the sages, free even in life, or risen above life.  Only those souls that are in harmony with them can inherit their power.  "There is no teaching", as Emerson says</w:t>
      </w:r>
      <w:r>
        <w:rPr>
          <w:vanish w:val="false"/>
        </w:rPr>
        <w:commentReference w:id="65"/>
      </w:r>
      <w:r>
        <w:rPr/>
        <w:t>, "until the pupil is in the mind of the master".</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0-2) India should be specially blamed as uncharitable or lacking in practical good-will.  The truth is that the social life of India, with its joint property and undivided families and communities, left very little room for those extremes of riches and poverty which are the fruit of our accentuated individualism</w:t>
      </w:r>
      <w:r>
        <w:rPr>
          <w:vanish w:val="false"/>
        </w:rPr>
        <w:commentReference w:id="66"/>
      </w:r>
      <w:r>
        <w:rPr/>
        <w:t>; hence, in India, there was no large exhibition of that bitter poverty which is the dark lining of our life to-day.</w:t>
      </w:r>
    </w:p>
    <w:p>
      <w:pPr>
        <w:pStyle w:val="Normal"/>
        <w:spacing w:lineRule="atLeast" w:line="100" w:before="0" w:after="0"/>
        <w:ind w:left="0" w:right="0" w:firstLine="720"/>
        <w:jc w:val="both"/>
        <w:rPr/>
      </w:pPr>
      <w:r>
        <w:rPr/>
        <w:t xml:space="preserve">The simple village life of India, with its spare diet and extremely limited expense in the matter of clothing, had none of those heights and depths which give coloring to our charitable enterprises.  Then, again, competition (with its attendant suffering) and failure of employment were hardly possible in the conservative life of caste, which made it impossible for laborers to invade the province of workers in a different field.  Caste worked in a different way—by setting up such barriers between the different ranks and employments as would make what we </w:t>
      </w:r>
      <w:r>
        <w:rPr>
          <w:vanish w:val="false"/>
        </w:rPr>
        <w:commentReference w:id="67"/>
      </w:r>
      <w:r>
        <w:rPr/>
        <w:t>would call charity rather an interference, which the recipient would hesitate to receive.</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68"/>
      </w:r>
      <w:r>
        <w:rPr/>
        <w:t>171</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71-1) The end of </w:t>
      </w:r>
      <w:r>
        <w:rPr>
          <w:u w:val="single"/>
        </w:rPr>
        <w:t>Kama</w:t>
      </w:r>
      <w:r>
        <w:rPr>
          <w:u w:val="none"/>
        </w:rPr>
        <w:t xml:space="preserve"> is not the gratification of the senses, but the benefit of </w:t>
      </w:r>
      <w:r>
        <w:rPr>
          <w:u w:val="single"/>
        </w:rPr>
        <w:t>Kama</w:t>
      </w:r>
      <w:r>
        <w:rPr>
          <w:u w:val="none"/>
        </w:rPr>
        <w:t xml:space="preserve"> is only to that extent to which it contributes to the support of life.  The chief end of life here is not the attainment of Swarge popularly known to be the result of pious duties, but it is the desire to enquire into TRUTH.</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vanish w:val="false"/>
        </w:rPr>
        <w:commentReference w:id="69"/>
      </w:r>
      <w:r>
        <w:rPr/>
        <w:t>(171-2) O child of unripe mind, indeed you should not at all measure (judge) the king who is known as Para (Vishnu) by (the standard of) men; for, protected by his irresistible power the subjects enjoy all security free from fear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1-3) O child, if Vishnu, the wielder of Chakra, under the name of king should not be present, this world would (then) in a moment become infested with thieves, and, undefended, come to ruin, like a flock of sheep.</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1-4) May that Bhagavan Mukunda be gracious unto me, by the </w:t>
      </w:r>
      <w:r>
        <w:rPr>
          <w:u w:val="single"/>
        </w:rPr>
        <w:t>Yoga</w:t>
      </w:r>
      <w:r>
        <w:rPr>
          <w:u w:val="none"/>
        </w:rPr>
        <w:t xml:space="preserve"> of contemplating whose feet the wise purify their power of understanding and thereby see (realise) the true nature of Atman, and discourse upon it, according as their tastes direct them (or as their light enables them to do).</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71-5) It is nothing but consciousness which is pure (as not related to an object) and the inmost nature of (hence the principle underlying) all, and good (not assailed by doubt or misapprehension) and changeless as being destitute of gunas (attributes); it is the Truth that is perfect and (hence) destitute of beginning and end, and is ever without a secon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1-6) On the other hand when He is in the realisation of His own essential glory which is far beyond the sphere of time and Maya, (then) He is free from illusion (delusion) and remains in the unconcerned state, having eschewed both (the notions of I and min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1-7) Know </w:t>
      </w:r>
      <w:r>
        <w:rPr>
          <w:u w:val="single"/>
        </w:rPr>
        <w:t>that</w:t>
      </w:r>
      <w:r>
        <w:rPr/>
        <w:t xml:space="preserve"> to be My </w:t>
      </w:r>
      <w:r>
        <w:rPr>
          <w:u w:val="single"/>
        </w:rPr>
        <w:t>Maya</w:t>
      </w:r>
      <w:r>
        <w:rPr>
          <w:u w:val="none"/>
        </w:rPr>
        <w:t xml:space="preserve">, by virtue of which there is an appearance of existence in the absence of any real thing, </w:t>
      </w:r>
      <w:r>
        <w:rPr>
          <w:u w:val="single"/>
        </w:rPr>
        <w:t>Atman</w:t>
      </w:r>
      <w:r>
        <w:rPr>
          <w:u w:val="none"/>
        </w:rPr>
        <w:t xml:space="preserve"> being the object of such misapprehension, and even the really existing thing does not appear to be, as it is the case in false appearances, and as </w:t>
      </w:r>
      <w:r>
        <w:rPr>
          <w:u w:val="single"/>
        </w:rPr>
        <w:t>Tamas</w:t>
      </w:r>
      <w:r>
        <w:rPr>
          <w:u w:val="none"/>
        </w:rPr>
        <w:t xml:space="preserve"> (</w:t>
      </w:r>
      <w:r>
        <w:rPr>
          <w:u w:val="single"/>
        </w:rPr>
        <w:t>Rahu</w:t>
      </w:r>
      <w:r>
        <w:rPr>
          <w:u w:val="none"/>
        </w:rPr>
        <w:t>) is not perceived to be though he exists.</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71-8) By one who is intent upon knowing the truth of </w:t>
      </w:r>
      <w:r>
        <w:rPr>
          <w:u w:val="single"/>
        </w:rPr>
        <w:t>Atman</w:t>
      </w:r>
      <w:r>
        <w:rPr>
          <w:u w:val="none"/>
        </w:rPr>
        <w:t xml:space="preserve">, only this much is necessary to be enquired into and understood that Atman is the thing which exists at all places and in all times, as being connected with all effected things as their cause and as being different from them in the causal state, or as being a witness in the states of wakefulness, dreaming and sleep, and as unconnected with anything else in </w:t>
      </w:r>
      <w:r>
        <w:rPr>
          <w:u w:val="single"/>
        </w:rPr>
        <w:t>samadhi</w:t>
      </w:r>
      <w:r>
        <w:rPr>
          <w:u w:val="none"/>
        </w:rPr>
        <w:t xml:space="preserve"> and other higher states</w:t>
      </w:r>
      <w:r>
        <w:rPr>
          <w:vanish w:val="false"/>
          <w:u w:val="none"/>
        </w:rPr>
        <w:commentReference w:id="70"/>
      </w:r>
      <w:r>
        <w:rPr>
          <w:u w:val="none"/>
        </w:rPr>
        <w:t xml:space="preserve"> (by positive and negative arguments or rather relations)</w:t>
      </w:r>
      <w:r>
        <w:rPr>
          <w:vanish w:val="false"/>
          <w:u w:val="none"/>
        </w:rPr>
        <w:commentReference w:id="71"/>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t>172</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72-1) The glorious Lord of boundless powers and absolutely blessed nature has been described in this manner (as the creator, protector and so on); but it is not fit that the wise should regard Him (think him) to be only of this descrip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2-2) Brahman is no agent in respect of activity known as creation preservation or destruction; and all that description is only a preliminary statement for denying all </w:t>
      </w:r>
      <w:r>
        <w:rPr>
          <w:vanish w:val="false"/>
        </w:rPr>
        <w:commentReference w:id="72"/>
      </w:r>
      <w:r>
        <w:rPr/>
        <w:t>agentship of Him</w:t>
      </w:r>
      <w:r>
        <w:rPr>
          <w:vanish w:val="false"/>
        </w:rPr>
        <w:commentReference w:id="73"/>
      </w:r>
      <w:r>
        <w:rPr/>
        <w:t>; for, that is attributed to Him under the force of May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2-3) That supreme knowledge which is powerful enough to discover Thine own mysterious nature, Thou the glorious Lord completely taughtest to Brahma; be pleased to tell us of it clearly, O Lord, if it is fit to be received by us, so that we may thereby get over the misery (of Samsar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2-4) Certainly the great and auspicious (benevolent) souls (Great men) devoted to Janardana, go about here (in the world) for the good of men who by destiny (by force of previous Karma) are turned away from Krishna, and hence, becoming unrighteous, are immersed in misery.</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2-5) Remembering the petition of the Principles of creation (the gods presiding over them) Adhokshaja, the Supreme Ruler, subjected Virat to the force of His thoughts by means of His Tejas (spiritual light) so that they might discharge their several function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2-6) Maitreya said: – This is really the Maya of the Lord of </w:t>
      </w:r>
      <w:r>
        <w:rPr>
          <w:vanish w:val="false"/>
        </w:rPr>
        <w:commentReference w:id="74"/>
      </w:r>
      <w:r>
        <w:rPr/>
        <w:t>boundless powers, that it seems to be against Logic: that the Supreme Being, the eternal Mukta (blessed) one is subject to bondage and misery, just as the person who is the seer in a dream-vision witnesses the inconsistent scenes like the severance of his own head in the absence of such fact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2-7) Just as trembling and other affections which are due to water seem to be the attributes of the moon in water (the reflection), so also, though it is not true, the attributes of the Anatman (the body and the organs) seem to be those of Atman (the Jiva) who looks upon (them as his own), (but not of Isvar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2-8) Vidura said: – My doubt is cut off by the sword of Thy good explanation, O Lord!  O worshipful one, my mind now thoroughly traverses (perceives) both (1. the absolute nature of Isvara and the dependent state of the jiva or (2) bondage and Moksh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2-9) O wise one, it has been well observed by Thee that all miserable condition of the world depends upon Hari's Maya besetting the </w:t>
      </w:r>
      <w:r>
        <w:rPr>
          <w:u w:val="single"/>
        </w:rPr>
        <w:t>Jivatman</w:t>
      </w:r>
      <w:r>
        <w:rPr>
          <w:u w:val="none"/>
        </w:rPr>
        <w:t xml:space="preserve">; and this is an appearance without </w:t>
      </w:r>
      <w:r>
        <w:rPr>
          <w:vanish w:val="false"/>
          <w:u w:val="none"/>
        </w:rPr>
        <w:commentReference w:id="75"/>
      </w:r>
      <w:r>
        <w:rPr>
          <w:u w:val="none"/>
        </w:rPr>
        <w:t>any thing real behind it and without any basis; and the root of the Universe is nothing outside (the Maya or Avidya).</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72-10) When through the stalk thou soughtest to know the lotus root (i.e. the cause) under water, and when a question in thy mind as to the existence of the cause (regarding Me),</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76"/>
      </w:r>
      <w:r>
        <w:rPr/>
        <w:t>173</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continued from the previous page) My true nature was revealed to thee in thine own mind (lit. not outsid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1) This subtle course of knowledge leading to Atman has been lost through long ages; know that I have assumed this body to restore that knowledge (to the worl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3-2) Indeed it is the mind that is known to be the cause of Bandha (bondage) and Moksha of the Jiva; when attached to objects it (the mind) leads to Bandha, but (when) attached to the Person (Parameswara) it leads to </w:t>
      </w:r>
      <w:r>
        <w:rPr>
          <w:vanish w:val="false"/>
        </w:rPr>
        <w:commentReference w:id="77"/>
      </w:r>
      <w:r>
        <w:rPr/>
        <w:t>Mukti (releas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3) Till he comes to the firm conclusion that all this Universe is illusory, and he is a perfect master of his mind and senses i.e. becomes one with the Supreme the notion of duality would not come to an end and all the wrong course is due to i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4) Having thus realised himself as Paramatman, nothing but consciousness, and been rid of the notion of duality, he may cease to be active like the fire that has consumed its own sour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5) At the point of passing from sleep to wakefulness (or vice versa) one should try to observe the true nature of Atman and thereby see that bondage and release are but illusory and not rea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6) He who has realised his purpose and is full of wisdom should not show by any sign his true character and must behave like a mad boy (or man); though learned he should show himself like a dumb creature in the sight of me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7) Happiness is the very essence of Atman (intelligent being) and the fact is discovered when all activities are cut off, and having realised that all experiences, the result of fancies in the mind, are transient, I am lying quie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8) Having indeed forgotten this fact that what he is in quest of is in himself and having entered the unreal field of duality, man falls into the horrible and wonderful Samsar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3-9) </w:t>
      </w:r>
      <w:r>
        <w:rPr>
          <w:vanish w:val="false"/>
        </w:rPr>
        <w:commentReference w:id="78"/>
      </w:r>
      <w:r>
        <w:rPr/>
        <w:t>Sometime I wear linen cloth or silks or deer skin or rags or barks of trees or whatever else that comes within my reach; I enjoy what is ordained by Providence with a contented min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10) Somewhere I sleep on the bare ground and sometime on grass or leaves or stones or in ashes; sometime on a fine bed stuff, on a cot, in a place as the Lord will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11) I do not censure or praise the people who are crooked by nature; I only pray for their welfare and final beatitude, being absorbed into Paramatman (Vishnu).</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3-12) He should offer as an oblation the notion of difference into the faculty that grasps it and that faculty into the mind that takes unreal things and that mind into the Vaikarika (Satvika) Ahankara and that Ahankara he should regularly offer into Maya through Mahattatva.</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74</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74-1) And that Maya into the self-realisation of Atman.  Thus having a perception and thereby become free from activities and firmly fixed in Atman of self-realisation, the sage should cease to having anything to do.</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4-2) Having attended, only to the indispensable extent, to his body and house, the wise man should get free from attachments but seeming to be one full of attachments, should exhibit himself as a mortal in the midst of the mortal worl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4-3) (For) a wise man should </w:t>
      </w:r>
      <w:r>
        <w:rPr>
          <w:vanish w:val="false"/>
        </w:rPr>
        <w:commentReference w:id="79"/>
      </w:r>
      <w:r>
        <w:rPr/>
        <w:t>forgo his notion of right (as his own) with reference to the woman (his wife) for whose sake he (the worldly man) would give up his life or kill his father or preceptor; and by this man through this renunciation the unconquered Lord becomes conquered (i.e. His grace is secure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4-4) How despicable is this worthless body that finds its end in being changed into worms, filth or ashes, as also the wife contributing to the delight of the worthless body!  How far different and high is the nature of Atman that covers all space</w:t>
      </w:r>
      <w:r>
        <w:rPr>
          <w:vanish w:val="false"/>
        </w:rPr>
        <w:commentReference w:id="80"/>
      </w:r>
      <w:r>
        <w:rPr/>
        <w: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4-5) On the Dwadasi day when the Nakshatra Anoradha, or Sravana or Uttaraphalguni or Uttarashada or Uttarabhadra is in the ascendant or on the Ekadasi day conjoined with Uttarashada or with the nakshatra under which one is born or with Sravana;</w:t>
      </w:r>
      <w:r>
        <w:rPr>
          <w:vanish w:val="false"/>
        </w:rPr>
        <w:commentReference w:id="81"/>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4-6) These points of time for attaining prosperity, being </w:t>
      </w:r>
      <w:r>
        <w:rPr>
          <w:vanish w:val="false"/>
        </w:rPr>
        <w:commentReference w:id="82"/>
      </w:r>
      <w:r>
        <w:rPr/>
        <w:t>very auspicious and on these days a person should by every means try to perform Sradha then his auspicious merit will be most effectual as well as favourable to (securing) long lif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4-7) On these days the performance of ablutions, Japa, homa vows of austerity, worship of the gods and Brahmins and whatever is offered to Pitris, the gods, wise men and Bhutas bears lasting good indeed (is productive of great benefi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4-8) Now I shall tell you of the places which you may enhance the good arising from Dharma and other acts.  That indeed is the most hallowed spot where a virtuous recipient is foun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4-9) These are very holy places, as also those where the sacred images of Hari are enshrined; he who is intent upon seeking after merit should constantly visit those places; for, the righteous duty done at these places bears men more than thousand times the fruits that accrue elsewher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4-10) For, whatever exists before the bodies were produced and after the bodies are destroyed, in and out of them, what is high and low, or darkness and light, knowledge and the known, or the world and the thing denoted by it—everything is Himself.</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83"/>
      </w:r>
      <w:r>
        <w:rPr/>
        <w:t>175</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75-1) Just as a reflection is, though completely disproved, supposed to be something real, so is everything given as an object of the senses, or whatever is fancied as having an existence; for the reality of the dual existence is impossibl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5-2) The contemplative sage, thinking over the Bhavatvaita, Kriyadvaita and, Dravyadvaita of Atman and by means of his realisation, shakes off the three dreams i.e. the three states.</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u w:val="single"/>
        </w:rPr>
        <w:t>"PHILOSOPHY OF HISTORY IN EUROPE" by ROBERT FLINT</w:t>
      </w:r>
      <w:r>
        <w:rPr>
          <w:u w:val="none"/>
        </w:rPr>
        <w:t xml:space="preserve">.  </w:t>
      </w:r>
      <w:r>
        <w:rPr>
          <w:vanish w:val="false"/>
          <w:u w:val="none"/>
        </w:rPr>
        <w:commentReference w:id="84"/>
      </w:r>
      <w:r>
        <w:rPr>
          <w:u w:val="none"/>
        </w:rPr>
        <w:t>[</w:t>
      </w:r>
      <w:r>
        <w:rPr>
          <w:i/>
          <w:iCs/>
          <w:u w:val="none"/>
        </w:rPr>
        <w:t xml:space="preserve">Cont from page </w:t>
      </w:r>
      <w:r>
        <w:rPr>
          <w:i/>
          <w:iCs/>
          <w:vanish w:val="false"/>
          <w:u w:val="none"/>
        </w:rPr>
        <w:commentReference w:id="85"/>
      </w:r>
      <w:r>
        <w:rPr>
          <w:i/>
          <w:iCs/>
          <w:u w:val="none"/>
        </w:rPr>
        <w:t>14</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75-3) Polybius, who spent a portion of his life at Rome—who studied her history closely and saw clearly that her success was no accident but the natural result of general causes, her unity, institutions, and character—who beheld her triumph over Carthage and Macedonia, and was fully conscious that his own divided and demoralised land could offer her no resistance—was a Greek.</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5-4) Rome even at its best must have existed for something beyond itself, for something towards the attainment of which it and all nations were only means or stages.  It gave a previously unknown significance and extension to the doctrine of Providence, teaching not only that God cared for men as individuals but also directed them by His power and wisdom as a race, as </w:t>
      </w:r>
      <w:r>
        <w:rPr>
          <w:vanish w:val="false"/>
        </w:rPr>
        <w:commentReference w:id="86"/>
      </w:r>
      <w:r>
        <w:rPr/>
        <w:t>to bring about the end which He had in their creation.  It forced on the mind of the Christian the conviction of a unity pervading history in consequence of all events having been foreordained and being related to a final cause, the chief end of 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5-5) The Stoics, affirm the perpetual revolution of all things in cycles which bring men with the rest of the world round again to the same order and form as at firs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5-6) The ultimate and greatest triumph of historical philosophy will really be neither more nor less than the full proof of providence, the discovery by the processes of scientific method of the divine plan which unites and harmonises the apparent chaos of human actions contained in history into a cosmos and the first attempts, however feeble, to trace such a plan, marked the dawn of a new era of though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5-7) "It must" to use the words of M. Cousin, "see many empires, many religions, many systems, appear and disappear, before it can ascend to the general laws which regulate the rise and fall of human things; it must survive revolutions, and must go through much disorder, before it can comprehend that above and around all there is a beautiful and beneficent order.</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u w:val="none"/>
        </w:rPr>
      </w:pPr>
      <w:r>
        <w:rPr>
          <w:u w:val="none"/>
        </w:rPr>
        <w:t>176</w:t>
      </w:r>
    </w:p>
    <w:p>
      <w:pPr>
        <w:pStyle w:val="Normal"/>
        <w:spacing w:lineRule="atLeast" w:line="100" w:before="0" w:after="0"/>
        <w:ind w:left="0" w:right="0" w:hanging="0"/>
        <w:jc w:val="right"/>
        <w:rPr>
          <w:u w:val="single"/>
        </w:rPr>
      </w:pPr>
      <w:r>
        <w:rPr>
          <w:u w:val="single"/>
        </w:rPr>
        <w:t>"PHILOSOPHY OF HISTORY IN EUROPE" by ROBERT FLINT</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176-1) It is chiefly through the growth of physical science that the notion of law in human development has arise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6-2) This kind and measure of belief in progress did not, however prevent Anaximander from holding also that generation must be followed by destruction in a necessary cycle, that "things must all return whence they came according to destiny"; nor Empedocles from teaching that the souls of men were spirits fallen from a state of bliss in heaven and doomed to wander for "thirty thousand seasons", tossed from element to element, through all the changes of transmigration, plant, bird, fish, beast or human being.</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6-3) The oriental doctrine of vast chronological cycles or world-years reappeared in Greece, perhaps as an Orphic legend, and certainly as a tenet of Stoic philosophy.</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6-4) Virgil sings of a golden age, a Saturnian time, when suffering and sin were unknown, when man had all things in common, and </w:t>
      </w:r>
      <w:r>
        <w:rPr>
          <w:vanish w:val="false"/>
        </w:rPr>
        <w:commentReference w:id="87"/>
      </w:r>
      <w:r>
        <w:rPr/>
        <w:t xml:space="preserve">natura poured forth her bounties abundantly and spontaneously; but he believes that a beneficent purpose underlay man's fall from this condition, that Jove did away with this easy state of existence in order that man might be forced to evolve the resources in his own mind and in outer nature, and that experience by dint of thought should hammer out the various arts in a course of gradual discovery and improvement.  The poet thus combined belief in a fall with belief in improvement, and progress.  </w:t>
      </w:r>
      <w:r>
        <w:rPr>
          <w:vanish w:val="false"/>
        </w:rPr>
        <w:commentReference w:id="88"/>
      </w:r>
      <w:r>
        <w:rPr/>
        <w:t>Perhaps he combined belief in both with a belief in world-cycle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6-5) In the preface of the 'Epitome of Roman History' by Florus, is the first clear enunciation of a theorem which has since been presented and illustrated in numberless ways,—viz that nations pass through a succession of ages similar to those of the individual.  "If any one," he says, "will consider the Roman people as if it were a man, and observe its entire course how it began, how it grew up, how it reached a certain youthful bloom, and how it has since, as it were, been growing old, he will find it to have four degrees and stages.</w:t>
      </w:r>
      <w:r>
        <w:rPr>
          <w:vanish w:val="false"/>
        </w:rPr>
        <w:commentReference w:id="89"/>
      </w:r>
      <w:r>
        <w:rPr/>
        <w: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6-6) In the third, for which the others have been merely preparatory, the mind will see truth face to face without any veil of symbols, the heart will be filled with love which excludes all selfishness and dread, and the will, freed from sin, will need no law over it but be a law unto itsel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6-7) When thus imperfectly apprehended, the idea is devoid of self-realising power; the great truths it involves cannot make their way into life, but have to remain in the state of dead abstract affirmation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i/>
          <w:iCs/>
          <w:vanish w:val="false"/>
        </w:rPr>
        <w:commentReference w:id="90"/>
      </w:r>
      <w:r>
        <w:rPr>
          <w:i w:val="false"/>
          <w:iCs w:val="false"/>
        </w:rPr>
        <w:t>[</w:t>
      </w:r>
      <w:r>
        <w:rPr>
          <w:i/>
          <w:iCs/>
        </w:rPr>
        <w:t xml:space="preserve">Continued on page </w:t>
      </w:r>
      <w:r>
        <w:rPr>
          <w:i/>
          <w:iCs/>
          <w:vanish w:val="false"/>
        </w:rPr>
        <w:commentReference w:id="91"/>
      </w:r>
      <w:r>
        <w:rPr>
          <w:i/>
          <w:iCs/>
        </w:rPr>
        <w:t>254</w:t>
      </w:r>
      <w:r>
        <w:rPr>
          <w:i w:val="false"/>
          <w:iCs w:val="false"/>
        </w:rPr>
        <w:t>]</w:t>
      </w:r>
    </w:p>
    <w:p>
      <w:pPr>
        <w:pStyle w:val="Normal"/>
        <w:spacing w:lineRule="atLeast" w:line="100" w:before="0" w:after="0"/>
        <w:ind w:left="0" w:right="0" w:hanging="0"/>
        <w:jc w:val="both"/>
        <w:rPr>
          <w:i w:val="false"/>
          <w:i w:val="false"/>
          <w:iCs w:val="false"/>
        </w:rPr>
      </w:pPr>
      <w:r>
        <w:rPr>
          <w:i w:val="false"/>
          <w:iCs w:val="false"/>
        </w:rPr>
      </w:r>
    </w:p>
    <w:p>
      <w:pPr>
        <w:pStyle w:val="Normal"/>
        <w:spacing w:lineRule="atLeast" w:line="100" w:before="0" w:after="0"/>
        <w:ind w:left="0" w:right="0" w:hanging="0"/>
        <w:jc w:val="right"/>
        <w:rPr/>
      </w:pPr>
      <w:r>
        <w:rPr>
          <w:vanish w:val="false"/>
          <w:u w:val="none"/>
        </w:rPr>
        <w:commentReference w:id="92"/>
      </w:r>
      <w:r>
        <w:rPr>
          <w:u w:val="none"/>
        </w:rPr>
        <w:t>177</w:t>
      </w:r>
    </w:p>
    <w:p>
      <w:pPr>
        <w:pStyle w:val="Normal"/>
        <w:spacing w:lineRule="atLeast" w:line="100" w:before="0" w:after="0"/>
        <w:ind w:left="0" w:right="0" w:hanging="0"/>
        <w:jc w:val="right"/>
        <w:rPr/>
      </w:pPr>
      <w:r>
        <w:rPr>
          <w:vanish w:val="false"/>
          <w:u w:val="single"/>
        </w:rPr>
        <w:commentReference w:id="93"/>
      </w: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77-1) The Lord said:—All the most endearing objects that may be available in the three </w:t>
      </w:r>
      <w:r>
        <w:rPr>
          <w:vanish w:val="false"/>
        </w:rPr>
        <w:commentReference w:id="94"/>
      </w:r>
      <w:r>
        <w:rPr/>
        <w:t>worlds cannot, O king, satisfy the person who has not conquered his senses and min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7-2) This want of contentment in respect of wealth and pleasures is the cause of samsara to a person; to be satisfied with what is got by chance is said to be the way to salvat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77-3) Having thus resolved by power of His Reason, with his </w:t>
      </w:r>
      <w:r>
        <w:rPr>
          <w:vanish w:val="false"/>
        </w:rPr>
        <w:commentReference w:id="95"/>
      </w:r>
      <w:r>
        <w:rPr/>
        <w:t>mind taken up with Narayana, he shunned every other thought as a wrong notion, and attained to his essential state, which is Parabrahman, very subtle, something positive, thought of as nothing and which the gods sing under the names of Bhagavan and Vasudev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7-4) For, a man should see that both what is seen and what is heard are unreal, and should not think of, or associate with, them; and he becomes the seer of Atman who realises in them the source of samsara and the ruin of At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7-5) "Similarly, though present along with the objects cognised by the senses which are in themselves known by way of inference from perceptions, Though art not directly cognised along with those objects; for Thou hast no such distinction as within or without, because Thou are the Atman of everything, Thou art everything, and the All-pervading and absolutely true Essence.</w:t>
      </w:r>
      <w:r>
        <w:rPr>
          <w:vanish w:val="false"/>
        </w:rPr>
        <w:commentReference w:id="96"/>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7-6) "He who concludes that, in the objects perceptible by Atman there exists a real entity separate from Atman, is really an ignorant man; for, the objective world, when investigated into, is nothing more than a matter of words, having no other essence at its bottom; hence is really a dunce the person who takes to be distinct and real, what is not.</w:t>
      </w:r>
      <w:r>
        <w:rPr>
          <w:vanish w:val="false"/>
        </w:rPr>
        <w:commentReference w:id="97"/>
      </w:r>
      <w:r>
        <w:rPr/>
        <w: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7-7) Therein she saw the whole Universe of mobile and immobile creatures, the sky, the cardinal points, mountains, continents and seas, the whole globe of earth, air, fire, the moon and stars.</w:t>
      </w:r>
    </w:p>
    <w:p>
      <w:pPr>
        <w:pStyle w:val="Normal"/>
        <w:spacing w:lineRule="atLeast" w:line="100" w:before="0" w:after="0"/>
        <w:ind w:left="0" w:right="0" w:firstLine="720"/>
        <w:jc w:val="both"/>
        <w:rPr/>
      </w:pPr>
      <w:r>
        <w:rPr/>
        <w:t>She also saw there the whole planetary system, water, fire, wind, the gods, the heavens, the senses, the mind, the objects and the three gunas.</w:t>
      </w:r>
    </w:p>
    <w:p>
      <w:pPr>
        <w:pStyle w:val="Normal"/>
        <w:spacing w:lineRule="atLeast" w:line="100" w:before="0" w:after="0"/>
        <w:ind w:left="0" w:right="0" w:firstLine="720"/>
        <w:jc w:val="both"/>
        <w:rPr/>
      </w:pPr>
      <w:r>
        <w:rPr/>
        <w:t xml:space="preserve">In her child's body, in his little mouth, she saw this wonderful Universe of the Jiva, Kala, Svabhava, </w:t>
      </w:r>
      <w:r>
        <w:rPr>
          <w:vanish w:val="false"/>
        </w:rPr>
        <w:commentReference w:id="98"/>
      </w:r>
      <w:r>
        <w:rPr/>
        <w:t>Kama and Asaya as well as the various bodies produced by them, as also Vraja and herself; and she was filled with fear; she was beside herself and could not believe her own eyes and mused thus</w:t>
      </w:r>
      <w:r>
        <w:rPr>
          <w:vanish w:val="false"/>
        </w:rPr>
        <w:commentReference w:id="99"/>
      </w:r>
      <w:r>
        <w:rPr/>
        <w:t>:—</w:t>
      </w:r>
    </w:p>
    <w:p>
      <w:pPr>
        <w:pStyle w:val="Normal"/>
        <w:spacing w:lineRule="atLeast" w:line="100" w:before="0" w:after="0"/>
        <w:ind w:left="0" w:right="0" w:firstLine="720"/>
        <w:jc w:val="both"/>
        <w:rPr/>
      </w:pPr>
      <w:r>
        <w:rPr>
          <w:vanish w:val="false"/>
        </w:rPr>
        <w:commentReference w:id="100"/>
      </w:r>
      <w:r>
        <w:rPr/>
        <w:t>"Is this a dream? is it a strange vision exhibited by the Lord? or is it a delusion of my own mind? or is it some inborn divine power of this, my child's own?</w:t>
      </w:r>
    </w:p>
    <w:p>
      <w:pPr>
        <w:pStyle w:val="Normal"/>
        <w:spacing w:lineRule="atLeast" w:line="100" w:before="0" w:after="0"/>
        <w:ind w:left="0" w:right="0" w:firstLine="720"/>
        <w:jc w:val="both"/>
        <w:rPr/>
      </w:pPr>
      <w:r>
        <w:rPr>
          <w:vanish w:val="false"/>
        </w:rPr>
        <w:commentReference w:id="101"/>
      </w:r>
      <w:r>
        <w:rPr/>
        <w:t>"Since it is something which cannot be distinctly made out by the mind, the heart, efforts and words, I bow to that Supreme One who is beyond comprehension, on which depends all this world</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u w:val="none"/>
        </w:rPr>
      </w:pPr>
      <w:r>
        <w:rPr>
          <w:u w:val="none"/>
        </w:rPr>
        <w:t>178</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by which it is pervaded, which is grasped by the power of the mind and from which all this proceeds.</w:t>
      </w:r>
    </w:p>
    <w:p>
      <w:pPr>
        <w:pStyle w:val="Normal"/>
        <w:spacing w:lineRule="atLeast" w:line="100" w:before="0" w:after="0"/>
        <w:ind w:left="0" w:right="0" w:firstLine="720"/>
        <w:jc w:val="both"/>
        <w:rPr/>
      </w:pPr>
      <w:r>
        <w:rPr>
          <w:vanish w:val="false"/>
          <w:u w:val="none"/>
        </w:rPr>
        <w:commentReference w:id="102"/>
      </w:r>
      <w:r>
        <w:rPr>
          <w:u w:val="none"/>
        </w:rPr>
        <w:t>"May He be my asylum, by whose Maya the wrong notion arises thus.  "I am; he is my husband, 'this is my son,' I am the chaste queen and mistress of all the wealth of the Lord of Vraja; these Gopas and Gopies and all this wealth of cattle are mine.""</w:t>
      </w:r>
      <w:r>
        <w:rPr>
          <w:vanish w:val="false"/>
          <w:u w:val="none"/>
        </w:rPr>
        <w:commentReference w:id="103"/>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8-1) To whom does the body belong?  To him who gives food or to the father or to the mother or the mother's father, or the strong person who seizes it by force or to the purchaser, to fire, or to the dog?</w:t>
      </w:r>
    </w:p>
    <w:p>
      <w:pPr>
        <w:pStyle w:val="Normal"/>
        <w:spacing w:lineRule="atLeast" w:line="100" w:before="0" w:after="0"/>
        <w:ind w:left="0" w:right="0" w:firstLine="720"/>
        <w:jc w:val="both"/>
        <w:rPr/>
      </w:pPr>
      <w:r>
        <w:rPr/>
        <w:t>Which sensible person, other than a fool, would regard as his own self, this body, which is thus common to many, originating from, and vanishing into, Avyakta, the unseen principle and would for its sake kill other creatures?</w:t>
      </w:r>
    </w:p>
    <w:p>
      <w:pPr>
        <w:pStyle w:val="Normal"/>
        <w:spacing w:lineRule="atLeast" w:line="100" w:before="0" w:after="0"/>
        <w:ind w:left="0" w:right="0" w:firstLine="720"/>
        <w:jc w:val="both"/>
        <w:rPr/>
      </w:pPr>
      <w:r>
        <w:rPr/>
        <w:t xml:space="preserve">To the wicked man blinded with the pride of wealth, poverty is the best remedy; for, the man in poverty distinctively realises </w:t>
      </w:r>
      <w:r>
        <w:rPr>
          <w:vanish w:val="false"/>
        </w:rPr>
        <w:commentReference w:id="104"/>
      </w:r>
      <w:r>
        <w:rPr/>
        <w:t>that the other creatures are like himself, i.e., liable to the same pleasure and pain.</w:t>
      </w:r>
    </w:p>
    <w:p>
      <w:pPr>
        <w:pStyle w:val="Normal"/>
        <w:spacing w:lineRule="atLeast" w:line="100" w:before="0" w:after="0"/>
        <w:ind w:left="0" w:right="0" w:firstLine="720"/>
        <w:jc w:val="both"/>
        <w:rPr/>
      </w:pPr>
      <w:r>
        <w:rPr/>
        <w:t>Just as a person who has run a thorn into his foot does not wish that another creature should undergo the same pain because he realises by proper signs how jivas equally feel pleasure and pain; but he who has not had the experience of running a thorn cannot so sympathise with other beings.</w:t>
      </w:r>
    </w:p>
    <w:p>
      <w:pPr>
        <w:pStyle w:val="Normal"/>
        <w:spacing w:lineRule="atLeast" w:line="100" w:before="0" w:after="0"/>
        <w:ind w:left="0" w:right="0" w:firstLine="720"/>
        <w:jc w:val="both"/>
        <w:rPr/>
      </w:pPr>
      <w:r>
        <w:rPr/>
        <w:t>The poverty-stricken man being free from obdurate haughtiness becomes divested of all kinds of pride in this life and by the will of providence is put to difficulties; and that very state becomes indeed his great tapa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8-2) It appears that Those cross the false sea of Samsara who see Thee to be of this nature, to be the Antaratman of all Atmans and their own self, through the subtle mental vision attained by worshipping a preceptor who is like unto the great Sun.</w:t>
      </w:r>
    </w:p>
    <w:p>
      <w:pPr>
        <w:pStyle w:val="Normal"/>
        <w:spacing w:lineRule="atLeast" w:line="100" w:before="0" w:after="0"/>
        <w:ind w:left="0" w:right="0" w:firstLine="720"/>
        <w:jc w:val="both"/>
        <w:rPr/>
      </w:pPr>
      <w:r>
        <w:rPr/>
        <w:t>To those that understand Atman to be self, the whole Universe is produced by virtue of the same understanding; and by its virtue again the whole vanishes just as the same perception shows the presence as well as the absence of the serpent in the rope.</w:t>
      </w:r>
    </w:p>
    <w:p>
      <w:pPr>
        <w:pStyle w:val="Normal"/>
        <w:spacing w:lineRule="atLeast" w:line="100" w:before="0" w:after="0"/>
        <w:ind w:left="0" w:right="0" w:firstLine="720"/>
        <w:jc w:val="both"/>
        <w:rPr/>
      </w:pPr>
      <w:r>
        <w:rPr/>
        <w:t>The bondage in Samsara and release therefrom distinctly known to be such are only instituted by Ne-science (</w:t>
      </w:r>
      <w:r>
        <w:rPr>
          <w:vanish w:val="false"/>
        </w:rPr>
        <w:commentReference w:id="105"/>
      </w:r>
      <w:r>
        <w:rPr/>
        <w:t>Ajnana) and they are no separate existence different from the existence which is truth and consciousness.  On enquiry it is seen they are like day and night in the Sun, projected on the Absolute Paramatman of unlimited consciousness.</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vanish w:val="false"/>
          <w:u w:val="none"/>
        </w:rPr>
        <w:commentReference w:id="106"/>
      </w:r>
      <w:r>
        <w:rPr>
          <w:u w:val="none"/>
        </w:rPr>
        <w:t>179</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firstLine="720"/>
        <w:jc w:val="both"/>
        <w:rPr>
          <w:u w:val="none"/>
        </w:rPr>
      </w:pPr>
      <w:r>
        <w:rPr>
          <w:u w:val="none"/>
        </w:rPr>
        <w:t>(continued from the previous page) When Thou art known as Paramatman and one's own self it is nothing but the wonderful ignorance of the ignorant that they think Atman has to be sought after elsewhere in external things.</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79-1) </w:t>
      </w:r>
      <w:r>
        <w:rPr>
          <w:vanish w:val="false"/>
        </w:rPr>
        <w:commentReference w:id="107"/>
      </w:r>
      <w:r>
        <w:rPr/>
        <w:t xml:space="preserve">Sri Suka said: To all creatures, O king, their own Atman self is most beloved, and all others whether children, wealth and all else are beloved, only because they are beloved of </w:t>
      </w:r>
      <w:r>
        <w:rPr>
          <w:vanish w:val="false"/>
        </w:rPr>
        <w:commentReference w:id="108"/>
      </w:r>
      <w:r>
        <w:rPr/>
        <w:t>s (V. Atman-Paramatman).</w:t>
      </w:r>
    </w:p>
    <w:p>
      <w:pPr>
        <w:pStyle w:val="Normal"/>
        <w:spacing w:lineRule="atLeast" w:line="100" w:before="0" w:after="0"/>
        <w:ind w:left="0" w:right="0" w:firstLine="720"/>
        <w:jc w:val="both"/>
        <w:rPr/>
      </w:pPr>
      <w:r>
        <w:rPr/>
        <w:t xml:space="preserve">Therefore, O great king, what attachment creatures feel towards their own self severally, they do not feel towards their children, wealth, house and other things though they may be called their </w:t>
      </w:r>
      <w:r>
        <w:rPr>
          <w:vanish w:val="false"/>
        </w:rPr>
        <w:commentReference w:id="109"/>
      </w:r>
      <w:r>
        <w:rPr/>
        <w:t>own.</w:t>
      </w:r>
    </w:p>
    <w:p>
      <w:pPr>
        <w:pStyle w:val="Normal"/>
        <w:spacing w:lineRule="atLeast" w:line="100" w:before="0" w:after="0"/>
        <w:ind w:left="0" w:right="0" w:firstLine="720"/>
        <w:jc w:val="both"/>
        <w:rPr/>
      </w:pPr>
      <w:r>
        <w:rPr/>
        <w:t>Even by those who believe that there is no Atman other than the body itself, accompaniments of the body are so intensely loved as the body itself.</w:t>
      </w:r>
    </w:p>
    <w:p>
      <w:pPr>
        <w:pStyle w:val="Normal"/>
        <w:spacing w:lineRule="atLeast" w:line="100" w:before="0" w:after="0"/>
        <w:ind w:left="0" w:right="0" w:firstLine="720"/>
        <w:jc w:val="both"/>
        <w:rPr/>
      </w:pPr>
      <w:r>
        <w:rPr>
          <w:vanish w:val="false"/>
        </w:rPr>
        <w:commentReference w:id="110"/>
      </w:r>
      <w:r>
        <w:rPr/>
        <w:t>It be said that even the body is an object of attachment as one's own, it is not certainly so like Atman himself, for when the body becomes worn out, the attachment for the life grows stronger.</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9-2) Salutation to Thee that makest the mental faculties shine, that concealest Thyself behind those faculties and shinest as many, that art inferred from the function of those faculties, that art their witness and that art beyond the range of comprehensi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9-3) O Ruler!  Whence could then its causes and its consequences, namely greed and other passions, conditions characterising the ignorant, assail Thee?  Still Thou, the glorious Lord, ordainest punishment in order to defend Dharma and to put down the wicked.</w:t>
      </w:r>
    </w:p>
    <w:p>
      <w:pPr>
        <w:pStyle w:val="Normal"/>
        <w:spacing w:lineRule="atLeast" w:line="100" w:before="0" w:after="0"/>
        <w:ind w:left="0" w:right="0" w:firstLine="720"/>
        <w:jc w:val="both"/>
        <w:rPr/>
      </w:pPr>
      <w:r>
        <w:rPr/>
        <w:t xml:space="preserve">Thou art the father, preceptor and the Supreme Lord of all the world, the inviolable Time that wields the rod of punishment.  For the good of the world, </w:t>
      </w:r>
      <w:r>
        <w:rPr>
          <w:vanish w:val="false"/>
        </w:rPr>
        <w:commentReference w:id="111"/>
      </w:r>
      <w:r>
        <w:rPr/>
        <w:t>Thou actest assuming at Thy own will personal forms and shakest off the pride of those that fancy themselves to be the rulers of the worl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9-4) O Adhokhsaja, this Avatara of Thine here in this world, is O blessed Lord, for the destruction of those great leaders of armies who are themselves a heavy burden and the source of many extreme miseries and for the happiness of those that seek after Thy fee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9-5) The utterances of those possessed of divine wisdom and power convey nothing but truth and sometimes also what they do.  Therefore the thoughtful man ought to practise only that course which is consistent with their precep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79-6) O Lord, this world of Jivas deluded by Thy Maya and strongly holding to the notions of "I and Mine", is being tossed in</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u w:val="none"/>
        </w:rPr>
      </w:pPr>
      <w:r>
        <w:rPr>
          <w:u w:val="none"/>
        </w:rPr>
        <w:t>180</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the paths of karma.</w:t>
      </w:r>
    </w:p>
    <w:p>
      <w:pPr>
        <w:pStyle w:val="Normal"/>
        <w:spacing w:lineRule="atLeast" w:line="100" w:before="0" w:after="0"/>
        <w:ind w:left="0" w:right="0" w:firstLine="720"/>
        <w:jc w:val="both"/>
        <w:rPr>
          <w:u w:val="none"/>
        </w:rPr>
      </w:pPr>
      <w:r>
        <w:rPr>
          <w:u w:val="none"/>
        </w:rPr>
        <w:t>O Lord, I am ignorant and wander among dream-like things of self, children, house, wife, property, kith and kin and the like, thinking them to be real.</w:t>
      </w:r>
    </w:p>
    <w:p>
      <w:pPr>
        <w:pStyle w:val="Normal"/>
        <w:spacing w:lineRule="atLeast" w:line="100" w:before="0" w:after="0"/>
        <w:ind w:left="0" w:right="0" w:firstLine="720"/>
        <w:jc w:val="both"/>
        <w:rPr>
          <w:u w:val="none"/>
        </w:rPr>
      </w:pPr>
      <w:r>
        <w:rPr>
          <w:u w:val="none"/>
        </w:rPr>
        <w:t>I have a mind that takes the contrary view of transient things, the unintelligent body and its miserable belongings; I take delight in the opposite states of pleasure and pain, and steeped in ignorance I do not know Thee most dear to me (self).</w:t>
      </w:r>
    </w:p>
    <w:p>
      <w:pPr>
        <w:pStyle w:val="Normal"/>
        <w:spacing w:lineRule="atLeast" w:line="100" w:before="0" w:after="0"/>
        <w:ind w:left="0" w:right="0" w:firstLine="720"/>
        <w:jc w:val="both"/>
        <w:rPr>
          <w:u w:val="none"/>
        </w:rPr>
      </w:pPr>
      <w:r>
        <w:rPr>
          <w:u w:val="none"/>
        </w:rPr>
        <w:t>Just as an ignorant man abandons water concealed by its own products (water plants) and runs after mirage, so do I veritably turn away from Thee.</w:t>
      </w:r>
    </w:p>
    <w:p>
      <w:pPr>
        <w:pStyle w:val="Normal"/>
        <w:spacing w:lineRule="atLeast" w:line="100" w:before="0" w:after="0"/>
        <w:ind w:left="0" w:right="0" w:firstLine="720"/>
        <w:jc w:val="both"/>
        <w:rPr>
          <w:u w:val="none"/>
        </w:rPr>
      </w:pPr>
      <w:r>
        <w:rPr>
          <w:u w:val="none"/>
        </w:rPr>
        <w:t>Being endowed with a poor strength of reason I am not able to curb the mind spoiled by kama and karma and dragged hither and thither by the unruly senses.</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80-1) What has Indra to do with creatures here who simply follow the course of their Karma?  For he is not able to change what is fixed for men by Nature.</w:t>
      </w:r>
    </w:p>
    <w:p>
      <w:pPr>
        <w:pStyle w:val="Normal"/>
        <w:spacing w:lineRule="atLeast" w:line="100" w:before="0" w:after="0"/>
        <w:ind w:left="0" w:right="0" w:firstLine="720"/>
        <w:jc w:val="both"/>
        <w:rPr/>
      </w:pPr>
      <w:r>
        <w:rPr/>
        <w:t>Every creature is in the power of Nature and indeed every one follows Nature; all this Universe of the gods, Asuras and men stands on (has its existence in) Nature.</w:t>
      </w:r>
    </w:p>
    <w:p>
      <w:pPr>
        <w:pStyle w:val="Normal"/>
        <w:spacing w:lineRule="atLeast" w:line="100" w:before="0" w:after="0"/>
        <w:ind w:left="0" w:right="0" w:firstLine="720"/>
        <w:jc w:val="both"/>
        <w:rPr/>
      </w:pPr>
      <w:r>
        <w:rPr/>
        <w:t>It is by the force of Karma that a creature attains to several corporeal existences, high or low, and also loses them.  And it is Karma again that takes the form of an enemy, a friend, an indifferent man, a preceptor or the Supreme Ruler.</w:t>
      </w:r>
    </w:p>
    <w:p>
      <w:pPr>
        <w:pStyle w:val="Normal"/>
        <w:spacing w:lineRule="atLeast" w:line="100" w:before="0" w:after="0"/>
        <w:ind w:left="0" w:right="0" w:firstLine="720"/>
        <w:jc w:val="both"/>
        <w:rPr/>
      </w:pPr>
      <w:r>
        <w:rPr/>
        <w:t>Continuing to be in his own nature every one ought to worship Karma and do his own duty; for only that Karma is his duty which he can be well off successful in lif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0-2) O friends: </w:t>
      </w:r>
      <w:r>
        <w:rPr>
          <w:vanish w:val="false"/>
        </w:rPr>
        <w:commentReference w:id="112"/>
      </w:r>
      <w:r>
        <w:rPr/>
        <w:t xml:space="preserve">I do not come under any of these classes; but I am the most merciful one and greatest and best friend.  For in order that these may uninterruptedly continue to devote themselves to me, I do not resort or respond to those that worship Me, just as a penniless man who loses the money he earns, is solely thinking of that money and cannot be sensible of anything else.  Do not suppose that I am any of those already described.  I do not respond to either those that worship Me with some purpose or those that do not, i.e., I do not confer on them blessings according to their wishes; (for I have nothing to gain thereby); but both these do obtain from Myself fruits, great or small, according as they devoutly worship Me, just as the desired things are obtained from </w:t>
      </w:r>
      <w:r>
        <w:rPr>
          <w:vanish w:val="false"/>
        </w:rPr>
        <w:commentReference w:id="113"/>
      </w:r>
      <w:r>
        <w:rPr/>
        <w:t>Kalpatar by those who resort to i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vanish w:val="false"/>
          <w:u w:val="none"/>
        </w:rPr>
        <w:commentReference w:id="114"/>
      </w:r>
      <w:r>
        <w:rPr>
          <w:u w:val="none"/>
        </w:rPr>
        <w:t>181</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81-1) "Men must be ever vigilant to control that mind with which, like one risen from sleep, he may thinking of the objects unreal like his dream vision, and with which goes to the senses in the </w:t>
      </w:r>
      <w:r>
        <w:rPr>
          <w:vanish w:val="false"/>
        </w:rPr>
        <w:commentReference w:id="115"/>
      </w:r>
      <w:r>
        <w:rPr/>
        <w:t>walkful stat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1-2) A body and other conditions cannot be supposed to limit Thee: therefore no birth or difference could be in the real sense be predicated of Atman; neither bondage nor Moksha; but it is all our unlimited folly that projects them on to The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1-3) "Therefore, O king, O powerful one, do thou realise this world as a mere fancy and delusion in a dream, and having controlled thy mind by thyself, keep it </w:t>
      </w:r>
      <w:r>
        <w:rPr>
          <w:vanish w:val="false"/>
        </w:rPr>
        <w:commentReference w:id="116"/>
      </w:r>
      <w:r>
        <w:rPr/>
        <w:t>sere and free from bias."</w:t>
      </w:r>
      <w:r>
        <w:rPr>
          <w:vanish w:val="false"/>
        </w:rPr>
        <w:commentReference w:id="117"/>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1-4) Where is Hari who can destroy the whole world of Suras and Asuras put together and where are the poor Kumbhanda and </w:t>
      </w:r>
      <w:r>
        <w:rPr>
          <w:vanish w:val="false"/>
        </w:rPr>
        <w:commentReference w:id="118"/>
      </w:r>
      <w:r>
        <w:rPr/>
        <w:t>Kupa-karna, ministers of Bana!  The two poor Danavas could not be a match to the Almighty Krishn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1-5) Then a great tumult was caused in the army of Bana's minister and Satyaki of proud arms drew the bow as far as the ear and hit with winged Narachas Kumbhanda, the minister of Bana, in the navel, neck, forehead, heart and on the crow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1-6) Just as a sleeping man seems in a dream to have an experience of his own self, of certain objects and of the effect thereof, though nothing really exists, so does an ignorant man experience objects in Samsara.</w:t>
      </w:r>
    </w:p>
    <w:p>
      <w:pPr>
        <w:pStyle w:val="Normal"/>
        <w:spacing w:lineRule="atLeast" w:line="100" w:before="0" w:after="0"/>
        <w:ind w:left="0" w:right="0" w:firstLine="720"/>
        <w:jc w:val="both"/>
        <w:rPr/>
      </w:pPr>
      <w:r>
        <w:rPr/>
        <w:t xml:space="preserve">O young </w:t>
      </w:r>
      <w:r>
        <w:rPr>
          <w:vanish w:val="false"/>
        </w:rPr>
        <w:commentReference w:id="119"/>
      </w:r>
      <w:r>
        <w:rPr/>
        <w:t xml:space="preserve">lad of sweet smiles, therefore, do thou by dint of true knowledge shake off thy sorrow engendered by ignorance that deludes and dries thee up, and get over thy anxiety set </w:t>
      </w:r>
      <w:r>
        <w:rPr>
          <w:vanish w:val="false"/>
        </w:rPr>
        <w:commentReference w:id="120"/>
      </w:r>
      <w:r>
        <w:rPr/>
        <w:t>thy heart at rest.</w:t>
      </w:r>
    </w:p>
    <w:p>
      <w:pPr>
        <w:pStyle w:val="Normal"/>
        <w:spacing w:lineRule="atLeast" w:line="100" w:before="0" w:after="0"/>
        <w:ind w:left="0" w:right="0" w:firstLine="720"/>
        <w:jc w:val="both"/>
        <w:rPr/>
      </w:pPr>
      <w:r>
        <w:rPr/>
        <w:t>Sri Suka said:—Thus enlightened by the Almighty Rama, young Rukmini got over her anxiety and made her own heart peaceful through reaso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1-7) </w:t>
      </w:r>
      <w:r>
        <w:rPr>
          <w:vanish w:val="false"/>
        </w:rPr>
        <w:commentReference w:id="121"/>
      </w:r>
      <w:r>
        <w:rPr/>
        <w:t>Indeed that king of Magadhas equal in strength to ten thousand elephants is irresistible for all other famous for their strength, except Bhimasena who is his equal in strength.</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1-8) How could there be really any confusion or delusion in that Supreme Lord, the goal of the righteous, from whom devotees obtain their essential and unlimited lordly state through </w:t>
      </w:r>
      <w:r>
        <w:rPr>
          <w:vanish w:val="false"/>
        </w:rPr>
        <w:commentReference w:id="122"/>
      </w:r>
      <w:r>
        <w:rPr/>
        <w:t xml:space="preserve">Atmavidya gained and strengthened by service to His feet and get </w:t>
      </w:r>
      <w:r>
        <w:rPr>
          <w:vanish w:val="false"/>
        </w:rPr>
        <w:commentReference w:id="123"/>
      </w:r>
      <w:r>
        <w:rPr/>
        <w:t>rid of the wrong notions rooted through ignorance from eternity?</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1-9) Who having risen to even Indra's fortune could, O Yasoda, forget thy friendship and love which could never vanish?  For there is no repaying it her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1-10) Agni, Surya, Chandra, Stars and planets, the Earth, Water, the Heavens, Vayu, Speech, Mind—these being worshipped, cannot remove sin, since they promote the sense of difference (the sin</w:t>
      </w:r>
      <w:r>
        <w:rPr>
          <w:vanish w:val="false"/>
        </w:rPr>
        <w:commentReference w:id="124"/>
      </w:r>
      <w:r>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u w:val="none"/>
        </w:rPr>
      </w:pPr>
      <w:r>
        <w:rPr>
          <w:u w:val="none"/>
        </w:rPr>
        <w:t>182</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of that man who indulges in the notion of difference; whereas men of wisdom, worshipped even for a short while, remove it completely.</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82-1) He indeed is a donkey among brutes of men, who regards the lifeless body of three humours as Atman, the wife and other relations as his own self, a piece of moulded earth as the god to be worshipped, dull water to be the holy thing, but does regard men of wisdom to be Atman, or his own or the object of worship, or the holy thing waters or pla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2-2) We bow to Thee, Almighty Lord, Krishna of unlimited wisdom, whose glory is kept concealed by Thine own Yogamaya and who art the Paramat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2-3) Just as a person, having true insight into the real nature of the gunas, knows in a state of dream Atman revealed by the senses only as a name, but not the Atman who is nameless and distinct from name.</w:t>
      </w:r>
    </w:p>
    <w:p>
      <w:pPr>
        <w:pStyle w:val="Normal"/>
        <w:spacing w:lineRule="atLeast" w:line="100" w:before="0" w:after="0"/>
        <w:ind w:left="0" w:right="0" w:firstLine="720"/>
        <w:jc w:val="both"/>
        <w:rPr/>
      </w:pPr>
      <w:r>
        <w:rPr/>
        <w:t>Similarly through his sense-activity, which is the deluding power, Maya, directed to objects existing but in name, man gets his mind deluded and, thereby having lost the power of discernment, fails to realise The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2-4) Fallen in this stream of gunas, men, wanting in wisdom, not knowing the subtle course of the Atman of all, continue to be in Samsara through ignorance and the consequent Karm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2-5) Having providentially attained to human life which is </w:t>
      </w:r>
      <w:r>
        <w:rPr>
          <w:vanish w:val="false"/>
        </w:rPr>
        <w:commentReference w:id="125"/>
      </w:r>
      <w:r>
        <w:rPr/>
        <w:t xml:space="preserve">fitted for working towards great ends (wisdom), not easily attained, O Lord, and yet under the power of Thy Maya I have lost my </w:t>
      </w:r>
      <w:r>
        <w:rPr>
          <w:vanish w:val="false"/>
        </w:rPr>
        <w:commentReference w:id="126"/>
      </w:r>
      <w:r>
        <w:rPr/>
        <w:t>lifetime in utter neglect of my purpos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2-6) Indeed Atman is but one, who is pure light, eternal, distinct and destitute of gunas; in association with the gunas created by Himself and in the creatures produced out of them, Atman is perceived in various way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2-7) Most great Yogins do not comprehend the extent and nature of Thy Yoga—Maya.  O grand Master of Yogins: </w:t>
      </w:r>
      <w:r>
        <w:rPr>
          <w:vanish w:val="false"/>
        </w:rPr>
        <w:commentReference w:id="127"/>
      </w:r>
      <w:r>
        <w:rPr/>
        <w:t>how them could we do.</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2-8) Just as a sleeping person, through the mind itself under the force of his Avidya or through Thy own Maya, creates a dream world and enters into it and shines with objective conscious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2-9) Men of crooked understanding do not know this truth, but fully of jealousy, disregard Me, the preceptor and the brahmin who is Myself, only regarding images and other things as objects worthy of worship.</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2-10) Pariskhit said: O sage, how could the </w:t>
      </w:r>
      <w:r>
        <w:rPr>
          <w:vanish w:val="false"/>
        </w:rPr>
        <w:commentReference w:id="128"/>
      </w:r>
      <w:r>
        <w:rPr/>
        <w:t xml:space="preserve">Srutis that speak of </w:t>
      </w:r>
      <w:r>
        <w:rPr>
          <w:vanish w:val="false"/>
        </w:rPr>
        <w:commentReference w:id="129"/>
      </w:r>
      <w:r>
        <w:rPr/>
        <w:t>the gunas and their products be said to do their function directly in respect of Brahman (the Supreme Being) who is destitute of all qualities, who cannot be defined and who is therefore far beyond the range of things perceptible, to be the cause or effec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vanish w:val="false"/>
          <w:u w:val="none"/>
        </w:rPr>
        <w:commentReference w:id="130"/>
      </w:r>
      <w:r>
        <w:rPr>
          <w:u w:val="none"/>
        </w:rPr>
        <w:t>183</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O Sage, be pleased to remove this doubt in my mind, for thou has indicated that the Vedas wholly declare Parabrahman.</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83-1) This is indeed the secret essence of the Vedas referring to Brahman, treasured up in their minds by our most ancient seers; He who with faith keeps it alive in his mind will be rid of all sin and attain to final beatitud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3-2) Sanandana said: When the Supreme Lord had swallowed up all this creation of His and along with His powers lay quiet, as it were in sleep, Srutis, the deities presiding over them at the end of that period, awakened Him with hymns that properly describe Him.</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3-3) Those men live who are devoutly after Thee; but those merely breathe like bellow, who are not after Thee; for it is through Thy grace, by Thy Presence, the principles of Mahat, Ahankara, etc. created the Egg of the Universe and Thou art that Supreme Being who presenting the five sheaths and assuming their form, knows them all: Thou art not any one of them but only the last of the Annamaya and other sheaths i.e., Anandamaya distinct from the subtle and gross modifications, their witness, and the unchangeable and eternal Truth.</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3-4) Having as the prime cause entered as it were into various forms of Thine own make and assuming those forms of Thine, own accord, Thou like fire appearest to be the higher and the lower</w:t>
      </w:r>
      <w:r>
        <w:rPr>
          <w:vanish w:val="false"/>
        </w:rPr>
        <w:commentReference w:id="131"/>
      </w:r>
      <w:r>
        <w:rPr/>
        <w:t xml:space="preserve">.  Therefore those possessed of </w:t>
      </w:r>
      <w:r>
        <w:rPr>
          <w:vanish w:val="false"/>
        </w:rPr>
        <w:commentReference w:id="132"/>
      </w:r>
      <w:r>
        <w:rPr/>
        <w:t>unclouded light and purged of other thoughts, realise Thy true nature to be the same one unmixed Reality in all these unreal form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3-5) Those that think that Being is born of Non-being or Being is born of Being, or that erasure of misery is Moksha, or that intelligent beings are many and different or that the talk bout fruits of Karma is real, are such as impart to others their own misapprehensions.  The notion of difference that Purusha is constituted of the three gunas is due to ignorance of Thyself; hence that difference finds no place in Thee, Nor does that ignorance exist in Thee that art untouched by it, and art absolute conscious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3-6) It is the mind that makes the Universe of three-gunas, both objective and subjective, seem an existence, because the non-existent so appears, being superimposed on Thee: But those that realise Atman consider all this to be sat or real existence as being Atman Himself; for those that are in quest of gold do not reject its modification, an ornament, because the modification is also gold.  The wise conclude that this Universe is Atman because He makes it and He is in i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u w:val="none"/>
        </w:rPr>
      </w:pPr>
      <w:r>
        <w:rPr>
          <w:u w:val="none"/>
        </w:rPr>
        <w:t>184</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84-1) Having </w:t>
      </w:r>
      <w:r>
        <w:rPr>
          <w:vanish w:val="false"/>
        </w:rPr>
        <w:commentReference w:id="133"/>
      </w:r>
      <w:r>
        <w:rPr/>
        <w:t xml:space="preserve">thoroughly understood that in these Jivas Thy maya institutes misapprehension into which they repeatedly fall, the wise concentrate their mind on Thee that releasest them from samsara.  How could the fear of Samsara assail those that resort to Thee as their asylum, for Thy brows of three tyres (the time of a year of three seasons) repeatedly cause </w:t>
      </w:r>
      <w:r>
        <w:rPr>
          <w:vanish w:val="false"/>
        </w:rPr>
        <w:commentReference w:id="134"/>
      </w:r>
      <w:r>
        <w:rPr/>
        <w:t>fear to those that do not resort to Thee as their asylum.</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4-2) Those who try to control the unmanageable horse of the mind of very fickle disposition merely by means of curbing the senses and breaths without seeking the help of a Guru's feet, </w:t>
      </w:r>
      <w:r>
        <w:rPr>
          <w:vanish w:val="false"/>
        </w:rPr>
        <w:commentReference w:id="135"/>
      </w:r>
      <w:r>
        <w:rPr/>
        <w:t xml:space="preserve">painfull labour for the means of controlling the mind and continue to be in countless miseries in this samsara and they are like unto merchants, O unborn Lord, who have not secured a </w:t>
      </w:r>
      <w:r>
        <w:rPr>
          <w:vanish w:val="false"/>
        </w:rPr>
        <w:commentReference w:id="136"/>
      </w:r>
      <w:r>
        <w:rPr/>
        <w:t>pilot for their vessel in the se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vanish w:val="false"/>
        </w:rPr>
        <w:commentReference w:id="137"/>
      </w:r>
      <w:r>
        <w:rPr/>
        <w:t xml:space="preserve">(184-3) If it be argued that this universe is real, being evolved out of the Real, the argument is fallacious, being contradicted by an examination of facts and it proves too much in certain cases, and in some cases it is altogether false, nor is true to say that the Universe is a composite of both.  For such a combination does not form a real existence.  Therefore illusion is admitted for the purpose of explaining the transactions of the phenomenal world.  Then it must be said that the Vedic Text </w:t>
      </w:r>
      <w:r>
        <w:rPr>
          <w:vanish w:val="false"/>
        </w:rPr>
        <w:commentReference w:id="138"/>
      </w:r>
      <w:r>
        <w:rPr/>
        <w:t>does in a beginningless blind tradition fills with misapprehension through its various powers those dull-witted men who are devoted to the course of Vedic performances.</w:t>
      </w:r>
    </w:p>
    <w:p>
      <w:pPr>
        <w:pStyle w:val="Normal"/>
        <w:spacing w:lineRule="atLeast" w:line="100" w:before="0" w:after="0"/>
        <w:ind w:left="0" w:right="0" w:firstLine="720"/>
        <w:jc w:val="both"/>
        <w:rPr/>
      </w:pPr>
      <w:r>
        <w:rPr/>
        <w:t>Since this Universe did not exist in the beginning, i.e., before creation and it has no future existence after its destruction, it is concluded that only the unreal Universe seems to exist superimposed on Thee, the one absolute Existence.  Therefore it is compared to various phenomena of matter in its various forms.  And those that take the baseless fancies for Reality are surely the ignorant.</w:t>
      </w:r>
    </w:p>
    <w:p>
      <w:pPr>
        <w:pStyle w:val="Normal"/>
        <w:spacing w:lineRule="atLeast" w:line="100" w:before="0" w:after="0"/>
        <w:ind w:left="0" w:right="0" w:firstLine="720"/>
        <w:jc w:val="both"/>
        <w:rPr/>
      </w:pPr>
      <w:r>
        <w:rPr/>
        <w:t xml:space="preserve">The </w:t>
      </w:r>
      <w:r>
        <w:rPr>
          <w:vanish w:val="false"/>
        </w:rPr>
        <w:commentReference w:id="139"/>
      </w:r>
      <w:r>
        <w:rPr/>
        <w:t xml:space="preserve">Jiva under the influence of Maya embraces Avidya; consequently he becomes attached to a body, the senses and other belongings thereof and mistakes them for his own self; then he becomes like, and having lost sight of his blissful nature, goes to </w:t>
      </w:r>
      <w:r>
        <w:rPr>
          <w:vanish w:val="false"/>
        </w:rPr>
        <w:commentReference w:id="140"/>
      </w:r>
      <w:r>
        <w:rPr/>
        <w:t xml:space="preserve">death gets into samsara.  But Thou castest off Maya even as the serpent casts off the slough, and in Thy eternal and uninterrupted supremacy and in Thy eight-fold glorious power </w:t>
      </w:r>
      <w:r>
        <w:rPr>
          <w:vanish w:val="false"/>
        </w:rPr>
        <w:commentReference w:id="141"/>
      </w:r>
      <w:r>
        <w:rPr/>
        <w:t>shinest as the almighty Lord of infinite bliss.</w:t>
      </w:r>
    </w:p>
    <w:p>
      <w:pPr>
        <w:pStyle w:val="Normal"/>
        <w:spacing w:lineRule="atLeast" w:line="100" w:before="0" w:after="0"/>
        <w:ind w:left="0" w:right="0" w:firstLine="720"/>
        <w:jc w:val="both"/>
        <w:rPr/>
      </w:pPr>
      <w:r>
        <w:rPr>
          <w:vanish w:val="false"/>
        </w:rPr>
        <w:commentReference w:id="142"/>
      </w:r>
      <w:r>
        <w:rPr/>
        <w:t>O Almighty Lord, to those worthless men who control only their external senses and organs but do not eradicate the roots of passion in the heart, Thou art not accessible, though present in their heart, like the necklace of the person that is forgotten</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vanish w:val="false"/>
          <w:u w:val="none"/>
        </w:rPr>
        <w:commentReference w:id="143"/>
      </w:r>
      <w:r>
        <w:rPr>
          <w:u w:val="none"/>
        </w:rPr>
        <w:t>185</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by the wearer.  To those who practise every Yoga for the purpose of gratifying their own senses, there is misery from both sides, from death samsara that has not been averted and from Thee that hast not been realised.</w:t>
      </w:r>
    </w:p>
    <w:p>
      <w:pPr>
        <w:pStyle w:val="Normal"/>
        <w:spacing w:lineRule="atLeast" w:line="100" w:before="0" w:after="0"/>
        <w:ind w:left="0" w:right="0" w:firstLine="720"/>
        <w:jc w:val="both"/>
        <w:rPr>
          <w:u w:val="none"/>
        </w:rPr>
      </w:pPr>
      <w:r>
        <w:rPr>
          <w:u w:val="none"/>
        </w:rPr>
        <w:t>O Lord of six-fold excellent attributes, he who realises Thee is not alive to the affections called happiness and misery which are the fruits of the merit, or, the demerit determined by Thyself that doles out the fruits of Karma and therefore he ceases to be conscious of the Vedic rules that are binding upon creatures invested with a body.  For Thou art every day enthroned in the mind of the wise who receive Thee through the ear and the good precepts handed down from age to age and Thou art the goal called Moksha.</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185-1) In the age of Kali it is only wealth that confers on men the qualifications of noble birth, conduct and qualities; and in deciding what is righteous or just, might will be the only standard.</w:t>
      </w:r>
    </w:p>
    <w:p>
      <w:pPr>
        <w:pStyle w:val="Normal"/>
        <w:spacing w:lineRule="atLeast" w:line="100" w:before="0" w:after="0"/>
        <w:ind w:left="0" w:right="0" w:firstLine="720"/>
        <w:jc w:val="both"/>
        <w:rPr>
          <w:u w:val="none"/>
        </w:rPr>
      </w:pPr>
      <w:r>
        <w:rPr>
          <w:u w:val="none"/>
        </w:rPr>
        <w:t>In marriage relations to conceive a liking is the reason for a choice; in business relations hypocrisy is the one force to guide the man; carnal pleasure is the only consideration in deciding a man's or woman's fitness and it is but the cotton thread that makes one a brahmin.</w:t>
      </w:r>
    </w:p>
    <w:p>
      <w:pPr>
        <w:pStyle w:val="Normal"/>
        <w:spacing w:lineRule="atLeast" w:line="100" w:before="0" w:after="0"/>
        <w:ind w:left="0" w:right="0" w:firstLine="720"/>
        <w:jc w:val="both"/>
        <w:rPr>
          <w:u w:val="none"/>
        </w:rPr>
      </w:pPr>
      <w:r>
        <w:rPr>
          <w:u w:val="none"/>
        </w:rPr>
        <w:t>Only the external marks will distinguish the particular asrama or order or lead to changing from one order to another or to paying respects to each other when they meet; through poverty justice becomes and to pour out words will be the mark of scholarliness.</w:t>
      </w:r>
    </w:p>
    <w:p>
      <w:pPr>
        <w:pStyle w:val="Normal"/>
        <w:spacing w:lineRule="atLeast" w:line="100" w:before="0" w:after="0"/>
        <w:ind w:left="0" w:right="0" w:firstLine="720"/>
        <w:jc w:val="both"/>
        <w:rPr>
          <w:u w:val="none"/>
        </w:rPr>
      </w:pPr>
      <w:r>
        <w:rPr>
          <w:u w:val="none"/>
        </w:rPr>
        <w:t>Want of riches is the cause of one's being called a bad man and hypocrisy or show is the way to become good; mere acceptance makes the marriage and mere bathing is the grace of man.</w:t>
      </w:r>
    </w:p>
    <w:p>
      <w:pPr>
        <w:pStyle w:val="Normal"/>
        <w:spacing w:lineRule="atLeast" w:line="100" w:before="0" w:after="0"/>
        <w:ind w:left="0" w:right="0" w:firstLine="720"/>
        <w:jc w:val="both"/>
        <w:rPr>
          <w:u w:val="none"/>
        </w:rPr>
      </w:pPr>
      <w:r>
        <w:rPr>
          <w:u w:val="none"/>
        </w:rPr>
        <w:t>To go to a distant source of water is the pilgrimage to holy waters, but not resorting to holy preceptors; to grow hair on the head is beauty; to fill one's own belly is the highest purpose of self; and officiousness and obstinacy constitute truthfulness.</w:t>
      </w:r>
    </w:p>
    <w:p>
      <w:pPr>
        <w:pStyle w:val="Normal"/>
        <w:spacing w:lineRule="atLeast" w:line="100" w:before="0" w:after="0"/>
        <w:ind w:left="0" w:right="0" w:firstLine="720"/>
        <w:jc w:val="both"/>
        <w:rPr>
          <w:u w:val="none"/>
        </w:rPr>
      </w:pPr>
      <w:r>
        <w:rPr>
          <w:u w:val="none"/>
        </w:rPr>
        <w:t>Skill consists in supporting one's own family; endeavour after reputation is the performance of righteous duties, when the surface of the earth is thus everywhere occupied by wicked subjects.</w:t>
      </w:r>
    </w:p>
    <w:p>
      <w:pPr>
        <w:pStyle w:val="Normal"/>
        <w:spacing w:lineRule="atLeast" w:line="100" w:before="0" w:after="0"/>
        <w:ind w:left="0" w:right="0" w:firstLine="720"/>
        <w:jc w:val="both"/>
        <w:rPr>
          <w:u w:val="none"/>
        </w:rPr>
      </w:pPr>
      <w:r>
        <w:rPr>
          <w:u w:val="none"/>
        </w:rPr>
        <w:t>He who among the four castes, Brahman, Vaisya, Kshatriya and Sudra, might be strongest, would become the ruler; And being deprived of their women and wealth by greedy merciless</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u w:val="none"/>
        </w:rPr>
      </w:pPr>
      <w:r>
        <w:rPr>
          <w:u w:val="none"/>
        </w:rPr>
        <w:t>186</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kings who are highway-men by character, the subjects will betake themselves to mountains and forests, living on leaves, roots, raw flesh, honey fruits, flowers and seeds.</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86-1) When thus, in the </w:t>
      </w:r>
      <w:r>
        <w:rPr>
          <w:vanish w:val="false"/>
        </w:rPr>
        <w:commentReference w:id="144"/>
      </w:r>
      <w:r>
        <w:rPr/>
        <w:t>fag end of Kali, people take to wicked ways of conduct, the Lord appears on Earth for the protection of Dharma through Sattava Guna.</w:t>
      </w:r>
    </w:p>
    <w:p>
      <w:pPr>
        <w:pStyle w:val="Normal"/>
        <w:spacing w:lineRule="atLeast" w:line="100" w:before="0" w:after="0"/>
        <w:ind w:left="0" w:right="0" w:firstLine="720"/>
        <w:jc w:val="both"/>
        <w:rPr/>
      </w:pPr>
      <w:r>
        <w:rPr/>
        <w:t>The appearance (on the earth) of the world, who is the master of the inanimate and who is the soul of all, is indeed for the protection of Dharma of the righteous and for saving them from mundane life and the force of Karma.</w:t>
      </w:r>
    </w:p>
    <w:p>
      <w:pPr>
        <w:pStyle w:val="Normal"/>
        <w:spacing w:lineRule="atLeast" w:line="100" w:before="0" w:after="0"/>
        <w:ind w:left="0" w:right="0" w:firstLine="720"/>
        <w:jc w:val="both"/>
        <w:rPr/>
      </w:pPr>
      <w:r>
        <w:rPr/>
        <w:t>In the house of the high souled brahmin Vishnuyasas the chief of the village of Samhala, the Lord Kalki will be born.</w:t>
      </w:r>
    </w:p>
    <w:p>
      <w:pPr>
        <w:pStyle w:val="Normal"/>
        <w:spacing w:lineRule="atLeast" w:line="100" w:before="0" w:after="0"/>
        <w:ind w:left="0" w:right="0" w:firstLine="720"/>
        <w:jc w:val="both"/>
        <w:rPr/>
      </w:pPr>
      <w:r>
        <w:rPr/>
        <w:t xml:space="preserve">Riding on a fleet horse by name Devadatta, the Lord of the Universe endowed with the eight powers and of unsurpassed splendour and glory, traversing the earth on the swift horse, will kill by crores, with his sword that subjugates the wicked, the thieves of kings who will have put on the </w:t>
      </w:r>
      <w:r>
        <w:rPr>
          <w:vanish w:val="false"/>
        </w:rPr>
        <w:commentReference w:id="145"/>
      </w:r>
      <w:r>
        <w:rPr/>
        <w:t>emblems of sovereignty.</w:t>
      </w:r>
    </w:p>
    <w:p>
      <w:pPr>
        <w:pStyle w:val="Normal"/>
        <w:spacing w:lineRule="atLeast" w:line="100" w:before="0" w:after="0"/>
        <w:ind w:left="0" w:right="0" w:firstLine="720"/>
        <w:jc w:val="both"/>
        <w:rPr/>
      </w:pPr>
      <w:r>
        <w:rPr/>
        <w:t xml:space="preserve">Thereupon i.e., when the thieves are all destroyed both in cities and in the kingdom, get clear (are set at ease) the minds of men who enjoy the breezes that bear the sacred fragrance of pigments (on the </w:t>
      </w:r>
      <w:r>
        <w:rPr>
          <w:vanish w:val="false"/>
        </w:rPr>
        <w:commentReference w:id="146"/>
      </w:r>
      <w:r>
        <w:rPr/>
        <w:t>person) of Vasudeva.</w:t>
      </w:r>
    </w:p>
    <w:p>
      <w:pPr>
        <w:pStyle w:val="Normal"/>
        <w:spacing w:lineRule="atLeast" w:line="100" w:before="0" w:after="0"/>
        <w:ind w:left="0" w:right="0" w:firstLine="720"/>
        <w:jc w:val="both"/>
        <w:rPr/>
      </w:pPr>
      <w:r>
        <w:rPr/>
        <w:t>Then their offspring will get strong to the maximum degree when they have in their heart the Lord Vasudeva who is strength impersonate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6-2) When pure body of Bhagavan Vishnu named Krishna ascended to Vaikuntha, Kali set his foot on Earth, when people delight in sin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6-3) At the end of a thousand divine years of Kali in the fourth Yuga, (age) Kritayuga begins again, when the minds of men will shine capable of realising At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6-4) O King! these and other rulers of men mentioned by me were actuated by motives of my and mine, left this earth in the end and were destroyed.</w:t>
      </w:r>
    </w:p>
    <w:p>
      <w:pPr>
        <w:pStyle w:val="Normal"/>
        <w:spacing w:lineRule="atLeast" w:line="100" w:before="0" w:after="0"/>
        <w:ind w:left="0" w:right="0" w:firstLine="720"/>
        <w:jc w:val="both"/>
        <w:rPr/>
      </w:pPr>
      <w:r>
        <w:rPr/>
        <w:t xml:space="preserve">The body that goes by the name of king is in the end to be called only a worm excrement or ashes.  Does he who for its sake </w:t>
      </w:r>
      <w:r>
        <w:rPr>
          <w:vanish w:val="false"/>
        </w:rPr>
        <w:commentReference w:id="147"/>
      </w:r>
      <w:r>
        <w:rPr/>
        <w:t>give pain to sentient beings, does he know his own good?  For, this sin against sentient beings leads to hell.</w:t>
      </w:r>
    </w:p>
    <w:p>
      <w:pPr>
        <w:pStyle w:val="Normal"/>
        <w:spacing w:lineRule="atLeast" w:line="100" w:before="0" w:after="0"/>
        <w:ind w:left="0" w:right="0" w:firstLine="720"/>
        <w:jc w:val="both"/>
        <w:rPr/>
      </w:pPr>
      <w:r>
        <w:rPr/>
        <w:t>How could this undivided earth held in sovereignty by my ancestors and now in my possession pass on to my son and grandson and posterity.</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6-5) Sri Suka said:—Noticing the kings concerned only with victories over herself, this earth laughs at them, Oh! these kings, playthings of Death, wish to conquer me.</w:t>
      </w:r>
    </w:p>
    <w:p>
      <w:pPr>
        <w:pStyle w:val="Normal"/>
        <w:spacing w:lineRule="atLeast" w:line="100" w:before="0" w:after="0"/>
        <w:ind w:left="0" w:right="0" w:firstLine="720"/>
        <w:jc w:val="both"/>
        <w:rPr/>
      </w:pPr>
      <w:r>
        <w:rPr/>
        <w:t>Necessarily fruitless is this desire of those kings who,</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vanish w:val="false"/>
          <w:u w:val="none"/>
        </w:rPr>
        <w:commentReference w:id="148"/>
      </w:r>
      <w:r>
        <w:rPr>
          <w:u w:val="none"/>
        </w:rPr>
        <w:t>187</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as lords of men are aware of it, and still have great faith in the body which is transient like foam.</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87-1) Mortal as they were, they had the greatest attachment to me as being their own: but, O Lord they are all indeed gone in course of time, only frustrated of their purpose and remaining but names in a story.</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vanish w:val="false"/>
        </w:rPr>
        <w:commentReference w:id="149"/>
      </w:r>
      <w:r>
        <w:rPr/>
        <w:t>(187-2) These stories have been told thee of those great men other than the Avataras of the Lord and His great votaries who had spread their fame and passed away, O king, only for the purpose of illustrating the knowledge of the futility of worldly things and producing renunciation; and all this is but merely display of words and nothing relating to the highest and real purpos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7-3) In that age of Kali people become greedy, are given to impious habits, destitute of mercy, are inimical for no cause, impure by birth, and too full of thirst (for worldly things)</w:t>
      </w:r>
      <w:r>
        <w:rPr>
          <w:vanish w:val="false"/>
        </w:rPr>
        <w:commentReference w:id="150"/>
      </w:r>
      <w:r>
        <w:rPr/>
        <w:t>, the most important place being taken by Sudras, fishermen and the lik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7-4) When the mind, intellect (reason) and the senses and organs are greatly in association with Satva, that time should be regarded as Krita yuga; for that is the time when relish for wisdom and tapas is grea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7-5) People will always be full of anxiety at heart, harassed by the hand of famine and, O king, will always be afflicted with the fear of droughts on the surface of the earth, destitute of food.</w:t>
      </w:r>
    </w:p>
    <w:p>
      <w:pPr>
        <w:pStyle w:val="Normal"/>
        <w:spacing w:lineRule="atLeast" w:line="100" w:before="0" w:after="0"/>
        <w:ind w:left="0" w:right="0" w:firstLine="720"/>
        <w:jc w:val="both"/>
        <w:rPr/>
      </w:pPr>
      <w:r>
        <w:rPr/>
        <w:t>Destitute of clothing, food and drink, bed and covering, baths and necessary ornaments, people will be in the age of Kali like unto Pisachas (Ghost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7-6) Wakefulness, dreams, and sleep are said to be the states of </w:t>
      </w:r>
      <w:r>
        <w:rPr>
          <w:u w:val="single"/>
        </w:rPr>
        <w:t>Budhi</w:t>
      </w:r>
      <w:r>
        <w:rPr>
          <w:u w:val="none"/>
        </w:rPr>
        <w:t xml:space="preserve"> (mind).  O king, and all this </w:t>
      </w:r>
      <w:r>
        <w:rPr>
          <w:vanish w:val="false"/>
          <w:u w:val="none"/>
        </w:rPr>
        <w:commentReference w:id="151"/>
      </w:r>
      <w:r>
        <w:rPr>
          <w:u w:val="none"/>
        </w:rPr>
        <w:t xml:space="preserve">difference as Visva, Taijasa and </w:t>
      </w:r>
      <w:r>
        <w:rPr>
          <w:vanish w:val="false"/>
          <w:u w:val="none"/>
        </w:rPr>
        <w:commentReference w:id="152"/>
      </w:r>
      <w:r>
        <w:rPr>
          <w:u w:val="none"/>
        </w:rPr>
        <w:t>Pragna projected on pure Atman imbedded in all effect is only the result of Maya.</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87-7) There is indeed no difference of Atman, the one true existence and he who believes in difference is one devoid of wisdom but the difference is a result of conditions as in the case (1) of the sky enclosed by a port and the unlimited expanse, (2) of the sun shining in the sky and that reflected in water and </w:t>
      </w:r>
      <w:r>
        <w:rPr>
          <w:vanish w:val="false"/>
        </w:rPr>
        <w:commentReference w:id="153"/>
      </w:r>
      <w:r>
        <w:rPr/>
        <w:t>(3) of the air that is in the body as breath and the outside in spa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7-8) O king, rid thyself of the foolish notion natural to a brute that thou wilt die; unlike the body, thou wast before, thou art now and thou wilt not perish.</w:t>
      </w:r>
    </w:p>
    <w:p>
      <w:pPr>
        <w:pStyle w:val="Normal"/>
        <w:spacing w:lineRule="atLeast" w:line="100" w:before="0" w:after="0"/>
        <w:ind w:left="0" w:right="0" w:firstLine="720"/>
        <w:jc w:val="both"/>
        <w:rPr/>
      </w:pPr>
      <w:r>
        <w:rPr/>
        <w:t xml:space="preserve">Thou dost not, having been once, as father, take the form of </w:t>
      </w:r>
      <w:r>
        <w:rPr>
          <w:vanish w:val="false"/>
        </w:rPr>
        <w:commentReference w:id="154"/>
      </w:r>
      <w:r>
        <w:rPr/>
        <w:t xml:space="preserve">a son or a grandson or anything like it, or like the seed and </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u w:val="none"/>
        </w:rPr>
      </w:pPr>
      <w:r>
        <w:rPr>
          <w:u w:val="none"/>
        </w:rPr>
        <w:t>188</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the tree; but thou art quite distinct from the body and the like just as fire is distinct from fuel and other things with which it is associated.</w:t>
      </w:r>
    </w:p>
    <w:p>
      <w:pPr>
        <w:pStyle w:val="Normal"/>
        <w:spacing w:lineRule="atLeast" w:line="100" w:before="0" w:after="0"/>
        <w:ind w:left="0" w:right="0" w:firstLine="720"/>
        <w:jc w:val="both"/>
        <w:rPr>
          <w:u w:val="none"/>
        </w:rPr>
      </w:pPr>
      <w:r>
        <w:rPr>
          <w:u w:val="none"/>
        </w:rPr>
        <w:t>Just as in a state of dream a person sees himself beheaded, so also in the state of wakefulness he observes the death of the body and other conditions; and therefore Atman or the soul becomes one with Brahman.</w:t>
      </w:r>
    </w:p>
    <w:p>
      <w:pPr>
        <w:pStyle w:val="Normal"/>
        <w:spacing w:lineRule="atLeast" w:line="100" w:before="0" w:after="0"/>
        <w:ind w:left="0" w:right="0" w:firstLine="720"/>
        <w:jc w:val="both"/>
        <w:rPr>
          <w:u w:val="none"/>
        </w:rPr>
      </w:pPr>
      <w:r>
        <w:rPr>
          <w:u w:val="none"/>
        </w:rPr>
        <w:t>Manas the mind creates the body and its belongings for Atman and that mind creates Maya; thence under the conditions of Maya and its products, proceeds the Samsara or the mundane life of Jivas.</w:t>
      </w:r>
    </w:p>
    <w:p>
      <w:pPr>
        <w:pStyle w:val="Normal"/>
        <w:spacing w:lineRule="atLeast" w:line="100" w:before="0" w:after="0"/>
        <w:ind w:left="0" w:right="0" w:firstLine="720"/>
        <w:jc w:val="both"/>
        <w:rPr>
          <w:u w:val="none"/>
        </w:rPr>
      </w:pPr>
      <w:r>
        <w:rPr>
          <w:u w:val="none"/>
        </w:rPr>
        <w:t>As long as there exists the relation of fire to the wick which is charged with oil, a light is light; similarly the Samsara or the mundane life depends on the body or the mind.</w:t>
      </w:r>
    </w:p>
    <w:p>
      <w:pPr>
        <w:pStyle w:val="Normal"/>
        <w:spacing w:lineRule="atLeast" w:line="100" w:before="0" w:after="0"/>
        <w:ind w:left="0" w:right="0" w:firstLine="720"/>
        <w:jc w:val="both"/>
        <w:rPr>
          <w:u w:val="none"/>
        </w:rPr>
      </w:pPr>
      <w:r>
        <w:rPr>
          <w:u w:val="none"/>
        </w:rPr>
        <w:t>Marma is oil, the mind is the receptacle, body is the wick, its relation to spiritual being is the contact with fire.</w:t>
      </w:r>
    </w:p>
    <w:p>
      <w:pPr>
        <w:pStyle w:val="Normal"/>
        <w:spacing w:lineRule="atLeast" w:line="100" w:before="0" w:after="0"/>
        <w:ind w:left="0" w:right="0" w:firstLine="720"/>
        <w:jc w:val="both"/>
        <w:rPr>
          <w:u w:val="none"/>
        </w:rPr>
      </w:pPr>
      <w:r>
        <w:rPr>
          <w:u w:val="none"/>
        </w:rPr>
        <w:t>There in that combination Atman does not perish; for He is a light Himself and distinct from the subtle and gross universe.  He is the support, like the sky, of every thing, subject to no change and is without limits or another like him without a second He is omnipresent.</w:t>
      </w:r>
    </w:p>
    <w:p>
      <w:pPr>
        <w:pStyle w:val="Normal"/>
        <w:spacing w:lineRule="atLeast" w:line="100" w:before="0" w:after="0"/>
        <w:ind w:left="0" w:right="0" w:firstLine="720"/>
        <w:jc w:val="both"/>
        <w:rPr>
          <w:u w:val="none"/>
        </w:rPr>
      </w:pPr>
      <w:r>
        <w:rPr>
          <w:u w:val="none"/>
        </w:rPr>
        <w:t>Do thou thus enquire after Atman present in the body by means of thy reasoning faculty and meditation on Vasudeva.</w:t>
      </w:r>
    </w:p>
    <w:p>
      <w:pPr>
        <w:pStyle w:val="Normal"/>
        <w:spacing w:lineRule="atLeast" w:line="100" w:before="0" w:after="0"/>
        <w:ind w:left="0" w:right="0" w:firstLine="720"/>
        <w:jc w:val="both"/>
        <w:rPr>
          <w:u w:val="none"/>
        </w:rPr>
      </w:pPr>
      <w:r>
        <w:rPr>
          <w:u w:val="none"/>
        </w:rPr>
        <w:t>Urged as he may be by the Brahmin's word Takshaka will not burn thee; the causes of death (deadly things) cannot do harm to the Supreme Ruler who is death all that are agents of death.</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88-1) O worshipful one, I am not afraid of Takshaka, and others, that cause death; I have entered my mind on Para Brahman who has no corporeal body, and is the one asylum thou has shown me the way to fearless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8-2) By the grace my nescience has been removed through firm insight into Gnana and Vignana, and by thee has been shown the highest nature of the Almighty Lord, the safest asylum.</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8-3) By force of reason Parikshit fixed his mind firmly on the inner light (Pratyagatman) and contemplated the Supreme Being, remaining motionless like a dead tre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8-4) Life and death of a creature, its attainment to its goal all depend upon its own action; therefore, O king, there is no other who is the cause of happiness or misery.</w:t>
      </w:r>
    </w:p>
    <w:p>
      <w:pPr>
        <w:pStyle w:val="Normal"/>
        <w:spacing w:lineRule="atLeast" w:line="100" w:before="0" w:after="0"/>
        <w:ind w:left="0" w:right="0" w:firstLine="720"/>
        <w:jc w:val="both"/>
        <w:rPr/>
      </w:pPr>
      <w:r>
        <w:rPr/>
        <w:t>O king, when a creature meets death through the agency of serpents, thieves, fire, lightning, hunger, thirst, disease and the like, it experiences only the fruit of that karma or action which has begun to bear its consequ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8-5) That in relation to which Maya, existing in imagination as this man is full of hypocrisy, is not found to fearlessly exis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vanish w:val="false"/>
          <w:u w:val="none"/>
        </w:rPr>
        <w:commentReference w:id="155"/>
      </w:r>
      <w:r>
        <w:rPr>
          <w:u w:val="none"/>
        </w:rPr>
        <w:t>189</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u w:val="none"/>
        </w:rPr>
        <w:t xml:space="preserve">(continued from the previous page) in the frequent discourse on Atman of those who have investigated into the nature of Atman but is shown to exist </w:t>
      </w:r>
      <w:r>
        <w:rPr>
          <w:vanish w:val="false"/>
          <w:u w:val="none"/>
        </w:rPr>
        <w:commentReference w:id="156"/>
      </w:r>
      <w:r>
        <w:rPr>
          <w:u w:val="none"/>
        </w:rPr>
        <w:t xml:space="preserve">some how like one in great fear without producing any affect of it.  That in relation to which various disputations depending upon Maya do not exist and even the mind capable of various thoughts is inoperative—that in relation to which does not exist </w:t>
      </w:r>
      <w:r>
        <w:rPr>
          <w:vanish w:val="false"/>
          <w:u w:val="none"/>
        </w:rPr>
        <w:commentReference w:id="157"/>
      </w:r>
      <w:r>
        <w:rPr>
          <w:u w:val="none"/>
        </w:rPr>
        <w:t>Jiv constituted of Ahankara, beset with the three, viz., (1) action (2) instruments of motion and (3) the final good fruit to be secured by both action and instruments; that in relation to which are absent the interrupting and the interrupted—that is the true nature of Atman; and the contemplatist should get himself happy.</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89-1) The creature, who is deluded by that Maya of Thine own and whose understanding is bewildered in following the paths of misguided senses, does not cognise the Lord who is present in his own senses, heart, and in the objects before he has the true understanding of the Vedas; but that very creature is able to know Thee on getting an insight into the Vedas through Thyself, the preceptor of al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9-2) Having created this Universe by virtue of His thought and having of His own accord entered into it, the Lord, like one in a state of dream, seems to be an agent through the qualities that are alone really activ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9-3) Those are worthless utterances and those are inauspicious stories indeed by which the glorious Lord Adhokshaja is not described; that utterance alone is true and worthy; that story alone is really auspicious, it is happy to think and say, and that alone brings righteous merit, which glorifies the excellent attributes of the glorious Lor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9-4) Even that pure knowledge which may reveal Para Brahman in true light would be of no value, if devotion to Achyuta is wanting; then it is needless to say that the highest religious work not resigned to the Lord Hari does not shine to be of any value but it would be but an eternal source of evil consequence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89-5) The main subject of this Putana is the quintessence of all the Vedantas, which consists in declaring the oneness of Brahman and Atman, an absolute existence without a second, and the greatest object is to ensure Moksh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89-6) O Almighty Lord, Thou art our protector, O God of gods, may Thou be pleased to so dispose us (our mind) that devotion to </w:t>
      </w:r>
      <w:r>
        <w:rPr>
          <w:vanish w:val="false"/>
        </w:rPr>
        <w:commentReference w:id="158"/>
      </w:r>
      <w:r>
        <w:rPr/>
        <w:t>Thy feet may grow in it in every lif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vanish w:val="false"/>
        </w:rPr>
        <w:commentReference w:id="159"/>
      </w:r>
      <w:r>
        <w:rPr/>
        <w:t xml:space="preserve">(189-7) To </w:t>
      </w:r>
      <w:r>
        <w:rPr>
          <w:vanish w:val="false"/>
        </w:rPr>
        <w:commentReference w:id="160"/>
      </w:r>
      <w:r>
        <w:rPr/>
        <w:t>utter whose name is the way to get rid of all sin and to bow to whom is the remedy for all sorrows—I bow to that Supreme Hari.</w:t>
      </w:r>
    </w:p>
    <w:p>
      <w:pPr>
        <w:pStyle w:val="Normal"/>
        <w:spacing w:lineRule="atLeast" w:line="100" w:before="0" w:after="0"/>
        <w:ind w:left="0" w:right="0" w:hanging="0"/>
        <w:jc w:val="center"/>
        <w:rPr/>
      </w:pPr>
      <w:r>
        <w:rPr>
          <w:vanish w:val="false"/>
        </w:rPr>
        <w:commentReference w:id="161"/>
      </w:r>
      <w:r>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u w:val="none"/>
        </w:rPr>
      </w:pPr>
      <w:r>
        <w:rPr>
          <w:u w:val="none"/>
        </w:rPr>
        <w:t>190</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90-1) Even in the absence of real things (conditions) to beset him, Samsara does not vanish so long as he is thinking of objects, just as evil consequences are a matter of experience in the state of dream.</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0-2) Just as in the first instance the image in water is seen by means of his own image on the shore and just as the sun the real sun in the sky is seen by means of the reflection in the water;</w:t>
      </w:r>
    </w:p>
    <w:p>
      <w:pPr>
        <w:pStyle w:val="Normal"/>
        <w:spacing w:lineRule="atLeast" w:line="100" w:before="0" w:after="0"/>
        <w:ind w:left="0" w:right="0" w:firstLine="720"/>
        <w:jc w:val="both"/>
        <w:rPr/>
      </w:pPr>
      <w:r>
        <w:rPr/>
        <w:t xml:space="preserve">So also by means of the images of the Atman conditioned by the Bhutas, the Indriyas and Manas, the Ahankara constituted </w:t>
      </w:r>
      <w:r>
        <w:rPr>
          <w:vanish w:val="false"/>
        </w:rPr>
        <w:commentReference w:id="162"/>
      </w:r>
      <w:r>
        <w:rPr/>
        <w:t>by the three Gunas is perceived as the image of Sat (Brahman) and by means of this image associated with Ahankara the Atman is perceived in His real nature of absolute consciousness.</w:t>
      </w:r>
    </w:p>
    <w:p>
      <w:pPr>
        <w:pStyle w:val="Normal"/>
        <w:spacing w:lineRule="atLeast" w:line="100" w:before="0" w:after="0"/>
        <w:ind w:left="0" w:right="0" w:firstLine="720"/>
        <w:jc w:val="both"/>
        <w:rPr/>
      </w:pPr>
      <w:r>
        <w:rPr/>
        <w:t>In the state of sleep when the subtle principles of the Bhutas, the Indriyas, Manas, Buddhi etc. are withdrawn into the Asat the unmanifest Principle, He who remains unaffected by sleep and Ahankara, realises the Atman.</w:t>
      </w:r>
    </w:p>
    <w:p>
      <w:pPr>
        <w:pStyle w:val="Normal"/>
        <w:spacing w:lineRule="atLeast" w:line="100" w:before="0" w:after="0"/>
        <w:ind w:left="0" w:right="0" w:firstLine="720"/>
        <w:jc w:val="both"/>
        <w:rPr/>
      </w:pPr>
      <w:r>
        <w:rPr/>
        <w:t>Still in the state of sleep the realisation is not quite distinct; for in that state, the Ahankara-Tattva being lost inoperative, he the seer Jiva falsely regards himself as lost though he is not, just as the man who has lost his fortune does in his grief.</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0-3) The body too which is under the power of the previous Samskara i.e., the consequence of the Karma performed in previous lives continues to be alive along with the senses till the Karma which gave rise to this body is exhausted and then it falls off; and being completely accomplished in the practice of uninterrupted meditation and having realised the truth, he does not again feel any attachment to the body and all its belongings even as unto a body perceived in a dream.</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0-4) Just as fragrance travelling from its source by the vehicle of the wind brings the organ of smell under its influence, takes possession of it, so also the mind constant in yoga, and hence in an unperturbed state is capable of comprehending and realising the At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0-5) The Supreme Atman, the highest ruling person and Brahman, is nothing but absolute consciousness; that one glorious being is equally perceived through all the separate phenomena as things seen and things seeing.</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90-6) O child, it is not these attendants of Kubera that </w:t>
      </w:r>
      <w:r>
        <w:rPr>
          <w:vanish w:val="false"/>
        </w:rPr>
        <w:commentReference w:id="163"/>
      </w:r>
      <w:r>
        <w:rPr/>
        <w:t>killed thy brother; for, O son, it is only Daiva (Destiny or Deity) that brings about the creation or destruction of 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0-7) He by Himself creates the universe; it is He that preserves it as well as destroys it; still He is not assailed by Gunas</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vanish w:val="false"/>
          <w:u w:val="none"/>
        </w:rPr>
        <w:commentReference w:id="164"/>
      </w:r>
      <w:r>
        <w:rPr>
          <w:u w:val="none"/>
        </w:rPr>
        <w:t>191</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u w:val="none"/>
        </w:rPr>
      </w:pPr>
      <w:r>
        <w:rPr>
          <w:u w:val="none"/>
        </w:rPr>
        <w:t>(continued from the previous page) or Karma, since He has no Ahamkara (the notion or thought that He is the doer).</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91-1) O Pitris, Devas, Rishis who are all holy, sinless, may you then be pleased to bestow on me the fruit of which the doer, the director, as well as one who approves do obtain the share due to them on going to the other worl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91-2) In the view of Manu, Uttanapada, even king Dhruva, </w:t>
      </w:r>
      <w:r>
        <w:rPr>
          <w:vanish w:val="false"/>
        </w:rPr>
        <w:commentReference w:id="165"/>
      </w:r>
      <w:r>
        <w:rPr/>
        <w:t xml:space="preserve">Priyavarata the saintly king as also king Anga, my grandfather and of many others like these, of the </w:t>
      </w:r>
      <w:r>
        <w:rPr>
          <w:vanish w:val="false"/>
        </w:rPr>
        <w:commentReference w:id="166"/>
      </w:r>
      <w:r>
        <w:rPr/>
        <w:t>fourced Brahma and Siva of Prahlada and Bali there is something gained or to be gained from Badabhrut Sri Narayana, the wielder of mace</w:t>
      </w:r>
      <w:r>
        <w:rPr>
          <w:vanish w:val="false"/>
        </w:rPr>
        <w:commentReference w:id="167"/>
      </w:r>
      <w:r>
        <w:rPr/>
        <w:t xml:space="preserve"> according to their view there is the necessity for admitting the existence of god, Except in the view of the grandson, Vena, and the like forming the race of mrityu (death) there is the necessity for an all-powerful God in respect of the pitiable creatures perplexed with regard to righteous courses; for there must be generally but one common cause (power) which confers the three objects of Dharma, Artha, Kama and Swarga and Moksha.</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91-3) When his finding delight in Brahman becomes confirmed and when he has found a proper preceptor, then like the rising fire burning its own source, man with the force of his wisdom and renunciation burns out the heart of five elements </w:t>
      </w:r>
      <w:r>
        <w:rPr>
          <w:vanish w:val="false"/>
        </w:rPr>
        <w:commentReference w:id="168"/>
      </w:r>
      <w:r>
        <w:rPr/>
        <w:t>enveloping his self, so completely that it does not revive at al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1-4) The mind of those who think of worldly things is distracted by the senses which are in their turn drawn away by the objects and as such it takes away the power of reasoning from intellect (as imperceptibly) as the need sucks up by its roots the water of the poo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1-5) Narada said:—With that subtle body (linga) and mind with which a person does an action here, the doer himself eats the fruit of it there in another life, and without any interruption in the world.</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1-6) Just as the Jiva leaving forgetting this living body in sleep undergoes the experience of Karma registered in the mind, so he does with another body similar to the one previously occupied or of different kind as of a beast etc.</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1-7) Whatever body the Jiva assumes by virtue of the thought "I am such and such" and "these are mine" he carries with him the Karma wrought with that body which he has been contemplating; for, every successive birth is determined by the memory of the previous Karma.</w:t>
      </w:r>
    </w:p>
    <w:p>
      <w:pPr>
        <w:pStyle w:val="Normal"/>
        <w:spacing w:lineRule="atLeast" w:line="100" w:before="0" w:after="0"/>
        <w:ind w:left="0" w:right="0" w:firstLine="720"/>
        <w:jc w:val="both"/>
        <w:rPr/>
      </w:pPr>
      <w:r>
        <w:rPr/>
        <w:t>Just as the disposition of the mind is inferred from the activities of both the senses and organs, so is inferred the action of a previous life from the propensities of the mind.</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u w:val="none"/>
        </w:rPr>
      </w:pPr>
      <w:r>
        <w:rPr>
          <w:u w:val="none"/>
        </w:rPr>
        <w:t>192</w:t>
      </w:r>
    </w:p>
    <w:p>
      <w:pPr>
        <w:pStyle w:val="Normal"/>
        <w:spacing w:lineRule="atLeast" w:line="100" w:before="0" w:after="0"/>
        <w:ind w:left="0" w:right="0" w:hanging="0"/>
        <w:jc w:val="right"/>
        <w:rPr/>
      </w:pPr>
      <w:r>
        <w:rPr>
          <w:u w:val="single"/>
        </w:rPr>
        <w:t>SRIMAD BHAGAVATAM.  Pur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92-1) Therefore in order to set it aside, do thou worship Hari contemplating the universe to be Himself, since the creation, subsistence, and destruction </w:t>
      </w:r>
      <w:r>
        <w:rPr>
          <w:vanish w:val="false"/>
        </w:rPr>
        <w:commentReference w:id="169"/>
      </w:r>
      <w:r>
        <w:rPr/>
        <w:t>there of are in his hands.</w:t>
      </w:r>
    </w:p>
    <w:p>
      <w:pPr>
        <w:pStyle w:val="Normal"/>
        <w:spacing w:lineRule="atLeast" w:line="100" w:before="0" w:after="0"/>
        <w:ind w:left="0" w:right="0" w:firstLine="720"/>
        <w:jc w:val="both"/>
        <w:rPr/>
      </w:pPr>
      <w:r>
        <w:rPr/>
        <w:t>The fruit of Karma to be enjoyed in Swarga and other regions would then vanish like the perceptible fruits in the world; all this created world is transient like things seen in a dream; so also everything past, present and future is like unto a dream.  The one secret is Para-Brahman who is the hidden sense of all the Veda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2-2) This Atman is eternal, never subject to change and subtle he is the one ground on which everything else rests; he is himself the light; being all-powerful he creates himself in the form of the Universe by means of the gunas of Maya under his control.</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2-3) Atman does not experience pleasure or pain; nor is he the recipient of any other fruit of action, kingdom and the like; he sits like an indifferent witness of both the cause and the effect, not being conditioned by the body and other environmen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92-4) Just as a sleeping person sees the whole Universe in himself and after waking thinks that Atman he is at </w:t>
      </w:r>
      <w:r>
        <w:rPr>
          <w:vanish w:val="false"/>
        </w:rPr>
        <w:commentReference w:id="170"/>
      </w:r>
      <w:r>
        <w:rPr/>
        <w:t xml:space="preserve">some one point of space, thus wakefulness and other states are </w:t>
      </w:r>
      <w:r>
        <w:rPr>
          <w:vanish w:val="false"/>
        </w:rPr>
        <w:commentReference w:id="171"/>
      </w:r>
      <w:r>
        <w:rPr/>
        <w:t>the conditions of the Jiva and in relation Atman they are all mere products of Maya.  Having realised this, one should think Paramatman to be their mere wit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2-5) Understand Me to be that Atman and Brahman in whose form the Jiva in sleep thinks himself as in sleep and mere bliss beyond the range of the gunas or the sense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2-6) To the intelligent being who, both in these states of sleep and wakefulness, remembers what appears to be common under both and at the same time distinct from both, that is the consciousness and Para Brah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2-7) If this fact of being identical with Me is forgotten by a person and I am taken as a different thing, that leads him to Samsara which consists in going from birth to birth and suffering death after death.</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2-8) Husband and wife endeavour after happiness and avoidance of misery, but there is no escaping from misery or securing happines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2-9) All those who are devoted to Narayana are afraid of nothing; they see that the purpose to be gained in Swarga, in Moksha and even in hell to be all the same for everywhere do they see that one Paramatman, which is their highest purpose.</w:t>
      </w:r>
    </w:p>
    <w:p>
      <w:pPr>
        <w:pStyle w:val="Normal"/>
        <w:spacing w:lineRule="atLeast" w:line="100" w:before="0" w:after="0"/>
        <w:ind w:left="0" w:right="0" w:hanging="0"/>
        <w:jc w:val="both"/>
        <w:rPr/>
      </w:pPr>
      <w:r>
        <w:rPr/>
        <w:t>-----------------xxxxxxxxxxxxxxxxxxxxxxxxxxxxxxx</w:t>
      </w:r>
    </w:p>
    <w:p>
      <w:pPr>
        <w:pStyle w:val="Normal"/>
        <w:spacing w:lineRule="atLeast" w:line="100" w:before="0" w:after="0"/>
        <w:ind w:left="0" w:right="0" w:hanging="0"/>
        <w:jc w:val="right"/>
        <w:rPr/>
      </w:pPr>
      <w:r>
        <w:rPr>
          <w:vanish w:val="false"/>
        </w:rPr>
        <w:commentReference w:id="172"/>
      </w:r>
      <w:r>
        <w:rPr/>
        <w:t>193</w:t>
      </w:r>
    </w:p>
    <w:p>
      <w:pPr>
        <w:pStyle w:val="Normal"/>
        <w:spacing w:lineRule="atLeast" w:line="100" w:before="0" w:after="0"/>
        <w:ind w:left="0" w:right="0" w:hanging="0"/>
        <w:jc w:val="right"/>
        <w:rPr>
          <w:u w:val="single"/>
        </w:rPr>
      </w:pPr>
      <w:r>
        <w:rPr>
          <w:u w:val="single"/>
        </w:rPr>
        <w:t>Annie Besant: THE BUILDING OF THE KOSMOS</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193-1) Let us first turn to the Sastras and see how they trace for us the origin of things.  Here there is a very noticeable difference between the Puranas and the Upanishads.  You will find more detail—detail given in successive descriptions, as it were—in the Puranas; you will find in the Upanishads a philosophic rather than cosmological view, especially a view which starts from the spirit in man and shows the connection of that spirit with the source whence it came.  This will make a difference in the view of the universe presented in these two great divisions of the Sastras, and you will find one point especially of difference that I will put to you, which may sometimes have puzzled the reader as to the possibility of reconciliation between the two.  First of all then, if I may use what seems a paradox, but is really a truth, before the "origin of things" thought is thrown backwards, for the origin of things means manifestation, it means differentiation.  The very word 'things' implies manifest existence.  Before the manifest, there must be the One; even in European science this is recognised, and they rightly allege the one to be inscrutable and the phenomenal to be the object of observation.  But you will very rarely find that the existence of which is behind phenomena is denied—save perhaps in some comparatively small schools of thought, that see in the universe nothing but a mass of changing phenomena, with no underlying unity in which these phenomena inhere.  Generally, if science becomes philosophy, the One is posited as incognizable and unknowable to human thought.  But there is yet a deeper conception in the Hindu view of the universe; for that by which human thought is unreachable, is still, as one may say, on the outer limit of manifestation, and even behind the outer limit, behind and beyond Brahman—who is described as invisible, intangible, unseeable, and unseizable even by thought, that which cannot be proved, and whose only proof is in the belief in the soul—behind that, there still is posited that which has no name but only a descriptive epithet, that can only be spoken of as the "beyond Brahman"—Para Brahman—of the philosopher, the "Unmodified Vishnu" of the Vishnu Purana.  Now on "That", the Unmodified Vishnu, there is nothing to be said and nothing to be thought.  Neither thought nor speech has anything to do in that region, and we can only begin either to think or to speak when manifestation occurs, and when out of that darkness which may not be pierced the first quiver comes forth, which is Light, the possibility of manifested existence.  And then</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173"/>
      </w:r>
      <w:r>
        <w:rPr/>
        <w:t>195</w:t>
      </w:r>
    </w:p>
    <w:p>
      <w:pPr>
        <w:pStyle w:val="Normal"/>
        <w:spacing w:lineRule="atLeast" w:line="100" w:before="0" w:after="0"/>
        <w:ind w:left="0" w:right="0" w:hanging="0"/>
        <w:jc w:val="right"/>
        <w:rPr>
          <w:u w:val="single"/>
        </w:rPr>
      </w:pPr>
      <w:r>
        <w:rPr>
          <w:u w:val="single"/>
        </w:rPr>
        <w:t>Annie Besant: THE BUILDING OF THE KOSMOS</w:t>
      </w:r>
    </w:p>
    <w:p>
      <w:pPr>
        <w:pStyle w:val="Normal"/>
        <w:spacing w:lineRule="atLeast" w:line="100" w:before="0" w:after="0"/>
        <w:ind w:left="0" w:right="0" w:hanging="0"/>
        <w:jc w:val="both"/>
        <w:rPr>
          <w:u w:val="single"/>
        </w:rPr>
      </w:pPr>
      <w:r>
        <w:rPr>
          <w:u w:val="single"/>
        </w:rPr>
      </w:r>
    </w:p>
    <w:p>
      <w:pPr>
        <w:pStyle w:val="Normal"/>
        <w:spacing w:lineRule="atLeast" w:line="100" w:before="0" w:after="0"/>
        <w:ind w:left="0" w:right="0" w:hanging="0"/>
        <w:jc w:val="both"/>
        <w:rPr/>
      </w:pPr>
      <w:r>
        <w:rPr/>
        <w:t xml:space="preserve">(continued from the previous page) we come in the scriptures to the first of all manifestations, to that which is spoken of sometimes, and notice the fact, as manifested and sometimes as unmanifested; unmanifested in itself but manifest by the act of generation.  </w:t>
      </w:r>
      <w:r>
        <w:rPr>
          <w:vanish w:val="false"/>
        </w:rPr>
        <w:commentReference w:id="174"/>
      </w:r>
      <w:r>
        <w:rPr/>
        <w:t xml:space="preserve">For our thought soars, as it were, to Brahman, albeit Brahman itself is unseizable by human thought.  And we find Brahman or its equivalent spoken of, in both those great </w:t>
      </w:r>
      <w:r>
        <w:rPr>
          <w:vanish w:val="false"/>
        </w:rPr>
        <w:commentReference w:id="175"/>
      </w:r>
      <w:r>
        <w:rPr/>
        <w:t xml:space="preserve">sources of study, Upanishads and Puranas, as triple in itself, although not triple to direct manifestation.  The One, but with an inner and latent three-foldedness, which will appear gradually in manifested sequence and make the universe of things a possibility, Brahman itself is essentially threefold; whether you take it as you find in the </w:t>
      </w:r>
      <w:r>
        <w:rPr>
          <w:vanish w:val="false"/>
        </w:rPr>
        <w:commentReference w:id="176"/>
      </w:r>
      <w:r>
        <w:rPr/>
        <w:t xml:space="preserve">Taittiriyopanishad, where Brahman is spoken of as truth, as knowledge, as infinity, or in that phrase which is more familiar to us, as Existence, as Bliss, as Thought.  Really in these words, you have the same conception—Sat-chit-ananda—so familiar always in speaking of the supreme, and this is but another </w:t>
      </w:r>
      <w:r>
        <w:rPr>
          <w:vanish w:val="false"/>
        </w:rPr>
        <w:commentReference w:id="177"/>
      </w:r>
      <w:r>
        <w:rPr/>
        <w:t>phrase for that which you find in the Upanishad quoted.  For what are satyam, gnanam, anantam?  These are only different human words which fail in the attempt to represent realities, and whether you take the one or the other threefold phrase it matters not; what you need to grasp is that these are latent in the first Emanation, and that the beginning of the Kosmos is the unfolding of this threefold latency into manifestation, is the becoming active of the latent potentialitie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95-1) Then the One differentiated into two, and, using the language of the West, this duality is described as "spirit-matter" not spirit and matter, for you have but two aspects of the One and if you divide them in thought you begin with a mistaken conception.  The universe does not grow out of spirit, and matter—two separate conceptions—it is an evolution from spirit-matter, or the One with a dual aspect.  And so in this second you have, as I said, the Ananda aspect, and you find H.P. Blavatsky laying great stress on this fundamental unity, which yet becomes dual in manifestation, spirit-matter, </w:t>
      </w:r>
      <w:r>
        <w:rPr>
          <w:u w:val="single"/>
        </w:rPr>
        <w:t>Purusha-Pradhana</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u w:val="none"/>
        </w:rPr>
        <w:t xml:space="preserve">(195-2) The third is Mahat, the same name for the ideating power, thought, intellect, which is to be at the very root of existence.  So that here again life and thought are to be primary; wherever you find an atom of manifested existence, you will find in it duality, which it takes from its source; for out of the dual the dual must proceed, and you will neither have unliving matter nor senseless energy.  Such existences are impossible in </w:t>
      </w:r>
      <w:r>
        <w:rPr>
          <w:vanish w:val="false"/>
          <w:u w:val="none"/>
        </w:rPr>
        <w:commentReference w:id="178"/>
      </w:r>
      <w:r>
        <w:rPr>
          <w:u w:val="none"/>
        </w:rPr>
        <w:t>a Universe that has been generated by Life and by Though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right"/>
        <w:rPr/>
      </w:pPr>
      <w:r>
        <w:rPr>
          <w:vanish w:val="false"/>
        </w:rPr>
        <w:commentReference w:id="179"/>
      </w:r>
      <w:r>
        <w:rPr/>
        <w:t>197</w:t>
      </w:r>
    </w:p>
    <w:p>
      <w:pPr>
        <w:pStyle w:val="Normal"/>
        <w:spacing w:lineRule="atLeast" w:line="100" w:before="0" w:after="0"/>
        <w:ind w:left="0" w:right="0" w:hanging="0"/>
        <w:jc w:val="right"/>
        <w:rPr/>
      </w:pPr>
      <w:r>
        <w:rPr>
          <w:u w:val="none"/>
        </w:rPr>
        <w:t>"</w:t>
      </w:r>
      <w:r>
        <w:rPr>
          <w:u w:val="single"/>
        </w:rPr>
        <w:t>THE BUILDING OF THE KOSMOS.</w:t>
      </w:r>
      <w:r>
        <w:rPr>
          <w:u w:val="none"/>
        </w:rPr>
        <w:t xml:space="preserve">" (&amp; other lectures) </w:t>
      </w:r>
      <w:r>
        <w:rPr>
          <w:u w:val="single"/>
        </w:rPr>
        <w:t>ANNIE BESANT</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197-1) Then you come to the second stage, which in this Purana is given under the name of </w:t>
      </w:r>
      <w:r>
        <w:rPr>
          <w:u w:val="single"/>
        </w:rPr>
        <w:t>Pradhana-Purusha</w:t>
      </w:r>
      <w:r>
        <w:rPr>
          <w:u w:val="none"/>
        </w:rPr>
        <w:t xml:space="preserve">, essential matter, essential spirit—out of the one, the two, which means manifestation; and that is why Brahman is spoken of as both unmanifest and manifest.  It is unmanifest in itself; it is manifest when the two appear from the one, and this duality makes the Kosmos possible.  Then you may find many words in many books, all of which convey the same thought—the duality on which so much stress has been laid by Subba Rao, whose death every philosopher must regret for the work that he might have done in this unification of the secret and published thought.  You have </w:t>
      </w:r>
      <w:r>
        <w:rPr>
          <w:u w:val="single"/>
        </w:rPr>
        <w:t>Mulaprakriti</w:t>
      </w:r>
      <w:r>
        <w:rPr>
          <w:u w:val="none"/>
        </w:rPr>
        <w:t xml:space="preserve"> and </w:t>
      </w:r>
      <w:r>
        <w:rPr>
          <w:u w:val="single"/>
        </w:rPr>
        <w:t>Daiviprakriti</w:t>
      </w:r>
      <w:r>
        <w:rPr>
          <w:u w:val="none"/>
        </w:rPr>
        <w:t xml:space="preserve"> (which are only other expressions for that which in Greek thought is called the Logos) in manifestation.  Again, you have the one characteristic given you of that Pradhana, that it is Vyaya, extensible; you cannot begin to described, because attributes are not yet evolved, but you have the one characteristic of extensibility, which always means the possibility of form; so that in this second, which is manifested from the one, there is the essence of form—that which is to take on manifold appearances,—and you have also that which is to come out in form, the Purusha which moulds, working on the Pradhana, and therefore makes the manifoldness of the manifested universe possible.  Then there is—still following the Vishnu Purana—the third stage of Mahat, that which is to be the controlling and directing force, that which is to be the over-ruler, as we may say, which in every case will guide the evolution of the universe, and make it consistent, reasonable, right through; and here I cannot but remind you for a moment that in the last expression I have used a thought which we lately heard from Professor Huxley.  He speaks of an intelligence that "pervades the universe", recognising, as it were, such an intelligence after professing agnosticism for so many years.  There is an intelligence of which he is obliged to admit the pervading quality, which is essentially the same as that fundamental conception of Mahat, which is intelligence without limitation.</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197-2) It is really a process of unfolding, as I said; all that which is latent in the One becoming manifest in the three.  The Brahman in which all is latent, to the spirit in man which is Brahman in the hear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7-3) It was the discovery that the atom was not eternal, that the atom was produced and not primary, that it was destructible and therefore had come into existe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7-4) When he wanted to trace how these atoms were builded, then</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t>198</w:t>
      </w:r>
    </w:p>
    <w:p>
      <w:pPr>
        <w:pStyle w:val="Normal"/>
        <w:spacing w:lineRule="atLeast" w:line="100" w:before="0" w:after="0"/>
        <w:ind w:left="0" w:right="0" w:hanging="0"/>
        <w:jc w:val="right"/>
        <w:rPr/>
      </w:pPr>
      <w:r>
        <w:rPr>
          <w:u w:val="none"/>
        </w:rPr>
        <w:t>"</w:t>
      </w:r>
      <w:r>
        <w:rPr>
          <w:u w:val="single"/>
        </w:rPr>
        <w:t>THE BUILDING OF THE KOSMOS.</w:t>
      </w:r>
      <w:r>
        <w:rPr>
          <w:u w:val="none"/>
        </w:rPr>
        <w:t xml:space="preserve">" (&amp; other lectures) </w:t>
      </w:r>
      <w:r>
        <w:rPr>
          <w:u w:val="single"/>
        </w:rPr>
        <w:t>ANNIE BESANT</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continued from the previous page) he found himself compelled to posit protyle, as primeval substance.  Note how the professor closely followed on the line of ancient thought, when he found himself obliged to posit motion—that is, the Great Breath, which is the second element after Akasa, without which the Akasa would remain motionless and therefore without generating anything.  Having protyle and motion, he then posits the third, that is the force allied to electricity, which he says, traces for itself a spiral course through the space filled with matter.</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98-1) The ancient symbol of the serpent, so familiar in our literature,—the serpent of which I shall have something to say tomorrow—is the most significant symbol of the spiral coiling itself continually, and it thus gives us the very picture of the Kosmic motion.  It is that which our great scientists were obliged to make when generalising force in the Kosmos, and the genesis of the elements comes about by this spiral or serpentine motion.  This motion H.P. Blavatsky calls the spiral motion of Fohat in space, for Fohat underlies all forces, and by </w:t>
      </w:r>
      <w:r>
        <w:rPr>
          <w:vanish w:val="false"/>
        </w:rPr>
        <w:commentReference w:id="180"/>
      </w:r>
      <w:r>
        <w:rPr/>
        <w:t>it the force of electricity is generated.</w:t>
      </w:r>
    </w:p>
    <w:p>
      <w:pPr>
        <w:pStyle w:val="Normal"/>
        <w:spacing w:lineRule="atLeast" w:line="100" w:before="0" w:after="0"/>
        <w:ind w:left="0" w:right="0" w:firstLine="720"/>
        <w:jc w:val="both"/>
        <w:rPr/>
      </w:pPr>
      <w:r>
        <w:rPr/>
        <w:t>With this there comes sound.  You cannot have motion in matter without generating vibration; all vibration is fundamentally sound; all vibration is changeable into sound, transmutable into sound, and the old phrase that the serpent glides hissing through space carries with it a real significance.</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8-2) The result of the interference of the light-waves is color.  Wherever you break up light-waves and thus make one interfere with another, you get color coming forth and manifesting itself so that what we call color in mother-o'-pearl is only the result of a very delicate roughness in the surface which makes interference of the light-vibrations with each other.</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8-3) Everything is in constant motion; one sort of motion builds the form, another preserves the form, a third destroys the form; and the destruction of one form is only the building of another.  There is no annihilation; for every death in one sphere is a birth into another.</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8-4) And that everywhere in the kosmos, sound and color are interchangeable by some of the latest experiments which have been carried on in the West.  Taking then the vibration known as Light as that which is to govern our thought this morning</w:t>
      </w:r>
      <w:r>
        <w:rPr>
          <w:vanish w:val="false"/>
        </w:rPr>
        <w:commentReference w:id="181"/>
      </w:r>
      <w:r>
        <w:rPr/>
        <w:t>, that light would be synonym in all the ancient books for that which is beyond conception.  That which we spoke of yesterday as only to be expressed—if I may use again an inaccurate phrase—by the descriptive phrase Parambrahman or beyond Brahman.</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 xml:space="preserve">(198-5) For Akasa is the primary substance of which </w:t>
      </w:r>
      <w:r>
        <w:rPr>
          <w:vanish w:val="false"/>
        </w:rPr>
        <w:commentReference w:id="182"/>
      </w:r>
      <w:r>
        <w:rPr/>
        <w:t>ether is one</w:t>
      </w:r>
    </w:p>
    <w:p>
      <w:pPr>
        <w:pStyle w:val="Normal"/>
        <w:spacing w:lineRule="atLeast" w:line="100" w:before="0" w:after="0"/>
        <w:ind w:left="0" w:right="0" w:hanging="0"/>
        <w:jc w:val="both"/>
        <w:rPr/>
      </w:pPr>
      <w:r>
        <w:rPr/>
      </w:r>
    </w:p>
    <w:p>
      <w:pPr>
        <w:pStyle w:val="Normal"/>
        <w:spacing w:lineRule="atLeast" w:line="100" w:before="0" w:after="0"/>
        <w:ind w:left="0" w:right="0" w:hanging="0"/>
        <w:jc w:val="right"/>
        <w:rPr/>
      </w:pPr>
      <w:r>
        <w:rPr>
          <w:vanish w:val="false"/>
        </w:rPr>
        <w:commentReference w:id="183"/>
      </w:r>
      <w:r>
        <w:rPr/>
        <w:t>199</w:t>
      </w:r>
    </w:p>
    <w:p>
      <w:pPr>
        <w:pStyle w:val="Normal"/>
        <w:spacing w:lineRule="atLeast" w:line="100" w:before="0" w:after="0"/>
        <w:ind w:left="0" w:right="0" w:hanging="0"/>
        <w:jc w:val="right"/>
        <w:rPr/>
      </w:pPr>
      <w:r>
        <w:rPr>
          <w:u w:val="none"/>
        </w:rPr>
        <w:t>"</w:t>
      </w:r>
      <w:r>
        <w:rPr>
          <w:u w:val="single"/>
        </w:rPr>
        <w:t>THE BUILDING OF THE KOSMOS.</w:t>
      </w:r>
      <w:r>
        <w:rPr>
          <w:u w:val="none"/>
        </w:rPr>
        <w:t xml:space="preserve">" (&amp; other lectures) </w:t>
      </w:r>
      <w:r>
        <w:rPr>
          <w:u w:val="single"/>
        </w:rPr>
        <w:t>ANNIE BESANT</w:t>
      </w:r>
      <w:r>
        <w:rPr>
          <w:u w:val="none"/>
        </w:rPr>
        <w:t>.</w:t>
      </w:r>
    </w:p>
    <w:p>
      <w:pPr>
        <w:pStyle w:val="Normal"/>
        <w:spacing w:lineRule="atLeast" w:line="100" w:before="0" w:after="0"/>
        <w:ind w:left="0" w:right="0" w:hanging="0"/>
        <w:jc w:val="both"/>
        <w:rPr>
          <w:u w:val="none"/>
        </w:rPr>
      </w:pPr>
      <w:r>
        <w:rPr>
          <w:u w:val="none"/>
        </w:rPr>
      </w:r>
    </w:p>
    <w:p>
      <w:pPr>
        <w:pStyle w:val="Normal"/>
        <w:spacing w:lineRule="atLeast" w:line="100" w:before="0" w:after="0"/>
        <w:ind w:left="0" w:right="0" w:hanging="0"/>
        <w:jc w:val="both"/>
        <w:rPr/>
      </w:pPr>
      <w:r>
        <w:rPr/>
        <w:t xml:space="preserve">(continued from the previous page) of the lower manifestations in connection with our own solar system.  That substance has this motion, as we saw yesterday; but the air is the Great Breath in the Akasa, and it is that which gives rise to this feeling of touch.  We saw sound was evolved, with which hearing is correlated, and then we have touch, correlated with Vayu, as the Great Breath.  All these vibrations in the ether, from the standpoint of modern science are but modes, as they are called, of motion; and the reception of the mode of motion by the individual decides the name which shall be given to it.  </w:t>
      </w:r>
      <w:r>
        <w:rPr>
          <w:vanish w:val="false"/>
        </w:rPr>
        <w:commentReference w:id="184"/>
      </w:r>
      <w:r>
        <w:rPr/>
        <w:t xml:space="preserve">Sound is one mode of motion by the individual decides the name which shall be given to it.  Sound is one mode of motion in which air takes part.  Light is another mode of motion, purely ethereal, it is said.  Lately electricity has been recognized as another mode of motion.  Heat is another mode of motion, and </w:t>
      </w:r>
      <w:r>
        <w:rPr>
          <w:vanish w:val="false"/>
        </w:rPr>
        <w:commentReference w:id="185"/>
      </w:r>
      <w:r>
        <w:rPr/>
        <w:t>so on.  Thus there has gradually appeared in Western science that sense of unity which has always characterised knowledge in the East; so that everything which in the phenomenal has a different appearance assumes to the consciousness of primary motion, and that which from one aspect is sound, in another aspect to us is light.  Therefore it will be reasonable to expect, as we shall indeed find, that the same fundamental conceptions are expressed at one time as sound and at another time as light.</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9-1) In truth, beyond human consciousness as now existing, there is possibility—and we cannot say that there may not be endless possibilities—of existence beyond that which our senses can sensate.  Thus science tells us that vibrations so intensely rapid that the eye cannot answer to them, will be translated to the consciousness as darkness, and only with the slackening of the vibration will there be light.  Now translate that scientific thought into metaphysical language, and you have the very coming into manifestation of the universe; for as that which is beyond thought slackens itself for manifestation, then it becomes manifested as light.  And so even in the visible universe you will find that we have scientific instruments in which that which is truly in its essence light, gives no light—because the waves are too rapid; and we have to slacken those rapid vibrations by throwing them through a particular preparation, if we desire that luminosity should appear.  So that when the universe is to become manifested and substance is to evolve, as it were, there is slackening of the motion in the infinite darkness, and with the slackening of its vibrations light without form appears.</w:t>
      </w:r>
    </w:p>
    <w:p>
      <w:pPr>
        <w:pStyle w:val="Normal"/>
        <w:spacing w:lineRule="atLeast" w:line="100" w:before="0" w:after="0"/>
        <w:ind w:left="0" w:right="0" w:hanging="0"/>
        <w:jc w:val="both"/>
        <w:rPr/>
      </w:pPr>
      <w:r>
        <w:rPr/>
      </w:r>
    </w:p>
    <w:p>
      <w:pPr>
        <w:pStyle w:val="Normal"/>
        <w:spacing w:lineRule="atLeast" w:line="100" w:before="0" w:after="0"/>
        <w:ind w:left="0" w:right="0" w:hanging="0"/>
        <w:jc w:val="both"/>
        <w:rPr/>
      </w:pPr>
      <w:r>
        <w:rPr/>
        <w:t>(199-2) Darkness is the word which in the scriptures is always used to convey to us this primary thought—darkness infinite and</w:t>
      </w:r>
    </w:p>
    <w:p>
      <w:pPr>
        <w:pStyle w:val="Normal"/>
        <w:spacing w:lineRule="atLeast" w:line="100" w:before="0" w:after="0"/>
        <w:ind w:left="0" w:right="0" w:hanging="0"/>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e Shumway" w:date="2011-05-03T15:0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o" x'd out in original</w:t>
      </w:r>
    </w:p>
  </w:comment>
  <w:comment w:id="1" w:author="Dave Shumway" w:date="2011-05-03T15:0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 handwritten. Quotation marks around "Samgraha" handwritten</w:t>
      </w:r>
    </w:p>
  </w:comment>
  <w:comment w:id="2" w:author="Dave Shumway" w:date="2011-05-03T15:2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of" x'd out in original. "it" not in original, but seems necessary here</w:t>
      </w:r>
    </w:p>
  </w:comment>
  <w:comment w:id="3" w:author="Dave Shumway" w:date="2011-05-03T15:3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33 in original</w:t>
      </w:r>
    </w:p>
  </w:comment>
  <w:comment w:id="4" w:author="Dave Shumway" w:date="2011-05-03T15:4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atya" in original</w:t>
      </w:r>
    </w:p>
  </w:comment>
  <w:comment w:id="5" w:author="Dave Shumway" w:date="2011-05-03T15:5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ego-centric" hyphenated at line break in original</w:t>
      </w:r>
    </w:p>
  </w:comment>
  <w:comment w:id="6" w:author="Dave Shumway" w:date="2011-05-03T16:0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List item number "3" in original ("4" is on the next page).</w:t>
      </w:r>
    </w:p>
    <w:p>
      <w:r>
        <w:rPr>
          <w:rFonts w:ascii="Liberation Serif" w:hAnsi="Liberation Serif" w:eastAsia="DejaVu Sans" w:cs="DejaVu Sans"/>
          <w:kern w:val="0"/>
          <w:lang w:val="en-US" w:eastAsia="en-US" w:bidi="en-US"/>
        </w:rPr>
      </w:r>
    </w:p>
    <w:p>
      <w:r>
        <w:rPr>
          <w:rFonts w:ascii="DejaVu Sans" w:hAnsi="DejaVu Sans" w:eastAsia="WenQuanYi Zen Hei" w:cs="Lohit Devanagar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Maybe this is a continuation of 150-9 which has "1" and "2"?</w:t>
      </w:r>
    </w:p>
  </w:comment>
  <w:comment w:id="7" w:author="Dave Shumway" w:date="2011-05-03T16:0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period or question mark in original. First sentence (a question) on next page ends with period, so the same here?</w:t>
      </w:r>
    </w:p>
  </w:comment>
  <w:comment w:id="8" w:author="Dave Shumway" w:date="2011-05-03T16:1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ybe "goes", x'd out in original</w:t>
      </w:r>
    </w:p>
  </w:comment>
  <w:comment w:id="9" w:author="Dave Shumway" w:date="2011-05-03T16:2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35 in original</w:t>
      </w:r>
    </w:p>
  </w:comment>
  <w:comment w:id="10" w:author="Dave Shumway" w:date="2011-05-03T16:2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andwritten</w:t>
      </w:r>
    </w:p>
  </w:comment>
  <w:comment w:id="11" w:author="Dave Shumway" w:date="2011-05-03T16:2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every thing", separated at line break in original</w:t>
      </w:r>
    </w:p>
  </w:comment>
  <w:comment w:id="12" w:author="Dave Shumway" w:date="2011-05-03T17:4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thse" in original</w:t>
      </w:r>
    </w:p>
  </w:comment>
  <w:comment w:id="13" w:author="Dave Shumway" w:date="2011-05-03T17:5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o" in the word is handwritten</w:t>
      </w:r>
    </w:p>
  </w:comment>
  <w:comment w:id="14" w:author="Dave Shumway" w:date="2011-05-03T17:5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whord" in original. What word is intended here?</w:t>
      </w:r>
    </w:p>
  </w:comment>
  <w:comment w:id="15" w:author="Dave Shumway" w:date="2011-05-03T17:5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of of" in original</w:t>
      </w:r>
    </w:p>
  </w:comment>
  <w:comment w:id="16" w:author="Dave Shumway" w:date="2011-05-03T18:1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age is circled in red marker in original</w:t>
      </w:r>
    </w:p>
  </w:comment>
  <w:comment w:id="17" w:author="Dave Shumway" w:date="2011-05-03T18:1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t" starts two spaces from the edge of page, but so does "yet" three lines down, in original.</w:t>
      </w:r>
    </w:p>
    <w:p>
      <w:r>
        <w:rPr>
          <w:rFonts w:ascii="Liberation Serif" w:hAnsi="Liberation Serif" w:eastAsia="DejaVu Sans" w:cs="DejaVu Sans"/>
          <w:kern w:val="0"/>
          <w:lang w:val="en-US" w:eastAsia="en-US" w:bidi="en-US"/>
        </w:rPr>
      </w:r>
    </w:p>
    <w:p>
      <w:r>
        <w:rPr>
          <w:rFonts w:ascii="DejaVu Sans" w:hAnsi="DejaVu Sans" w:eastAsia="WenQuanYi Zen Hei" w:cs="Lohit Devanagar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So maybe a new paragraph not intended</w:t>
      </w:r>
    </w:p>
  </w:comment>
  <w:comment w:id="18" w:author="Dave Shumway" w:date="2011-05-03T18:1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penetrating all, yet, yet other than all" in original</w:t>
      </w:r>
    </w:p>
  </w:comment>
  <w:comment w:id="19" w:author="Dave Shumway" w:date="2011-05-03T18:1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37 in original</w:t>
      </w:r>
    </w:p>
  </w:comment>
  <w:comment w:id="20" w:author="Dave Shumway" w:date="2011-05-03T18:2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Eistence" in original</w:t>
      </w:r>
    </w:p>
  </w:comment>
  <w:comment w:id="21" w:author="Dave Shumway" w:date="2011-05-03T18:3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period in original</w:t>
      </w:r>
    </w:p>
  </w:comment>
  <w:comment w:id="22" w:author="Dave Shumway" w:date="2011-05-03T18:3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ara number (2 in original) handwritten</w:t>
      </w:r>
    </w:p>
  </w:comment>
  <w:comment w:id="23" w:author="Dave Shumway" w:date="2011-05-03T18:4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a not in original, but maybe is helpful</w:t>
      </w:r>
    </w:p>
  </w:comment>
  <w:comment w:id="24" w:author="Dave Shumway" w:date="2011-05-03T18:4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untless qualities which are excellent and conduce to enlightenment." x'd out in original</w:t>
      </w:r>
    </w:p>
  </w:comment>
  <w:comment w:id="25" w:author="Dave Shumway" w:date="2011-05-03T18:5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39 in original</w:t>
      </w:r>
    </w:p>
  </w:comment>
  <w:comment w:id="26" w:author="Dave Shumway" w:date="2011-05-03T19:0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or an" in original</w:t>
      </w:r>
    </w:p>
  </w:comment>
  <w:comment w:id="27" w:author="Dave Shumway" w:date="2011-05-03T19:1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rore is a unit in the Indian numbering system equal to ten million</w:t>
      </w:r>
    </w:p>
  </w:comment>
  <w:comment w:id="28" w:author="Dave Shumway" w:date="2011-05-03T19:2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t" starts one space out from the edge in original. Intended new paragraph?</w:t>
      </w:r>
    </w:p>
  </w:comment>
  <w:comment w:id="29" w:author="Dave Shumway" w:date="2011-05-03T19:3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40 in original</w:t>
      </w:r>
    </w:p>
  </w:comment>
  <w:comment w:id="30" w:author="Dave Shumway" w:date="2011-05-03T19:3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t" crossed out in original</w:t>
      </w:r>
    </w:p>
  </w:comment>
  <w:comment w:id="31" w:author="Dave Shumway" w:date="2011-05-03T19:3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f a comma is after "origin", it would be hidden by a hole punch in original</w:t>
      </w:r>
    </w:p>
  </w:comment>
  <w:comment w:id="32" w:author="Dave Shumway" w:date="2011-05-03T19:4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period here in original, but seems necessary</w:t>
      </w:r>
    </w:p>
  </w:comment>
  <w:comment w:id="33" w:author="Dave Shumway" w:date="2011-05-03T19:3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41 in original</w:t>
      </w:r>
    </w:p>
  </w:comment>
  <w:comment w:id="34" w:author="Dave Shumway" w:date="2011-05-03T20:0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 xml:space="preserve">"three-fold", hyphenated at line break in original </w:t>
      </w:r>
    </w:p>
  </w:comment>
  <w:comment w:id="35" w:author="Dave Shumway" w:date="2011-05-03T20:3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losed parenthesis follows "mukti" in original, but does match an open parenthesis.</w:t>
      </w:r>
    </w:p>
    <w:p>
      <w:r>
        <w:rPr>
          <w:rFonts w:ascii="Liberation Serif" w:hAnsi="Liberation Serif" w:eastAsia="DejaVu Sans" w:cs="DejaVu Sans"/>
          <w:kern w:val="0"/>
          <w:lang w:val="en-US" w:eastAsia="en-US" w:bidi="en-US"/>
        </w:rPr>
      </w:r>
    </w:p>
    <w:p>
      <w:r>
        <w:rPr>
          <w:rFonts w:ascii="DejaVu Sans" w:hAnsi="DejaVu Sans" w:eastAsia="WenQuanYi Zen Hei" w:cs="Lohit Devanagar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However, this open-ended parenthesis also occurs in "The Sambandha-vārtika of Surēṣvarāchārya: being a metrical expansion of the..." By Sureśvarācārya</w:t>
      </w:r>
    </w:p>
  </w:comment>
  <w:comment w:id="36" w:author="Dave Shumway" w:date="2011-05-03T20:3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eriod inside parentheses in original</w:t>
      </w:r>
    </w:p>
  </w:comment>
  <w:comment w:id="37" w:author="Dave Shumway" w:date="2011-05-03T20:4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Odd use of quotation marks</w:t>
      </w:r>
    </w:p>
  </w:comment>
  <w:comment w:id="38" w:author="Dave Shumway" w:date="2011-05-03T20:4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 xml:space="preserve">Quotation mark not in original, is in </w:t>
      </w:r>
      <w:r>
        <w:rPr>
          <w:rFonts w:ascii="DejaVu Sans" w:hAnsi="DejaVu Sans" w:cs="Lohit Devanagari" w:eastAsia="WenQuanYi Zen Hei"/>
          <w:b w:val="false"/>
          <w:bCs w:val="false"/>
          <w:i w:val="false"/>
          <w:iCs w:val="false"/>
          <w:strike w:val="false"/>
          <w:dstrike w:val="false"/>
          <w:outline w:val="false"/>
          <w:shadow w:val="false"/>
          <w:color w:val="000000"/>
          <w:spacing w:val="0"/>
          <w:w w:val="100"/>
          <w:kern w:val="2"/>
          <w:position w:val="0"/>
          <w:sz w:val="20"/>
          <w:sz w:val="20"/>
          <w:szCs w:val="24"/>
          <w:u w:val="none"/>
          <w:vertAlign w:val="baseline"/>
          <w:em w:val="none"/>
          <w:lang w:bidi="hi-IN" w:eastAsia="zh-CN" w:val="en-US"/>
        </w:rPr>
        <w:t>"The Sambandha-vārtika of..."</w:t>
      </w:r>
    </w:p>
  </w:comment>
  <w:comment w:id="39" w:author="Dave Shumway" w:date="2011-05-03T20:4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rthavada)" after period in original.</w:t>
      </w:r>
    </w:p>
    <w:p>
      <w:r>
        <w:rPr>
          <w:rFonts w:ascii="Liberation Serif" w:hAnsi="Liberation Serif" w:eastAsia="DejaVu Sans" w:cs="DejaVu Sans"/>
          <w:kern w:val="0"/>
          <w:lang w:val="en-US" w:eastAsia="en-US" w:bidi="en-US"/>
        </w:rPr>
      </w:r>
    </w:p>
    <w:p>
      <w:r>
        <w:rPr>
          <w:rFonts w:ascii="DejaVu Sans" w:hAnsi="DejaVu Sans" w:eastAsia="WenQuanYi Zen Hei" w:cs="Lohit Devanagar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 xml:space="preserve">Para does not end by closing the quote, as it is in </w:t>
      </w:r>
      <w:r>
        <w:rPr>
          <w:rFonts w:ascii="DejaVu Sans" w:hAnsi="DejaVu Sans" w:eastAsia="WenQuanYi Zen Hei" w:cs="Lohit Devanagari"/>
          <w:b w:val="false"/>
          <w:bCs w:val="false"/>
          <w:i w:val="false"/>
          <w:iCs w:val="false"/>
          <w:strike w:val="false"/>
          <w:dstrike w:val="false"/>
          <w:outline w:val="false"/>
          <w:shadow w:val="false"/>
          <w:color w:val="000000"/>
          <w:spacing w:val="0"/>
          <w:w w:val="100"/>
          <w:kern w:val="2"/>
          <w:position w:val="0"/>
          <w:sz w:val="20"/>
          <w:szCs w:val="24"/>
          <w:u w:val="none"/>
          <w:vertAlign w:val="baseline"/>
          <w:em w:val="none"/>
          <w:lang w:val="en-US" w:eastAsia="zh-CN" w:bidi="hi-IN"/>
        </w:rPr>
        <w:t>"The Sambandha-vārtika of..."</w:t>
      </w:r>
    </w:p>
  </w:comment>
  <w:comment w:id="40" w:author="Dave Shumway" w:date="2011-05-03T20:5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43 in original</w:t>
      </w:r>
    </w:p>
  </w:comment>
  <w:comment w:id="41" w:author="Dave Shumway" w:date="2011-05-03T20:5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kamyadivarjana-dibhyaah", hyphenated at line break in original</w:t>
      </w:r>
    </w:p>
  </w:comment>
  <w:comment w:id="42" w:author="Dave Shumway" w:date="2011-05-03T20:5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to to" in original</w:t>
      </w:r>
    </w:p>
  </w:comment>
  <w:comment w:id="43" w:author="Dave Shumway" w:date="2011-05-07T19:5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liberation" x'd out in original</w:t>
      </w:r>
    </w:p>
  </w:comment>
  <w:comment w:id="44" w:author="Dave Shumway" w:date="2011-05-07T20:0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without without" in original</w:t>
      </w:r>
    </w:p>
  </w:comment>
  <w:comment w:id="45" w:author="Dave Shumway" w:date="2011-05-07T20:1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less" x'd out in original</w:t>
      </w:r>
    </w:p>
  </w:comment>
  <w:comment w:id="46" w:author="Dave Shumway" w:date="2011-05-07T20:1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45 in original</w:t>
      </w:r>
    </w:p>
  </w:comment>
  <w:comment w:id="47" w:author="Dave Shumway" w:date="2011-05-07T20:1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erefore" x'd out in original</w:t>
      </w:r>
    </w:p>
  </w:comment>
  <w:comment w:id="48" w:author="Dave Shumway" w:date="2011-05-07T20:2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Quotation mark after "wish" and "volition" in original. Maybe just after "volition" is intended?</w:t>
      </w:r>
    </w:p>
  </w:comment>
  <w:comment w:id="49" w:author="Dave Shumway" w:date="2011-05-08T15:1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47 in original</w:t>
      </w:r>
    </w:p>
  </w:comment>
  <w:comment w:id="50" w:author="Dave Shumway" w:date="2011-05-10T12:5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ad asi" hard to read in original</w:t>
      </w:r>
    </w:p>
  </w:comment>
  <w:comment w:id="51" w:author="Dave Shumway" w:date="2011-05-10T12:5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 is handwritten</w:t>
      </w:r>
    </w:p>
  </w:comment>
  <w:comment w:id="52" w:author="Dave Shumway" w:date="2011-05-10T12:5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eriods after "truth" and then "tattvavabodha" in original, seems a typo</w:t>
      </w:r>
    </w:p>
  </w:comment>
  <w:comment w:id="53" w:author="Dave Shumway" w:date="2011-05-10T13:1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e" in original, probably a typo</w:t>
      </w:r>
    </w:p>
  </w:comment>
  <w:comment w:id="54" w:author="Dave Shumway" w:date="2011-05-10T13:1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49 in original</w:t>
      </w:r>
    </w:p>
  </w:comment>
  <w:comment w:id="55" w:author="Dave Shumway" w:date="2011-05-10T13:2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of" x'd out in original</w:t>
      </w:r>
    </w:p>
  </w:comment>
  <w:comment w:id="56" w:author="Dave Shumway" w:date="2011-05-10T14:1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ending parenthesis in original</w:t>
      </w:r>
    </w:p>
  </w:comment>
  <w:comment w:id="57" w:author="Dave Shumway" w:date="2011-05-10T14:1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r" x'd out in original</w:t>
      </w:r>
    </w:p>
  </w:comment>
  <w:comment w:id="58" w:author="Dave Shumway" w:date="2011-05-10T14:2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151 in original</w:t>
      </w:r>
    </w:p>
  </w:comment>
  <w:comment w:id="59" w:author="Dave Shumway" w:date="2011-05-10T14:2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Vesture: A covering of or like clothing; To clothe</w:t>
      </w:r>
    </w:p>
  </w:comment>
  <w:comment w:id="60" w:author="Dave Shumway" w:date="2011-05-10T14:2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of" x'd out in original</w:t>
      </w:r>
    </w:p>
  </w:comment>
  <w:comment w:id="61" w:author="Dave Shumway" w:date="2011-05-10T14:3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ybe a new paragraph here in original?</w:t>
      </w:r>
    </w:p>
  </w:comment>
  <w:comment w:id="62" w:author="Dave Shumway" w:date="2011-05-10T14:3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Does not look like new paragraph in original</w:t>
      </w:r>
    </w:p>
  </w:comment>
  <w:comment w:id="63" w:author="Dave Shumway" w:date="2011-05-10T14:3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way" x'd out in original</w:t>
      </w:r>
    </w:p>
  </w:comment>
  <w:comment w:id="64" w:author="Dave Shumway" w:date="2011-05-10T14:3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quotation mark in original</w:t>
      </w:r>
    </w:p>
  </w:comment>
  <w:comment w:id="65" w:author="Dave Shumway" w:date="2011-05-10T14:4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ard to discern if there is a comma after "says" in original</w:t>
      </w:r>
    </w:p>
  </w:comment>
  <w:comment w:id="66" w:author="Dave Shumway" w:date="2011-05-10T14:4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emicolon not in original. Is semicolon in "Karma", Charles Johnston</w:t>
      </w:r>
    </w:p>
  </w:comment>
  <w:comment w:id="67" w:author="Dave Shumway" w:date="2011-05-10T16:2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sould" in original</w:t>
      </w:r>
    </w:p>
  </w:comment>
  <w:comment w:id="68" w:author="Dave Shumway" w:date="2011-05-10T16:4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09 in original</w:t>
      </w:r>
    </w:p>
  </w:comment>
  <w:comment w:id="69" w:author="Dave Shumway" w:date="2011-05-10T16:4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aras 2 and 3 here are both marked para #2 in original, a typo</w:t>
      </w:r>
    </w:p>
  </w:comment>
  <w:comment w:id="70" w:author="Dave Shumway" w:date="2011-05-10T16:5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eriod after "states" in original, but intent seems for continued sentence</w:t>
      </w:r>
    </w:p>
  </w:comment>
  <w:comment w:id="71" w:author="Dave Shumway" w:date="2011-05-10T16:5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Ending parenthesis not in original</w:t>
      </w:r>
    </w:p>
  </w:comment>
  <w:comment w:id="72" w:author="Dave Shumway" w:date="2011-05-10T16:5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gentship" in original</w:t>
      </w:r>
    </w:p>
    <w:p>
      <w:r>
        <w:rPr>
          <w:rFonts w:ascii="Liberation Serif" w:hAnsi="Liberation Serif" w:eastAsia="DejaVu Sans" w:cs="DejaVu Sans"/>
          <w:kern w:val="0"/>
          <w:lang w:val="en-US" w:eastAsia="en-US" w:bidi="en-US"/>
        </w:rPr>
      </w:r>
    </w:p>
  </w:comment>
  <w:comment w:id="73" w:author="Dave Shumway" w:date="2011-05-10T16:5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emicolon not in original, but it may be hidden by a hole punch</w:t>
      </w:r>
    </w:p>
  </w:comment>
  <w:comment w:id="74" w:author="Dave Shumway" w:date="2011-05-10T17:1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Boundless" looks changed to "boundless" in original, rather than vice versa</w:t>
      </w:r>
    </w:p>
  </w:comment>
  <w:comment w:id="75" w:author="Dave Shumway" w:date="2011-05-10T17:2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ny thing" split by line break, not concatenated by hyphen in original</w:t>
      </w:r>
    </w:p>
  </w:comment>
  <w:comment w:id="76" w:author="Dave Shumway" w:date="2011-05-10T17:2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11 in original</w:t>
      </w:r>
    </w:p>
  </w:comment>
  <w:comment w:id="77" w:author="Dave Shumway" w:date="2011-05-10T17:2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ard to read in original, looks like "Mukti" rather than "Mukto"</w:t>
      </w:r>
    </w:p>
  </w:comment>
  <w:comment w:id="78" w:author="Dave Shumway" w:date="2011-05-10T17:3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ometime" rather than "Sometimes" in original</w:t>
      </w:r>
    </w:p>
  </w:comment>
  <w:comment w:id="79" w:author="Dave Shumway" w:date="2011-05-10T17:4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forego" in original</w:t>
      </w:r>
    </w:p>
  </w:comment>
  <w:comment w:id="80" w:author="Dave Shumway" w:date="2011-05-10T17:4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 in original</w:t>
      </w:r>
    </w:p>
  </w:comment>
  <w:comment w:id="81" w:author="Dave Shumway" w:date="2011-05-10T17:4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entence ends with semicolon in original</w:t>
      </w:r>
    </w:p>
  </w:comment>
  <w:comment w:id="82" w:author="Dave Shumway" w:date="2011-05-10T17:4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 word after "being" may be hidden by a hole punch in original</w:t>
      </w:r>
    </w:p>
  </w:comment>
  <w:comment w:id="83" w:author="Dave Shumway" w:date="2011-05-10T17:5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13 in original</w:t>
      </w:r>
    </w:p>
  </w:comment>
  <w:comment w:id="84" w:author="Dave Shumway" w:date="2011-05-10T17:5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andwritten</w:t>
      </w:r>
    </w:p>
  </w:comment>
  <w:comment w:id="85" w:author="Dave Shumway" w:date="2011-05-10T17:5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age 30 in PDF</w:t>
      </w:r>
    </w:p>
  </w:comment>
  <w:comment w:id="86" w:author="Dave Shumway" w:date="2011-05-10T19:5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ard to read, but it is "to" in original</w:t>
      </w:r>
    </w:p>
  </w:comment>
  <w:comment w:id="87" w:author="Dave Shumway" w:date="2011-05-10T20:1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atura" in original</w:t>
      </w:r>
    </w:p>
  </w:comment>
  <w:comment w:id="88" w:author="Dave Shumway" w:date="2011-05-10T20:1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erhaps" not capitalized in original. Hence, a new sentence intended?</w:t>
      </w:r>
    </w:p>
  </w:comment>
  <w:comment w:id="89" w:author="Dave Shumway" w:date="2011-05-10T20:2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quotation mark in original</w:t>
      </w:r>
    </w:p>
  </w:comment>
  <w:comment w:id="90" w:author="Dave Shumway" w:date="2011-05-10T20:2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andwritten note at the bottom of the page in original</w:t>
      </w:r>
    </w:p>
  </w:comment>
  <w:comment w:id="91" w:author="Dave Shumway" w:date="2011-05-10T20:2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253" crossed out in original. Page 254 is page 218 in PDF</w:t>
      </w:r>
    </w:p>
  </w:comment>
  <w:comment w:id="92" w:author="Dave Shumway" w:date="2011-05-10T20:2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15 in original</w:t>
      </w:r>
    </w:p>
  </w:comment>
  <w:comment w:id="93" w:author="Dave Shumway" w:date="2011-05-10T20:2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ntinued from 172-2 in PDF</w:t>
      </w:r>
    </w:p>
  </w:comment>
  <w:comment w:id="94" w:author="Dave Shumway" w:date="2011-05-10T20:2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world" in original</w:t>
      </w:r>
    </w:p>
  </w:comment>
  <w:comment w:id="95" w:author="Dave Shumway" w:date="2011-05-10T20:3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in" in original, words falls off page</w:t>
      </w:r>
    </w:p>
  </w:comment>
  <w:comment w:id="96" w:author="Dave Shumway" w:date="2011-05-10T20:3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quotation mark in original, quote continues in next paragraph (para)</w:t>
      </w:r>
    </w:p>
  </w:comment>
  <w:comment w:id="97" w:author="Dave Shumway" w:date="2011-05-10T20:3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Quotation mark not in original. Next paragraph/para does not start with quotation mark</w:t>
      </w:r>
    </w:p>
  </w:comment>
  <w:comment w:id="98" w:author="Dave Shumway" w:date="2011-05-10T20:4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ard to read in original. Maybe "Kama"?</w:t>
      </w:r>
    </w:p>
  </w:comment>
  <w:comment w:id="99" w:author="Dave Shumway" w:date="2011-05-10T20:4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he...mused thus" – starts with "Is this a dream" and goes to "cattle are mine"?</w:t>
      </w:r>
    </w:p>
  </w:comment>
  <w:comment w:id="100" w:author="Dave Shumway" w:date="2011-05-10T20:4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ybe a new paragraph</w:t>
      </w:r>
    </w:p>
  </w:comment>
  <w:comment w:id="101" w:author="Dave Shumway" w:date="2011-05-10T20:5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Quotation mark not in original</w:t>
      </w:r>
    </w:p>
  </w:comment>
  <w:comment w:id="102" w:author="Dave Shumway" w:date="2011-05-10T20:50:00Z" w:initials="Dave Shum">
    <w:p>
      <w:r>
        <w:rPr>
          <w:rFonts w:ascii="DejaVu Sans" w:hAnsi="DejaVu Sans" w:cs="Lohit Devanagari" w:eastAsia="WenQuanYi Zen Hei"/>
          <w:b w:val="false"/>
          <w:bCs w:val="false"/>
          <w:i w:val="false"/>
          <w:iCs w:val="false"/>
          <w:strike w:val="false"/>
          <w:dstrike w:val="false"/>
          <w:outline w:val="false"/>
          <w:shadow w:val="false"/>
          <w:color w:val="000000"/>
          <w:spacing w:val="0"/>
          <w:w w:val="100"/>
          <w:kern w:val="2"/>
          <w:position w:val="0"/>
          <w:sz w:val="20"/>
          <w:sz w:val="20"/>
          <w:szCs w:val="24"/>
          <w:u w:val="none"/>
          <w:vertAlign w:val="baseline"/>
          <w:em w:val="none"/>
          <w:lang w:bidi="hi-IN" w:eastAsia="zh-CN" w:val="en-US"/>
        </w:rPr>
        <w:t>Quotation mark not in original</w:t>
      </w:r>
    </w:p>
  </w:comment>
  <w:comment w:id="103" w:author="Dave Shumway" w:date="2011-05-10T20:51:00Z" w:initials="Dave Shum">
    <w:p>
      <w:r>
        <w:rPr>
          <w:rFonts w:ascii="DejaVu Sans" w:hAnsi="DejaVu Sans" w:cs="Lohit Devanagari" w:eastAsia="WenQuanYi Zen Hei"/>
          <w:b w:val="false"/>
          <w:bCs w:val="false"/>
          <w:i w:val="false"/>
          <w:iCs w:val="false"/>
          <w:strike w:val="false"/>
          <w:dstrike w:val="false"/>
          <w:outline w:val="false"/>
          <w:shadow w:val="false"/>
          <w:color w:val="000000"/>
          <w:spacing w:val="0"/>
          <w:w w:val="100"/>
          <w:kern w:val="2"/>
          <w:position w:val="0"/>
          <w:sz w:val="20"/>
          <w:sz w:val="20"/>
          <w:szCs w:val="24"/>
          <w:u w:val="none"/>
          <w:vertAlign w:val="baseline"/>
          <w:em w:val="none"/>
          <w:lang w:bidi="hi-IN" w:eastAsia="zh-CN" w:val="en-US"/>
        </w:rPr>
        <w:t>Quotation marks (two) not in original</w:t>
      </w:r>
    </w:p>
  </w:comment>
  <w:comment w:id="104" w:author="Dave Shumway" w:date="2011-05-10T20:5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realises see" in original</w:t>
      </w:r>
    </w:p>
  </w:comment>
  <w:comment w:id="105" w:author="Dave Shumway" w:date="2011-05-10T21:2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ard to read in original, behind hole punch</w:t>
      </w:r>
    </w:p>
  </w:comment>
  <w:comment w:id="106" w:author="Dave Shumway" w:date="2011-05-10T21:2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17 in original</w:t>
      </w:r>
    </w:p>
  </w:comment>
  <w:comment w:id="107" w:author="Dave Shumway" w:date="2011-05-10T22:0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r Suka" in original</w:t>
      </w:r>
    </w:p>
  </w:comment>
  <w:comment w:id="108" w:author="Dave Shumway" w:date="2011-05-10T21:2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 then hole punch, word looks missing in original</w:t>
      </w:r>
    </w:p>
  </w:comment>
  <w:comment w:id="109" w:author="Dave Shumway" w:date="2011-05-10T21:3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won" in original, probably a typo</w:t>
      </w:r>
    </w:p>
  </w:comment>
  <w:comment w:id="110" w:author="Dave Shumway" w:date="2011-05-10T21:3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t it be said" in original. Maybe "It be said" or "It is said"</w:t>
      </w:r>
    </w:p>
  </w:comment>
  <w:comment w:id="111" w:author="Dave Shumway" w:date="2011-05-10T21:3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ough" in original, looks like a typo</w:t>
      </w:r>
    </w:p>
  </w:comment>
  <w:comment w:id="112" w:author="Dave Shumway" w:date="2011-05-10T21:5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arenthesis before "I do not", but it doesn't have a match in original</w:t>
      </w:r>
    </w:p>
  </w:comment>
  <w:comment w:id="113" w:author="Dave Shumway" w:date="2011-05-10T21:5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Looks like "Kalpatar" rather than "Kalpatan"</w:t>
      </w:r>
    </w:p>
  </w:comment>
  <w:comment w:id="114" w:author="Dave Shumway" w:date="2011-05-10T21:5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19 in original</w:t>
      </w:r>
    </w:p>
  </w:comment>
  <w:comment w:id="115" w:author="Dave Shumway" w:date="2011-05-10T21:5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walkful" in original</w:t>
      </w:r>
    </w:p>
  </w:comment>
  <w:comment w:id="116" w:author="Dave Shumway" w:date="2011-05-10T22:0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ere: dry, withered</w:t>
      </w:r>
    </w:p>
  </w:comment>
  <w:comment w:id="117" w:author="Dave Shumway" w:date="2011-05-10T22:0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closing quotation in original</w:t>
      </w:r>
    </w:p>
  </w:comment>
  <w:comment w:id="118" w:author="Dave Shumway" w:date="2011-05-10T22:0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yphen at line break in original</w:t>
      </w:r>
    </w:p>
  </w:comment>
  <w:comment w:id="119" w:author="Dave Shumway" w:date="2011-05-10T22:0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layd" in original</w:t>
      </w:r>
    </w:p>
  </w:comment>
  <w:comment w:id="120" w:author="Dave Shumway" w:date="2011-05-10T22:0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ey" in original</w:t>
      </w:r>
    </w:p>
  </w:comment>
  <w:comment w:id="121" w:author="Dave Shumway" w:date="2011-05-10T22:1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nsensical?</w:t>
      </w:r>
    </w:p>
  </w:comment>
  <w:comment w:id="122" w:author="Dave Shumway" w:date="2011-05-11T12:0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tma-vidya", hyphen at line break in original</w:t>
      </w:r>
    </w:p>
  </w:comment>
  <w:comment w:id="123" w:author="Dave Shumway" w:date="2011-05-11T12:1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d" in original, the "r" is missing</w:t>
      </w:r>
    </w:p>
  </w:comment>
  <w:comment w:id="124" w:author="Dave Shumway" w:date="2011-05-11T12:1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Ending parenthesis not in original</w:t>
      </w:r>
    </w:p>
  </w:comment>
  <w:comment w:id="125" w:author="Dave Shumway" w:date="2011-05-11T12:1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ted", the first half of word hidden by hole punch in original</w:t>
      </w:r>
    </w:p>
  </w:comment>
  <w:comment w:id="126" w:author="Dave Shumway" w:date="2011-05-11T12:1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life-time", hyphen at line break in original</w:t>
      </w:r>
    </w:p>
  </w:comment>
  <w:comment w:id="127" w:author="Dave Shumway" w:date="2011-05-11T12:3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entence ends abruptly?</w:t>
      </w:r>
    </w:p>
  </w:comment>
  <w:comment w:id="128" w:author="Dave Shumway" w:date="2011-05-11T12:3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ybe "Srutis"?</w:t>
      </w:r>
    </w:p>
  </w:comment>
  <w:comment w:id="129" w:author="Dave Shumway" w:date="2011-05-11T12:3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he" in "the" is cut off page in original</w:t>
      </w:r>
    </w:p>
  </w:comment>
  <w:comment w:id="130" w:author="Dave Shumway" w:date="2011-05-11T12:3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21 in original</w:t>
      </w:r>
    </w:p>
  </w:comment>
  <w:comment w:id="131" w:author="Dave Shumway" w:date="2011-05-11T12:4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eriod not in original</w:t>
      </w:r>
    </w:p>
  </w:comment>
  <w:comment w:id="132" w:author="Dave Shumway" w:date="2011-05-11T12:4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uncluded" in original. Probably "unclouded", "included"</w:t>
      </w:r>
    </w:p>
  </w:comment>
  <w:comment w:id="133" w:author="Dave Shumway" w:date="2011-05-11T12:5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roughly" in original</w:t>
      </w:r>
    </w:p>
  </w:comment>
  <w:comment w:id="134" w:author="Dave Shumway" w:date="2011-05-11T12:5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f", rest of word is cut off by hole punch in original</w:t>
      </w:r>
    </w:p>
  </w:comment>
  <w:comment w:id="135" w:author="Dave Shumway" w:date="2011-05-11T12:5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ainfull" in original</w:t>
      </w:r>
    </w:p>
  </w:comment>
  <w:comment w:id="136" w:author="Dave Shumway" w:date="2011-05-11T13:0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ilo", word runs off page in original</w:t>
      </w:r>
    </w:p>
  </w:comment>
  <w:comment w:id="137" w:author="Dave Shumway" w:date="2011-05-11T14:3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ara is marked 97 in original. Previous para is marked 86 in original, so seems a typo in para numbers here</w:t>
      </w:r>
    </w:p>
  </w:comment>
  <w:comment w:id="138" w:author="Dave Shumway" w:date="2011-05-11T13:0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does not form a real existence..." – "...must be said that the Vedic Text does..."</w:t>
      </w:r>
    </w:p>
  </w:comment>
  <w:comment w:id="139" w:author="Dave Shumway" w:date="2011-05-11T13:0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ive" in original</w:t>
      </w:r>
    </w:p>
  </w:comment>
  <w:comment w:id="140" w:author="Dave Shumway" w:date="2011-05-11T13:1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Looks like "death" in original</w:t>
      </w:r>
    </w:p>
  </w:comment>
  <w:comment w:id="141" w:author="Dave Shumway" w:date="2011-05-11T13:1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ower ous shinest", first part of the word "ous" hidden by hole punch in original</w:t>
      </w:r>
    </w:p>
  </w:comment>
  <w:comment w:id="142" w:author="Dave Shumway" w:date="2011-05-11T14:1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Ol" in original</w:t>
      </w:r>
    </w:p>
  </w:comment>
  <w:comment w:id="143" w:author="Dave Shumway" w:date="2011-05-11T14:1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23 in original</w:t>
      </w:r>
    </w:p>
  </w:comment>
  <w:comment w:id="144" w:author="Dave Shumway" w:date="2011-05-11T14:3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fag" in original (as in "butt end"), or is it "far"?</w:t>
      </w:r>
    </w:p>
  </w:comment>
  <w:comment w:id="145" w:author="Dave Shumway" w:date="2011-05-11T14:4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ypo'd "emblesm" in original</w:t>
      </w:r>
    </w:p>
  </w:comment>
  <w:comment w:id="146" w:author="Dave Shumway" w:date="2011-05-11T14:4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e son" in original, probably "person"</w:t>
      </w:r>
    </w:p>
  </w:comment>
  <w:comment w:id="147" w:author="Dave Shumway" w:date="2011-05-11T14:5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give" in original. Maybe "gives"?</w:t>
      </w:r>
    </w:p>
  </w:comment>
  <w:comment w:id="148" w:author="Dave Shumway" w:date="2011-05-11T14:5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25 in original</w:t>
      </w:r>
    </w:p>
  </w:comment>
  <w:comment w:id="149" w:author="Dave Shumway" w:date="2011-05-11T15:0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is para and next para both marked para 105 in original, seems a typo</w:t>
      </w:r>
    </w:p>
  </w:comment>
  <w:comment w:id="150" w:author="Dave Shumway" w:date="2011-05-11T15:0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 period in original, but a comma makes more sense</w:t>
      </w:r>
    </w:p>
  </w:comment>
  <w:comment w:id="151" w:author="Dave Shumway" w:date="2011-05-11T15:2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n difference", "in" x'd out in original</w:t>
      </w:r>
    </w:p>
  </w:comment>
  <w:comment w:id="152" w:author="Dave Shumway" w:date="2011-05-11T15:2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losed parenthesis after "Pragna" in original, but no opening parenthesis to match</w:t>
      </w:r>
    </w:p>
  </w:comment>
  <w:comment w:id="153" w:author="Dave Shumway" w:date="2011-05-11T15:2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lso marked "2" in original, probably "3" intended</w:t>
      </w:r>
    </w:p>
  </w:comment>
  <w:comment w:id="154" w:author="Dave Shumway" w:date="2011-05-11T15:2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 may be x'd out in original. However, rather it seems "a" and "z" are next to each other on the typewriter, see 189-2.</w:t>
      </w:r>
    </w:p>
  </w:comment>
  <w:comment w:id="155" w:author="Dave Shumway" w:date="2011-05-11T15:4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27 in original</w:t>
      </w:r>
    </w:p>
  </w:comment>
  <w:comment w:id="156" w:author="Dave Shumway" w:date="2011-05-11T15:46: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ome how", at line break, without hyphen in original</w:t>
      </w:r>
    </w:p>
  </w:comment>
  <w:comment w:id="157" w:author="Dave Shumway" w:date="2011-05-11T15:4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iv" in original</w:t>
      </w:r>
    </w:p>
  </w:comment>
  <w:comment w:id="158" w:author="Dave Shumway" w:date="2011-05-11T17:0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 is hidden by hole punch in original. Looks like "Thy" rather "thy"</w:t>
      </w:r>
    </w:p>
  </w:comment>
  <w:comment w:id="159" w:author="Dave Shumway" w:date="2011-05-11T17:0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ra 23 in original, a typo intended as 123. Also, previous para is 121 in original, so 122 is skipped</w:t>
      </w:r>
    </w:p>
  </w:comment>
  <w:comment w:id="160" w:author="Dave Shumway" w:date="2011-05-11T17:0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untter" in original</w:t>
      </w:r>
    </w:p>
  </w:comment>
  <w:comment w:id="161" w:author="Dave Shumway" w:date="2011-05-11T17:0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Dashed page break in original</w:t>
      </w:r>
    </w:p>
  </w:comment>
  <w:comment w:id="162" w:author="Dave Shumway" w:date="2011-05-11T17:1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ybe "by", runs off page in original</w:t>
      </w:r>
    </w:p>
  </w:comment>
  <w:comment w:id="163" w:author="Dave Shumway" w:date="2011-05-11T17:2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k—ed" hidden by hole punch in original</w:t>
      </w:r>
    </w:p>
  </w:comment>
  <w:comment w:id="164" w:author="Dave Shumway" w:date="2011-05-11T17:2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29 in original</w:t>
      </w:r>
    </w:p>
  </w:comment>
  <w:comment w:id="165" w:author="Dave Shumway" w:date="2011-05-11T17:2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First letter of word hidden by hole punch in original, maybe "Priya..."</w:t>
      </w:r>
    </w:p>
  </w:comment>
  <w:comment w:id="166" w:author="Dave Shumway" w:date="2011-05-11T17:2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fourced" in original</w:t>
      </w:r>
    </w:p>
  </w:comment>
  <w:comment w:id="167" w:author="Dave Shumway" w:date="2011-05-11T17:3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ce )( according" in original</w:t>
      </w:r>
    </w:p>
  </w:comment>
  <w:comment w:id="168" w:author="Dave Shumway" w:date="2011-05-11T17:3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env—ing", word is hidden by hole punch in original. Maybe enveloping?</w:t>
      </w:r>
    </w:p>
  </w:comment>
  <w:comment w:id="169" w:author="Dave Shumway" w:date="2011-05-11T17:43: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ere of" in original</w:t>
      </w:r>
    </w:p>
  </w:comment>
  <w:comment w:id="170" w:author="Dave Shumway" w:date="2011-05-11T17:49:00Z" w:initials="Dave Shum">
    <w:p>
      <w:r>
        <w:rPr>
          <w:rFonts w:ascii="DejaVu Sans" w:hAnsi="DejaVu Sans" w:cs="Lohit Devanagari" w:eastAsia="WenQuanYi Zen Hei"/>
          <w:b w:val="false"/>
          <w:bCs w:val="false"/>
          <w:i w:val="false"/>
          <w:iCs w:val="false"/>
          <w:strike w:val="false"/>
          <w:dstrike w:val="false"/>
          <w:outline w:val="false"/>
          <w:shadow w:val="false"/>
          <w:color w:val="000000"/>
          <w:spacing w:val="0"/>
          <w:w w:val="100"/>
          <w:kern w:val="2"/>
          <w:position w:val="0"/>
          <w:sz w:val="20"/>
          <w:sz w:val="20"/>
          <w:szCs w:val="24"/>
          <w:u w:val="none"/>
          <w:vertAlign w:val="baseline"/>
          <w:em w:val="none"/>
          <w:lang w:bidi="hi-IN" w:eastAsia="zh-CN" w:val="en-US"/>
        </w:rPr>
        <w:t>Word hidden by hole punch in original, looks like "some one"</w:t>
      </w:r>
    </w:p>
  </w:comment>
  <w:comment w:id="171" w:author="Dave Shumway" w:date="2011-05-11T17:4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Word hidden by hole punch in original, looks like "the"</w:t>
      </w:r>
    </w:p>
  </w:comment>
  <w:comment w:id="172" w:author="Dave Shumway" w:date="2011-05-14T20:52: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31 in original. A copy of this is online at Google Books, possibly "http://books.google.com/books?id=ypwQAAAAYAAJ&amp;dq=&amp;source="</w:t>
      </w:r>
    </w:p>
  </w:comment>
  <w:comment w:id="173" w:author="Dave Shumway" w:date="2011-05-14T21:07: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as page 232 in original. Page 194 is blank in PDF</w:t>
      </w:r>
    </w:p>
  </w:comment>
  <w:comment w:id="174" w:author="Dave Shumway" w:date="2011-05-14T21:1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Four", the "u" is x'd out in original</w:t>
      </w:r>
    </w:p>
  </w:comment>
  <w:comment w:id="175" w:author="Dave Shumway" w:date="2011-05-14T21:1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ource" in original</w:t>
      </w:r>
    </w:p>
  </w:comment>
  <w:comment w:id="176" w:author="Dave Shumway" w:date="2011-05-14T21:21: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aittiriyaupanishad" in original</w:t>
      </w:r>
    </w:p>
  </w:comment>
  <w:comment w:id="177" w:author="Dave Shumway" w:date="2011-05-14T21:2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phase" in original</w:t>
      </w:r>
    </w:p>
  </w:comment>
  <w:comment w:id="178" w:author="Dave Shumway" w:date="2011-05-15T13:29: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n Universe" in original</w:t>
      </w:r>
    </w:p>
  </w:comment>
  <w:comment w:id="179" w:author="Dave Shumway" w:date="2011-05-15T13:3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33 in original. Page 196 is blank in PDF</w:t>
      </w:r>
    </w:p>
  </w:comment>
  <w:comment w:id="180" w:author="Dave Shumway" w:date="2011-05-15T13:5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t" not in original, but in original by A. Besant</w:t>
      </w:r>
    </w:p>
  </w:comment>
  <w:comment w:id="181" w:author="Dave Shumway" w:date="2011-05-15T14:24: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a after "morning" in A. Besant, would be hidden in original by hole punch</w:t>
      </w:r>
    </w:p>
  </w:comment>
  <w:comment w:id="182" w:author="Dave Shumway" w:date="2011-05-15T14:2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either" in original, "ether" in A. Besant</w:t>
      </w:r>
    </w:p>
  </w:comment>
  <w:comment w:id="183" w:author="Dave Shumway" w:date="2011-05-15T14:28: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Marked page 235 in original</w:t>
      </w:r>
    </w:p>
  </w:comment>
  <w:comment w:id="184" w:author="Dave Shumway" w:date="2011-05-15T14:35: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is sentence looks like - accidental? - a conglomerate of the previous sentence and the next sentence; probably a typo and unnecessary</w:t>
      </w:r>
    </w:p>
  </w:comment>
  <w:comment w:id="185" w:author="Dave Shumway" w:date="2011-05-15T14:40:00Z" w:initials="Dave Shum">
    <w:p>
      <w:r>
        <w:rPr>
          <w:rFonts w:ascii="DejaVu Sans" w:hAnsi="DejaVu Sans" w:cs="Lohit Devanagari" w:eastAsia="WenQuanYi Zen Hei"/>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o on" typo'd "son" in origi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Zen Hei" w:cs="Lohit Devanagar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52:14Z</dcterms:created>
  <dc:creator>Dave Shumway</dc:creator>
  <dc:description/>
  <dc:language>en-US</dc:language>
  <cp:lastModifiedBy>Dave Shumway</cp:lastModifiedBy>
  <dcterms:modified xsi:type="dcterms:W3CDTF">2011-05-17T20:30:12Z</dcterms:modified>
  <cp:revision>35</cp:revision>
  <dc:subject/>
  <dc:title/>
</cp:coreProperties>
</file>