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06"/>
        <w:gridCol w:w="1717"/>
        <w:gridCol w:w="1569"/>
        <w:gridCol w:w="740"/>
        <w:gridCol w:w="761"/>
        <w:gridCol w:w="1140"/>
        <w:gridCol w:w="1117"/>
        <w:gridCol w:w="2803"/>
        <w:gridCol w:w="2662"/>
      </w:tblGrid>
      <w:tr>
        <w:trPr>
          <w:tblHeader w:val="true"/>
          <w:trHeight w:val="255" w:hRule="atLeast"/>
        </w:trPr>
        <w:tc>
          <w:tcPr>
            <w:tcW w:w="1522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J68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N DE106 Financial File Layout </w:t>
            </w:r>
            <w:bookmarkEnd w:id="0"/>
          </w:p>
        </w:tc>
      </w:tr>
      <w:tr>
        <w:trPr>
          <w:tblHeader w:val="true"/>
          <w:trHeight w:val="270" w:hRule="atLeast"/>
        </w:trPr>
        <w:tc>
          <w:tcPr>
            <w:tcW w:w="1522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ld Field Nam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Field Nam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eld Location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tes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Positions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imal Positions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/Calculations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or Messages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Typ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typ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Z”  Type Record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t equal “Z” if not then “Invalid Record Type, please resubmit”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Number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Number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digit school system number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system number is invali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valid System number, please resubmit”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umber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Number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 digit School Number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school number is invali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valid School Number, please resubmit”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al Year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for which financial information is being reported in 4 digit format. (20xx)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ear is invali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Invalid  Year, please resubmit”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al Month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h for which financial data is being reported. Zero padded (02 not ‘2’)</w:t>
            </w:r>
          </w:p>
        </w:tc>
        <w:tc>
          <w:tcPr>
            <w:tcW w:w="26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a financial file or data entry for the selected month has already been submitt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Financials have already been submitted for the selected financial month”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2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chased Food Receiv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rchased Food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Purchased Food Received this Month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enter a value for Purchased Food Received this month.</w:t>
            </w:r>
          </w:p>
        </w:tc>
      </w:tr>
      <w:tr>
        <w:trPr>
          <w:trHeight w:val="853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-3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s In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value of purchased food transfers received from other schools or another school system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-5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fers Out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is is the value of purchased food transfers to other schools or another school system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-6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ve Inventory Adjustments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Adjustments made to Purchased Food Inven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values only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f a negative value is entered into this fie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or: Negative values are not allowed in this field.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-7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gative Inventory Adjustments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 Adjustments made to Purchased Food inven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 values only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f a positive value is entered into this fie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or:  Positive values are not allowed in this field.</w:t>
            </w:r>
          </w:p>
        </w:tc>
      </w:tr>
      <w:tr>
        <w:trPr>
          <w:trHeight w:val="817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-8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 -Value-Purch Food Us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 Usag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is is the value of total food used to serve breakfast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>If Days Breakfast Served is greater than zero then Breakfast Food Used must be greater than zero.</w:t>
            </w:r>
          </w:p>
        </w:tc>
      </w:tr>
      <w:tr>
        <w:trPr>
          <w:trHeight w:val="1275" w:hRule="atLeast"/>
        </w:trPr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98</w:t>
            </w:r>
          </w:p>
        </w:tc>
        <w:tc>
          <w:tcPr>
            <w:tcW w:w="1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ck -Value-Purch Food Used</w:t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ck Usage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is is the value of total food used to serve snacks.</w:t>
            </w:r>
          </w:p>
        </w:tc>
        <w:tc>
          <w:tcPr>
            <w:tcW w:w="2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f Days Snack Served is greater than zero then Snack Food Used must be greater than zero.</w:t>
              <w:br/>
            </w:r>
          </w:p>
        </w:tc>
      </w:tr>
      <w:tr>
        <w:trPr>
          <w:trHeight w:val="270" w:hRule="atLeast"/>
        </w:trPr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-11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Non-Reimbursable Food Us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Reimbursable Food Costs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value of Non-Reimbursable Food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-12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ing Inventory-Purchased Foo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ing Inventory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is the value of the Ending Inventory of Purchased Foods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enter a value for Ending Inventory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-13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A Commodities Receiv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A Received  Food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value of USDA Commodities received this month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-14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Transfers In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is is the value of food transfers received from other schools or another school syst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-15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DA Transfers Out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value of USDA food transfers to other schools or another school system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-17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A Commodities Adjustment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Adjustments (Positive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Adjustments made to USDA Receipts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f a negative value is entered into this fiel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ror: Negative values are not allowed in this field.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-18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A Commodities Adjustment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 Adjustments (Negative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 adjustments made to USDA Receipts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a positive value is entered into this fiel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ror:  Positive values are not allowed in this field.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-19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fast -Value-USDA Food Us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Breakfast Usag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the value of USDA food used to serve breakfast meals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-20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Snack Usag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is is the value of USDA food used to serve snacks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-2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DA Non-Reimbursable Food Costs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-23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ing Inventory-USDA Commodities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DA Ending Inventory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Ending Inventory USDA Foods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-242</w:t>
            </w:r>
          </w:p>
        </w:tc>
        <w:tc>
          <w:tcPr>
            <w:tcW w:w="1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venue Lunch &amp; Bkfst</w:t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12 Breakfast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1612</w:t>
            </w:r>
          </w:p>
        </w:tc>
        <w:tc>
          <w:tcPr>
            <w:tcW w:w="2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ning: You have submitted breakfast meals served and did not submit revenue for breakfast</w:t>
            </w:r>
          </w:p>
        </w:tc>
      </w:tr>
      <w:tr>
        <w:trPr>
          <w:trHeight w:val="705" w:hRule="atLeast"/>
        </w:trPr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-254</w:t>
            </w:r>
          </w:p>
        </w:tc>
        <w:tc>
          <w:tcPr>
            <w:tcW w:w="1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venue Lunch &amp; Bkfst</w:t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11 Lunch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1611</w:t>
            </w:r>
          </w:p>
        </w:tc>
        <w:tc>
          <w:tcPr>
            <w:tcW w:w="2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ning: You have submitted lunch meals served and did not submit revenue for lunch</w:t>
            </w:r>
          </w:p>
        </w:tc>
      </w:tr>
      <w:tr>
        <w:trPr>
          <w:trHeight w:val="270" w:hRule="atLeast"/>
        </w:trPr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-266</w:t>
            </w:r>
          </w:p>
        </w:tc>
        <w:tc>
          <w:tcPr>
            <w:tcW w:w="1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Student Revenue-Snack</w:t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13 Snack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1613</w:t>
            </w:r>
          </w:p>
        </w:tc>
        <w:tc>
          <w:tcPr>
            <w:tcW w:w="2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ning: You have submitted snack meals served and did not submit revenue for snack</w:t>
            </w:r>
          </w:p>
        </w:tc>
      </w:tr>
      <w:tr>
        <w:trPr>
          <w:trHeight w:val="270" w:hRule="atLeast"/>
        </w:trPr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-278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 &amp; Expend-Student Rev.-Snack-Spec. Milk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14 Special Milk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1614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ning: You have submitted special milk served and did not submit revenue for special milk.</w:t>
            </w:r>
          </w:p>
        </w:tc>
      </w:tr>
      <w:tr>
        <w:trPr>
          <w:trHeight w:val="270" w:hRule="atLeast"/>
        </w:trPr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-290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-1999 Other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Revenue Source Codes 1700-1999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-3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Investment Income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enue Source Code 1500 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-31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Non-Reimb Sales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21 Non Reimbursable Sales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enue Source Code 1621 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-32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Adult Revenue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22 Adult Sale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enue Source Code 1622 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-338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23 Contracted Sale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1623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-35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State Reimb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10 State Reimbursemen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3510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-36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995 Other State Agencies 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3995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-37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Federal Reimb Lunch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10 Lunch/Milk Reimbursemen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4510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f Days Lunch Served is greater than 0 then Lunch/Milk Reimbursement Revenue value must be greater than 0.</w:t>
              <w:br/>
            </w:r>
          </w:p>
        </w:tc>
      </w:tr>
      <w:tr>
        <w:trPr>
          <w:trHeight w:val="1222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-38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Federal Reimb Breakfast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11 Breakfast Reimbursemen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4511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f Days Breakfast Served is greater than 0 then Student Breakfast Reimbursement Revenue Value must be greater than 0.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-39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12 CACFP Reimbursemen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4512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-41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Federal Reimb-DOE Snack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13 DOE Snack Reimbursemen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4513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-422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Federal Reimb-Other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0-4899 Other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Revenue Source Codes 4520-4899 as they relate to School Nutrition.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-43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Value-USDA Receive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 USDA Food Value Received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Source Code 4900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-44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All Other Revenue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-5299 Transfer In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Revenue Source Codes 5200-5299 as they relate to School Nutrition.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-45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 &amp; Expenditure-All Other Revenue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0-5995 Other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n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Revenue Source Codes 5300-5995 as they relate to School Nutrition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-470</w:t>
            </w:r>
          </w:p>
        </w:tc>
        <w:tc>
          <w:tcPr>
            <w:tcW w:w="1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Labor</w:t>
            </w:r>
          </w:p>
        </w:tc>
        <w:tc>
          <w:tcPr>
            <w:tcW w:w="1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-299 Labor </w:t>
            </w:r>
          </w:p>
        </w:tc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xpenditure object codes 100-299 as they relate to School Nutrition. </w:t>
            </w:r>
          </w:p>
        </w:tc>
        <w:tc>
          <w:tcPr>
            <w:tcW w:w="26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lease enter a value for Labor Costs.</w:t>
            </w:r>
          </w:p>
        </w:tc>
      </w:tr>
      <w:tr>
        <w:trPr>
          <w:trHeight w:val="525" w:hRule="atLeast"/>
        </w:trPr>
        <w:tc>
          <w:tcPr>
            <w:tcW w:w="10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-48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Purchased Foo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Purchased Food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object code 630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enter a value for Purchased Food.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-49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Value-USDA Rec'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 USDA Food Value Received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object code 635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-50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Equipment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-735 Equipment &gt; $5000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expenditure object codes 730-735 where each item is &gt; $5000.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7-5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All Other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-879 Other (Except 630, 635, &amp; 880)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m of Expenditure Object Codes 300-879 that apply to School Nutrition except 630, 635, &amp; 880).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-53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-Transfer Out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Transfers Out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 Object Code 930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-542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-Cash Balance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1-0103 Cash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101-0103 Cash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enter Cash value.</w:t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-554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-Investments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1 Investment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111 Investments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-56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-Accounts Receivable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-0153 Accounts Receivable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114-0153 Accounts Receivable that apply to School Nutrition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-57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-Change Fund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4 Change Fund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104 Change Fund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-590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74-0199 Other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 of Balance Sheet Accounts 0174-0199 Other that apply to School Nutrition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-602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01-0421 Accounts Payable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 of Balance Sheet Accounts 0401-0421 Accounts Payable that apply to School Nutrition 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-614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22 Accrued Salaries/Benefit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422 Accrued Salaries/Benefits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enter a value for Salaries/Benefits.</w:t>
            </w:r>
          </w:p>
        </w:tc>
      </w:tr>
      <w:tr>
        <w:trPr>
          <w:trHeight w:val="525" w:hRule="atLeast"/>
        </w:trPr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-62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99 Other Liabilities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 Account 0499 Other Liabilities</w:t>
            </w:r>
          </w:p>
        </w:tc>
        <w:tc>
          <w:tcPr>
            <w:tcW w:w="2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-638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-790 Reserved Fund Balance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 of Balance Sheet Accounts 753-790 that apply to School Nutrition 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-650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51 Reserved For Inventory 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51 Reserved for Inventory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-662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ue Purchased Food Inv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1-Value Purchased Food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1 – Value Purchased Food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-674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lue – USDA Food Inv.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3 – Value USDA Food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3 – Value USDA Food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-686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40 – Prior Year Adjustments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e Shee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40 – Prior Year Adjustments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-698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nditure- Indirect Cost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 – Indirect Cost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iture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 – Indirect Costs</w:t>
            </w:r>
          </w:p>
        </w:tc>
        <w:tc>
          <w:tcPr>
            <w:tcW w:w="2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26:00Z</dcterms:created>
  <dc:creator>Frank Mullins</dc:creator>
  <dc:description/>
  <cp:keywords/>
  <dc:language>en-US</dc:language>
  <cp:lastModifiedBy>GaDOE</cp:lastModifiedBy>
  <cp:lastPrinted>2010-09-27T11:31:00Z</cp:lastPrinted>
  <dcterms:modified xsi:type="dcterms:W3CDTF">2010-10-25T17:01:00Z</dcterms:modified>
  <cp:revision>6</cp:revision>
  <dc:subject/>
  <dc:title>SN FINANCIAL FORM  FILE LAYOUT</dc:title>
</cp:coreProperties>
</file>