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zxx" w:eastAsia="zxx"/>
        </w:rPr>
      </w:pPr>
      <w:r>
        <w:rPr>
          <w:lang w:val="zxx" w:eastAsia="zxx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239770</wp:posOffset>
            </wp:positionH>
            <wp:positionV relativeFrom="page">
              <wp:posOffset>1568450</wp:posOffset>
            </wp:positionV>
            <wp:extent cx="1364615" cy="983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803400</wp:posOffset>
            </wp:positionH>
            <wp:positionV relativeFrom="page">
              <wp:posOffset>438150</wp:posOffset>
            </wp:positionV>
            <wp:extent cx="1510030" cy="156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63550</wp:posOffset>
            </wp:positionH>
            <wp:positionV relativeFrom="page">
              <wp:posOffset>1159510</wp:posOffset>
            </wp:positionV>
            <wp:extent cx="1230630" cy="887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04210</wp:posOffset>
                </wp:positionH>
                <wp:positionV relativeFrom="paragraph">
                  <wp:posOffset>1437005</wp:posOffset>
                </wp:positionV>
                <wp:extent cx="1376045" cy="7308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NAV 2.37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-December-2011</w:t>
                              <w:br/>
                              <w:t>© Nadler &amp; Associ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57.55pt;mso-wrap-distance-left:9pt;mso-wrap-distance-right:9pt;mso-wrap-distance-top:0pt;mso-wrap-distance-bottom:0pt;margin-top:113.15pt;mso-position-vertical-relative:text;margin-left:25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NAV 2.37x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5-December-2011</w:t>
                        <w:br/>
                        <w:t>© Nadler &amp; Associ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posOffset>90170</wp:posOffset>
                </wp:positionH>
                <wp:positionV relativeFrom="page">
                  <wp:posOffset>2103755</wp:posOffset>
                </wp:positionV>
                <wp:extent cx="1821815" cy="11880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5620" cy="12706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270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5pt;height:93.55pt;mso-wrap-distance-left:9.35pt;mso-wrap-distance-right:9.35pt;mso-wrap-distance-top:0pt;mso-wrap-distance-bottom:0pt;margin-top:165.65pt;mso-position-vertical-relative:page;margin-left: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5620" cy="12706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270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1828165</wp:posOffset>
                </wp:positionH>
                <wp:positionV relativeFrom="page">
                  <wp:posOffset>534035</wp:posOffset>
                </wp:positionV>
                <wp:extent cx="15875" cy="1485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7155" cy="98361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98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pt;mso-wrap-distance-left:9.35pt;mso-wrap-distance-right:9.35pt;mso-wrap-distance-top:0pt;mso-wrap-distance-bottom:0pt;margin-top:42.05pt;mso-position-vertical-relative:page;margin-left:14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7155" cy="98361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98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xx" w:eastAsia="zxx"/>
        </w:rPr>
      </w:pPr>
      <w:r>
        <w:rPr>
          <w:lang w:val="zxx" w:eastAsia="zxx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520700</wp:posOffset>
            </wp:positionH>
            <wp:positionV relativeFrom="page">
              <wp:posOffset>3333750</wp:posOffset>
            </wp:positionV>
            <wp:extent cx="1135380" cy="81153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683385</wp:posOffset>
                </wp:positionH>
                <wp:positionV relativeFrom="paragraph">
                  <wp:posOffset>1866900</wp:posOffset>
                </wp:positionV>
                <wp:extent cx="15875" cy="14859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_1271408173"/>
                            <w:bookmarkStart w:id="1" w:name="_1273228502"/>
                            <w:bookmarkStart w:id="2" w:name="_1276431569"/>
                            <w:bookmarkStart w:id="3" w:name="_1304615408"/>
                            <w:bookmarkStart w:id="4" w:name="_1307779527"/>
                            <w:bookmarkStart w:id="5" w:name="_1309926770"/>
                            <w:bookmarkStart w:id="6" w:name="_1314110931"/>
                            <w:bookmarkStart w:id="7" w:name="_1315065565"/>
                            <w:bookmarkStart w:id="8" w:name="_1315065911"/>
                            <w:bookmarkStart w:id="9" w:name="_1321092363"/>
                            <w:bookmarkStart w:id="10" w:name="_1321096498"/>
                            <w:bookmarkStart w:id="11" w:name="_1327247158"/>
                            <w:bookmarkStart w:id="12" w:name="_1328551127"/>
                            <w:bookmarkStart w:id="13" w:name="_1330746224"/>
                            <w:bookmarkStart w:id="14" w:name="_1342615421"/>
                            <w:bookmarkStart w:id="15" w:name="_1365687123"/>
                            <w:bookmarkStart w:id="16" w:name="_1271408173"/>
                            <w:bookmarkStart w:id="17" w:name="_1273228502"/>
                            <w:bookmarkStart w:id="18" w:name="_1276431569"/>
                            <w:bookmarkStart w:id="19" w:name="_1304615408"/>
                            <w:bookmarkStart w:id="20" w:name="_1307779527"/>
                            <w:bookmarkStart w:id="21" w:name="_1309926770"/>
                            <w:bookmarkStart w:id="22" w:name="_1314110931"/>
                            <w:bookmarkStart w:id="23" w:name="_1315065565"/>
                            <w:bookmarkStart w:id="24" w:name="_1315065911"/>
                            <w:bookmarkStart w:id="25" w:name="_1321092363"/>
                            <w:bookmarkStart w:id="26" w:name="_1321096498"/>
                            <w:bookmarkStart w:id="27" w:name="_1327247158"/>
                            <w:bookmarkStart w:id="28" w:name="_1328551127"/>
                            <w:bookmarkStart w:id="29" w:name="_1330746224"/>
                            <w:bookmarkStart w:id="30" w:name="_1342615421"/>
                            <w:bookmarkStart w:id="31" w:name="_1365687123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7pt;mso-wrap-distance-left:9pt;mso-wrap-distance-right:9pt;mso-wrap-distance-top:0pt;mso-wrap-distance-bottom:0pt;margin-top:147pt;mso-position-vertical-relative:text;margin-left:13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32" w:name="_1271408173"/>
                      <w:bookmarkStart w:id="33" w:name="_1273228502"/>
                      <w:bookmarkStart w:id="34" w:name="_1276431569"/>
                      <w:bookmarkStart w:id="35" w:name="_1304615408"/>
                      <w:bookmarkStart w:id="36" w:name="_1307779527"/>
                      <w:bookmarkStart w:id="37" w:name="_1309926770"/>
                      <w:bookmarkStart w:id="38" w:name="_1314110931"/>
                      <w:bookmarkStart w:id="39" w:name="_1315065565"/>
                      <w:bookmarkStart w:id="40" w:name="_1315065911"/>
                      <w:bookmarkStart w:id="41" w:name="_1321092363"/>
                      <w:bookmarkStart w:id="42" w:name="_1321096498"/>
                      <w:bookmarkStart w:id="43" w:name="_1327247158"/>
                      <w:bookmarkStart w:id="44" w:name="_1328551127"/>
                      <w:bookmarkStart w:id="45" w:name="_1330746224"/>
                      <w:bookmarkStart w:id="46" w:name="_1342615421"/>
                      <w:bookmarkStart w:id="47" w:name="_1365687123"/>
                      <w:bookmarkStart w:id="48" w:name="_1271408173"/>
                      <w:bookmarkStart w:id="49" w:name="_1273228502"/>
                      <w:bookmarkStart w:id="50" w:name="_1276431569"/>
                      <w:bookmarkStart w:id="51" w:name="_1304615408"/>
                      <w:bookmarkStart w:id="52" w:name="_1307779527"/>
                      <w:bookmarkStart w:id="53" w:name="_1309926770"/>
                      <w:bookmarkStart w:id="54" w:name="_1314110931"/>
                      <w:bookmarkStart w:id="55" w:name="_1315065565"/>
                      <w:bookmarkStart w:id="56" w:name="_1315065911"/>
                      <w:bookmarkStart w:id="57" w:name="_1321092363"/>
                      <w:bookmarkStart w:id="58" w:name="_1321096498"/>
                      <w:bookmarkStart w:id="59" w:name="_1327247158"/>
                      <w:bookmarkStart w:id="60" w:name="_1328551127"/>
                      <w:bookmarkStart w:id="61" w:name="_1330746224"/>
                      <w:bookmarkStart w:id="62" w:name="_1342615421"/>
                      <w:bookmarkStart w:id="63" w:name="_1365687123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229235</wp:posOffset>
                </wp:positionH>
                <wp:positionV relativeFrom="page">
                  <wp:posOffset>4938395</wp:posOffset>
                </wp:positionV>
                <wp:extent cx="3702050" cy="2730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330" w:leader="none"/>
                                <w:tab w:val="left" w:pos="3600" w:leader="none"/>
                              </w:tabs>
                              <w:spacing w:before="40" w:after="0"/>
                              <w:ind w:left="144"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NAV</w:t>
                              <w:tab/>
                              <w:t>5-December-2011</w:t>
                              <w:tab/>
                              <w:t>Revision  2.37x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1.5pt;mso-wrap-distance-left:9.35pt;mso-wrap-distance-right:9.35pt;mso-wrap-distance-top:0pt;mso-wrap-distance-bottom:0pt;margin-top:388.85pt;mso-position-vertical-relative:page;margin-left:1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330" w:leader="none"/>
                          <w:tab w:val="left" w:pos="3600" w:leader="none"/>
                        </w:tabs>
                        <w:spacing w:before="40" w:after="0"/>
                        <w:ind w:left="144" w:right="0" w:hanging="0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  <w:t>NAV</w:t>
                        <w:tab/>
                        <w:t>5-December-2011</w:t>
                        <w:tab/>
                        <w:t>Revision  2.37x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7530</wp:posOffset>
                </wp:positionH>
                <wp:positionV relativeFrom="paragraph">
                  <wp:posOffset>1865630</wp:posOffset>
                </wp:positionV>
                <wp:extent cx="2658110" cy="14852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48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This backup inclu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wxWidgets port, new  Inno install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FLARM collision screen-clear, IGC validation D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FLARM support (warning and neighbors screens, task declarati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Bazaar archive from 2.31 forw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1"/>
                                <w:szCs w:val="11"/>
                              </w:rPr>
                              <w:t>HEX for PIC32MX bootloader, build of SN10 support as shipp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NAV Archives, Revisions 2.35-36 (with English and German Manual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NAV tree: sources, documents, regression tests, builds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No: ILEC correspondence, documentation, and email (Thunderbird backu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Borland BC++ 5.01, TASM 4.00, Locate 6.0, CV3B/CV31C, GCPP3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InstallMax (not source), misc ut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Eagle CAD files for SN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Cimetrics NBS original 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144" w:right="0" w:hanging="14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1"/>
                                <w:szCs w:val="11"/>
                              </w:rPr>
                              <w:t>B100 archive tree (1.12q and Demo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16.95pt;mso-wrap-distance-left:0pt;mso-wrap-distance-right:0pt;mso-wrap-distance-top:0pt;mso-wrap-distance-bottom:0pt;margin-top:146.9pt;mso-position-vertical-relative:text;margin-left:4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  <w:t>This backup inclu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wxWidgets port, new  Inno install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FLARM collision screen-clear, IGC validation D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FLARM support (warning and neighbors screens, task declarati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Bazaar archive from 2.31 forw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1"/>
                          <w:szCs w:val="11"/>
                        </w:rPr>
                        <w:t>HEX for PIC32MX bootloader, build of SN10 support as shipp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NAV Archives, Revisions 2.35-36 (with English and German Manual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NAV tree: sources, documents, regression tests, builds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No: ILEC correspondence, documentation, and email (Thunderbird backu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Borland BC++ 5.01, TASM 4.00, Locate 6.0, CV3B/CV31C, GCPP3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InstallMax (not source), misc util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Eagle CAD files for SN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Cimetrics NBS original 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144" w:right="0" w:hanging="144"/>
                        <w:rPr>
                          <w:rFonts w:ascii="Arial" w:hAnsi="Arial" w:cs="Arial"/>
                          <w:b/>
                          <w:b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1"/>
                          <w:szCs w:val="11"/>
                        </w:rPr>
                        <w:t>B100 archive tree (1.12q and Dem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5760</wp:posOffset>
              </wp:positionH>
              <wp:positionV relativeFrom="page">
                <wp:posOffset>502920</wp:posOffset>
              </wp:positionV>
              <wp:extent cx="4389120" cy="4389120"/>
              <wp:effectExtent l="1905" t="1905" r="190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438912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.8pt;margin-top:39.6pt;width:345.55pt;height:345.55pt;mso-wrap-style:none;v-text-anchor:middle;mso-position-horizontal-relative:page;mso-position-vertical-relative:page">
              <v:fill o:detectmouseclick="t" on="false"/>
              <v:stroke color="red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5760</wp:posOffset>
              </wp:positionH>
              <wp:positionV relativeFrom="page">
                <wp:posOffset>502920</wp:posOffset>
              </wp:positionV>
              <wp:extent cx="4389120" cy="4389120"/>
              <wp:effectExtent l="1905" t="1905" r="2540" b="254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9120" cy="4389120"/>
                      </a:xfrm>
                      <a:prstGeom prst="ellipse">
                        <a:avLst/>
                      </a:prstGeom>
                      <a:noFill/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8.8pt;margin-top:39.6pt;width:345.55pt;height:345.55pt;mso-wrap-style:none;v-text-anchor:middle;mso-position-horizontal-relative:page;mso-position-vertical-relative:page">
              <v:fill o:detectmouseclick="t" on="false"/>
              <v:stroke color="red" weight="32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74520</wp:posOffset>
              </wp:positionH>
              <wp:positionV relativeFrom="page">
                <wp:posOffset>2011680</wp:posOffset>
              </wp:positionV>
              <wp:extent cx="1371600" cy="1371600"/>
              <wp:effectExtent l="1905" t="1905" r="2540" b="254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1371600"/>
                      </a:xfrm>
                      <a:prstGeom prst="ellipse">
                        <a:avLst/>
                      </a:prstGeom>
                      <a:noFill/>
                      <a:ln w="3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47.6pt;margin-top:158.4pt;width:107.95pt;height:107.95pt;mso-wrap-style:none;v-text-anchor:middle;mso-position-horizontal-relative:page;mso-position-vertical-relative:page">
              <v:fill o:detectmouseclick="t" on="false"/>
              <v:stroke color="red" weight="324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9:56:00Z</dcterms:created>
  <dc:creator>Dave Nadler</dc:creator>
  <dc:description/>
  <dc:language>en-US</dc:language>
  <cp:lastModifiedBy>Dave Nadler</cp:lastModifiedBy>
  <cp:lastPrinted>2011-04-30T17:18:00Z</cp:lastPrinted>
  <dcterms:modified xsi:type="dcterms:W3CDTF">2011-12-05T10:17:19Z</dcterms:modified>
  <cp:revision>72</cp:revision>
  <dc:subject/>
  <dc:title> </dc:title>
</cp:coreProperties>
</file>