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4390"/>
        <w:gridCol w:w="4438"/>
        <w:gridCol w:w="57"/>
      </w:tblGrid>
      <w:tr>
        <w:trPr>
          <w:trHeight w:val="715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4325" cy="452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954" w:type="dxa"/>
            <w:gridSpan w:val="6"/>
            <w:tcBorders/>
          </w:tcPr>
          <w:tbl>
            <w:tblPr>
              <w:tblW w:w="89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954"/>
            </w:tblGrid>
            <w:tr>
              <w:trPr>
                <w:trHeight w:val="496" w:hRule="atLeast"/>
              </w:trPr>
              <w:tc>
                <w:tcPr>
                  <w:tcW w:w="895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Verdana" w:hAnsi="Verdana" w:eastAsia="Verdana" w:cs="Verdana"/>
                      <w:b/>
                      <w:b/>
                      <w:i w:val="false"/>
                      <w:i w:val="false"/>
                      <w:color w:val="000000"/>
                      <w:sz w:val="40"/>
                    </w:rPr>
                  </w:pPr>
                  <w:r>
                    <w:rPr>
                      <w:rFonts w:eastAsia="Verdana" w:cs="Verdana" w:ascii="Verdana" w:hAnsi="Verdana"/>
                      <w:b/>
                      <w:i w:val="false"/>
                      <w:color w:val="000000"/>
                      <w:sz w:val="40"/>
                    </w:rPr>
                    <w:t>Rapport van:BSO De Ontdekkingsreis okt. 20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8897" w:type="dxa"/>
            <w:gridSpan w:val="5"/>
            <w:tcBorders/>
          </w:tcPr>
          <w:tbl>
            <w:tblPr>
              <w:tblW w:w="889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897"/>
            </w:tblGrid>
            <w:tr>
              <w:trPr>
                <w:trHeight w:val="298" w:hRule="atLeast"/>
              </w:trPr>
              <w:tc>
                <w:tcPr>
                  <w:tcW w:w="889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4" w:type="dxa"/>
            <w:gridSpan w:val="6"/>
            <w:tcBorders/>
          </w:tcPr>
          <w:tbl>
            <w:tblPr>
              <w:tblW w:w="896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334"/>
              <w:gridCol w:w="1754"/>
              <w:gridCol w:w="1777"/>
              <w:gridCol w:w="3095"/>
            </w:tblGrid>
            <w:tr>
              <w:trPr>
                <w:trHeight w:val="170" w:hRule="atLeast"/>
              </w:trPr>
              <w:tc>
                <w:tcPr>
                  <w:tcW w:w="233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Deadline:</w:t>
                  </w:r>
                </w:p>
              </w:tc>
              <w:tc>
                <w:tcPr>
                  <w:tcW w:w="175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31-10-2011</w:t>
                  </w:r>
                </w:p>
              </w:tc>
              <w:tc>
                <w:tcPr>
                  <w:tcW w:w="1777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Locatienaam: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BSO De Ontdekkingsreis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233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Definitief/tijdelijk gesloten:</w:t>
                  </w:r>
                </w:p>
              </w:tc>
              <w:tc>
                <w:tcPr>
                  <w:tcW w:w="175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Nee</w:t>
                  </w:r>
                </w:p>
              </w:tc>
              <w:tc>
                <w:tcPr>
                  <w:tcW w:w="1777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Verantwoordelijke: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Algemeen BSO De Ontdekkingsreis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33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Ri type:</w:t>
                  </w:r>
                </w:p>
              </w:tc>
              <w:tc>
                <w:tcPr>
                  <w:tcW w:w="175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Veiligheid</w:t>
                  </w:r>
                </w:p>
              </w:tc>
              <w:tc>
                <w:tcPr>
                  <w:tcW w:w="1777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Afgedrukt op:</w:t>
                  </w:r>
                </w:p>
              </w:tc>
              <w:tc>
                <w:tcPr>
                  <w:tcW w:w="309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3-10-201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908" w:type="dxa"/>
            <w:gridSpan w:val="4"/>
            <w:tcBorders/>
          </w:tcPr>
          <w:tbl>
            <w:tblPr>
              <w:tblW w:w="893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317"/>
              <w:gridCol w:w="6619"/>
            </w:tblGrid>
            <w:tr>
              <w:trPr>
                <w:trHeight w:val="200" w:hRule="atLeast"/>
              </w:trPr>
              <w:tc>
                <w:tcPr>
                  <w:tcW w:w="2317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Voor werkvorm(en):</w:t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BS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931" w:type="dxa"/>
            <w:gridSpan w:val="5"/>
            <w:tcBorders/>
          </w:tcPr>
          <w:tbl>
            <w:tblPr>
              <w:tblW w:w="893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317"/>
              <w:gridCol w:w="6619"/>
            </w:tblGrid>
            <w:tr>
              <w:trPr>
                <w:trHeight w:val="200" w:hRule="atLeast"/>
              </w:trPr>
              <w:tc>
                <w:tcPr>
                  <w:tcW w:w="2317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Leeftijdsgroepen:</w:t>
                  </w:r>
                </w:p>
              </w:tc>
              <w:tc>
                <w:tcPr>
                  <w:tcW w:w="6619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4 - 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8" w:space="0" w:color="000000"/>
            </w:tcBorders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8" w:space="0" w:color="000000"/>
            </w:tcBorders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8" w:space="0" w:color="000000"/>
            </w:tcBorders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54" w:type="dxa"/>
            <w:gridSpan w:val="6"/>
            <w:tcBorders/>
          </w:tcPr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4"/>
            </w:tblGrid>
            <w:tr>
              <w:trPr>
                <w:trHeight w:val="3554" w:hRule="atLeast"/>
              </w:trPr>
              <w:tc>
                <w:tcPr>
                  <w:tcW w:w="8954" w:type="dxa"/>
                  <w:tcBorders/>
                </w:tcPr>
                <w:tbl>
                  <w:tblPr>
                    <w:tblW w:w="8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54"/>
                  </w:tblGrid>
                  <w:tr>
                    <w:trPr>
                      <w:trHeight w:val="179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895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8"/>
                                </w:rPr>
                                <w:t>Module: Leefruimte/ Huiskame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34"/>
                          <w:gridCol w:w="6619"/>
                        </w:tblGrid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3" w:type="dxa"/>
                              <w:gridSpan w:val="2"/>
                              <w:tcBorders/>
                            </w:tcPr>
                            <w:p>
                              <w:pPr>
                                <w:pStyle w:val="EmptyLayoutCel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en (stelling)kast valt om en een kind of medewerker komt eronder terech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lei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Groot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09"/>
                                      <w:gridCol w:w="121"/>
                                      <w:gridCol w:w="209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tellingen of kasten verankeren aan de muu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tabiele en geschraagde stellingen aanschaffen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Ladekasten aanschaffen die voorzien zijn van kantelbeveiliging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1" w:type="dxa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095" w:type="dxa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deze maatregel schriftelijk vastgelegd?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Ne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sten verplaatsen die in de looproute geopend kunnen worden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Verplaats objecten, plaats ze uit de looproute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Verwijder overbodige objecten uit de ruimte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Leg de volgende maatregel schriftelijk vast: Ladekasten aanschaffen die voorzien zijn van kantelbeveiliging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Te nemen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23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 xml:space="preserve">Extra maatregelen: </w:t>
                              </w:r>
                            </w:p>
                          </w:tc>
                          <w:tc>
                            <w:tcPr>
                              <w:tcW w:w="661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Er zijn geen extra maatregelen meer te nemen</w:t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23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Het risico wordt aanvaard:</w:t>
                              </w:r>
                            </w:p>
                          </w:tc>
                          <w:tc>
                            <w:tcPr>
                              <w:tcW w:w="661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kasten zijn verankerd. De ruimte is groot en ruim ingericht waardoor er ruime looproutes zijn.</w:t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3" w:type="dxa"/>
                              <w:gridSpan w:val="2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glijdt binnen uit op gladde of natte vloe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lei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lein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09"/>
                                      <w:gridCol w:w="121"/>
                                      <w:gridCol w:w="209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Verwijder direct afval op trappen en vloeren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1" w:type="dxa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095" w:type="dxa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deze maatregel schriftelijk vastgelegd?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Nee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Zet snoeren vast of vervang ze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Leg de vloermat vast, bijvoorbeeld met een antislipstrip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Plaats slipvaste vloerbedekking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k de afspraak (kinderen): niet rennen in de gang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geno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1" w:type="dxa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095" w:type="dxa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Is deze maatregel schriftelijk vastgelegd?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Ja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21" w:type="dxa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095" w:type="dxa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Dit is terug te vinden in: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huisregel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3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Leg de volgende maatregel schriftelijk vast: Verwijder direct afval op trappen en vloeren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Te nemen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23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Het risico wordt aanvaard:</w:t>
                              </w:r>
                            </w:p>
                          </w:tc>
                          <w:tc>
                            <w:tcPr>
                              <w:tcW w:w="661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risico's hangen af van gedrag. Materiaal is goed verzorgd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4" w:hRule="atLeast"/>
              </w:trPr>
              <w:tc>
                <w:tcPr>
                  <w:tcW w:w="8954" w:type="dxa"/>
                  <w:tcBorders/>
                </w:tcPr>
                <w:tbl>
                  <w:tblPr>
                    <w:tblW w:w="8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54"/>
                  </w:tblGrid>
                  <w:tr>
                    <w:trPr>
                      <w:trHeight w:val="179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895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8"/>
                                </w:rPr>
                                <w:t>Module: Buitenbergruimt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34"/>
                          <w:gridCol w:w="6619"/>
                        </w:tblGrid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3" w:type="dxa"/>
                              <w:gridSpan w:val="2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en (stelling)kast valt om en een kind of medewerker komt eronder terech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lei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lein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09"/>
                                      <w:gridCol w:w="2216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gridSpan w:val="2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2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tellingen of kasten verankeren aan de muu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Te nemen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10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824" w:type="dxa"/>
                                          <w:gridSpan w:val="2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tabiele en geschraagde stellingen aanschaffen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Te nemen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23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 xml:space="preserve">Extra maatregelen: </w:t>
                              </w:r>
                            </w:p>
                          </w:tc>
                          <w:tc>
                            <w:tcPr>
                              <w:tcW w:w="661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Er zijn geen extra maatregelen meer te nemen</w:t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23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Het risico wordt aanvaard:</w:t>
                              </w:r>
                            </w:p>
                          </w:tc>
                          <w:tc>
                            <w:tcPr>
                              <w:tcW w:w="661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Kinderen wordt geleerd om respectvol met spullen om te gaan. </w:t>
                              </w:r>
                            </w:p>
                          </w:tc>
                        </w:tr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2334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 xml:space="preserve">Observaties uit de praktijk: </w:t>
                              </w:r>
                            </w:p>
                          </w:tc>
                          <w:tc>
                            <w:tcPr>
                              <w:tcW w:w="6619" w:type="dxa"/>
                              <w:tcBorders>
                                <w:top w:val="single" w:sz="8" w:space="0" w:color="000000"/>
                                <w:left w:val="single" w:sz="8" w:space="0" w:color="000000"/>
                                <w:bottom w:val="single" w:sz="8" w:space="0" w:color="000000"/>
                                <w:right w:val="single" w:sz="8" w:space="0" w:color="000000"/>
                              </w:tcBorders>
                              <w:tcMar>
                                <w:top w:w="40" w:type="dxa"/>
                                <w:left w:w="40" w:type="dxa"/>
                                <w:bottom w:w="40" w:type="dxa"/>
                                <w:right w:w="40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BSO gebruikt op dit moment de schuur nauwelijks of niet.</w:t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3" w:type="dxa"/>
                              <w:gridSpan w:val="2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valt door glas in of naast de deur. Kind en/of medewerker valt door ruit van raam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8954" w:type="dxa"/>
                  <w:tcBorders/>
                </w:tcPr>
                <w:tbl>
                  <w:tblPr>
                    <w:tblW w:w="8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54"/>
                  </w:tblGrid>
                  <w:tr>
                    <w:trPr>
                      <w:trHeight w:val="179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895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8"/>
                                </w:rPr>
                                <w:t>Module: Buitenruimt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erstapt zich of valt over oneffenheid in de bestrating (bijv. losse stenen, boomwortel, kuil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glijdt uit op een gladde plek (bijv. los zand, bladeren, stenen, mos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alt of struikelt over opstapje, stoeprandje, muurtje, fietsenrek of zandbakra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erwondt zich aan een stekelige plant of eet van een giftige plan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ezeert zich aan een speeltoestel (bijvoorbeeld door slijtage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tijdens het spelen op of bij een speeltoestel tegen een obstakel of ander ki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alt van klimrek of ander speeltoestel omdat de traptrede, leuning of handvat glad i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Jong kind valt van klimrek of ander speeltoestel dat bedoeld is voor oudere kinder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alt van klimrek of ander speeltoestel op losliggend speelmateriaal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tegen schommelend ki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speelt op de kade en valt in het water (steil, glad, oneffenheid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rent achter bal aan en valt in het wate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alt in het water tijdens een wateractiviteit bijv. vlotten bouwen, kanoën of veldonderzoek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alt in het water doordat de overgang van land naar water niet duidelijk is, afbrokkelt of wegzak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alt in het water en kan niet zelfstandig op de kant komen door bijv. diep water, hoge kade, gladde of onbegaanbare ondergrond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wordt aangereden door fietsend kind op de speelplaat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stoot tegen of struikelt over losstaande/liggende fietsen op de speelplaat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rent naar de ingang van het gebouw en botst op de speelplaats tegen ander ki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is aan het spelen op de speelplaats en komt per ongeluk op de straat (rent bijvoorbeeld achter een bal aan) en wordt aangered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loopt weg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raakt betrokken bij een ongeval bij een uitstapje buiten de de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Jong kind wordt omvergelopen door ouder ki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of valt tijdens spelen (ballen/rennen/fietsen/skaten) tegen een ander ki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ezeert zich aan de omheining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limt door of over omheining en bezeert zich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erwondt zich aan speelgoed (scherp speelgoed of splinters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loopt en steekt (drukke) straat over naar de opvang en wordt aangered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fietst naar de opvang/school en wordt aangereden door auto of ander motorvoertuig (bijvoorbeeld tijdens oversteken of links afslaan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loopt op de stoep naar de opvang/school en wordt aangereden door fietse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ezeert zich aan zwerfvuil of aan afval in de buurt van vuilcontainer, afvalbak, glasbak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tijdens lopen of fietsen naar de opvang/school tegen obstakel (paaltje, hek, auto) bij de ingang van de speelplaat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tegen ouders / fietsers / lopende kinderen in de drukte voor ingang van de speelplaat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alt of struikelt omdat het terrein niet verlicht is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86" w:hRule="atLeast"/>
              </w:trPr>
              <w:tc>
                <w:tcPr>
                  <w:tcW w:w="8954" w:type="dxa"/>
                  <w:tcBorders/>
                </w:tcPr>
                <w:tbl>
                  <w:tblPr>
                    <w:tblW w:w="8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54"/>
                  </w:tblGrid>
                  <w:tr>
                    <w:trPr>
                      <w:trHeight w:val="179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895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8"/>
                                </w:rPr>
                                <w:t>Module: Entree/gang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zijn vingers tussen de de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tegen kapstokhaak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en (stelling)kast valt om en een kind of medewerker komt eronder terech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valt door glas in of naast de deur. Kind en/of medewerker valt door ruit van raam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of valt tegen radiato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stoot zich tegen of bezeert zich aan meubilai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ezeert zich aan een oneffenheid op mu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glijdt binnen uit op gladde of natte vloe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of medewerk(st)er glijdt bij het naar binnen gaan uit op een gladde of natte vloe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90" w:hRule="atLeast"/>
              </w:trPr>
              <w:tc>
                <w:tcPr>
                  <w:tcW w:w="8954" w:type="dxa"/>
                  <w:tcBorders/>
                </w:tcPr>
                <w:tbl>
                  <w:tblPr>
                    <w:tblW w:w="8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54"/>
                  </w:tblGrid>
                  <w:tr>
                    <w:trPr>
                      <w:trHeight w:val="179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895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8"/>
                                </w:rPr>
                                <w:t>Module: Speellokaal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tegen een object of een ander ki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zijn vingers tussen de de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en (stelling)kast valt om en een kind of medewerker komt eronder terech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valt door glas in of naast de deur. Kind en/of medewerker valt door ruit van raam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of valt tegen radiato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stoot zich tegen of bezeert zich aan meubilai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ezeert zich aan een oneffenheid op mu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Lamp wordt stuk gegooid en glas valt naar bened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glijdt binnen uit op gladde of natte vloe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wordt geraakt door speelmateriaal (bal) of botst tegen andere ki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erzwikt enkel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tegen een uitstekend gymtoestel dat in het toestelhok staat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58" w:hRule="atLeast"/>
              </w:trPr>
              <w:tc>
                <w:tcPr>
                  <w:tcW w:w="8954" w:type="dxa"/>
                  <w:tcBorders/>
                </w:tcPr>
                <w:tbl>
                  <w:tblPr>
                    <w:tblW w:w="8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54"/>
                  </w:tblGrid>
                  <w:tr>
                    <w:trPr>
                      <w:trHeight w:val="179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895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8"/>
                                </w:rPr>
                                <w:t>Module: Keuk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zijn vingers tussen de de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schoonmaakmiddelen binn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randt zich aan de oven(ruit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en (stelling)kast valt om en een kind of medewerker komt eronder terech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valt door glas in of naast de deur. Kind en/of medewerker valt door ruit van raam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of valt tegen radiato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stoot zich tegen of bezeert zich aan meubilai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ezeert zich aan een oneffenheid op mu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snijdt zich aan een mes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randt zich aan heet water of warmwaterkraan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randt zich aan de kookplaat/gaspit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heet water uit de waterkoker over zich he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glijdt binnen uit op gladde of natte vloe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58" w:hRule="atLeast"/>
              </w:trPr>
              <w:tc>
                <w:tcPr>
                  <w:tcW w:w="8954" w:type="dxa"/>
                  <w:tcBorders/>
                </w:tcPr>
                <w:tbl>
                  <w:tblPr>
                    <w:tblW w:w="8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54"/>
                  </w:tblGrid>
                  <w:tr>
                    <w:trPr>
                      <w:trHeight w:val="179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895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8"/>
                                </w:rPr>
                                <w:t>Module: Leefruimte/ computer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tegen een object of een ander kind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zijn vingers tussen de de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schoonmaakmiddelen binn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en (stelling)kast valt om en een kind of medewerker komt eronder terech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alt door open raam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valt door glas in of naast de deur. Kind en/of medewerker valt door ruit van raam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wordt door huisdier gebet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8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of valt tegen radiato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stoot zich tegen of bezeert zich aan meubilai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ezeert zich aan een oneffenheid op mu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verwondt zich aan speelgoed (scherp speelgoed of splinters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Lamp wordt stuk gegooid en glas valt naar bened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glijdt binnen uit op gladde of natte vloe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550" w:hRule="atLeast"/>
              </w:trPr>
              <w:tc>
                <w:tcPr>
                  <w:tcW w:w="8954" w:type="dxa"/>
                  <w:tcBorders/>
                </w:tcPr>
                <w:tbl>
                  <w:tblPr>
                    <w:tblW w:w="89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54"/>
                  </w:tblGrid>
                  <w:tr>
                    <w:trPr>
                      <w:trHeight w:val="179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40" w:type="dxa"/>
                            <w:left w:w="40" w:type="dxa"/>
                            <w:bottom w:w="40" w:type="dxa"/>
                            <w:right w:w="4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384" w:hRule="atLeast"/>
                          </w:trPr>
                          <w:tc>
                            <w:tcPr>
                              <w:tcW w:w="8954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8"/>
                                </w:rPr>
                                <w:t>Module: Sanitaire ruimt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" w:hRule="atLeast"/>
                    </w:trPr>
                    <w:tc>
                      <w:tcPr>
                        <w:tcW w:w="8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954" w:type="dxa"/>
                        <w:tcBorders/>
                      </w:tcPr>
                      <w:tbl>
                        <w:tblPr>
                          <w:tblW w:w="895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54"/>
                        </w:tblGrid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zijn vingers tussen de de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krijgt schoonmaakmiddelen binn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en (stelling)kast valt om en een kind of medewerker komt eronder terecht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otst of valt tegen radiato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ezeert zich aan een oneffenheid op muur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brandt zich aan heet water of warmwaterkraan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68" w:hRule="atLeast"/>
                          </w:trPr>
                          <w:tc>
                            <w:tcPr>
                              <w:tcW w:w="8954" w:type="dxa"/>
                              <w:tcBorders/>
                            </w:tcPr>
                            <w:tbl>
                              <w:tblPr>
                                <w:tblW w:w="89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8932"/>
                              </w:tblGrid>
                              <w:tr>
                                <w:trPr>
                                  <w:trHeight w:val="2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tbl>
                                    <w:tblPr>
                                      <w:tblW w:w="8954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998"/>
                                      <w:gridCol w:w="937"/>
                                      <w:gridCol w:w="1019"/>
                                    </w:tblGrid>
                                    <w:tr>
                                      <w:trPr>
                                        <w:trHeight w:val="93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Scenario 7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ans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shd w:fill="D3D3D3" w:val="clear"/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Ernst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9" w:hRule="atLeast"/>
                                      </w:trPr>
                                      <w:tc>
                                        <w:tcPr>
                                          <w:tcW w:w="69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Kind en/of medewerker glijdt binnen uit op gladde of natte vloer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3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55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8952" w:type="dxa"/>
                                      <w:jc w:val="left"/>
                                      <w:tblInd w:w="-1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325"/>
                                      <w:gridCol w:w="5608"/>
                                      <w:gridCol w:w="101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32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Maatregelen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0" w:type="dxa"/>
                                          <w:vMerge w:val="continue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1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bidi w:val="0"/>
                                            <w:jc w:val="left"/>
                                            <w:rPr>
                                              <w:rFonts w:ascii="Arial" w:hAnsi="Arial" w:eastAsia="Arial" w:cs="Arial"/>
                                              <w:b w:val="false"/>
                                              <w:b w:val="false"/>
                                              <w:i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 w:val="false"/>
                                              <w:i w:val="false"/>
                                              <w:color w:val="000000"/>
                                              <w:sz w:val="16"/>
                                            </w:rPr>
                                            <w:t>Actie?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0" w:type="dxa"/>
                                    <w:vMerge w:val="continue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893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1"/>
      <w:gridCol w:w="1417"/>
      <w:gridCol w:w="23"/>
      <w:gridCol w:w="270"/>
      <w:gridCol w:w="1417"/>
      <w:gridCol w:w="64"/>
    </w:tblGrid>
    <w:tr>
      <w:trPr/>
      <w:tc>
        <w:tcPr>
          <w:tcW w:w="576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" w:type="dxa"/>
          <w:vMerge w:val="restart"/>
          <w:tcBorders/>
        </w:tcPr>
        <w:tbl>
          <w:tblPr>
            <w:tblW w:w="280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280"/>
          </w:tblGrid>
          <w:tr>
            <w:trPr>
              <w:trHeight w:val="260" w:hRule="atLeast"/>
            </w:trPr>
            <w:tc>
              <w:tcPr>
                <w:tcW w:w="280" w:type="dxa"/>
                <w:tcBorders/>
              </w:tcPr>
              <w:p>
                <w:pPr>
                  <w:pStyle w:val="Normal"/>
                  <w:bidi w:val="0"/>
                  <w:jc w:val="lef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20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20"/>
                  </w:rPr>
                  <w:t>of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417" w:type="dxa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417"/>
          </w:tblGrid>
          <w:tr>
            <w:trPr>
              <w:trHeight w:val="260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bidi w:val="0"/>
                  <w:jc w:val="lef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20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20"/>
                  </w:rPr>
                  <w:fldChar w:fldCharType="begin"/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t>14</w:t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76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417"/>
          </w:tblGrid>
          <w:tr>
            <w:trPr>
              <w:trHeight w:val="260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bidi w:val="0"/>
                  <w:jc w:val="righ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20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20"/>
                  </w:rPr>
                  <w:fldChar w:fldCharType="begin"/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t>14</w:t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5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61"/>
      <w:gridCol w:w="1417"/>
      <w:gridCol w:w="23"/>
      <w:gridCol w:w="270"/>
      <w:gridCol w:w="1417"/>
      <w:gridCol w:w="64"/>
    </w:tblGrid>
    <w:tr>
      <w:trPr/>
      <w:tc>
        <w:tcPr>
          <w:tcW w:w="576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" w:type="dxa"/>
          <w:vMerge w:val="restart"/>
          <w:tcBorders/>
        </w:tcPr>
        <w:tbl>
          <w:tblPr>
            <w:tblW w:w="280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280"/>
          </w:tblGrid>
          <w:tr>
            <w:trPr>
              <w:trHeight w:val="260" w:hRule="atLeast"/>
            </w:trPr>
            <w:tc>
              <w:tcPr>
                <w:tcW w:w="280" w:type="dxa"/>
                <w:tcBorders/>
              </w:tcPr>
              <w:p>
                <w:pPr>
                  <w:pStyle w:val="Normal"/>
                  <w:bidi w:val="0"/>
                  <w:jc w:val="lef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20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20"/>
                  </w:rPr>
                  <w:t>of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417" w:type="dxa"/>
          <w:vMerge w:val="restart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417"/>
          </w:tblGrid>
          <w:tr>
            <w:trPr>
              <w:trHeight w:val="260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bidi w:val="0"/>
                  <w:jc w:val="lef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20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20"/>
                  </w:rPr>
                  <w:fldChar w:fldCharType="begin"/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instrText xml:space="preserve"> NUMPAGES \* ARABIC </w:instrText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t>14</w:t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576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tcBorders/>
        </w:tcPr>
        <w:tbl>
          <w:tblPr>
            <w:tblW w:w="1417" w:type="dxa"/>
            <w:jc w:val="left"/>
            <w:tblInd w:w="0" w:type="dxa"/>
            <w:tblLayout w:type="fixed"/>
            <w:tblCellMar>
              <w:top w:w="40" w:type="dxa"/>
              <w:left w:w="40" w:type="dxa"/>
              <w:bottom w:w="40" w:type="dxa"/>
              <w:right w:w="40" w:type="dxa"/>
            </w:tblCellMar>
          </w:tblPr>
          <w:tblGrid>
            <w:gridCol w:w="1417"/>
          </w:tblGrid>
          <w:tr>
            <w:trPr>
              <w:trHeight w:val="260" w:hRule="atLeast"/>
            </w:trPr>
            <w:tc>
              <w:tcPr>
                <w:tcW w:w="1417" w:type="dxa"/>
                <w:tcBorders/>
              </w:tcPr>
              <w:p>
                <w:pPr>
                  <w:pStyle w:val="Normal"/>
                  <w:bidi w:val="0"/>
                  <w:jc w:val="righ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20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20"/>
                  </w:rPr>
                  <w:fldChar w:fldCharType="begin"/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t>1</w:t>
                </w:r>
                <w:r>
                  <w:rPr>
                    <w:sz w:val="20"/>
                    <w:i w:val="false"/>
                    <w:b w:val="false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2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70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417" w:type="dxa"/>
          <w:vMerge w:val="continue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6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RIRapportageVoorLocatie</dc:title>
</cp:coreProperties>
</file>