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Benedek András</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magyar szakképzés és EU csatlakozásunk</w:t>
      </w:r>
    </w:p>
    <w:p>
      <w:pPr>
        <w:pStyle w:val="Normal"/>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zárótanulmány  -</w:t>
      </w:r>
    </w:p>
    <w:p>
      <w:pPr>
        <w:pStyle w:val="Normal"/>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vezető</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A 90-es években felgyorsuló gazdasági és társadalmi átalakulás új kihívásokat jelent a szakképzés számára Magyarországon. A változások szorosan összefüggenek a privatizáció kiterjedésével, a munkaerőpiac radikális átalakulásával, valamint a kis- és középvállalkozások fokozatos térhódításával. E folyamatok a szakképzés tartalmát és szerkezetét az előtte évtizedeken át kialakult sémáktól alapvetően eltérő funkciók  mentén, a piacgazdaságra jellemző megoldásokra törekedve kezdték átalakítani. Ezzel egyidőben bontakozik ki az európai integráció is. Magyarországon, amely egy rendkívül nyitott gazdasággal rendelkezik, s számára létkérdés a nemzetközi munkamegosztás szélesítése és elmélyítése, az integrációnak nincs alternatívája. Az európai integráció valójában egyidőben kihívás és lehetőség a magyar szakképzés számára. A tőke, a szolgáltatások és a munkaerő szabad áramlása olyan helyzetet teremt, melyben szakképzésünk új helyét is meg kell találnunk.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Jelen tanulmány az Integrációs Stratégia Munkacsoport Oktatás-képzés-tudomány kérdéseivel foglalkozó témabizottsága számára készült, s arra vállalkozik, hogy a tematikus zárótanulmányok sorában a szakképzéssel kapcsolatos főbb kérdéseket tekintse át.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1. A szakképzéssel kapcsolatos EU politikák</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pPr>
      <w:r>
        <w:rPr>
          <w:rFonts w:eastAsia="Times New Roman CE" w:cs="Times New Roman CE" w:ascii="Times New Roman CE" w:hAnsi="Times New Roman CE"/>
        </w:rPr>
        <w:t>A szakképzéssel kapcsolatos EU politikánk formálódásának főbb szakaszait célszerű a Maastrichti Szerződés előtti és az azt követő időszak mentén tárgyalni. Az integrációs folyamatban nyilvánvalóan a Maastrichti Szerződés utáni</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és az  európai szakképzés-politika formálódásának legújabb fényében lehetséges megítélni mindazokat a kihívásokat, feladatokat, amelyeknek eleget kell tennünk. Célszerű ugyanakkor utalni arra is, hogy a Római szerződés és a Maastrichti szerződés közötti időszakban a szakképzéspolitika európai szinten történő megjelenése egy fokozatos fejlődés eredménye. Valójában ebben az időszakban is megfigyelhető, hogy már a 70-es évek elejétől megjelenik az </w:t>
      </w:r>
      <w:r>
        <w:rPr>
          <w:rFonts w:eastAsia="Times New Roman CE" w:cs="Times New Roman CE" w:ascii="Times New Roman CE" w:hAnsi="Times New Roman CE"/>
          <w:b/>
          <w:bCs/>
          <w:i/>
          <w:iCs/>
        </w:rPr>
        <w:t>acquis communautaire</w:t>
      </w:r>
      <w:r>
        <w:rPr>
          <w:rStyle w:val="FootnoteCharacters"/>
          <w:rStyle w:val="FootnoteAnchor"/>
          <w:rFonts w:eastAsia="Times New Roman CE" w:cs="Times New Roman CE" w:ascii="Times New Roman CE" w:hAnsi="Times New Roman CE"/>
          <w:b/>
          <w:bCs/>
          <w:i/>
          <w:iCs/>
        </w:rPr>
        <w:footnoteReference w:id="3"/>
      </w:r>
      <w:r>
        <w:rPr>
          <w:rFonts w:eastAsia="Times New Roman CE" w:cs="Times New Roman CE" w:ascii="Times New Roman CE" w:hAnsi="Times New Roman CE"/>
        </w:rPr>
        <w:t xml:space="preserve"> szintjén a szakképzés, azonban kezdetben inkább az oktatáspolitikához kapcsolva, annak egy speciális szakterületeként, azt az elvet követve, hogy az oktatásügy alapvetően nemzeti szinten kerül meghatározásra és uniós szinten, jelentősebb közösségi politikát e területen gyakorolni nem szükséges.</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 xml:space="preserve">acquis communautaire </w:t>
      </w:r>
      <w:r>
        <w:rPr>
          <w:rFonts w:eastAsia="Times New Roman CE" w:cs="Times New Roman CE" w:ascii="Times New Roman CE" w:hAnsi="Times New Roman CE"/>
        </w:rPr>
        <w:t xml:space="preserve">szintjén vizsgálva a szakképzéssel kapcsolatos politikát számos megközelítést alkalmazhatunk. A szakképzésre utaló közösségi szabályozások száma több száz. Ha a tényleges tartalom szerint vizsgáljuk, úgy 1963-tól 126 olyan dokumentum különíthető el, melyben kifejezetten nyolc jelentősebb </w:t>
      </w:r>
      <w:r>
        <w:rPr>
          <w:rFonts w:eastAsia="Times New Roman CE" w:cs="Times New Roman CE" w:ascii="Times New Roman CE" w:hAnsi="Times New Roman CE"/>
          <w:i/>
          <w:iCs/>
        </w:rPr>
        <w:t>policy</w:t>
      </w:r>
      <w:r>
        <w:rPr>
          <w:rFonts w:eastAsia="Times New Roman CE" w:cs="Times New Roman CE" w:ascii="Times New Roman CE" w:hAnsi="Times New Roman CE"/>
        </w:rPr>
        <w:t xml:space="preserve"> jellegű található (ezek felsorolását a </w:t>
      </w:r>
      <w:r>
        <w:rPr>
          <w:rFonts w:eastAsia="Times New Roman CE" w:cs="Times New Roman CE" w:ascii="Times New Roman CE" w:hAnsi="Times New Roman CE"/>
          <w:i/>
          <w:iCs/>
        </w:rPr>
        <w:t>Melléklet 2.</w:t>
      </w:r>
      <w:r>
        <w:rPr>
          <w:rFonts w:eastAsia="Times New Roman CE" w:cs="Times New Roman CE" w:ascii="Times New Roman CE" w:hAnsi="Times New Roman CE"/>
        </w:rPr>
        <w:t xml:space="preserve"> tartalmazza). 1963-ban kerültek Tanácsi Határozat szintjén elfogadásra az általános szakképzési politika bevezetésének általános elvei.</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Jelenünk, s a csatlakozás folyamán a szakképzés pozícióit is meghatározó állásfoglalás, - ez később uniós alapelvvé is vált - a az Európai Gazdasági Közösség 1612/68. számú szabályozása, mely a munkaerő Közösségen belüli szabad mozgásáról szól.</w:t>
      </w:r>
      <w:r>
        <w:rPr>
          <w:rStyle w:val="FootnoteCharacters"/>
          <w:rStyle w:val="FootnoteAnchor"/>
          <w:rFonts w:eastAsia="Times New Roman CE" w:cs="Times New Roman CE" w:ascii="Times New Roman CE" w:hAnsi="Times New Roman CE"/>
        </w:rPr>
        <w:footnoteReference w:id="5"/>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mi önkényes szakaszolásként emelhetjük ki az 1976. évet. Bár ezt megelőzően is születnek lényeges testületi döntések, így például 1968-ban kerül felállításra az első európai Tanácsadó Testület a szakképzés témakörében. Az intézményesülés során azonban mégis az Európai Szakképzés-fejlesztési és dokumentációs Központ (CEDEFOP) létrejötte tekinthető jelentős mérföldkőnek. Ekkor jelenik meg első alkalommal a férfiak és nők szakképzésben és munkafeltételekben történő azonos elbírálására vonatkozó Tanácsi Iránymutatás.</w:t>
      </w:r>
      <w:r>
        <w:rPr>
          <w:rStyle w:val="FootnoteCharacters"/>
          <w:rStyle w:val="FootnoteAnchor"/>
          <w:rFonts w:eastAsia="Times New Roman CE" w:cs="Times New Roman CE" w:ascii="Times New Roman CE" w:hAnsi="Times New Roman CE"/>
        </w:rPr>
        <w:footnoteReference w:id="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kképzés-politika sajátos formálódása, a foglalkoztatáspolitikához való közeledése szempontjából ki kell emelni az 1977-ben elfogadott Bizottsági Ajánlást, mely felhívja a tagországok figyelmét a munkanélküli fiatalok szakmai előkészítésére, mint a munkanélküliség elleni megoldások lényeges formájára. A CEDEFOP létrejötte és a szakképzés munkanélküliség megelőzésére és enyhítésére történő orientálása zárta le a kezdeti szakaszt. A direkt szakképzéssel foglalkozó szabályozások száma 1963-1977. között csupán tucatnyi, azonban lényeges alapelvek és az első európai intézmény létrejöttét jelentik. A következő évtizedben félszáz szabályzat kerül kidolgozásra és különböző formákban - határozatok, szabályozások, iránymutatások, állásfoglalások - kiadásra. Ezek mintegy két ötöde azonban csak a testületi tagok változásaival, közel egyötöde pedig a CEDEFOP gazdálkodásával, költségvetésével foglalkozik. Elemzésünk szempontjából jelentős dokumentumnak a szakképesítések összehasonlításáról szóló Tanácsi Döntést kell kiemelni, mely témánk szempontjából egy újabb fontos kérdéskör középpontba kerülését jelenti.</w:t>
      </w:r>
      <w:r>
        <w:rPr>
          <w:rStyle w:val="FootnoteCharacters"/>
          <w:rStyle w:val="FootnoteAnchor"/>
          <w:rFonts w:eastAsia="Times New Roman CE" w:cs="Times New Roman CE" w:ascii="Times New Roman CE" w:hAnsi="Times New Roman CE"/>
        </w:rPr>
        <w:footnoteReference w:id="7"/>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z Európai  Közösségen belül a gazdaságpolitikai indíttatás  felerősödése, s azon belül a foglalkoztatás kérdéskörének az előtérbe kerülése vetetette fel a 70-es évek második felétől a szakképzés differencia specifikumának az erősödését. Ez kimutatható az intézményrendszer fejlődésében, a CEDEFOP létrejöttében, kutatási programjainak közösségi szinten történő kezelésében, valamint az olyan típusú általános szabályozó elemekben, amelyek a szakképzés ügyét a foglalkoztatáspolitika, gazdaságpolitika, oktatáspolitika összefüggéseiben időről-időre elemezhetővé teszik. Ide tartozik, hogy a 70-es évektől a szociális partnerek szerepe is egyre jelentősebb a szakképzésben, de a tényleges intézményesüléshez ők is csupán a 80-as évek derekán jutnak el.</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 xml:space="preserve"> Ezek a hatások már érezhetők a Maastrichti Szerződés kidolgozásában, azonban az intézményes garanciák számukra is csak a szerződéshez kapcsolt Szociális Jegyzőkönyvben (Social Protocol) jelennek meg.</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énylegesen új szakasz és számunkra is részletes elemzés tárgyát képező Maastrichti Szerződés utáni időszak teljesen egybe esik a társulási megállapodás kiteljesedésével, valamint azzal az időszakkal, amelynek konkrét teendői, már 1996-tól a csatlakozási tárgyalások előkészítésével, valamint a kérdőívek megválaszolását követő felkészüléssel függenek össze. A policy típusú állásfoglalások közül két lényegest mindenképpen ki kell emelni. 1993-ban került kiadásra az az ajánlás, amely a folyamatos (élethossziglani) szakképzéshez történő hozzáférés biztosítására hívja fel a tagországok figyelmét.</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A következő év végén került elfogadásra az a napjainkban az együttműködés konkrét tartalmát és formáját megalapozó Tanácsi Döntés az Európai Unió szakképzéspolitikájának akcióprogramokban történő megjelenítéséről.</w:t>
      </w:r>
      <w:r>
        <w:rPr>
          <w:rStyle w:val="FootnoteCharacters"/>
          <w:rStyle w:val="FootnoteAnchor"/>
          <w:rFonts w:eastAsia="Times New Roman CE" w:cs="Times New Roman CE" w:ascii="Times New Roman CE" w:hAnsi="Times New Roman CE"/>
        </w:rPr>
        <w:footnoteReference w:id="10"/>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akképzéssel kapcsolatos EU politikák hazai hatásának elemzése szempontjából a szakaszhatárok kijelölése többé-kevésbé konkréttá tehető, ugyanakkor az is tény, hogy a EU politikák hatása a magyar szakképzésfejlesztési folyamatokra meglehetősen szoros szinkronitást mutat már a 80-as évek végétől. A 80-as évek közepétől már a CEDEFOP programjaihoz való kötődés egyértelműen megjelenik. Ez ami többek között abban is kifejezésre jut, hogy a kelet-európai országok vezető szakképzési kutatóit, intézeteit is meghívják évente egy-egy kutatási fórumra. Másfelelől a CEDEFOP publikációk, statisztikai elemzések rendszeresen megérkeznek Magyarországra, sőt esetenként egy-egy témakörrel már szélesebb európai kitekintéssel foglalkozik az intéze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akképzés területén e kezdeményezések nem csupán az intézmények közötti együttműködésben érvényesülnek, hanem abban is, hogy a tényleges „nyitás” kezdetekor (1989-90) kialakult kelet-nyugat párbeszédben, amely európai dimenziókban a Közösség és az átalakulás kezdeti szakaszában lévő országok szakképzési szakemberei közötti közeledést, nyilvános szakmai fórum teremtését célozza.</w:t>
      </w:r>
      <w:r>
        <w:rPr>
          <w:rStyle w:val="FootnoteCharacters"/>
          <w:rStyle w:val="FootnoteAnchor"/>
          <w:rFonts w:eastAsia="Times New Roman CE" w:cs="Times New Roman CE" w:ascii="Times New Roman CE" w:hAnsi="Times New Roman CE"/>
        </w:rPr>
        <w:footnoteReference w:id="11"/>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Maastrichti Szerződésben megfogalmazott igények - az, hogy a közösségi szinten kidolgozott szakképzési politika által a nemzeti szakképzési politikák számára általános érvényű ajánlások kerüljenek megfogalmazásra - érvényre juttatása általánossá vált. Az oktatásban hangsúlyozott tagországi autonómia mellett ugyanakkor éppen a munkaerő szabad áramlása és a diplomák kölcsönös elismerése további európai szabályozás igényét vetette fel. Figyelemre méltó az a sajátos szinkronitás, ami a hazai szakképzésfejlesztés új törekvéseiben szinte azonnal kifejezésre került a koncepciók és konkrét tervek, törvényelőkészítés kialakítása során.</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z EU szakképzési politikájának lényege a következőkben foglalható össze</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rPr>
        <w: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3"/>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Olyan közösségi szakképzés-politikát érvényesíteni, amely a tagországok szakképzési tevékenységét úgy képes támogatni, hogy azok a tartalmi és szervezeti  megoldásokról teljes felelősséggel dönthetnek.</w:t>
      </w:r>
    </w:p>
    <w:p>
      <w:pPr>
        <w:pStyle w:val="Normal"/>
        <w:numPr>
          <w:ilvl w:val="0"/>
          <w:numId w:val="3"/>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E politika keretei között a szakképzés és átképzés tegye lehetővé a gazdaság változásaihoz való adaptációt, kerüljön fejlesztésre az alapozó és a folyamatos képzés abból a célból, hogy a szakképzés segítségével megvalósuljon a fiatalok és felnőttek munkaerőpiacra történő integrációja és reintegrációja.</w:t>
      </w:r>
    </w:p>
    <w:p>
      <w:pPr>
        <w:pStyle w:val="Normal"/>
        <w:numPr>
          <w:ilvl w:val="0"/>
          <w:numId w:val="3"/>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E politika ösztönözze a fiatalok szaképzésbe történő belépését, valamint az oktatók mobilitását, tegye lehetővé a vállalatok és a szakképzés színterén tevékenykedők közötti együttműködés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A szociális partnerek részt vesznek olyan szakosított testületek tevékenységében, mint a Szakképzés Fejlesztésének Európai Központja (CEDEFOP) és az Európai Alapítvány az élet- és munkakörülmények javításáért (Dublin Alapítvány), a Leonardo da Vinci közösségi programok bizottsága és hat szakmaközi tanácsadó bizottság. Ezek közül a szakképzést illetően a legfontosabbak az Európai Szociális Alap Bizottsága és a Szakképzési Tanácsadó Bizottság.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1991-ben került felállításra egy „ad hoc” csoport azzal a céllal, hogy előkészítse a Politikai Unió kérdéseivel foglalkozó Kormányközi Konferenciát és a szerződés módosítására vonatkozó javaslatokat. A Maastrichti Szerződés ennek a munkacsoportnak a keretei között készült el és egyúttal javaslatot tartalmazott az európai szinten érvényesülő szociálpolitikáról szóló szerződés cikkelyeinek módosításáról. Ezeknek a javaslatoknak a felhasználásával készült el a Maastrichti Szerződés függelékében található Szociálpolitikai Jegyzőkönyv.</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Maastrichti Szerződést követően a társadalmi párbeszéddel foglalkozó kísérleti csoport helyett létrejött a </w:t>
      </w:r>
      <w:r>
        <w:rPr>
          <w:rFonts w:eastAsia="Times New Roman CE" w:cs="Times New Roman CE" w:ascii="Times New Roman CE" w:hAnsi="Times New Roman CE"/>
          <w:i/>
          <w:iCs/>
        </w:rPr>
        <w:t xml:space="preserve">Társadalmi Párbeszéd Bizottsága </w:t>
      </w:r>
      <w:r>
        <w:rPr>
          <w:rFonts w:eastAsia="Times New Roman CE" w:cs="Times New Roman CE" w:ascii="Times New Roman CE" w:hAnsi="Times New Roman CE"/>
        </w:rPr>
        <w:t>és sor került három munkacsoport felállítására: az egyik a makrogazdasági kérdésekkel, a másik az oktatás és a képzés feladataival, a harmadik a munkaerőpiaci kérdésekkel foglalkozi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ársadalmi párbeszéd égisze alatt eddig tizenhét dokumentum jóváhagyására került sor: született egy Nyilatkozat és egy Ajánlás a társadalmi párbeszéd működéséről; öt közös nyilatkozatot fogadtak el a Közösség makrogazdasági trendjeinek alakulásáról; született három közös nyilatkozat a munkaerőpiacról és hét közös nyilatkozat az oktatásról és a képzésről.</w:t>
      </w:r>
      <w:r>
        <w:rPr>
          <w:rStyle w:val="FootnoteCharacters"/>
          <w:rStyle w:val="FootnoteAnchor"/>
          <w:rFonts w:eastAsia="Times New Roman CE" w:cs="Times New Roman CE" w:ascii="Times New Roman CE" w:hAnsi="Times New Roman CE"/>
        </w:rPr>
        <w:footnoteReference w:id="13"/>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Szociális Jegyzőkönyv a Bizottság döntéseinek előkészítése során a szociális partnerek között lefolytatott konzultációkra épül, és rendelkezik arról, hogy kellő időben ki kell kérni a szociális partnerek véleményét. A Jegyzőkönyv ugyanakkor lehetővé teszi a döntési mechanizmus alternatív – szerződésbeli vagy törvényhozói – módozatainak kimunkálását, valamint engedélyezi, hogy az irányelvek megvalósításáról a törvényhozásban vagy a szociális partnerek közötti megállapodásban rendelkezzenek.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tratégiai dokumentumok köréből külön kiemelendő a "Teaching and learning" című Edith Cresson Európai biztos vezetésével összeállított Fehér Könyv, melyet az Európai Tanács - vizsgálódásunk szempontjából a legkritikusabb időszakban - 1996 májusában fogadott. el. A magyar nyelven is kiadott dokumentum az EU hosszabb távú oktatási szakképzési politikáját igyekezett összefoglalni, hozzá kell tenni mind a mai napig számos elemében komoly bírálatokat kiváltv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 folyamatok sajátos leképeződését két olyan példával lehet szemléltetni, mely példák az EU szakképzési politikáját, s általánosabban a hazai szakképzési és az európai integrációs lehetőségeket is érzékeli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első példa</w:t>
      </w:r>
      <w:r>
        <w:rPr>
          <w:rFonts w:eastAsia="Times New Roman CE" w:cs="Times New Roman CE" w:ascii="Times New Roman CE" w:hAnsi="Times New Roman CE"/>
        </w:rPr>
        <w:t xml:space="preserve"> az 1989-90 fordulóján már hivatalos koncepcióvá vált, s döntéssel megerősített </w:t>
      </w:r>
      <w:r>
        <w:rPr>
          <w:rFonts w:eastAsia="Times New Roman CE" w:cs="Times New Roman CE" w:ascii="Times New Roman CE" w:hAnsi="Times New Roman CE"/>
          <w:i/>
          <w:iCs/>
        </w:rPr>
        <w:t xml:space="preserve">Europen Training Foundation (ETF) </w:t>
      </w:r>
      <w:r>
        <w:rPr>
          <w:rFonts w:eastAsia="Times New Roman CE" w:cs="Times New Roman CE" w:ascii="Times New Roman CE" w:hAnsi="Times New Roman CE"/>
        </w:rPr>
        <w:t xml:space="preserve">létrejötte. A kelet-európai országok szakképzési rendszerének átalakítását, az európai integráció által igényelt fejlesztését segítő, koordináló szervezet létrehozását éppen Magyarországon, az 1990 elején megszervezett I. Kelet-nyugat Európai Szakképzési Konferencia társrendezőjeként is jelenlevő CEDEFOP főigazgatója jelentette be, érthetően nagy érdeklődést kiváltva. Az 1990-ben már Magyarországon is jelentős segítséget nyújtó Phare program szakképzési projektjei ennek ellenére közvetlen brüsszeli vezérléssel kezdődtek meg, s a hivatalos álláspontok, formális döntések ellenére csupán 1994 végén jön létre a kelet-európai országok képviselőit is magábanfoglaló </w:t>
      </w:r>
      <w:r>
        <w:rPr>
          <w:rFonts w:eastAsia="Times New Roman CE" w:cs="Times New Roman CE" w:ascii="Times New Roman CE" w:hAnsi="Times New Roman CE"/>
          <w:i/>
          <w:iCs/>
        </w:rPr>
        <w:t>Advisory Forum</w:t>
      </w:r>
      <w:r>
        <w:rPr>
          <w:rFonts w:eastAsia="Times New Roman CE" w:cs="Times New Roman CE" w:ascii="Times New Roman CE" w:hAnsi="Times New Roman CE"/>
        </w:rPr>
        <w:t>, melynek funkciója az ETF stratégiájának, munkaprogramjának kialakítása, megvitatása. Torinóban a valóban európai színvonalon felszerelt és szabályozott ETF csupán 1995 elejétől kezdte el érdemi tevékenységét. Magyar részről a kezdetektől fogva jelen voltunk, kapcsolatokat alakítottunk ki, kezdeményeztünk, s az első munkacsoportok szakmai koordinálásában is pozíciót kaptunk (</w:t>
      </w:r>
      <w:r>
        <w:rPr>
          <w:rFonts w:eastAsia="Times New Roman CE" w:cs="Times New Roman CE" w:ascii="Times New Roman CE" w:hAnsi="Times New Roman CE"/>
          <w:i/>
          <w:iCs/>
        </w:rPr>
        <w:t>privatizáció és szakképzés</w:t>
      </w:r>
      <w:r>
        <w:rPr>
          <w:rFonts w:eastAsia="Times New Roman CE" w:cs="Times New Roman CE" w:ascii="Times New Roman CE" w:hAnsi="Times New Roman CE"/>
        </w:rPr>
        <w:t xml:space="preserve">), s az első kísérleti projektek is Magyarországon indulnak </w:t>
      </w:r>
      <w:r>
        <w:rPr>
          <w:rFonts w:eastAsia="Times New Roman CE" w:cs="Times New Roman CE" w:ascii="Times New Roman CE" w:hAnsi="Times New Roman CE"/>
          <w:i/>
          <w:iCs/>
        </w:rPr>
        <w:t>(Observatory, Staff Development</w:t>
      </w:r>
      <w:r>
        <w:rPr>
          <w:rFonts w:eastAsia="Times New Roman CE" w:cs="Times New Roman CE" w:ascii="Times New Roman CE" w:hAnsi="Times New Roman CE"/>
        </w:rPr>
        <w:t xml:space="preserve">).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z ETF 1997 októberében  a magyar szakképzésről és képzési rendszerről országjelentést publikált, melyben átfogóan elemzi  a szakképzés reformját.</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rPr>
        <w:t xml:space="preserve"> E jelentés a minőségi szabványok és a kvalifikációk kérdéskörével foglalkozva megállapítja, hogy az államilag elismert szakképesítések rendszere (OKJ), a szakmai követelmények, a központi programok és a vizsgáztatással kapcsolatos új dokumentumokban egyértelműen kifejeződik az a szándék, hogy áttekinthető és a minőségbiztosítás követelményeinek eleget tévő szakmarendszer megfeleljen az EU követelményeine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másik példa már témánk szempontjából lényegesen időszerűbb. Az 1995-ben indult </w:t>
      </w:r>
      <w:r>
        <w:rPr>
          <w:rFonts w:eastAsia="Times New Roman CE" w:cs="Times New Roman CE" w:ascii="Times New Roman CE" w:hAnsi="Times New Roman CE"/>
          <w:i/>
          <w:iCs/>
        </w:rPr>
        <w:t>Leonardo da Vinci Program</w:t>
      </w:r>
      <w:r>
        <w:rPr>
          <w:rFonts w:eastAsia="Times New Roman CE" w:cs="Times New Roman CE" w:ascii="Times New Roman CE" w:hAnsi="Times New Roman CE"/>
        </w:rPr>
        <w:t xml:space="preserve"> társult országok számára történő megnyitása már a kezdetekben felmerült. Diplomáciai és szakmai csatornákon keresztül érkező biztató üzenetek és a hivatalos állásfoglalást követően 1995 novemberében megalakításra kerül a Nemzeti Szakképzési Intézetben a Magyar Leonardo Iroda. Az akkor éppen a Parlament elé kerülő törvényi szabályozás a Szakképzési Alapot, az Egységes Munkaerőpiaci Alapba integrálta. Ekkor  - a Munkaügyi Minisztérium javaslatára - törvénybe foglaltatták, hogy az európai uniós szakképzési programok támogatásához hozzájárulást kell biztosítani az új alapból. Az 1996 elején létrejött Országos Szakképzési Tanács első állásfoglalásai között 86 millió forintos támogatást ad a Leonardo Irodának a programindítással kapcsolatos munkálatokra és februárban az Európai Bizottság XXII. Főigazgatóságával a program előkészítésének támogatására mintegy félmillió ECU-s szerződés is megkötésre kerül. Ennek ellenére a tényleges programindítás, a magyar pályázók teljes jogú partnerként történő befogadása csak hosszú szakmai egyeztetéseket követően, 1997 szeptemberétől tette lehetővé az önálló projektek kezdeményezést.</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rPr>
        <w:t xml:space="preserve"> E példa is rámutat arra, hogy a teljes körű hazai készség, s a gyors jogi-intézményi reagálás ellenére az átfogó, egyeztetett eljárásokra épülő rendszerben még akkor is fel kell készülnünk a hosszú átfutási folyamatokra, ha részünkről a szakmai érdekek és adottságok viszonylag gyorsabb reakciókat tesznek lehetővé.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2. Követelmények és lehetőségek az EU csatlakozás során</w:t>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pPr>
      <w:r>
        <w:rPr>
          <w:rFonts w:eastAsia="Times New Roman CE" w:cs="Times New Roman CE" w:ascii="Times New Roman CE" w:hAnsi="Times New Roman CE"/>
        </w:rPr>
        <w:t>A csatlakozási tárgyalásokon velünk szemben megfogalmazható elvárások és követelmények globálisan ismertek. Módszertani szempontból az EU szakképzési politikájának elemzésére a jelentősebb szakképzéspolitikát orientáló szabályozási dokumentumok adnak elemzési támpontot.</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rPr>
        <w:t xml:space="preserve">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z áttekintésre került 126 szabályozás </w:t>
      </w:r>
      <w:r>
        <w:rPr>
          <w:rFonts w:eastAsia="Times New Roman CE" w:cs="Times New Roman CE" w:ascii="Times New Roman CE" w:hAnsi="Times New Roman CE"/>
          <w:i/>
          <w:iCs/>
        </w:rPr>
        <w:t>policy típusú</w:t>
      </w:r>
      <w:r>
        <w:rPr>
          <w:rFonts w:eastAsia="Times New Roman CE" w:cs="Times New Roman CE" w:ascii="Times New Roman CE" w:hAnsi="Times New Roman CE"/>
        </w:rPr>
        <w:t xml:space="preserve"> dokumentumaiban olyan célokat és elveket fogalmaznak meg, melyek a magyar szakképzési szabályozásnak (törvények, rendeletek) nem mondanak ellent, illetve a távlati szakképzésfejlesztési tervek koncepcionális keretei között relevánsnak tekinthetők. Fenntartásunk, aggályaink elsősorban nem az EU-s követelmények teljesítésével kapcsolatosak, ezeket ugyanis, ha kell, technikai korrekciókkal rövid időn belül képesek vagyunk teljesíteni.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közösségi állásfoglalások áttekintése alapján megállapítható, hogy a szakképzési témák, különösen a 80-as évek végétől jelennek meg évente már több tucatnyi számban is. Örvendetes módon a 90-es évek közepére már Magyarország is "tényező" lett, ami elsősorban a Phare szakképzési aktivitással, valamint a strukturált programokhoz való kapcsolataink kialakításával függ össze. E vonatkozásban külön kiemelendő, hogy a Phare támogatás 1990-96. között alapvetően a szakképzési intézményrendszer, az infrastrukturális fejlesztés megalapozását szolgálta. 1996-tól ugyanakkor a magyar törekvések, kezdeményezések egyre szorosabban kapcsolódnak a strukturális alapokhoz, s azon belül is a Leonardo programhoz. Az 1991-96 közötti időszakban mintegy 18 millió ECU segély irányult a szakképzés szervezeti és tartalmi korszerűsítését célzó projektek támogatására.</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rPr>
        <w:t xml:space="preserve"> E programok közül a legjelentősebbek  az új  szakközépiskolai modell kiterjesztését (6 millió ECU), a szakmunkásképző iskolák középiskolai átalakulásának támogatását (2,7 millió ECU) és a hátrányos helyzetű fiatalok képzési lehetőségeinek bővítését, e területen új programok inditását (1,6 millió ECU) szolgálták. Viszonylag kisebb volumenű, infrastrukturális jellegű programok irányultak az NSzI információs tevékenységének megújítására, valamint az aktív foglalkoztatáspolitikai eszközként bevezetett munkaerőpiaci (felnőtt)képzés támogatásár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z új Leonardo aktivitások alapvetően decentralizált projektek, komplex hazai és EU-s intézményi keretekben valósulnak meg. A koordinációt végző magyar Leonardo  Koordinációs Tanács írja ki és széles szakértői bázison előminősíti a beérkezett pályázatokat. Finanszirozási szempontból lényeges az Országos Szakképzési Tanács szerepe, mert állásfoglalásai alapján - 1996-ban 85 millió Ft, 1997-ben 202 millió Ft - támogatást kap a program a Munkaerőpiaci Alap szakképzési alaprészéből. A felsőoktatás részvételére való tekintettel a Művelődési és Közoktatási Minisztérium 1997-ben az </w:t>
      </w:r>
      <w:r>
        <w:rPr>
          <w:rFonts w:eastAsia="Times New Roman CE" w:cs="Times New Roman CE" w:ascii="Times New Roman CE" w:hAnsi="Times New Roman CE"/>
          <w:i/>
          <w:iCs/>
        </w:rPr>
        <w:t xml:space="preserve">entry ticket </w:t>
      </w:r>
      <w:r>
        <w:rPr>
          <w:rFonts w:eastAsia="Times New Roman CE" w:cs="Times New Roman CE" w:ascii="Times New Roman CE" w:hAnsi="Times New Roman CE"/>
        </w:rPr>
        <w:t>összegének 40 százalékát költségvetési forrásokból fedezi. A három éves program egészének költségeit felerészt a Phare források fedezik. A többcsatornás finanszirozás és a decentralizált programstruktúra lényeges jelzés arra, hogy eme szakképzési projektek esetében egyre inkább EU-s mechanizmusok érvényesülnek. A sikeres programindítás pedig azt is jelzi, hogy képesek vagyunk az EU által e területen kialakult szabályrendszerhez, finanszirozási gyakorlathoz relatíve gyorsan alkalmazkodni.</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közép-keleteurópai régióban Magyarország offenzív szerepet játszott már az egy évtizeddel ezelőtti időszakban is az európai szakképzési intézményekhez való kapcsolódásának kialakítása során. 1992-től a társult országok számára nyújtott segélykonstrukciókban a jelentősebb dokumentumok - Maastrichti szerződés, Társulási Megállapodás, az oktatás szakképzéssel foglalkozó fehér könyvek - magyarországi adaptálása a szakképzésben rövid időn belül megvalósult. A legújabb időszakban az Európai Szakképzési Alapítvánnyal való közvetlen munkatársi kapcsolaton túl a strukturált programokba való bekapcsolódás által teljesedik ki e tevékenység. Lényeges tényező az is, hogy a szakképzés folyamatosan szerepel a Társulási Bizottság napirendjén. 1993 óta az évente Brüsszelben és Budapesten felváltva ülésező bizottság napirendjén minden alkalommal szerepelt a szakképzés és a kvalifikáció kölcsönös elismerésének témája, s bár a magyar fél számos kezdeményezést tett, e területen csak szerény eredmények születtek, amelynek valószínű oka a lassú adminisztratív jellegű reagálás.</w:t>
      </w:r>
      <w:r>
        <w:rPr>
          <w:rStyle w:val="FootnoteCharacters"/>
          <w:rStyle w:val="FootnoteAnchor"/>
          <w:rFonts w:eastAsia="Times New Roman CE" w:cs="Times New Roman CE" w:ascii="Times New Roman CE" w:hAnsi="Times New Roman CE"/>
        </w:rPr>
        <w:footnoteReference w:id="18"/>
      </w:r>
      <w:r>
        <w:rPr>
          <w:rFonts w:eastAsia="Times New Roman CE" w:cs="Times New Roman CE" w:ascii="Times New Roman CE" w:hAnsi="Times New Roman CE"/>
        </w:rPr>
        <w:t xml:space="preserve"> Érdemi fejleménynek azt tekinthetjük, hogy a Társulási Bizottság 1997. évi ülésén, Budapesten a felek elvben megegyeztek abban, hogy albizottsági keretek között tisztázzák az egyenértékűségi munkálatok rendszeres konzultációk kereteiben történő megindításának feltételei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b/>
          <w:bCs/>
        </w:rPr>
        <w:t>3. A szakmák egyenértékűsége</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agyarországon az Országos Képzési Jegyzék (OKJ) tartalmazza mindazon képesítéseket, amelyeket az egész országban egységesen elismernek. A szakképesítés megnevezését követően a jogszabályként kiadott jegyzékben megtalálható a szakma OKJ-be kerülésének éve, az évfolyamok száma, a képzési időn belül az összes óraszám, az elmélet és gyakorlat aránya, a belépéshez szükséges iskolai előképzettség, a képesítésért felelős minisztérium megnevezése és a megjegyzések, amelyben előírhatnak szakmai előképzettséget vagy tájékoztatnak az egyéni felkészülés lehetőségéről.</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előképzettség meghatározása különösen fontos a megfelelő szintek kialakításához. Az OKJ felülvizsgálata folyamatos, szinte évente változik a tartalma, a gazdaság változó igényeinek megfelelően törölhető vagy vehető fel egy-egy újabb szakma a Jegyzékbe. Az OKJ megjelenését követően 1994-től a felnőttképzés területén már csak e szerint lehet vizsgát szervezni, ha valamely képző cég országos érvényű bizonyítványt kíván kiadni. Az iskolarendszerben 1998/99. tanévtől az OKJ szerinti képzés teljeskörűvé válik. A független vizsgaközpontok kialakítása részben alanyi jogon - a megfelelő szakmát oktató iskolák és képző központok -, másrészt a képesítésért felelős minisztériumtól megszerzett engedély alapján történt. A követelményrendszerek kidolgoztatásáért és kiadásáért az illetékes szakmai minisztériumok felelősek. A gyakorlati megvalósításba bevonták a szakmai háttérintézményeket, így a Nemzeti Szakképzési Intézetet, az Agrárszakoktatási Intézetet és az Egészségügyi Szakmai Továbbképző Intézetet is.</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Nemzeti Szakképzési Intézet módszertani útmutatót dolgozott ki, és szakmai munkacsoportokat hozott létre a követelményrendszerek kialakításához. A szakmai- és vizsgakövetelmények létrehozását a munkaadók és munkavállalók által delegált szakértők lektorálták. Mivel ez egy teljesen új helyzetet alakított ki, a szociális partnereknek sem volt tapasztalatuk, és sok esetben szakember jelöltjük sem az ilyen nagy mennyiségű szakmai dokumentumok áttekintésére, ezért bizonyos szakterületeken lényegesen később jelent meg a követelményrendszer, mint azt pl. a képző intézmények várták. Ahhoz, hogy 1998-ban az OKJ szerinti képzés az iskolarendszerben bevezethető legyen, 1997-ben az összes központi programnak el kell készülni és meg kell jelenni, hiszen ezt követően még a helyi programokat - tanterveket -, is el kell készíteni, valamint a pedagógusokat fel kell készíteni ezek alkalmazásár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z előzőekben felvázolt,  közel félévtizedes tartalmi-szerkezeti átalakulás alapvetően az európai szakképzésfejlesztési folyamatok szabályai szerint, az azokhoz történő gyorsütemű felzárkózás igényével valósultak meg. Értéke e sok-sok szereplős korszerűsítési programnak, hogy kezdettől fogva együttműködött a jelentős európai szakképzés-fejlesztési „műhelyekkel” - mint például a </w:t>
      </w:r>
      <w:r>
        <w:rPr>
          <w:rFonts w:eastAsia="Times New Roman CE" w:cs="Times New Roman CE" w:ascii="Times New Roman CE" w:hAnsi="Times New Roman CE"/>
          <w:i/>
          <w:iCs/>
        </w:rPr>
        <w:t>Bundesinstitut für Berufsbildung (BiBB), National Council for Vocational Qualification (NCQV) -</w:t>
      </w:r>
      <w:r>
        <w:rPr>
          <w:rFonts w:eastAsia="Times New Roman CE" w:cs="Times New Roman CE" w:ascii="Times New Roman CE" w:hAnsi="Times New Roman CE"/>
        </w:rPr>
        <w:t xml:space="preserve"> továbbá olyan jelentős EU-s (Phare) és világbanki projekteket használ fel az implementáció gyorsítására, melyek együtt képesek jeentősen formálni a magyar szakképzés gyakorlatá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Európai Unió országaiban az UNESCO által 1976-ban kidolgozott International Standard Classification of Education (ISCED) oktatási statisztikát alkalmazzák.</w:t>
      </w:r>
      <w:r>
        <w:rPr>
          <w:rStyle w:val="FootnoteCharacters"/>
          <w:rStyle w:val="FootnoteAnchor"/>
          <w:rFonts w:eastAsia="Times New Roman CE" w:cs="Times New Roman CE" w:ascii="Times New Roman CE" w:hAnsi="Times New Roman CE"/>
        </w:rPr>
        <w:footnoteReference w:id="19"/>
      </w:r>
      <w:r>
        <w:rPr>
          <w:rFonts w:eastAsia="Times New Roman CE" w:cs="Times New Roman CE" w:ascii="Times New Roman CE" w:hAnsi="Times New Roman CE"/>
        </w:rPr>
        <w:t xml:space="preserve"> Az errre történő áttérés a magyar szakképzési rendszerben 1995-ben kezdődött meg. Az ISCED-ben az oktatási programok szint- és tanulmányterület szerint különülnek el. A programok kurzusokból, modulokból állnak. A tartalmi részletekben és szintjeikben összefüggő programok programcsoportot alkotnak; a közös szakmai tartalmú programcsoportok szakterületekben integrálódnak. Az ISCED olyan három mezős osztályozási rendszer, melyben az oktatási programok nem tesznek különbséget a hallgatók köre, a program időtartama, és a téma átadásának módszere szerint, minden egyes oktatási szintkategória magába foglalja az adott szinten meghatározható összes programot. Külön kategóriát alkotnak a szint szerint nem meghatározható oktatási programok. A második és a harmadik oktatási szinten alosztályokat alakítottak ki.</w:t>
      </w:r>
      <w:r>
        <w:rPr>
          <w:rStyle w:val="FootnoteCharacters"/>
          <w:rStyle w:val="FootnoteAnchor"/>
          <w:rFonts w:eastAsia="Times New Roman CE" w:cs="Times New Roman CE" w:ascii="Times New Roman CE" w:hAnsi="Times New Roman CE"/>
        </w:rPr>
        <w:footnoteReference w:id="20"/>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before="0" w:after="120"/>
        <w:rPr>
          <w:rFonts w:ascii="Times New Roman CE" w:hAnsi="Times New Roman CE" w:eastAsia="Times New Roman CE" w:cs="Times New Roman CE"/>
        </w:rPr>
      </w:pPr>
      <w:r>
        <w:rPr>
          <w:rFonts w:eastAsia="Times New Roman CE" w:cs="Times New Roman CE" w:ascii="Times New Roman CE" w:hAnsi="Times New Roman CE"/>
        </w:rPr>
        <w:t>A szakképesítések szint és tanulmányi terület szerinti osztályozásában az adott szakképesítéssel betölthető munkakörök, foglalkozások  és jellegük is meghatározó volt. Az Országos Képzési Jegyzék a szakképesítések mellett - hozzárendelt kódként - feltüntette a jellemző foglalkozási kódokat. Ezek meghatározásának alapja a Foglalkozások Egységes Osztályozási Rendszere (FEOR) volt. A FEOR alapelveiben és felépítésében követi az érvényes nemzetközi foglalkozási osztályozás, az ISCO-88 rendszerét, melynek egyik fő célja, hogy modellként szolgáljon a nemzeti foglalkozási osztályozások kialakításához. Az ISCO-88 ajánlásaival kapcsolatban az EUROSTAT  külön tájékoztatót is kiadott, mely az EU országaira vonatkozik.</w:t>
      </w:r>
    </w:p>
    <w:p>
      <w:pPr>
        <w:pStyle w:val="Normal"/>
        <w:spacing w:lineRule="auto" w:line="360" w:before="0" w:after="120"/>
        <w:rPr>
          <w:rFonts w:ascii="Times New Roman CE" w:hAnsi="Times New Roman CE" w:eastAsia="Times New Roman CE" w:cs="Times New Roman CE"/>
        </w:rPr>
      </w:pPr>
      <w:r>
        <w:rPr>
          <w:rFonts w:eastAsia="Times New Roman CE" w:cs="Times New Roman CE" w:ascii="Times New Roman CE" w:hAnsi="Times New Roman CE"/>
        </w:rPr>
        <w:t>A foglalkoztatási osztályozási rendszer is fő- és alcsoportok rendszerét alkotja, melyben 4 számjegyű kóddal történt az adott foglalkozás meghatározása. Az OKJ ezt a foglalkozási kódot alkalmazza a szakképesítéseknél. A  szakképesítéshez rendelt foglalkozási kódok mind a munkavállalót mind a munkaadót segítik az adott szakképesítéssel betölthető munkakörök, foglalkozások tekintetében. A szakképesítések tanulmányi terület és FEOR szerinti osztályozása teszi lehetővé a nemzetgazdasági ágazatok szerinti képzési szerkezet alakulásának, változásának statisztikai elemzését is.</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z 1996-ban kiadott 12/1996. (XII. 29) MüM rendelet szerinti OKJ már az ISCED szerint szintezett és besorolt szakképesítéseket határozza meg. Emiatt megváltozott a képesítések számozása is, az új kódok már tartalmazzák az így kialakított szinteket is. Az 1996-os OKJ táblák 12 oszlopot tartalmaznak az előző évi tízhez képest. A szakképesítés azonosító száma három csoportra bontott. Az első két számjegy a szakképesítés szintje. A főcsoportok számjele - az első számjegy -, megegyezik az ISCED megfelelő szintjének számjelével. A második szinten nincsen további bontás az alapfokú szakképesítések esetében (2.1.). A középfokú szakképesítések két egységre tagozódnak. A 3.1-3.4. főcsoportokban találhatók az alapfokú iskolai végzettséghez (alapműveltségi vizsgához) kötött szakképesítések. Az 5.1-5.3. főcsoport csoportjaiban a középiskolai végzettséghez kötött szakképesítések találhatók. Ebben a képzési jegyzékben jelennek meg először a </w:t>
      </w:r>
      <w:r>
        <w:rPr>
          <w:rFonts w:eastAsia="Times New Roman CE" w:cs="Times New Roman CE" w:ascii="Times New Roman CE" w:hAnsi="Times New Roman CE"/>
          <w:i/>
          <w:iCs/>
        </w:rPr>
        <w:t>felsőfokú szakképesítések</w:t>
      </w:r>
      <w:r>
        <w:rPr>
          <w:rFonts w:eastAsia="Times New Roman CE" w:cs="Times New Roman CE" w:ascii="Times New Roman CE" w:hAnsi="Times New Roman CE"/>
        </w:rPr>
        <w:t xml:space="preserve"> 5.4. és 5.5. csoportok, melyek középiskolai végzettséghez kötöttek. </w:t>
      </w:r>
      <w:r>
        <w:rPr>
          <w:rStyle w:val="FootnoteCharacters"/>
          <w:rStyle w:val="FootnoteAnchor"/>
          <w:rFonts w:eastAsia="Times New Roman CE" w:cs="Times New Roman CE" w:ascii="Times New Roman CE" w:hAnsi="Times New Roman CE"/>
        </w:rPr>
        <w:footnoteReference w:id="21"/>
      </w:r>
      <w:r>
        <w:rPr>
          <w:rFonts w:eastAsia="Times New Roman CE" w:cs="Times New Roman CE" w:ascii="Times New Roman CE" w:hAnsi="Times New Roman CE"/>
        </w:rPr>
        <w:t xml:space="preserve"> A 3-6. számjegy a szakképesítés tanulmányi területe, a 7-8. számjegy pedig a képesítés sorszám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vel az EU-n belül is jelentős nehézségek mutatkoznak a szakképézések egyenértéküségének kidolgozása terén, ezért e hazai munkálatok köréből mindenképpen célszerő, a viszonylag egyszerűbb egyeztetéseket jelentő bilaterális együttműködásel tapasztalatait bemutatni. A hazai szakképzéspolitika kialakításánál ugyanis fontos szerepet játszik az, hogy a Magyarországon kiadott szakmai képesítések minél szélesebb körben elismertek legyenek, különbözeti vizsga nélkül, azok külföldön is elfogadottá váljana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usztriával 1993-ban kezdődtek meg tárgyalások a különböző szakmák kölcsönös elismeréséről. A szakmaterületek közös meghatározásánál a kölcsönös érdekeket és igényeket vették figyelembe. A szakmai előkészítést sikeres megegyezés követte és a 159/1994. (XII. 2.) számú Kormány rendeletben található az a 19 szakma magyar és német megnevezése (Melléklet 4.), amely meghatározza a kölcsönösen elismert képesítéseket. Újabb szakmák további elismeréséről is kezdődtek tárgyalások, de ezek eredménye még nem jelent meg közös megegyezés formájában.</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Bilaterális nemzetközi kapcsolatainkban egyik jelentős terület a szakképzési dokumentumok összehasonlítása, azok megvitatása és a kölcsönös elismerés előkészítése. Az NSzI megalakulásától kezdve szakmai kapcsolatban áll a BiBB-bel. Az együttműködés során az villamos, gépészet, kereskedelem, bank/biztosítás, környezetvédelem szakterületeken folyik szakmai műhelymunka. 1996-ban néhány területen pl.: villanyszerelő szakma kezdődött meg a német és a magyar központi programok összehasonlítása. 1997-es évben a gyakorlati vizsgák kölcsönös tanulmányozása volt a fő cél. Vannak olyan szakmák - például a logisztika -, ahol közös képzési program/tanterv fejlesztésekre került sor.</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Bár Svájc nem EU tag, azonban figyelemre méltó kormányszintű szakképzési együttműködési program valósult meg e relációban is. Ennek keretében a bank/biztosítás, valamint a vendéglátás területén születtek részeredmények. A banki, a biztosítási ügyintéző, a pincér, a szakács és a cukrász szakmák teljes svájci dokumentumrendszere rendelkezésre áll magyarra lefordítva. Az itt szerzett tapasztalatok beépültek a magyar szakmai követelményrendszerbe, a fejlesztő munka során jól felhasználhatóak voltak. A tapasztalatok nemcsak dokumentumok megvitatása, hanem tanulmányutak során is bővültek, amelyek alkalmat adtak rövidebb továbbképzésekre és a gyakorlati vizsgarendszerek megismerésére is. A svájci dokumentumok és a rendszer adaptálásának eredményeként került a</w:t>
      </w:r>
      <w:r>
        <w:rPr>
          <w:rFonts w:eastAsia="Times New Roman CE" w:cs="Times New Roman CE" w:ascii="Times New Roman CE" w:hAnsi="Times New Roman CE"/>
          <w:i/>
          <w:iCs/>
        </w:rPr>
        <w:t xml:space="preserve"> műszaki üzletszervező technikus</w:t>
      </w:r>
      <w:r>
        <w:rPr>
          <w:rFonts w:eastAsia="Times New Roman CE" w:cs="Times New Roman CE" w:ascii="Times New Roman CE" w:hAnsi="Times New Roman CE"/>
        </w:rPr>
        <w:t xml:space="preserve"> szakképesítés az 1996-os OKJ-be.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Nagy-Britanniával a Know How Fund támogatással került kialakításra egy közös faipari szakképesítés, amelyet a soproni szakképző iskola alkalmaz. Az 196-os OKJ-ben „am” jelöléssel (az Egyesült Királyságból átvett modulrendszerű képzés) hét szakképesítés szerepel.</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 xml:space="preserve"> A brit együttműködést a ruha- és textilipari területre is ki lehet a jövőben terjeszteni. Szakmai előkészítő tárgyalások folynak Hollandiával vegyipari, ruhaipari és textilipari szakterületeken az esetleges együttműködésre. A Munkaügyi Minisztérium különböző területeken - országok és szakmák - folyamatosan kezdeményezéseket tesz, hogy kutatások, iskolakisérletek kereteiben a szakmák kölcsönös elismerését előkészítse.</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4. A csatlakozási követelményeknek való hazai megfelelőség</w:t>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agyarországon a gazdasági átalakítás kezdetekor és még a Társulási Megállapodás megkötésekor is gazdasági stagnálás volt. A 90-es évek első felének válságát a magas belső és különösen külső gazdasági egyensúlyhiány, külkereskedelmi hiány, valamint nagy strukturális aránytalanságok jellemezték. Az átalakulás kezdeti szakaszában további feszültségeket jelentett a tömeges munkanélküliség kialakulása és a reáljövedelmek éveken át tartó csökkenése. A napjainkban már érzékelhető fellendülés változatlanul jelentős inflációval párosul, s a költségvetési hiány és a külföldi adósságállomány nagy terhe miatt a nagyobb mértékű gazdasági szerkezetátalakítás még várat magára, ami nem kedvez a termelési bázis alapvető technológiai fejlesztésének. Hazánkra az átmenet időszakában is jellemző a rendkívül magas munkaerőkínálat, a foglalkoztatás kritikusan alacsony szintje, s a számottevő regionális különbségek.Mindezek ellenére az EU xsatlakozás során megfogalmazott, a Társulási megállapodásban rögzitett főbb követelmények teljesítése középtávon számos megoldandó és megoldható feladatot jelen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szakképzési jogharmonizáció területén lényeges változások történtek, s e feladatok valójában  teljesítettnek tekinthetők, lévén hogy a magyar szakképzés jogi szabályozása a 90-es évek elején alapvetően megújult, sőt számos elemében eredeti megoldásokra törekedve már koncepcionális szinten maradéktalanulátvette az európai szabályozás elveit és normáit. Az eljárásrendjeinkben  megmutatkozó eltérő sajátosságok nem tűnnek áthidalhatatlan különbségeknek. Hasonló eltérések számos EU tagország esetében is fennállnak.</w:t>
      </w:r>
      <w:r>
        <w:rPr>
          <w:rStyle w:val="FootnoteCharacters"/>
          <w:rStyle w:val="FootnoteAnchor"/>
          <w:rFonts w:eastAsia="Times New Roman CE" w:cs="Times New Roman CE" w:ascii="Times New Roman CE" w:hAnsi="Times New Roman CE"/>
        </w:rPr>
        <w:footnoteReference w:id="23"/>
      </w:r>
      <w:r>
        <w:rPr>
          <w:rFonts w:eastAsia="Times New Roman CE" w:cs="Times New Roman CE" w:ascii="Times New Roman CE" w:hAnsi="Times New Roman CE"/>
        </w:rPr>
        <w:t xml:space="preserve"> Ilyen például a szakképzéssel kapcsolatos köztestületi szerveződések szerepe, s az esetenként törvényi keretekben, számukra meghatározott feladatok jellege és tartalma. Európa számos országában már kialakult és jól működik az a kamarai rendszer, amely Magyarországon csupán a 90-es évek közepén kezdett kialakulni és számos ellentmondása ellenére a klasszikus tripartit szociális partnerség intézménye mellett a szakképzés irányítása, felügyelete vonatkozásában piacgazdasági megoldásokra törekszi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szakmastruktúra</w:t>
      </w:r>
      <w:r>
        <w:rPr>
          <w:rFonts w:eastAsia="Times New Roman CE" w:cs="Times New Roman CE" w:ascii="Times New Roman CE" w:hAnsi="Times New Roman CE"/>
        </w:rPr>
        <w:t xml:space="preserve"> fejlesztése, s az ekvivalencia intézményének működtetése vonatkozásában a magyar offenzíva, nevezetesen, hogy minél több ország esetében készítsünk elő bilaterális államközi egyezményekben meghatározott kölcsönös elismerési rendszert, amely összességében elősegíthet a magyar szakképesítések európai szintű elismerését, egy olyan folyamatnak tekinthető, amelyben számos EU ország rendkívül visszafogott és a saját munkaerőpiaca védelmében kifejezetten defenzív stratégiát alkalmaz. Ennek érthető oka a magas munkanélküliség, a belső szociális feszültségek szövevénye. A szakképzési törekvések eredményeképpen ugyanakkor e területen kedvező pozícióban vagyunk. Az EU országok egy részénél dinamikusabb az iskolarendszerünk expanziója és ehhez kapcsolódóan magasabb a képzettségi szint. Szakképzési rendszerünk nyitottsága további olyan komparatív előnyt jelent, amely alapján ezt a pozíciót még esetleg más tárgyalási témákkal kapcsolatos kompromisszum kialakításának lehetőségeként is érdemes figyelembe venni.</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kötött foglalkozások</w:t>
      </w:r>
      <w:r>
        <w:rPr>
          <w:rStyle w:val="FootnoteCharacters"/>
          <w:rStyle w:val="FootnoteAnchor"/>
          <w:rFonts w:eastAsia="Times New Roman CE" w:cs="Times New Roman CE" w:ascii="Times New Roman CE" w:hAnsi="Times New Roman CE"/>
        </w:rPr>
        <w:footnoteReference w:id="24"/>
      </w:r>
      <w:r>
        <w:rPr>
          <w:rFonts w:eastAsia="Times New Roman CE" w:cs="Times New Roman CE" w:ascii="Times New Roman CE" w:hAnsi="Times New Roman CE"/>
        </w:rPr>
        <w:t xml:space="preserve"> vagy adott esetben az EU által általánosan elismert szakképesítések magyarországi megfeleltetésének kérdése, bár folyamatos vizsgálódási feladatot jelent, azonban teljesíthető elvárás. Egyfelől azért, mert a magyar érdekek a kötött foglalkozások esetében is amellett szólnak, hogy kapcsolódjunk be az általános integrációs folyamatba. Másfelől pedig tökéletesen illeszkedik a szakmák kölcsönös elismertsége vonatkozásban kifejtett stratégiai álláspontunkhoz.</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80-as években időszerűvé vált az összes olyan szakmai tevékenység gyakorlásához szükséges oktatás és képzés elismertetésének rendjét is meghatározni, melyek gyakorlását a tagországok a fogadó országban bizonyos oktatáshoz kötik. A 92/51/EEC határozat az alábbi esetekben ad útmutatást az elismertetésre vonatkozóan:</w:t>
      </w:r>
    </w:p>
    <w:p>
      <w:pPr>
        <w:pStyle w:val="Normal"/>
        <w:numPr>
          <w:ilvl w:val="0"/>
          <w:numId w:val="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Ha a fogadóállam a 89/48/EEC előírás szellemében egy szabályozott foglalkozás gyakorlásához megköveteli egy bizonyos diploma birtoklását.</w:t>
      </w:r>
    </w:p>
    <w:p>
      <w:pPr>
        <w:pStyle w:val="Normal"/>
        <w:numPr>
          <w:ilvl w:val="0"/>
          <w:numId w:val="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Ha a fogadó tagállam megköveteli egy bizonyos diploma birtoklását, és a pályázó egy olyan bizonyítványnak a tulajdonosa, amit az annak megfelelő oktatás és képzés során szerzett (szabályozott foglalkozások gyakorlása esetén).</w:t>
      </w:r>
    </w:p>
    <w:p>
      <w:pPr>
        <w:pStyle w:val="Normal"/>
        <w:numPr>
          <w:ilvl w:val="0"/>
          <w:numId w:val="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Ha a fogadó tagországban egy védett foglalkozás gyakorlása egy bizonyítvány birtoklásához van kötve.</w:t>
      </w:r>
    </w:p>
    <w:p>
      <w:pPr>
        <w:pStyle w:val="Normal"/>
        <w:numPr>
          <w:ilvl w:val="0"/>
          <w:numId w:val="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Ha a szabályozott foglalkozások gyakorlását a fogadó tagországban hozzáértési tanúsítványhoz kötik.</w:t>
      </w:r>
    </w:p>
    <w:p>
      <w:pPr>
        <w:pStyle w:val="Normal"/>
        <w:numPr>
          <w:ilvl w:val="0"/>
          <w:numId w:val="0"/>
        </w:numPr>
        <w:spacing w:lineRule="auto" w:line="360"/>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abályozott foglalkozást a határozat a következőképpen definiálja: szabályozott szakmai tevékenység vagy tevékenységi kör, ami egy tagországban az adott foglalkozást alkotja. A szabályozott szakmai tevékenység: olyan szakmai tevékenység, amelynek egyik tagországban való elsajátítása és gyakorlása, a gyakorlásnak egyik-másik módja, közvetlenül vagy közvetve, a törvények, jogszabályok vagy adminisztratív előírások értelmében, oktatási vagy szakképzési bizonyítvány, vagy hozzáértési tanúsítvány birtoklásától függ. A középfokú szakmák elismeréséről a 96/0031 (COD) rendelkezik. Ez tartalmazza azt a listát, amely meghatározza a szakterületek körét, amelyhez liberalizációt javasolnak a kölcsönös elfogadás esetén.</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b/>
          <w:bCs/>
        </w:rPr>
        <w:t>5. Európai orientáció</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hazai szakképzésfejlesztés kereteiben 1992-ben készült egy olyan szakképzési koncepció, amely 1992-95 között a rövid távú kormányzati feladatokat a jogi szabályozás, intézményi átalakítás és az európai integráció szemszögéből rendszerezte. A szakképzés koordinációjáért felelős </w:t>
      </w:r>
      <w:r>
        <w:rPr>
          <w:rFonts w:eastAsia="Times New Roman CE" w:cs="Times New Roman CE" w:ascii="Times New Roman CE" w:hAnsi="Times New Roman CE"/>
          <w:i/>
          <w:iCs/>
        </w:rPr>
        <w:t xml:space="preserve"> Munkaügyi Minisztérium</w:t>
      </w:r>
      <w:r>
        <w:rPr>
          <w:rFonts w:eastAsia="Times New Roman CE" w:cs="Times New Roman CE" w:ascii="Times New Roman CE" w:hAnsi="Times New Roman CE"/>
        </w:rPr>
        <w:t xml:space="preserve"> által kidolgozott terv realizálódott: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1134"/>
          <w:tab w:val="left" w:pos="0" w:leader="none"/>
        </w:tabs>
        <w:spacing w:lineRule="auto" w:line="360"/>
        <w:ind w:left="566" w:hanging="566"/>
        <w:rPr/>
      </w:pPr>
      <w:r>
        <w:rPr>
          <w:rFonts w:eastAsia="Times New Roman CE" w:cs="Times New Roman CE" w:ascii="Times New Roman CE" w:hAnsi="Times New Roman CE"/>
        </w:rPr>
        <w:t xml:space="preserve">1993-ban elfogadásra került a Maastrichti Szerződés szellemében kidolgozott </w:t>
      </w:r>
      <w:r>
        <w:rPr>
          <w:rFonts w:eastAsia="Times New Roman CE" w:cs="Times New Roman CE" w:ascii="Times New Roman CE" w:hAnsi="Times New Roman CE"/>
          <w:i/>
          <w:iCs/>
        </w:rPr>
        <w:t>önálló szakképzési törvény,</w:t>
      </w:r>
      <w:r>
        <w:rPr>
          <w:rFonts w:eastAsia="Times New Roman CE" w:cs="Times New Roman CE" w:ascii="Times New Roman CE" w:hAnsi="Times New Roman CE"/>
        </w:rPr>
        <w:t xml:space="preserve"> amely a piacgazdasági átmenet sajátosságainak megfelelően szabályozta az állam és a gazdaság feladatait a szakképzésben. </w:t>
      </w:r>
    </w:p>
    <w:p>
      <w:pPr>
        <w:pStyle w:val="Normal"/>
        <w:numPr>
          <w:ilvl w:val="0"/>
          <w:numId w:val="0"/>
        </w:numPr>
        <w:spacing w:lineRule="auto" w:line="360"/>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1134"/>
          <w:tab w:val="left" w:pos="0" w:leader="none"/>
        </w:tabs>
        <w:spacing w:lineRule="auto" w:line="360"/>
        <w:ind w:left="566" w:hanging="566"/>
        <w:rPr/>
      </w:pPr>
      <w:r>
        <w:rPr>
          <w:rFonts w:eastAsia="Times New Roman CE" w:cs="Times New Roman CE" w:ascii="Times New Roman CE" w:hAnsi="Times New Roman CE"/>
        </w:rPr>
        <w:t xml:space="preserve">1994-től hatályosult az az </w:t>
      </w:r>
      <w:r>
        <w:rPr>
          <w:rFonts w:eastAsia="Times New Roman CE" w:cs="Times New Roman CE" w:ascii="Times New Roman CE" w:hAnsi="Times New Roman CE"/>
          <w:i/>
          <w:iCs/>
        </w:rPr>
        <w:t>Országos Képzési Jegyzék</w:t>
      </w:r>
      <w:r>
        <w:rPr>
          <w:rFonts w:eastAsia="Times New Roman CE" w:cs="Times New Roman CE" w:ascii="Times New Roman CE" w:hAnsi="Times New Roman CE"/>
        </w:rPr>
        <w:t xml:space="preserve">, amely az állam által elismert szakképesítéseket tartalmazza, s ezzel a nemzetközi ekvivalencia elemzések alapját teremti meg. </w:t>
      </w:r>
    </w:p>
    <w:p>
      <w:pPr>
        <w:pStyle w:val="Normal"/>
        <w:numPr>
          <w:ilvl w:val="0"/>
          <w:numId w:val="0"/>
        </w:numPr>
        <w:spacing w:lineRule="auto" w:line="360"/>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1134"/>
          <w:tab w:val="left" w:pos="0" w:leader="none"/>
        </w:tabs>
        <w:spacing w:lineRule="auto" w:line="360"/>
        <w:ind w:left="566" w:hanging="566"/>
        <w:rPr/>
      </w:pPr>
      <w:r>
        <w:rPr>
          <w:rFonts w:eastAsia="Times New Roman CE" w:cs="Times New Roman CE" w:ascii="Times New Roman CE" w:hAnsi="Times New Roman CE"/>
        </w:rPr>
        <w:t xml:space="preserve">Jelentős jogosítványokat kaptak a szociális partnerek a szakképzéspolitika formálásában a tripartit </w:t>
      </w:r>
      <w:r>
        <w:rPr>
          <w:rFonts w:eastAsia="Times New Roman CE" w:cs="Times New Roman CE" w:ascii="Times New Roman CE" w:hAnsi="Times New Roman CE"/>
          <w:i/>
          <w:iCs/>
        </w:rPr>
        <w:t xml:space="preserve">Országos Képzési Tanács </w:t>
      </w:r>
      <w:r>
        <w:rPr>
          <w:rFonts w:eastAsia="Times New Roman CE" w:cs="Times New Roman CE" w:ascii="Times New Roman CE" w:hAnsi="Times New Roman CE"/>
        </w:rPr>
        <w:t xml:space="preserve">keretei között. </w:t>
      </w:r>
    </w:p>
    <w:p>
      <w:pPr>
        <w:pStyle w:val="Normal"/>
        <w:numPr>
          <w:ilvl w:val="0"/>
          <w:numId w:val="0"/>
        </w:numPr>
        <w:spacing w:lineRule="auto" w:line="360"/>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Új kimenetorientált szabályozás került bevezetésre a szakmai-képesítő vizsgáknál, ami a gazdaság szereplőinek részvételét, s ez által a szakképzés piaci igényekhez való illeszkedését célozta.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bben az időszakban sikerült a megszűnő nagyvállalati háttér miatt bizonytalanná váló szakmai gyakorlati képzés feltételrendszerét stabilizálni, ami kormányzati intervenciókat, kamatmentes hitelkonstrukció keretében történő tanműhelyvásárlásokat és kisvállalkozásoknak nyújtott szakképzési célú adókedvezményeket jelentet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csatlakozási követelményeknek való hazai megfelelés szempontjából lényeges jelenség, hogy 1995-96 fordulóján megszületett az a szakképzési távlati fejlesztési program, amelyet a kormány 2015/1996.(I. 24.) számú határozatában  az elkövetkező évtizedre érvényes stratégiai célok megfogalmazásának és realizálásának igényével fogadott el. E program kimondja, hogy</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akképzés távlati fejlesztése ugyanakkor elválaszthatatlan az oktatási rendszer - a közoktatás és felsőoktatás - átalakításától, az aktív foglalkoztatáspolitika korszerűsítésétől, a napjainkban is zajló struktúraváltástól. Ebben az átalakulásban, mely a nemzetközi versenyképesség javítására irányul, amelyben az OECD-hez, majd az Európai Unióhoz való csatlakozás harmonizációs feladatait is meg kell oldani, tartalmukban és arányaiban is átalakulnak az állam és a gazdaság szakképzéssel kapcsolatos feladatai. E folyamatban a változások ösztönzésére és tervezhetőségére törekedve határozza meg a program a szakképzés távlati fejlesztése során megoldandó fő feladatcsoportoka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főbb stratégiai célok e dokumentum szerint a következő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7"/>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A szakképzettséget szerzők arányának növelése.</w:t>
      </w:r>
    </w:p>
    <w:p>
      <w:pPr>
        <w:pStyle w:val="Normal"/>
        <w:numPr>
          <w:ilvl w:val="0"/>
          <w:numId w:val="7"/>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A szakmai képzés a tudás versenyképessége.</w:t>
      </w:r>
    </w:p>
    <w:p>
      <w:pPr>
        <w:pStyle w:val="Normal"/>
        <w:numPr>
          <w:ilvl w:val="0"/>
          <w:numId w:val="7"/>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Iskolai alapozás-specializáció a gazdaságban.</w:t>
      </w:r>
    </w:p>
    <w:p>
      <w:pPr>
        <w:pStyle w:val="Normal"/>
        <w:numPr>
          <w:ilvl w:val="0"/>
          <w:numId w:val="7"/>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A felnőttek folyamatos képzésének biztosítása.</w:t>
      </w:r>
    </w:p>
    <w:p>
      <w:pPr>
        <w:pStyle w:val="Normal"/>
        <w:numPr>
          <w:ilvl w:val="0"/>
          <w:numId w:val="7"/>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A szakképzés finanszírozásának, intézmény- és feltételrendszerének megújítás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kormányhatározat program-ütemtervében 1996-1999 között kiemelt feladatként szerepel az Európai Unióhoz való csatlakozás érdekében a szakképzést érintő jogharmonizáció előkészítése és végrehajtása. E feladat megvalósításában együttműködnek a munkaügyi, igazságügyi, ipari, kereskedelmi és idegenforgalmi, művelődési és közoktatási, valamint a szakképesítésekért felelős miniszterek, s bevonásra kerülnek a gazdasági kamarák is. Jóval problematikusabb ugyanakkor a munkaerő szabad áramlásával kapcsolatos szabályozások tételes vizsgálata és az ehhez kapcsolódó általános szabályozási kötelezettség. Az Európai Unió egyik alapelve a munkavállalók - Közösségen belüli - szabad áramlása. E szabad mozgás magában foglalja a tagállamok munkavállalói között az állampolgárság alapján történő hátrányos megkülönböztetés eltörlését a foglalkoztatás, a bérezés és más munka- és foglalkoztatási feltételek tekintetében. A szabad mozgás magában foglalja azt a jogot, hogy a munkavállaló - a közrend, a közbiztonság és a közegészség által igazolt korlátozások fenntartásával -:</w:t>
      </w:r>
    </w:p>
    <w:p>
      <w:pPr>
        <w:pStyle w:val="Normal"/>
        <w:numPr>
          <w:ilvl w:val="0"/>
          <w:numId w:val="8"/>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a ténylegesen fennálló állásajánlatokra jelentkezhessen,</w:t>
      </w:r>
    </w:p>
    <w:p>
      <w:pPr>
        <w:pStyle w:val="Normal"/>
        <w:numPr>
          <w:ilvl w:val="0"/>
          <w:numId w:val="8"/>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ebből a célból a tagállamok területére szabadon belépjen,</w:t>
      </w:r>
    </w:p>
    <w:p>
      <w:pPr>
        <w:pStyle w:val="Normal"/>
        <w:numPr>
          <w:ilvl w:val="0"/>
          <w:numId w:val="8"/>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valamely tagállam területén tartózkodjon azért, hogy alkalmazottként munkát végezhessen, az adott tagállam állampolgárainak alkalmazására vonatkozó törvényeknek, rendeleteknek és közigazgatási előírásoknak megfelelően,</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foglalkoztatás megszűnése után annak a tagállamnak a területén maradjon, ahol foglalkoztatása fennállt; olyan feltételek mellett, amelyeket a végrehajtási szabályok állapítanak meg. (Európai Közösség alapító szerződésének 48. cikke, 1612/EGK rendele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Magyarországon a külföldiek munkavállalásával kapcsolatos szabályozás sajátosan konformnak tekinthető, bár az Unión belüli szabad munkavállalás vonatkozásában munkavállalási engedélyhez köti a külföldiek foglalkoztatását. Nyilvánvalóan ezt a szabályozást az EU belső szabályozása vonatkozásában át kell tekintenünk. Ennek megfelelően kell érvényesíteni a kialakítandó tagság utáni időszakban az Unión kívülről érkező munkaerővel szembeni szigorúbb szabályozást, s oldani kell mindazokat a kötöttségeket, amelyek ma elvileg az Unióból érkező munkavállalók számára akadályt jelentenek. </w:t>
      </w:r>
      <w:r>
        <w:rPr>
          <w:rStyle w:val="FootnoteCharacters"/>
          <w:rStyle w:val="FootnoteAnchor"/>
          <w:rFonts w:eastAsia="Times New Roman CE" w:cs="Times New Roman CE" w:ascii="Times New Roman CE" w:hAnsi="Times New Roman CE"/>
        </w:rPr>
        <w:footnoteReference w:id="25"/>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A probléma lényege ugyanakkor nem a magyar szabályozás megváltozása, hanem az a feltételezhető tárgyalási magatartás, amely e vonatkozásban megpróbálja a csatlakozás folyamatát differenciálttá tenni és számos elemében további időpontokhoz, illetve különféle feltételek meglétéhez kötni a munkaerő szabad áramlása előtt álló akadályrendszer teljes feloldását. Hosszabb távra is valószínűsíthető, hogy a magyar munkaerőpiac feltételezhetően nem befogadóként viselkedik az európai belső munkaerőpiac egészét illetően, hanem kibocsátóként.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relatíve jól felkészült magyar munkaerő, különösen ha nyelvi kommunikációs teljesítménye populációs méretekben javul, úgy nagyon jó adottságokkal rendelkezik a nyugat-európai munkaerőpiacon, különösen a tradicionális iparágakban. Ezzel ellentétes folyamatok csupán olyan területeken jelenhetnek meg, például információtechnika, pénzügytechnika, magasabb színvonalú szolgáltatások (idegenforgalom, telekommunikációs és számítógépes rendszerfejlesztés), amelyek arányait tekintve nem igazán összevethetők a potenciális kínálattal. E vonatkozásban az Európai Unió  részéről lényegesen több aggály érzékelhető a teljes munkaerőpiaci illeszkedés szempontjából, mintsem a részünkről teljesítendő követelményekből adódó feladatok elvégzéséből.</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rPr>
        <w:t xml:space="preserve"> </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Feltételezhetően a szakképzésre is igaz az az állítás, hogy az Európai Megállapodás végrehajtása során egyre inkább a társulás intézményei fokozatosan a csatlakozásra való felkészülés bilaterális - EU és Magyarország - fórumaivá válnak. A Társulási Bizottság új albizottsági szerkezete adja azt az alapvető struktúrát, melyben a tárgyalás érdemi része, s a csatlakozási felkészülés megítélése megvalósul.</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rPr>
        <w:t>A szakképzési politika megalapozását, érvényesítését szolgáló intézmények - CEDEFOP, ETF, valamint a közelmúltban létrejött Paritásos Konzultatív Bizottság - képes a csatlakozás és az együttműködés fejlesztésének kezelésére. Az intézmények hatékony működése a foglalkoztatás, a szakképzés fejlődésére, valamint a partnerek és civil szervezetek általi ellenőrzés részvétel lehetőségeinek előmozdítására hosszabb távra is hatással lehet.</w:t>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6. Szakképzési témák a csatlakozási tárgyalásokon</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pPr>
      <w:r>
        <w:rPr>
          <w:rFonts w:eastAsia="Times New Roman CE" w:cs="Times New Roman CE" w:ascii="Times New Roman CE" w:hAnsi="Times New Roman CE"/>
        </w:rPr>
        <w:t xml:space="preserve">Ha egy bonyolult kártyajátékhoz hasonlítjuk a csatlakozási tárgyalások menetét, akkor a </w:t>
      </w:r>
      <w:r>
        <w:rPr>
          <w:rFonts w:eastAsia="Times New Roman CE" w:cs="Times New Roman CE" w:ascii="Times New Roman CE" w:hAnsi="Times New Roman CE"/>
          <w:i/>
          <w:iCs/>
        </w:rPr>
        <w:t>szakképzés</w:t>
      </w:r>
      <w:r>
        <w:rPr>
          <w:rFonts w:eastAsia="Times New Roman CE" w:cs="Times New Roman CE" w:ascii="Times New Roman CE" w:hAnsi="Times New Roman CE"/>
        </w:rPr>
        <w:t xml:space="preserve"> feltételezhetően a "jobb" lapok egyike lehet. Kérdés, hogy választható-e olyan stratégia, amely e területen csupán a téma problémamentességére koncentrálva kerüli a részletesebb tárgyalást. E megoldás éppen az oktatás puhább, a vele szemben tételes követelményeket kevésbé megfogalmazó acquis communautaire jellegéből adódó alacsony konfliktusszintből könnyen levezethető. E mellett szól a hazai szakmarendszer folyamatos megújítása, az ISCED szintek bevezetése, a távlati stratégia világos, s OECD-konform feladatainak közelmúltban történő, szociális partnerekkel megvitatott, s a kormány által elfogadott feladatrendszere. Az elkövetkező időszakban a szakmák egyenértékűsége, a kötött foglalkozások és a szakképzettségek EU-s intézkedései igényelhetnek a csatlakozási tárgyalások során feltáró beszélgetést.  Alapvetően azonban - mai ismereteink szerint - technikai adaptációs kérdések merülhetnek fel, s ezek kezelésére a hazai szakképzési szabályozás kellően rugalmas szabályozórendszerrel rendelkezik.</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 xml:space="preserve">A valós probléma a szakképzés foglalkoztatáshoz való kötődéséből fakad, s éppen a </w:t>
      </w:r>
      <w:r>
        <w:rPr>
          <w:rFonts w:eastAsia="Times New Roman CE" w:cs="Times New Roman CE" w:ascii="Times New Roman CE" w:hAnsi="Times New Roman CE"/>
          <w:i/>
          <w:iCs/>
        </w:rPr>
        <w:t>magyar munkaerő szabad áramlásának,</w:t>
      </w:r>
      <w:r>
        <w:rPr>
          <w:rFonts w:eastAsia="Times New Roman CE" w:cs="Times New Roman CE" w:ascii="Times New Roman CE" w:hAnsi="Times New Roman CE"/>
        </w:rPr>
        <w:t xml:space="preserve"> az EU szempontjából jóval súlyosabb kérdésével függ össze. S e ponton már nem az oktatás, annak rendszeréhez való szerves kötődés, s a szabályozás színvonala a kérdés, hanem az, hogy az uniós jelenlegi 10,7 százalékos munkanélküliségi arány, a súlyos foglalkoztatási helyzet miatt a jól képzett magyar munkaerő potenciálisan fenyegetést jelent.  Az elemzők, hazai és nemzetközi szinten egyaránt arra hívják fel a figyelmet, hogy az EU az új tagok esetében e kérdés kezelésében átmeneti időszak alkalmazására tesz javaslatot,  illetve olyan megszigorításokat kíván alkalmazni, melyek feltételekhez kötnék a munkavállalást. E különleges feltételek sorában jelenik meg a szakképzettség kölcsönös elismertségének kérdése, mely az eddigi tapasztalatok szerint elsődlegesen nem a minőségi kritériumok mentén, hanem az eljárás bürokratikus folyamatában fejeződik ki.</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A Társulási Megállapodás előkészítése során az Európai Közösség még azzal zárkózott el a munkavállalási lehetőséget kezdeményező magyar álláspont elfogadásától, hogy e kérdés a tagországok és a társult ország közötti megállapodás által szabályozható.</w:t>
      </w:r>
      <w:r>
        <w:rPr>
          <w:rStyle w:val="FootnoteCharacters"/>
          <w:rStyle w:val="FootnoteAnchor"/>
          <w:rFonts w:eastAsia="Times New Roman CE" w:cs="Times New Roman CE" w:ascii="Times New Roman CE" w:hAnsi="Times New Roman CE"/>
        </w:rPr>
        <w:footnoteReference w:id="27"/>
      </w:r>
      <w:r>
        <w:rPr>
          <w:rStyle w:val="FootnoteCharacters"/>
          <w:rFonts w:eastAsia="Times New Roman CE" w:cs="Times New Roman CE" w:ascii="Times New Roman CE" w:hAnsi="Times New Roman CE"/>
        </w:rPr>
        <w:t xml:space="preserve"> </w:t>
      </w:r>
      <w:r>
        <w:rPr>
          <w:rFonts w:eastAsia="Times New Roman CE" w:cs="Times New Roman CE" w:ascii="Times New Roman CE" w:hAnsi="Times New Roman CE"/>
        </w:rPr>
        <w:t>Hasonló helyzetben vagyunk a szakmák kölcsönös elismertségének kérdésével. Az elmúlt időszakban állandó és szívós magyar kezdeményezésre munkavállalási, gyakornoki foglalkoztatási egyezményt csupán Németországgal, Írországgal, Luxemburggal és Ausztriával (Svájc megemlíthető, de nem EU tag) sikerült aláírni, összességében mintegy évi 8-12 ezer fős kontingens mértékében. A szakképzettségek elismerése ügyében bár folyamatosan kezdeményezzük, azonban érdemi megállapodásra csak Ausztria esetében került sor 19 szakmában. Bár további hat szakmáról előzetes munkabizottsági szintű megállapodás született, de az egyezmény  még nem került módosításr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pPr>
      <w:r>
        <w:rPr>
          <w:rFonts w:eastAsia="Times New Roman CE" w:cs="Times New Roman CE" w:ascii="Times New Roman CE" w:hAnsi="Times New Roman CE"/>
        </w:rPr>
        <w:t>Tény, hogy a csatlakozó országok között komparatív előnyeink vannak a szakképzés esetében. Elsősorban a szakképzés differenciáltabb finanszírozása, a szociális partnerek intézményes részvétele, s a szakmastruktúra foglalkoztatási szempontból történő rugalmasabb kezelése miatt. A tárgyalások során célszerű lenne ezt nem csupán a tudomásul vett témakörök között kezelni, hanem e</w:t>
      </w:r>
      <w:r>
        <w:rPr>
          <w:rFonts w:eastAsia="Times New Roman CE" w:cs="Times New Roman CE" w:ascii="Times New Roman CE" w:hAnsi="Times New Roman CE"/>
          <w:i/>
          <w:iCs/>
        </w:rPr>
        <w:t xml:space="preserve"> kártyát meg is kellene játszani</w:t>
      </w:r>
      <w:r>
        <w:rPr>
          <w:rFonts w:eastAsia="Times New Roman CE" w:cs="Times New Roman CE" w:ascii="Times New Roman CE" w:hAnsi="Times New Roman CE"/>
        </w:rPr>
        <w:t xml:space="preserve">. Amennyiben a hazai munkaerő szakmai képzettségéből és alacsonyabb béréből adódó komparatív előnyök foglalkoztatási feszültségek forrása lehet az EU-n belül, úgy célszerű lenne az általuk kért átmeneti időszakban e munkaerő hazai foglalkoztatásához mind a magyarországi tőkeberuházásokat, mind a munkavállalók belső területi mobilitásának fejlesztését fokozottabban az EU sajátos eszközeivel támogatni. Vagyis   a </w:t>
      </w:r>
      <w:r>
        <w:rPr>
          <w:rFonts w:eastAsia="Times New Roman CE" w:cs="Times New Roman CE" w:ascii="Times New Roman CE" w:hAnsi="Times New Roman CE"/>
          <w:i/>
          <w:iCs/>
        </w:rPr>
        <w:t>szakképzési kártya</w:t>
      </w:r>
      <w:r>
        <w:rPr>
          <w:rFonts w:eastAsia="Times New Roman CE" w:cs="Times New Roman CE" w:ascii="Times New Roman CE" w:hAnsi="Times New Roman CE"/>
        </w:rPr>
        <w:t xml:space="preserve"> más "engedmények" és "kedvezmények" megszerzéséhez nyújthat segítséget, lehetőséget, sőt az európai játéktérben mozgásterünket inkább bőviti, mintsem szűkíti.</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  </w:t>
      </w:r>
      <w:r>
        <w:br w:type="page"/>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Irodalom:</w:t>
      </w:r>
    </w:p>
    <w:p>
      <w:pPr>
        <w:pStyle w:val="Normal"/>
        <w:spacing w:lineRule="auto" w:line="360"/>
        <w:ind w:left="284" w:hanging="284"/>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lineRule="auto" w:line="360"/>
        <w:ind w:left="284" w:hanging="284"/>
        <w:rPr/>
      </w:pPr>
      <w:r>
        <w:rPr>
          <w:rFonts w:eastAsia="Times New Roman CE" w:cs="Times New Roman CE" w:ascii="Times New Roman CE" w:hAnsi="Times New Roman CE"/>
          <w:sz w:val="20"/>
          <w:szCs w:val="20"/>
        </w:rPr>
        <w:t xml:space="preserve">Benedek Andras: Privatisierung und berufliche Qualifizierung. In: In der Gemeinsamen Europa für die Berufsbildung. 4. Europäisher Weiterbildungskongress. Budapest, 1992. pp. 66-75. </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nedek Andras: The role of private sector in VET. Paper for the ETF Advisory Forum Meeting 1995. Torino, 1995. 14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nedek András: Vocational Training and Social Partnership. The Hungarian Situation (paper) Vienna, 1996. 9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ssenyei István: Az osztrák EU-csatlakozás oktatásügyi és tudománypolitikai problémái. (ISM kézirat) 1996. 38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Európai Unió Leonardo da Vinci, Socrates, Youth for Europe programjai Magyarországon 1995-1999. (Szerk: Vizi György) Munkaügyi Miniszterium, 1996. 144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uropean Social Dialogue. Joint Opcions. Commission of the European Communities. Directorate General for Employment, industrial relations and social affairs. Brussels, 1992.</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 Caillods, O. Bertrand, D Atchoarena: Managing vocational education and training in Central and Eastern European countries. International Institute for Educational Planning, Unesco, 1995.  364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lász Gábor: Az oktatás és az Európai Unió. Európai Tükör, 1997. II. évf. 1. sz. pp. 27-38.</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Halász Gábor: Integráció és közoktatás. Educatio, 1997. V. évf. 4. sz. pp. 561-574. </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Hirsch-Donald: Schools and Business: A New Partnership. OECD, Paris, Centre for Educational Research and </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nnovation. 1992. 108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zikné Hedri Gabriella: Csatlakozási tárgyalások: a kemény témák. Európai Tükör, 1997. II. évf. 2. sz. pp. 42-51.</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ean-Marie Luttringer: The influence of social partners on training at the enterprise level in EU member states. (Working paper) ETF Seminar 7-8 March 1997. Warsaw, 15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gy Tibor Gyula: Recognition of regulated professions or professional activities in Hungary covered by the Directive 92/51 EEC. Hungarian Equivalence and Information Centre.  Budapest, 1997. 45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awel Gieorgica: Role of Social Partners in the Development of Vocational Training in a Market Economy at the Enterprise Level. (Working paper) ETF Seminar 7-8 March 1997. Warsaw, 26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tényi János: Az európai oktatáspolitika és Magyarország: az élethossziglani tanulás esete.</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 (ISM kézirat) 1996. 11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he Significance of the Economic and Social Partnership in Vocational Training Policy. Case Study Austria. Institute for Comparative Education Research, Vienna, 1996. 19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imonics István: Bizonyitványok kölcsönös elismerése. (ISM kézirat) 1997. 26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akképzés Magyarországon 1996. (Szerk.: Benedek András) Munkaügyi Minisztérium, 1997. 249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zakképzés távlati ferjlesztési programja. Munkaügyi Miniszterium, 1996. 26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ép Zsófia: Az Európai Unió kérdőíve. In: Szakképzés Magyarországon 1996. Munkaügyi Minisztérium, 1996. pp. 145-148.</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nítani és tanulni. A kognitív társadalom felé. Európai Bizottság, Munkaügyi Minisztérium, 1996. 130 p.</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T Systems Qualifications Databases. NSzI, ETF, BiBB, 1996. 213 p.</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ocational Education and Training Reform in Hungary. Report on the vocational education and training system. Country Report Hungary October 1997. European Training Foundation. Luxembourg, Office for Official Publications of the European Communities, 1997. 36 p.</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ocational training. Innovation and diversity in dialogue practices between social partners. European Commission, Directorate General XXII. Education, Training and Youth, Brussels, 1996. 198 p.</w:t>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lineRule="auto" w:line="360"/>
        <w:ind w:left="284" w:hanging="284"/>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Új szakképzési modell. Világbanki Program.(Szerk.: Sallay Mária) General Press, 1996. 511p. </w:t>
      </w:r>
      <w:r>
        <w:br w:type="page"/>
      </w:r>
    </w:p>
    <w:p>
      <w:pPr>
        <w:pStyle w:val="Normal"/>
        <w:spacing w:lineRule="auto" w:line="360"/>
        <w:ind w:left="284" w:hanging="284"/>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spacing w:lineRule="auto" w:line="360"/>
        <w:ind w:left="284" w:hanging="284"/>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spacing w:lineRule="auto" w:line="360"/>
        <w:ind w:left="284" w:hanging="284"/>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spacing w:lineRule="auto" w:line="360"/>
        <w:ind w:left="284" w:hanging="284"/>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Mellékletek</w:t>
      </w:r>
    </w:p>
    <w:p>
      <w:pPr>
        <w:pStyle w:val="Normal"/>
        <w:spacing w:lineRule="auto" w:line="360"/>
        <w:ind w:left="284" w:hanging="284"/>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spacing w:lineRule="auto" w:line="360"/>
        <w:ind w:left="284" w:hanging="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Melléklet 1. </w:t>
        <w:tab/>
        <w:tab/>
        <w:t xml:space="preserve">Treaty on European Union (szakképzésre vonatkozó </w:t>
        <w:tab/>
        <w:tab/>
        <w:tab/>
        <w:t>cikkelyek)</w:t>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Melléklet 2.</w:t>
        <w:tab/>
        <w:tab/>
        <w:t>Policy tipusú acquis commmunautaire</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left w:val="single" w:sz="6" w:space="1" w:color="000000"/>
          <w:bottom w:val="single" w:sz="6" w:space="1" w:color="000000"/>
          <w:right w:val="single" w:sz="6" w:space="1" w:color="000000"/>
        </w:pBdr>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Melléklet 3.</w:t>
        <w:tab/>
        <w:tab/>
        <w:t xml:space="preserve">A szakképzési PHARE programok 1991-1997 </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left w:val="single" w:sz="6" w:space="1" w:color="000000"/>
          <w:bottom w:val="single" w:sz="6" w:space="1" w:color="000000"/>
          <w:right w:val="single" w:sz="6" w:space="1" w:color="000000"/>
        </w:pBdr>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Melléklet 4.</w:t>
        <w:tab/>
        <w:tab/>
        <w:t>Magyar-osztrák egyenértékűnek elismert szakmák</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Melléklet 1. </w:t>
        <w:tab/>
        <w:tab/>
        <w:t xml:space="preserve">Treaty on European Union (szakképzésre vonatkozó </w:t>
        <w:tab/>
        <w:tab/>
        <w:tab/>
        <w:t>cikkelyek)</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Title VIII: SOCIAL POLICY, EDUCATION, VOCATIONAL TRAINIG AND YOUTH</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Chapter 3: Education, Vocational Training and Youth</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rticle 126</w:t>
      </w:r>
    </w:p>
    <w:p>
      <w:pPr>
        <w:pStyle w:val="Normal"/>
        <w:numPr>
          <w:ilvl w:val="0"/>
          <w:numId w:val="9"/>
        </w:numPr>
        <w:tabs>
          <w:tab w:val="clear" w:pos="1134"/>
          <w:tab w:val="left" w:pos="0" w:leader="none"/>
        </w:tabs>
        <w:spacing w:lineRule="auto" w:line="360" w:before="24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The Community shall contribute to the development of quality education by encouraging co-operation between Member States and, if necessary, by supporting and supplementing their action, while fullyrespecting the responsibility of the Member States for the content of teaching and the organisation of education systems and their cultural and linguistic diversity.</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2. Community action shall be aimed at:</w:t>
      </w:r>
    </w:p>
    <w:p>
      <w:pPr>
        <w:pStyle w:val="Normal"/>
        <w:numPr>
          <w:ilvl w:val="0"/>
          <w:numId w:val="10"/>
        </w:numPr>
        <w:tabs>
          <w:tab w:val="clear" w:pos="1134"/>
          <w:tab w:val="left" w:pos="0" w:leader="none"/>
        </w:tabs>
        <w:spacing w:lineRule="auto" w:line="360" w:before="240" w:after="0"/>
        <w:ind w:left="567" w:hanging="567"/>
        <w:rPr>
          <w:rFonts w:ascii="Times New Roman CE" w:hAnsi="Times New Roman CE" w:eastAsia="Times New Roman CE" w:cs="Times New Roman CE"/>
        </w:rPr>
      </w:pPr>
      <w:r>
        <w:rPr>
          <w:rFonts w:eastAsia="Times New Roman CE" w:cs="Times New Roman CE" w:ascii="Times New Roman CE" w:hAnsi="Times New Roman CE"/>
        </w:rPr>
        <w:t>developing the European dimension in education, particularly through the teaching and dissemination of the languages of the Member States;</w:t>
      </w:r>
    </w:p>
    <w:p>
      <w:pPr>
        <w:pStyle w:val="Normal"/>
        <w:numPr>
          <w:ilvl w:val="0"/>
          <w:numId w:val="10"/>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encouraging mobility of students and teachers, inter alia by encouraging the academic recognition of diplomas and periods of studies;</w:t>
      </w:r>
    </w:p>
    <w:p>
      <w:pPr>
        <w:pStyle w:val="Normal"/>
        <w:numPr>
          <w:ilvl w:val="0"/>
          <w:numId w:val="10"/>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promoting co-operation between educational establishments;</w:t>
      </w:r>
    </w:p>
    <w:p>
      <w:pPr>
        <w:pStyle w:val="Normal"/>
        <w:numPr>
          <w:ilvl w:val="0"/>
          <w:numId w:val="10"/>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developing exchanges of information and experience on issues common to the education systems of the Member States;</w:t>
      </w:r>
    </w:p>
    <w:p>
      <w:pPr>
        <w:pStyle w:val="Normal"/>
        <w:numPr>
          <w:ilvl w:val="0"/>
          <w:numId w:val="10"/>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encouraging the development of youth exchanges and of exchanges of socio-educational instructors;</w:t>
      </w:r>
    </w:p>
    <w:p>
      <w:pPr>
        <w:pStyle w:val="Normal"/>
        <w:numPr>
          <w:ilvl w:val="0"/>
          <w:numId w:val="10"/>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encouraging the development of distance education.</w:t>
      </w:r>
    </w:p>
    <w:p>
      <w:pPr>
        <w:pStyle w:val="Normal"/>
        <w:numPr>
          <w:ilvl w:val="0"/>
          <w:numId w:val="11"/>
        </w:numPr>
        <w:tabs>
          <w:tab w:val="clear" w:pos="1134"/>
          <w:tab w:val="left" w:pos="0" w:leader="none"/>
        </w:tabs>
        <w:spacing w:lineRule="auto" w:line="360" w:before="240" w:after="0"/>
        <w:ind w:left="567" w:hanging="567"/>
        <w:rPr>
          <w:rFonts w:ascii="Times New Roman CE" w:hAnsi="Times New Roman CE" w:eastAsia="Times New Roman CE" w:cs="Times New Roman CE"/>
        </w:rPr>
      </w:pPr>
      <w:r>
        <w:rPr>
          <w:rFonts w:eastAsia="Times New Roman CE" w:cs="Times New Roman CE" w:ascii="Times New Roman CE" w:hAnsi="Times New Roman CE"/>
        </w:rPr>
        <w:t>The Community and the Member States shall foster co-operation with third countries and the competent international organisations in the field of education, in particular the Council of Europe.</w:t>
      </w:r>
    </w:p>
    <w:p>
      <w:pPr>
        <w:pStyle w:val="Normal"/>
        <w:numPr>
          <w:ilvl w:val="0"/>
          <w:numId w:val="11"/>
        </w:numPr>
        <w:tabs>
          <w:tab w:val="clear" w:pos="1134"/>
          <w:tab w:val="left" w:pos="0" w:leader="none"/>
        </w:tabs>
        <w:spacing w:lineRule="auto" w:line="360" w:before="24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In order to contribute to the achievement of the objectives referred to in this Article, the Council:</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acting in accordance with the procedure referred to in Article 189b, after consulting the Economic and Social Committee and the Committee of Regions, shall adopt incentive measures, excluding any harmonization of the laws and regulations of the Members States,</w:t>
      </w:r>
    </w:p>
    <w:p>
      <w:pPr>
        <w:pStyle w:val="Normal"/>
        <w:numPr>
          <w:ilvl w:val="0"/>
          <w:numId w:val="12"/>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acting by a qualified majority on a proposal from the Commission, shall adopt recommendations.</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rticle127</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3"/>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The Community shall implement a vocational training policy which shall support and supplement the action or the Member States, while fully respecting the responsibility of the Member States for the content and organization of vocational training.</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4"/>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Community action shall aim to:</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facilitate adaptation to industrial changes in particular through vocational training and retraining;</w:t>
      </w:r>
    </w:p>
    <w:p>
      <w:pPr>
        <w:pStyle w:val="Normal"/>
        <w:numPr>
          <w:ilvl w:val="0"/>
          <w:numId w:val="1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improve initial and continuing vocational training in order to facilitate vocational integration and reintegration into the labour market;</w:t>
      </w:r>
    </w:p>
    <w:p>
      <w:pPr>
        <w:pStyle w:val="Normal"/>
        <w:numPr>
          <w:ilvl w:val="0"/>
          <w:numId w:val="1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facilitate access to vocational training and encourage mobility of instructors and trainees and particularly young people;</w:t>
      </w:r>
    </w:p>
    <w:p>
      <w:pPr>
        <w:pStyle w:val="Normal"/>
        <w:numPr>
          <w:ilvl w:val="0"/>
          <w:numId w:val="15"/>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stimulate co-operation on training between educational or training establishments and firms;</w:t>
      </w:r>
    </w:p>
    <w:p>
      <w:pPr>
        <w:pStyle w:val="Normal"/>
        <w:numPr>
          <w:ilvl w:val="0"/>
          <w:numId w:val="15"/>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develop exchanges of information and experience on issues to the training systems of the Member States.</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6"/>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The Community and the Member States shall foster co-operation with third countries and the competent international organizations in the sphere of vocational training.</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7"/>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The Council, acting in accordance with the procedure referred to in Article 189c and after consulting the Economic and Social Committee, shall adopt measures to contribute to the achievements referred to in this Article, excluding any harmonization of the laws and regulations of the Member States.</w:t>
      </w:r>
    </w:p>
    <w:p>
      <w:pPr>
        <w:pStyle w:val="Normal"/>
        <w:numPr>
          <w:ilvl w:val="0"/>
          <w:numId w:val="0"/>
        </w:numPr>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Melléklet 2.</w:t>
        <w:tab/>
        <w:tab/>
        <w:tab/>
        <w:t>Policy tipusú acquis commmunautaire</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18"/>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63/266/EEC: Council Decision of 2 April 1963 laying down general principles for implementing a common vocational training policy</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9"/>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Regulation (EEC)) No 1612/68 of the Council of 15 October 1968 on freedom of movement for workers within the Community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0"/>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76/207/EEC: Council Directive of 9 February 1976 on the implementation of the principle of equal treatment for men and women as regards access to employment, vocational training and promotion, and working conditions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1"/>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77/467/EEC: Commission Recommendation of 6 July 1977to  the Member States on vocational preparation for young people who are unemployed or threatened by unemploymen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2"/>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87/567/EEC: Commission Recommendation of 24 November 1987 on vocational training for women</w:t>
      </w:r>
    </w:p>
    <w:p>
      <w:pPr>
        <w:pStyle w:val="Normal"/>
        <w:numPr>
          <w:ilvl w:val="0"/>
          <w:numId w:val="0"/>
        </w:numPr>
        <w:spacing w:lineRule="auto" w:line="360"/>
        <w:ind w:lef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2"/>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93/404/EEC: Council Recommendation of 30 June 1993 on  access to continuing vocational training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3"/>
        </w:numPr>
        <w:tabs>
          <w:tab w:val="clear" w:pos="1134"/>
          <w:tab w:val="left" w:pos="0" w:leader="none"/>
        </w:tabs>
        <w:spacing w:lineRule="auto" w:line="36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Council Directive 94/33/EC of 22 June 1994 on the protection of young people at work                        </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4"/>
        </w:numPr>
        <w:tabs>
          <w:tab w:val="clear" w:pos="1134"/>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94/819/EC: Council Decision of 6 December 1994 establishing an action programme for the implementation of a European Community vocational training policy        </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left w:val="single" w:sz="6" w:space="1" w:color="000000"/>
          <w:bottom w:val="single" w:sz="6" w:space="1" w:color="000000"/>
          <w:right w:val="single" w:sz="6" w:space="1" w:color="000000"/>
        </w:pBdr>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ab/>
        <w:t>Melléklet 3.</w:t>
        <w:tab/>
        <w:tab/>
        <w:t xml:space="preserve">A szakképzési PHARE programok 1991-1997 </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14425" w:type="dxa"/>
        <w:jc w:val="left"/>
        <w:tblInd w:w="-130" w:type="dxa"/>
        <w:tblLayout w:type="fixed"/>
        <w:tblCellMar>
          <w:top w:w="0" w:type="dxa"/>
          <w:left w:w="108" w:type="dxa"/>
          <w:bottom w:w="0" w:type="dxa"/>
          <w:right w:w="108" w:type="dxa"/>
        </w:tblCellMar>
      </w:tblPr>
      <w:tblGrid>
        <w:gridCol w:w="2660"/>
        <w:gridCol w:w="3827"/>
        <w:gridCol w:w="1985"/>
        <w:gridCol w:w="2269"/>
        <w:gridCol w:w="1760"/>
        <w:gridCol w:w="1924"/>
      </w:tblGrid>
      <w:tr>
        <w:trPr/>
        <w:tc>
          <w:tcPr>
            <w:tcW w:w="2660" w:type="dxa"/>
            <w:tcBorders>
              <w:top w:val="double" w:sz="6" w:space="0" w:color="000000"/>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projekt száma és elnevezése</w:t>
            </w:r>
          </w:p>
        </w:tc>
        <w:tc>
          <w:tcPr>
            <w:tcW w:w="3827" w:type="dxa"/>
            <w:tcBorders>
              <w:top w:val="doub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ő cél(ok)</w:t>
            </w:r>
          </w:p>
        </w:tc>
        <w:tc>
          <w:tcPr>
            <w:tcW w:w="1985" w:type="dxa"/>
            <w:tcBorders>
              <w:top w:val="doub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eljes költségvetés (ECU)</w:t>
            </w:r>
          </w:p>
        </w:tc>
        <w:tc>
          <w:tcPr>
            <w:tcW w:w="2269" w:type="dxa"/>
            <w:tcBorders>
              <w:top w:val="doub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projektben támogatott intézmények száma</w:t>
            </w:r>
          </w:p>
        </w:tc>
        <w:tc>
          <w:tcPr>
            <w:tcW w:w="1760" w:type="dxa"/>
            <w:tcBorders>
              <w:top w:val="doub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ámogatásban részesülő résztvevők száma (tanárok, tanulók, foglalkoztatottak, stb.)</w:t>
            </w:r>
          </w:p>
        </w:tc>
        <w:tc>
          <w:tcPr>
            <w:tcW w:w="1924" w:type="dxa"/>
            <w:tcBorders>
              <w:top w:val="double" w:sz="6" w:space="0" w:color="000000"/>
              <w:left w:val="single" w:sz="6" w:space="0" w:color="000000"/>
              <w:bottom w:val="single" w:sz="6" w:space="0" w:color="000000"/>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Phare-segély keretében biztosított továbbképzések száma</w:t>
            </w:r>
          </w:p>
        </w:tc>
      </w:tr>
      <w:tr>
        <w:trPr/>
        <w:tc>
          <w:tcPr>
            <w:tcW w:w="2660" w:type="dxa"/>
            <w:tcBorders>
              <w:top w:val="dashed" w:sz="6" w:space="0" w:color="auto"/>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emzeti Szakképzési Intézet projektje</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90-1994</w:t>
            </w:r>
          </w:p>
        </w:tc>
        <w:tc>
          <w:tcPr>
            <w:tcW w:w="3827"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magyar szakképzés átalakításának segítése egy három komponensű projekt megvalósításával:</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 információs központ - számítógépes hálózat kialakítása</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tanártovábbképzés</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idegennyelv okta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000.00</w:t>
            </w:r>
          </w:p>
        </w:tc>
        <w:tc>
          <w:tcPr>
            <w:tcW w:w="2269"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 szakközépiskola</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emzeti Szakképzési Intézet</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60"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5 pedagógus és 500 diák</w:t>
            </w:r>
          </w:p>
        </w:tc>
        <w:tc>
          <w:tcPr>
            <w:tcW w:w="192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4425" w:type="dxa"/>
            <w:gridSpan w:val="6"/>
            <w:tcBorders>
              <w:top w:val="dashed" w:sz="6" w:space="0" w:color="auto"/>
              <w:left w:val="double" w:sz="6" w:space="0" w:color="000000"/>
              <w:bottom w:val="single" w:sz="6" w:space="0" w:color="000000"/>
              <w:right w:val="double" w:sz="6" w:space="0" w:color="000000"/>
            </w:tcBorders>
          </w:tcPr>
          <w:p>
            <w:pPr>
              <w:pStyle w:val="Normal"/>
              <w:snapToGrid w:val="false"/>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2660" w:type="dxa"/>
            <w:tcBorders>
              <w:top w:val="dashed" w:sz="6" w:space="0" w:color="auto"/>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Phare Foglalkoztatás és Szociális Fejlesztés Program</w:t>
            </w:r>
          </w:p>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03-01/02/03 Középfokú szakképzés</w:t>
            </w:r>
          </w:p>
        </w:tc>
        <w:tc>
          <w:tcPr>
            <w:tcW w:w="3827"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középfokú szakképzés modernizálása, az új szakképzési modell kifejlesztése és megvalósítása különféle továbbképzések és eszközbeszerzések segítségéve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996,022.00</w:t>
            </w:r>
          </w:p>
        </w:tc>
        <w:tc>
          <w:tcPr>
            <w:tcW w:w="2269"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 szakközépiskola</w:t>
            </w:r>
          </w:p>
        </w:tc>
        <w:tc>
          <w:tcPr>
            <w:tcW w:w="1760"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50 tanár és 200 diák</w:t>
            </w:r>
          </w:p>
        </w:tc>
        <w:tc>
          <w:tcPr>
            <w:tcW w:w="1924" w:type="dxa"/>
            <w:tcBorders>
              <w:top w:val="single" w:sz="6" w:space="0" w:color="000000"/>
              <w:left w:val="single" w:sz="6" w:space="0" w:color="000000"/>
              <w:bottom w:val="dashed" w:sz="6" w:space="0" w:color="auto"/>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 (vezető- és tanártovábbképzések, tanulmányutak, partnerkapcsolati program, konferenciák)</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03-04/05/06/07 Hátrányos helyzetű fiatalok</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célzott csoportok meglévő támogatási formáinak minőségét fokozni, a hátrányos helyzetű fiatalok problémáinak megértése számos továbbképzés és eszközbeszerzés biztosításáv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00,000.00</w:t>
            </w:r>
          </w:p>
        </w:tc>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19 intézmény 20 programja </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70 tanár és  200 diák</w:t>
            </w:r>
          </w:p>
        </w:tc>
        <w:tc>
          <w:tcPr>
            <w:tcW w:w="1924" w:type="dxa"/>
            <w:tcBorders>
              <w:top w:val="double" w:sz="6" w:space="0" w:color="000000"/>
              <w:left w:val="single" w:sz="6" w:space="0" w:color="000000"/>
              <w:bottom w:val="double" w:sz="6" w:space="0" w:color="000000"/>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fő tevékenység (vezető- és tanártovábbképzések, partnerkapcsolati tanulmányutak, regionális és országos konferenciák)</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06 Szakmunkásképző iskolák átalakítás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korábbi állami szakmunkásképző intézetek modern szakközépiskolákká alakítása (ld. Középfokú szakképzés) továbbképzések és eszközbeszerzések finanszírozásáv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02,430.00</w:t>
            </w:r>
          </w:p>
        </w:tc>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 szakmunkásképző iskola</w:t>
            </w:r>
          </w:p>
        </w:tc>
        <w:tc>
          <w:tcPr>
            <w:tcW w:w="17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2150 tanár </w:t>
            </w:r>
          </w:p>
        </w:tc>
        <w:tc>
          <w:tcPr>
            <w:tcW w:w="1924" w:type="dxa"/>
            <w:tcBorders>
              <w:top w:val="dashed" w:sz="6" w:space="0" w:color="auto"/>
              <w:left w:val="single" w:sz="6" w:space="0" w:color="000000"/>
              <w:bottom w:val="single" w:sz="6" w:space="0" w:color="000000"/>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vezető- és tanártovábbképzések, tanulmányutak és konferenciák)</w:t>
            </w:r>
          </w:p>
        </w:tc>
      </w:tr>
      <w:tr>
        <w:trPr/>
        <w:tc>
          <w:tcPr>
            <w:tcW w:w="2660" w:type="dxa"/>
            <w:tcBorders>
              <w:top w:val="single" w:sz="6" w:space="0" w:color="000000"/>
              <w:left w:val="doub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10 Középfokú szakképzés kiterjesztése</w:t>
            </w:r>
          </w:p>
        </w:tc>
        <w:tc>
          <w:tcPr>
            <w:tcW w:w="3827"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Középfokú szakképzésben részt vevő 21 szakközépiskola kiterjesztése újabb 23  szakközépiskolával az eredeti projektben megjelölt célokkal és finanszírozással</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144,742.00</w:t>
            </w:r>
          </w:p>
        </w:tc>
        <w:tc>
          <w:tcPr>
            <w:tcW w:w="2269"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 szakközépiskola</w:t>
            </w:r>
          </w:p>
        </w:tc>
        <w:tc>
          <w:tcPr>
            <w:tcW w:w="1760"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1300 tanár </w:t>
            </w:r>
          </w:p>
        </w:tc>
        <w:tc>
          <w:tcPr>
            <w:tcW w:w="1924" w:type="dxa"/>
            <w:tcBorders>
              <w:top w:val="single" w:sz="6" w:space="0" w:color="000000"/>
              <w:left w:val="single" w:sz="6" w:space="0" w:color="000000"/>
              <w:bottom w:val="dashed" w:sz="6" w:space="0" w:color="auto"/>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 (vezető- és tanártovábbképzések, tanulmányutak és konferenciák)</w:t>
            </w:r>
          </w:p>
        </w:tc>
      </w:tr>
      <w:tr>
        <w:trPr/>
        <w:tc>
          <w:tcPr>
            <w:tcW w:w="2660" w:type="dxa"/>
            <w:tcBorders>
              <w:top w:val="single" w:sz="12" w:space="0" w:color="000000"/>
              <w:left w:val="doub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zakképzési projektek összesen</w:t>
            </w:r>
          </w:p>
        </w:tc>
        <w:tc>
          <w:tcPr>
            <w:tcW w:w="3827"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13,443,194.00</w:t>
            </w:r>
          </w:p>
        </w:tc>
        <w:tc>
          <w:tcPr>
            <w:tcW w:w="2269"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98 szakképző intézmény</w:t>
            </w:r>
          </w:p>
        </w:tc>
        <w:tc>
          <w:tcPr>
            <w:tcW w:w="1760"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6270 tanár és 400 diák</w:t>
            </w:r>
          </w:p>
        </w:tc>
        <w:tc>
          <w:tcPr>
            <w:tcW w:w="1924" w:type="dxa"/>
            <w:tcBorders>
              <w:top w:val="single" w:sz="12" w:space="0" w:color="000000"/>
              <w:left w:val="single" w:sz="6" w:space="0" w:color="000000"/>
              <w:bottom w:val="single" w:sz="12" w:space="0" w:color="000000"/>
              <w:right w:val="doub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 xml:space="preserve">51 (különféle képzések, tanulmányutak, konferenciák) </w:t>
            </w:r>
          </w:p>
        </w:tc>
      </w:tr>
      <w:tr>
        <w:trPr/>
        <w:tc>
          <w:tcPr>
            <w:tcW w:w="2660" w:type="dxa"/>
            <w:tcBorders>
              <w:top w:val="dashed" w:sz="6" w:space="0" w:color="auto"/>
              <w:left w:val="doub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07 Emberi Erőforrás Fejlesztési Alap (Window 1)</w:t>
            </w:r>
          </w:p>
        </w:tc>
        <w:tc>
          <w:tcPr>
            <w:tcW w:w="3827"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elnőtt, rövid távú képzések biztosítása munkanélküliek számára megelőző átképzési eszközökkel</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92,155.00</w:t>
            </w:r>
          </w:p>
        </w:tc>
        <w:tc>
          <w:tcPr>
            <w:tcW w:w="2269"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3 intézmény</w:t>
            </w:r>
          </w:p>
        </w:tc>
        <w:tc>
          <w:tcPr>
            <w:tcW w:w="1760"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500 átképzett felnőtt</w:t>
            </w:r>
          </w:p>
        </w:tc>
        <w:tc>
          <w:tcPr>
            <w:tcW w:w="1924" w:type="dxa"/>
            <w:tcBorders>
              <w:top w:val="dashed" w:sz="6" w:space="0" w:color="auto"/>
              <w:left w:val="single" w:sz="6" w:space="0" w:color="000000"/>
              <w:bottom w:val="single" w:sz="6" w:space="0" w:color="000000"/>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9 projekt</w:t>
            </w:r>
          </w:p>
        </w:tc>
      </w:tr>
      <w:tr>
        <w:trPr/>
        <w:tc>
          <w:tcPr>
            <w:tcW w:w="2660" w:type="dxa"/>
            <w:tcBorders>
              <w:top w:val="single" w:sz="6" w:space="0" w:color="000000"/>
              <w:left w:val="doub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0108 Pro-aktív foglalkoztatás </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indow 2)</w:t>
            </w:r>
          </w:p>
        </w:tc>
        <w:tc>
          <w:tcPr>
            <w:tcW w:w="3827"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nem-állami szervezetek szerepének megerősítése, különösen a veszélyeztetett célcsoportokban (foglalkoztatás elősegítése és/vagy munkahelyteremtés).</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9,184.00</w:t>
            </w:r>
          </w:p>
        </w:tc>
        <w:tc>
          <w:tcPr>
            <w:tcW w:w="2269" w:type="dxa"/>
            <w:tcBorders>
              <w:top w:val="single" w:sz="6" w:space="0" w:color="000000"/>
              <w:left w:val="single" w:sz="6" w:space="0" w:color="000000"/>
              <w:bottom w:val="dashed" w:sz="6" w:space="0" w:color="auto"/>
              <w:right w:val="sing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3 intézmény</w:t>
            </w:r>
          </w:p>
        </w:tc>
        <w:tc>
          <w:tcPr>
            <w:tcW w:w="1760"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E" w:cs="Times New Roman CE" w:ascii="Times New Roman CE" w:hAnsi="Times New Roman CE"/>
                <w:sz w:val="16"/>
                <w:szCs w:val="16"/>
              </w:rPr>
              <w:t>*  680 foglalkoztatott</w:t>
            </w:r>
            <w:r>
              <w:rPr>
                <w:rFonts w:eastAsia="Times New Roman CE" w:cs="Times New Roman CE" w:ascii="Times New Roman CE" w:hAnsi="Times New Roman CE"/>
                <w:b/>
                <w:bCs/>
                <w:sz w:val="16"/>
                <w:szCs w:val="16"/>
              </w:rPr>
              <w:t xml:space="preserve">* és </w:t>
            </w:r>
            <w:r>
              <w:rPr>
                <w:rFonts w:eastAsia="Times New Roman CE" w:cs="Times New Roman CE" w:ascii="Times New Roman CE" w:hAnsi="Times New Roman CE"/>
                <w:sz w:val="16"/>
                <w:szCs w:val="16"/>
              </w:rPr>
              <w:t>5600 fő részesült számos (pl. pályatanácsadás) szolgáltatásban</w:t>
            </w:r>
          </w:p>
        </w:tc>
        <w:tc>
          <w:tcPr>
            <w:tcW w:w="1924" w:type="dxa"/>
            <w:tcBorders>
              <w:top w:val="single" w:sz="6" w:space="0" w:color="000000"/>
              <w:left w:val="single" w:sz="6" w:space="0" w:color="000000"/>
              <w:bottom w:val="dashed" w:sz="6" w:space="0" w:color="auto"/>
              <w:right w:val="double" w:sz="6" w:space="0" w:color="000000"/>
            </w:tcBorders>
          </w:tcPr>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8 projekt</w:t>
            </w:r>
          </w:p>
        </w:tc>
      </w:tr>
      <w:tr>
        <w:trPr/>
        <w:tc>
          <w:tcPr>
            <w:tcW w:w="2660" w:type="dxa"/>
            <w:tcBorders>
              <w:top w:val="single" w:sz="12" w:space="0" w:color="000000"/>
              <w:left w:val="doub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 xml:space="preserve">Munkaerőpiaci projektek összesen </w:t>
            </w:r>
          </w:p>
        </w:tc>
        <w:tc>
          <w:tcPr>
            <w:tcW w:w="3827"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pPr>
            <w:r>
              <w:fldChar w:fldCharType="begin"/>
            </w:r>
            <w:r>
              <w:rPr>
                <w:sz w:val="16"/>
                <w:b/>
                <w:szCs w:val="16"/>
                <w:bCs/>
                <w:rFonts w:eastAsia="Times New Roman CE" w:cs="Times New Roman CE" w:ascii="Times New Roman CE" w:hAnsi="Times New Roman CE"/>
              </w:rPr>
              <w:instrText xml:space="preserve"> =2292155+709184 </w:instrText>
            </w:r>
            <w:r>
              <w:rPr>
                <w:rFonts w:eastAsia="Times New Roman CE" w:cs="Times New Roman CE" w:ascii="Times New Roman CE" w:hAnsi="Times New Roman CE"/>
                <w:b/>
                <w:bCs/>
                <w:sz w:val="16"/>
                <w:szCs w:val="16"/>
              </w:rPr>
            </w:r>
            <w:r>
              <w:rPr>
                <w:sz w:val="16"/>
                <w:b/>
                <w:szCs w:val="16"/>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16"/>
                <w:szCs w:val="16"/>
              </w:rPr>
              <w:t>3,001,339</w:t>
            </w:r>
            <w:r>
              <w:rPr>
                <w:rFonts w:eastAsia="Times New Roman CE" w:cs="Times New Roman CE" w:ascii="Times New Roman CE" w:hAnsi="Times New Roman CE"/>
                <w:b/>
                <w:bCs/>
                <w:sz w:val="16"/>
                <w:szCs w:val="16"/>
              </w:rPr>
            </w:r>
            <w:r>
              <w:rPr>
                <w:sz w:val="16"/>
                <w:b/>
                <w:szCs w:val="16"/>
                <w:bCs/>
                <w:rFonts w:eastAsia="Times New Roman CE" w:cs="Times New Roman CE" w:ascii="Times New Roman CE" w:hAnsi="Times New Roman CE"/>
              </w:rPr>
              <w:fldChar w:fldCharType="end"/>
            </w:r>
            <w:r>
              <w:rPr>
                <w:rFonts w:eastAsia="Times New Roman CE" w:cs="Times New Roman CE" w:ascii="Times New Roman CE" w:hAnsi="Times New Roman CE"/>
                <w:b/>
                <w:bCs/>
                <w:sz w:val="16"/>
                <w:szCs w:val="16"/>
              </w:rPr>
              <w:t>.00</w:t>
            </w:r>
          </w:p>
        </w:tc>
        <w:tc>
          <w:tcPr>
            <w:tcW w:w="2269"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 xml:space="preserve">126 intézmény </w:t>
            </w:r>
          </w:p>
        </w:tc>
        <w:tc>
          <w:tcPr>
            <w:tcW w:w="1760" w:type="dxa"/>
            <w:tcBorders>
              <w:top w:val="single" w:sz="12" w:space="0" w:color="000000"/>
              <w:left w:val="single" w:sz="6" w:space="0" w:color="000000"/>
              <w:bottom w:val="single" w:sz="12" w:space="0" w:color="000000"/>
              <w:right w:val="sing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 xml:space="preserve">8500 átképzett, 680  foglalkoztatott és 5600 fő részesült  szolgáltatásban </w:t>
            </w:r>
          </w:p>
        </w:tc>
        <w:tc>
          <w:tcPr>
            <w:tcW w:w="1924" w:type="dxa"/>
            <w:tcBorders>
              <w:top w:val="single" w:sz="12" w:space="0" w:color="000000"/>
              <w:left w:val="single" w:sz="6" w:space="0" w:color="000000"/>
              <w:bottom w:val="single" w:sz="12" w:space="0" w:color="000000"/>
              <w:right w:val="double" w:sz="6" w:space="0" w:color="000000"/>
            </w:tcBorders>
          </w:tcPr>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237 projekt</w:t>
            </w:r>
          </w:p>
        </w:tc>
      </w:tr>
      <w:tr>
        <w:trPr/>
        <w:tc>
          <w:tcPr>
            <w:tcW w:w="14425" w:type="dxa"/>
            <w:gridSpan w:val="6"/>
            <w:tcBorders>
              <w:top w:val="single" w:sz="6" w:space="0" w:color="000000"/>
              <w:left w:val="double" w:sz="6" w:space="0" w:color="000000"/>
              <w:bottom w:val="double" w:sz="6" w:space="0" w:color="000000"/>
              <w:right w:val="double" w:sz="6" w:space="0" w:color="000000"/>
            </w:tcBorders>
          </w:tcPr>
          <w:p>
            <w:pPr>
              <w:pStyle w:val="Normal"/>
              <w:snapToGrid w:val="false"/>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r>
    </w:tbl>
    <w:p>
      <w:pPr>
        <w:sectPr>
          <w:footerReference w:type="default" r:id="rId4"/>
          <w:footnotePr>
            <w:numFmt w:val="decimal"/>
          </w:footnotePr>
          <w:type w:val="nextPage"/>
          <w:pgSz w:orient="landscape" w:w="16838" w:h="11906"/>
          <w:pgMar w:left="1418" w:right="1418" w:gutter="0" w:header="0" w:top="1418" w:footer="0" w:bottom="1418"/>
          <w:pgNumType w:fmt="decimal"/>
          <w:formProt w:val="false"/>
          <w:titlePg/>
          <w:textDirection w:val="lrTb"/>
        </w:sect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auto" w:line="240" w:before="0" w:after="36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Normal"/>
        <w:spacing w:lineRule="auto" w:line="240" w:before="0" w:after="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left w:val="single" w:sz="6" w:space="1" w:color="000000"/>
          <w:bottom w:val="single" w:sz="6" w:space="1" w:color="000000"/>
          <w:right w:val="single" w:sz="6" w:space="1" w:color="000000"/>
        </w:pBdr>
        <w:spacing w:lineRule="auto" w:line="3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Melléklet 4.</w:t>
        <w:tab/>
        <w:tab/>
        <w:t>Magyar-osztrák egyenértékűnek elismert szakmák</w:t>
      </w:r>
    </w:p>
    <w:p>
      <w:pPr>
        <w:pStyle w:val="Normal"/>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240" w:before="0" w:after="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Magyar Köztársaság Kormánya és az Osztrák Köztársaság Kormánya között a szakmai képzési együttműködésről és a szakképzési vizsgabizonyítványok egyenértékűségének kölcsönös elismeréséről szóló - Bécsben, 1994. április 6-án aláírt - Egyezmény (159/1994. (XII. 2.) Korm. rendelet) melléklet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240" w:before="0" w:after="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235" w:type="dxa"/>
        <w:jc w:val="left"/>
        <w:tblInd w:w="-873" w:type="dxa"/>
        <w:tblLayout w:type="fixed"/>
        <w:tblCellMar>
          <w:top w:w="0" w:type="dxa"/>
          <w:left w:w="71" w:type="dxa"/>
          <w:bottom w:w="0" w:type="dxa"/>
          <w:right w:w="71" w:type="dxa"/>
        </w:tblCellMar>
      </w:tblPr>
      <w:tblGrid>
        <w:gridCol w:w="520"/>
        <w:gridCol w:w="657"/>
        <w:gridCol w:w="4013"/>
        <w:gridCol w:w="5"/>
        <w:gridCol w:w="4038"/>
        <w:gridCol w:w="2"/>
      </w:tblGrid>
      <w:tr>
        <w:trPr/>
        <w:tc>
          <w:tcPr>
            <w:tcW w:w="9235"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Az egyenértékűnek elismert vizsgabizonyítványok jegyzéke</w:t>
            </w:r>
          </w:p>
        </w:tc>
      </w:tr>
      <w:tr>
        <w:trPr/>
        <w:tc>
          <w:tcPr>
            <w:tcW w:w="5190" w:type="dxa"/>
            <w:gridSpan w:val="3"/>
            <w:tcBorders>
              <w:top w:val="single" w:sz="6" w:space="0" w:color="000000"/>
              <w:left w:val="double" w:sz="6" w:space="0" w:color="000000"/>
              <w:bottom w:val="dashed" w:sz="6" w:space="0" w:color="auto"/>
              <w:right w:val="single" w:sz="6" w:space="0" w:color="000000"/>
            </w:tcBorders>
          </w:tcPr>
          <w:p>
            <w:pPr>
              <w:pStyle w:val="Normal"/>
              <w:spacing w:before="18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magyar vizsgabizonyítvány megnevezése</w:t>
            </w:r>
          </w:p>
        </w:tc>
        <w:tc>
          <w:tcPr>
            <w:tcW w:w="4045" w:type="dxa"/>
            <w:gridSpan w:val="2"/>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z osztrák vizsgabizonyítvány megnevezése</w:t>
            </w:r>
          </w:p>
        </w:tc>
      </w:tr>
      <w:tr>
        <w:trPr/>
        <w:tc>
          <w:tcPr>
            <w:tcW w:w="5190"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before="0" w:after="6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A képzési szakmában a szakmunkásvizsga letételéről szóló bizonyítvány</w:t>
            </w:r>
          </w:p>
        </w:tc>
        <w:tc>
          <w:tcPr>
            <w:tcW w:w="4045"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A képzési szakmában a tanulói záróvizsga letételéről szóló bizonyítvány</w:t>
            </w:r>
          </w:p>
        </w:tc>
      </w:tr>
      <w:tr>
        <w:trPr/>
        <w:tc>
          <w:tcPr>
            <w:tcW w:w="520" w:type="dxa"/>
            <w:tcBorders/>
            <w:tcMar>
              <w:left w:w="0" w:type="dxa"/>
              <w:right w:w="0" w:type="dxa"/>
            </w:tcMar>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sztalos</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ischl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utószerel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raftfahrzeugmechani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utóvillamossági szerel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raftfahrzeugelektri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ukrász</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ditor (Zuckerbác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sztergályos</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eh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ényező és mázoló</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ackier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drász</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riseur und Perückenmach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tócikk keresked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tokaufmann</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entes/Húsfeldolgozó</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leisch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0.</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zpontifűtés- és csőhálózatszerel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entralheizungsbau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1.</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ék/Süt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ác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incér/Felszolgáló</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elln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3.</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ádió és televízió műszerész</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adio und Fernsehmechani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4.</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akács</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ch</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5.</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erszámkészít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erkzeugmach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6.</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lefon- és hálózatszerel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rnmeldebaumonteu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7.</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tőfedő</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achdecker</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sing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8.</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egyész-analitikus</w:t>
            </w:r>
          </w:p>
        </w:tc>
        <w:tc>
          <w:tcPr>
            <w:tcW w:w="403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hemielaborant</w:t>
            </w:r>
          </w:p>
        </w:tc>
      </w:tr>
      <w:tr>
        <w:trPr/>
        <w:tc>
          <w:tcPr>
            <w:tcW w:w="520" w:type="dxa"/>
            <w:tcBorders/>
            <w:tcMar>
              <w:left w:w="0" w:type="dxa"/>
              <w:right w:w="0" w:type="dxa"/>
            </w:tcMar>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657" w:type="dxa"/>
            <w:tcBorders>
              <w:top w:val="single" w:sz="6" w:space="0" w:color="000000"/>
              <w:left w:val="double" w:sz="6" w:space="0" w:color="000000"/>
              <w:bottom w:val="double" w:sz="6" w:space="0" w:color="000000"/>
              <w:right w:val="single" w:sz="6" w:space="0" w:color="000000"/>
            </w:tcBorders>
          </w:tcPr>
          <w:p>
            <w:pPr>
              <w:pStyle w:val="Normal"/>
              <w:spacing w:lineRule="auto" w:line="240"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9.</w:t>
            </w:r>
          </w:p>
        </w:tc>
        <w:tc>
          <w:tcPr>
            <w:tcW w:w="4018"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ízvezeték- és készülékszerelő</w:t>
            </w:r>
          </w:p>
        </w:tc>
        <w:tc>
          <w:tcPr>
            <w:tcW w:w="4038"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ind w:lef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asserleitungsinstallateur</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erReference w:type="default" r:id="rId5"/>
      <w:footnotePr>
        <w:numFmt w:val="decimal"/>
      </w:footnote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Treaty on European Union szakképzésre vonatkozó cikkelyeit a </w:t>
      </w:r>
      <w:r>
        <w:rPr>
          <w:rFonts w:eastAsia="Times New Roman CE" w:cs="Times New Roman CE" w:ascii="Times New Roman CE" w:hAnsi="Times New Roman CE"/>
          <w:i/>
          <w:iCs/>
        </w:rPr>
        <w:t>Melléklet 1.</w:t>
      </w:r>
      <w:r>
        <w:rPr>
          <w:rFonts w:eastAsia="Times New Roman CE" w:cs="Times New Roman CE" w:ascii="Times New Roman CE" w:hAnsi="Times New Roman CE"/>
        </w:rPr>
        <w:t xml:space="preserve"> mutatja be.</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3">
    <w:p>
      <w:pPr>
        <w:pStyle w:val="Footnote"/>
        <w:spacing w:lineRule="auto" w:line="36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cquis communautaire</w:t>
      </w:r>
      <w:r>
        <w:rPr>
          <w:rFonts w:eastAsia="Times New Roman CE" w:cs="Times New Roman CE" w:ascii="Times New Roman CE" w:hAnsi="Times New Roman CE"/>
        </w:rPr>
        <w:t xml:space="preserve">  alatt értendő mindaz a közösségi jogi vivmány, amely együttesen jelenik meg a szerződésekben, a másodrangú törvénykezésben, ideértve a direktívákat, a szabályzatokat, a döntéseket, az ajánlásokat, a véleményeket, valamint az alkalmazásban kialakult esetjogot. </w:t>
      </w:r>
    </w:p>
  </w:footnote>
  <w:footnote w:id="4">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3/266/EEC: Council Decision of 2 April 1963 laying down general principles for implementing a common vocational  training policy.</w:t>
      </w:r>
    </w:p>
  </w:footnote>
  <w:footnote w:id="5">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Regulation (EEC)) No 1612/68 of the Council of 15 October 1968 on freedom of movement for workers within the Community.</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76/207/EEC: Council Directive of 9 February 1976 on the  implementation of the principle of equal treatment for men and women as regards access to employment,  vocational training and promotion, and working conditions.</w:t>
      </w:r>
    </w:p>
  </w:footnote>
  <w:footnote w:id="7">
    <w:p>
      <w:pPr>
        <w:pStyle w:val="Normal"/>
        <w:rPr>
          <w:rFonts w:ascii="Times New Roman" w:hAnsi="Times New Roman" w:eastAsia="Times New Roman" w:cs="Times New Roman"/>
          <w:sz w:val="20"/>
          <w:szCs w:val="20"/>
        </w:rPr>
      </w:pPr>
      <w:r>
        <w:rPr>
          <w:rStyle w:val="FootnoteCharacters"/>
        </w:rPr>
        <w:footnoteRef/>
      </w:r>
      <w:r>
        <w:rPr>
          <w:rFonts w:eastAsia="Times New Roman" w:cs="Times New Roman" w:ascii="Times New Roman" w:hAnsi="Times New Roman"/>
          <w:sz w:val="20"/>
          <w:szCs w:val="20"/>
        </w:rPr>
      </w:r>
    </w:p>
    <w:p>
      <w:pPr>
        <w:pStyle w:val="Normal"/>
        <w:rPr/>
      </w:pPr>
      <w:r>
        <w:rPr>
          <w:rStyle w:val="FootnoteCharacters"/>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rPr>
        <w:t xml:space="preserve"> Council Decision of 16 July 1985 on the  comparability of vocational training qualifications                          between the Member States of the European Community.</w:t>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rről részletesebben Benedek András: Társadalmi partnerek a szakoktatásban: EU politika és hazai feltételek. (ISM kézirat) 1997. 23 p. </w:t>
      </w:r>
    </w:p>
  </w:footnote>
  <w:footnote w:id="9">
    <w:p>
      <w:pPr>
        <w:pStyle w:val="Normal"/>
        <w:rPr>
          <w:rFonts w:ascii="Times New Roman" w:hAnsi="Times New Roman" w:eastAsia="Times New Roman" w:cs="Times New Roman"/>
          <w:sz w:val="20"/>
          <w:szCs w:val="20"/>
        </w:rPr>
      </w:pPr>
      <w:r>
        <w:rPr>
          <w:rStyle w:val="FootnoteCharacters"/>
        </w:rPr>
        <w:footnoteRef/>
      </w:r>
      <w:r>
        <w:rPr>
          <w:rFonts w:eastAsia="Times New Roman" w:cs="Times New Roman" w:ascii="Times New Roman" w:hAnsi="Times New Roman"/>
          <w:sz w:val="20"/>
          <w:szCs w:val="20"/>
        </w:rPr>
      </w:r>
    </w:p>
    <w:p>
      <w:pPr>
        <w:pStyle w:val="Normal"/>
        <w:rPr/>
      </w:pPr>
      <w:r>
        <w:rPr>
          <w:rStyle w:val="FootnoteCharacters"/>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rPr>
        <w:t xml:space="preserve"> EEC Council Recommendation of 30 June 1993 on  access to continuing vocational training.              </w:t>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1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94/819/EC: Council Decision of 6 December 1994 establishing an action programme for the implementation                         of a European Community vocational training policy</w:t>
      </w:r>
    </w:p>
  </w:footnote>
  <w:footnote w:id="11">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Magyar szakemberek kezdeményezik és 1990 februárjában Budapesten jön létre az első kelet-nyugat szakképzési konferencia, amelynek szervezői között a CEDEFOP mellett az Európai Szakképzési Intézet (Párizs), magyar szakemberek vesznek részt.</w:t>
      </w:r>
    </w:p>
  </w:footnote>
  <w:footnote w:id="12">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Normal"/>
        <w:spacing w:lineRule="auto" w:line="360"/>
        <w:rPr/>
      </w:pPr>
      <w:r>
        <w:rPr>
          <w:rStyle w:val="FootnoteCharacters"/>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rPr>
        <w:t xml:space="preserve"> Kevésbé ismert, de az Európai Megállapodás egyértelmű utalást tartalmaz arra, hogy a Közösség és a tagországok kezdeményezzék az együttműködést a harmadik országokkal és kompetens nemzetközi szervezetekkel. E  tétel azért is figyelemreméltó, mert a hazai szakképzésfejlesztési törekvések kifejezetten e politikára, s az alapján kialakult szakmai együttműködésekre építenek.</w:t>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13">
    <w:p>
      <w:pPr>
        <w:pStyle w:val="Normal"/>
        <w:spacing w:lineRule="auto" w:line="360"/>
        <w:rPr/>
      </w:pPr>
      <w:r>
        <w:rPr>
          <w:rStyle w:val="FootnoteCharacters"/>
        </w:rPr>
        <w:footnoteRef/>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Az oktatásra és a képzésre vonatkozó közös nyilatkozatok az alábbiakra vonatkoztak:</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alapképzés, a kezdeti szakképzés és a felnőtt szakképzés (1990)</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iskola befejezését követő átállás a felnőtt életre (1990)</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zakképzéshez való lehető legszélesebb hozzáférés biztosításának legjobb módszerei (1991)</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akképzettségek és azok ellenőrzése (1992)</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ők és szakképzés (1993)</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Európai Unió további akciói a szakképzés területén és a szociális partnerek szerepe ezen a területen (1994)</w:t>
      </w:r>
    </w:p>
    <w:p>
      <w:pPr>
        <w:pStyle w:val="List1"/>
        <w:numPr>
          <w:ilvl w:val="0"/>
          <w:numId w:val="1"/>
        </w:numPr>
        <w:tabs>
          <w:tab w:val="clear" w:pos="1134"/>
          <w:tab w:val="left" w:pos="0" w:leader="none"/>
        </w:tabs>
        <w:spacing w:lineRule="auto" w:line="360"/>
        <w:ind w:left="568" w:hanging="568"/>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zakképzés hozzájárulása a munkanélküliséggel szembeni fellépéshez (1995)</w:t>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1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ocational Education and Training Reform in Hungary. Report on the vocational education and training system. Country Report Hungary October 1997. European Training Foundation. Luxembourg, Office for Official Publications of the European Communities, 1997. 36 pp.</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1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alójában a szakmai egyeztetések pozitív folyamata a hazai pályázati kiírást nem blokkolta le. Ennek tudható be, hogy 1997-ben  végülis 14 főpályázó és 57 társult pályázó projektje a Leonardó programban elfogadást nyert. Ez az adat a társult keleteurópai országok együttes pályázati aktivitását is felülmúlja.</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t xml:space="preserve"> </w:t>
      </w:r>
    </w:p>
  </w:footnote>
  <w:footnote w:id="1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z áttekintett, szakképzési jellegű </w:t>
      </w:r>
      <w:r>
        <w:rPr>
          <w:rFonts w:eastAsia="Times New Roman CE" w:cs="Times New Roman CE" w:ascii="Times New Roman CE" w:hAnsi="Times New Roman CE"/>
          <w:i/>
          <w:iCs/>
        </w:rPr>
        <w:t xml:space="preserve">acquis communautaire </w:t>
      </w:r>
      <w:r>
        <w:rPr>
          <w:rFonts w:eastAsia="Times New Roman CE" w:cs="Times New Roman CE" w:ascii="Times New Roman CE" w:hAnsi="Times New Roman CE"/>
        </w:rPr>
        <w:t>keretei között a szabályozás pontosan fele</w:t>
      </w:r>
      <w:r>
        <w:rPr>
          <w:rFonts w:eastAsia="Times New Roman CE" w:cs="Times New Roman CE" w:ascii="Times New Roman CE" w:hAnsi="Times New Roman CE"/>
          <w:i/>
          <w:iCs/>
        </w:rPr>
        <w:t xml:space="preserve"> Council Decision </w:t>
      </w:r>
      <w:r>
        <w:rPr>
          <w:rFonts w:eastAsia="Times New Roman CE" w:cs="Times New Roman CE" w:ascii="Times New Roman CE" w:hAnsi="Times New Roman CE"/>
        </w:rPr>
        <w:t>vagy</w:t>
      </w:r>
      <w:r>
        <w:rPr>
          <w:rFonts w:eastAsia="Times New Roman CE" w:cs="Times New Roman CE" w:ascii="Times New Roman CE" w:hAnsi="Times New Roman CE"/>
          <w:i/>
          <w:iCs/>
        </w:rPr>
        <w:t xml:space="preserve"> Commission Decision</w:t>
      </w:r>
      <w:r>
        <w:rPr>
          <w:rFonts w:eastAsia="Times New Roman CE" w:cs="Times New Roman CE" w:ascii="Times New Roman CE" w:hAnsi="Times New Roman CE"/>
        </w:rPr>
        <w:t xml:space="preserve">, 17 </w:t>
      </w:r>
      <w:r>
        <w:rPr>
          <w:rFonts w:eastAsia="Times New Roman CE" w:cs="Times New Roman CE" w:ascii="Times New Roman CE" w:hAnsi="Times New Roman CE"/>
          <w:i/>
          <w:iCs/>
        </w:rPr>
        <w:t>Statement,</w:t>
      </w:r>
      <w:r>
        <w:rPr>
          <w:rFonts w:eastAsia="Times New Roman CE" w:cs="Times New Roman CE" w:ascii="Times New Roman CE" w:hAnsi="Times New Roman CE"/>
        </w:rPr>
        <w:t xml:space="preserve"> 15 </w:t>
      </w:r>
      <w:r>
        <w:rPr>
          <w:rFonts w:eastAsia="Times New Roman CE" w:cs="Times New Roman CE" w:ascii="Times New Roman CE" w:hAnsi="Times New Roman CE"/>
          <w:i/>
          <w:iCs/>
        </w:rPr>
        <w:t xml:space="preserve">Regulation, </w:t>
      </w:r>
      <w:r>
        <w:rPr>
          <w:rFonts w:eastAsia="Times New Roman CE" w:cs="Times New Roman CE" w:ascii="Times New Roman CE" w:hAnsi="Times New Roman CE"/>
        </w:rPr>
        <w:t xml:space="preserve">14 </w:t>
      </w:r>
      <w:r>
        <w:rPr>
          <w:rFonts w:eastAsia="Times New Roman CE" w:cs="Times New Roman CE" w:ascii="Times New Roman CE" w:hAnsi="Times New Roman CE"/>
          <w:i/>
          <w:iCs/>
        </w:rPr>
        <w:t>Council Directive,</w:t>
      </w:r>
      <w:r>
        <w:rPr>
          <w:rFonts w:eastAsia="Times New Roman CE" w:cs="Times New Roman CE" w:ascii="Times New Roman CE" w:hAnsi="Times New Roman CE"/>
        </w:rPr>
        <w:t xml:space="preserve"> 9 </w:t>
      </w:r>
      <w:r>
        <w:rPr>
          <w:rFonts w:eastAsia="Times New Roman CE" w:cs="Times New Roman CE" w:ascii="Times New Roman CE" w:hAnsi="Times New Roman CE"/>
          <w:i/>
          <w:iCs/>
        </w:rPr>
        <w:t xml:space="preserve">European Parlament Decision, </w:t>
      </w:r>
      <w:r>
        <w:rPr>
          <w:rFonts w:eastAsia="Times New Roman CE" w:cs="Times New Roman CE" w:ascii="Times New Roman CE" w:hAnsi="Times New Roman CE"/>
        </w:rPr>
        <w:t xml:space="preserve">4 </w:t>
      </w:r>
      <w:r>
        <w:rPr>
          <w:rFonts w:eastAsia="Times New Roman CE" w:cs="Times New Roman CE" w:ascii="Times New Roman CE" w:hAnsi="Times New Roman CE"/>
          <w:i/>
          <w:iCs/>
        </w:rPr>
        <w:t xml:space="preserve">Recommendation, </w:t>
      </w:r>
      <w:r>
        <w:rPr>
          <w:rFonts w:eastAsia="Times New Roman CE" w:cs="Times New Roman CE" w:ascii="Times New Roman CE" w:hAnsi="Times New Roman CE"/>
        </w:rPr>
        <w:t xml:space="preserve">2-2 </w:t>
      </w:r>
      <w:r>
        <w:rPr>
          <w:rFonts w:eastAsia="Times New Roman CE" w:cs="Times New Roman CE" w:ascii="Times New Roman CE" w:hAnsi="Times New Roman CE"/>
          <w:i/>
          <w:iCs/>
        </w:rPr>
        <w:t>Opinion,</w:t>
      </w:r>
      <w:r>
        <w:rPr>
          <w:rFonts w:eastAsia="Times New Roman CE" w:cs="Times New Roman CE" w:ascii="Times New Roman CE" w:hAnsi="Times New Roman CE"/>
        </w:rPr>
        <w:t xml:space="preserve"> illetve</w:t>
      </w:r>
      <w:r>
        <w:rPr>
          <w:rFonts w:eastAsia="Times New Roman CE" w:cs="Times New Roman CE" w:ascii="Times New Roman CE" w:hAnsi="Times New Roman CE"/>
          <w:i/>
          <w:iCs/>
        </w:rPr>
        <w:t xml:space="preserve"> Agreement.</w:t>
      </w:r>
    </w:p>
    <w:p>
      <w:pPr>
        <w:pStyle w:val="Footnote"/>
        <w:rPr>
          <w:rFonts w:ascii="Times New Roman CE" w:hAnsi="Times New Roman CE" w:eastAsia="Times New Roman CE" w:cs="Times New Roman CE"/>
          <w:i/>
          <w:i/>
          <w:iCs/>
        </w:rPr>
      </w:pPr>
      <w:r>
        <w:rPr>
          <w:rFonts w:eastAsia="Times New Roman CE" w:cs="Times New Roman CE" w:ascii="Times New Roman CE" w:hAnsi="Times New Roman CE"/>
          <w:i/>
          <w:iCs/>
        </w:rPr>
      </w:r>
    </w:p>
  </w:footnote>
  <w:footnote w:id="17">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PHARE szakképzési jellegű projektjeinek áttekintését a </w:t>
      </w:r>
      <w:r>
        <w:rPr>
          <w:rFonts w:eastAsia="Times New Roman CE" w:cs="Times New Roman CE" w:ascii="Times New Roman CE" w:hAnsi="Times New Roman CE"/>
          <w:i/>
          <w:iCs/>
        </w:rPr>
        <w:t>Melléklet 3.</w:t>
      </w:r>
      <w:r>
        <w:rPr>
          <w:rFonts w:eastAsia="Times New Roman CE" w:cs="Times New Roman CE" w:ascii="Times New Roman CE" w:hAnsi="Times New Roman CE"/>
        </w:rPr>
        <w:t xml:space="preserve"> tartalmazza.</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18">
    <w:p>
      <w:pPr>
        <w:pStyle w:val="Footnote"/>
        <w:rPr>
          <w:rFonts w:ascii="Times New Roman CE" w:hAnsi="Times New Roman CE" w:eastAsia="Times New Roman CE" w:cs="Times New Roman CE"/>
          <w:i/>
          <w:i/>
          <w:iCs/>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szakképesítések egyenértékűségének problematikáját Simonics István tanulmánya: </w:t>
      </w:r>
      <w:r>
        <w:rPr>
          <w:rFonts w:eastAsia="Times New Roman CE" w:cs="Times New Roman CE" w:ascii="Times New Roman CE" w:hAnsi="Times New Roman CE"/>
          <w:i/>
          <w:iCs/>
        </w:rPr>
        <w:t xml:space="preserve">A szakképesítések elismeréséről(ISM kézirat) 1996. </w:t>
      </w:r>
      <w:r>
        <w:rPr>
          <w:rFonts w:eastAsia="Times New Roman CE" w:cs="Times New Roman CE" w:ascii="Times New Roman CE" w:hAnsi="Times New Roman CE"/>
        </w:rPr>
        <w:t>részleteiben is bemutatta.</w:t>
      </w:r>
    </w:p>
    <w:p>
      <w:pPr>
        <w:pStyle w:val="Footnote"/>
        <w:rPr>
          <w:rFonts w:ascii="Times New Roman CE" w:hAnsi="Times New Roman CE" w:eastAsia="Times New Roman CE" w:cs="Times New Roman CE"/>
          <w:i/>
          <w:i/>
          <w:iCs/>
        </w:rPr>
      </w:pPr>
      <w:r>
        <w:rPr>
          <w:rFonts w:eastAsia="Times New Roman CE" w:cs="Times New Roman CE" w:ascii="Times New Roman CE" w:hAnsi="Times New Roman CE"/>
          <w:i/>
          <w:iCs/>
        </w:rPr>
      </w:r>
    </w:p>
  </w:footnote>
  <w:footnote w:id="19">
    <w:p>
      <w:pPr>
        <w:pStyle w:val="Normal"/>
        <w:spacing w:lineRule="auto" w:line="360" w:before="0" w:after="120"/>
        <w:rPr/>
      </w:pPr>
      <w:r>
        <w:rPr>
          <w:rStyle w:val="FootnoteCharacters"/>
        </w:rPr>
        <w:footnoteRef/>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A szakképesítések osztályozási rendszerének kialakítása az Oktatás Szabványos Nemzetközi Osztályozási Rendszere (International Standard Classification of Education - ISCED) alapján történt. Az ISCED-et az UNESCO alakította ki az 1970-es évek elején. Az  ISCED rendszere egy egységes, konzisztens statisztikai keret a nemzetközi összehasonlító oktatásstatisztika számára (szabványosított fogalmakat, deffiniciókat és osztályozást tartalmaz), melynek mutatórendszere lehetővé teszi a nemzeti oktatási-képzési rendszerek átfogó statisztikai jellemzését, ugyanakkor nemzetközi összehasonlíthatóságát is. Az ISCED egyúttal módszertan is, mely biztosítja a nemzeti oktatási-képzési programoknak az </w:t>
      </w:r>
      <w:r>
        <w:rPr>
          <w:rFonts w:eastAsia="Times New Roman CE" w:cs="Times New Roman CE" w:ascii="Times New Roman CE" w:hAnsi="Times New Roman CE"/>
          <w:i/>
          <w:iCs/>
          <w:sz w:val="20"/>
          <w:szCs w:val="20"/>
        </w:rPr>
        <w:t>oktatási</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i/>
          <w:iCs/>
          <w:sz w:val="20"/>
          <w:szCs w:val="20"/>
        </w:rPr>
        <w:t>szintek és tanulmányi területek</w:t>
      </w:r>
      <w:r>
        <w:rPr>
          <w:rFonts w:eastAsia="Times New Roman CE" w:cs="Times New Roman CE" w:ascii="Times New Roman CE" w:hAnsi="Times New Roman CE"/>
          <w:sz w:val="20"/>
          <w:szCs w:val="20"/>
        </w:rPr>
        <w:t xml:space="preserve"> nemzetközileg összehasonlítható kategóriarendszerébe való beilleszthetőségét.</w:t>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20">
    <w:p>
      <w:pPr>
        <w:pStyle w:val="Normal"/>
        <w:spacing w:lineRule="auto" w:line="360"/>
        <w:rPr/>
      </w:pPr>
      <w:r>
        <w:rPr>
          <w:rStyle w:val="FootnoteCharacters"/>
        </w:rPr>
        <w:footnoteRef/>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Az ISCED szintkategóriái és azok kódjai a következők:</w:t>
        <w:tab/>
      </w:r>
    </w:p>
    <w:p>
      <w:pPr>
        <w:pStyle w:val="Normal"/>
        <w:numPr>
          <w:ilvl w:val="0"/>
          <w:numId w:val="4"/>
        </w:numPr>
        <w:tabs>
          <w:tab w:val="clear" w:pos="1134"/>
          <w:tab w:val="left" w:pos="0" w:leader="none"/>
        </w:tabs>
        <w:spacing w:lineRule="auto" w:line="36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első szintet megelőző oktatás,</w:t>
      </w:r>
    </w:p>
    <w:p>
      <w:pPr>
        <w:pStyle w:val="Normal"/>
        <w:numPr>
          <w:ilvl w:val="0"/>
          <w:numId w:val="4"/>
        </w:numPr>
        <w:tabs>
          <w:tab w:val="clear" w:pos="1134"/>
          <w:tab w:val="left" w:pos="0" w:leader="none"/>
        </w:tabs>
        <w:spacing w:lineRule="auto" w:line="36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ső szintű oktatás, első rész,</w:t>
      </w:r>
    </w:p>
    <w:p>
      <w:pPr>
        <w:pStyle w:val="Normal"/>
        <w:numPr>
          <w:ilvl w:val="0"/>
          <w:numId w:val="4"/>
        </w:numPr>
        <w:tabs>
          <w:tab w:val="clear" w:pos="1134"/>
          <w:tab w:val="left" w:pos="0" w:leader="none"/>
        </w:tabs>
        <w:spacing w:lineRule="auto" w:line="36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ásodik szintű oktatás, első rész,</w:t>
      </w:r>
    </w:p>
    <w:p>
      <w:pPr>
        <w:pStyle w:val="Normal"/>
        <w:numPr>
          <w:ilvl w:val="0"/>
          <w:numId w:val="4"/>
        </w:numPr>
        <w:tabs>
          <w:tab w:val="clear" w:pos="1134"/>
          <w:tab w:val="left" w:pos="0" w:leader="none"/>
        </w:tabs>
        <w:spacing w:lineRule="auto" w:line="36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ásodik szintű oktatás, második rész,</w:t>
      </w:r>
    </w:p>
    <w:p>
      <w:pPr>
        <w:pStyle w:val="Normal"/>
        <w:spacing w:lineRule="auto" w:line="360"/>
        <w:ind w:left="270" w:hanging="27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tab/>
        <w:t>Harmadik szintű oktatás, első rész, mely nem nyújt egyetemi fokozatnak megfelelő végzettséget,</w:t>
      </w:r>
    </w:p>
    <w:p>
      <w:pPr>
        <w:pStyle w:val="Normal"/>
        <w:spacing w:lineRule="auto" w:line="360"/>
        <w:ind w:left="270" w:hanging="27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tab/>
        <w:t>Harmadik szintű oktatás, első rész, mely egyetemi végzettséget, vagy annak megfelelő szintű fokozatot nyújt,</w:t>
      </w:r>
    </w:p>
    <w:p>
      <w:pPr>
        <w:pStyle w:val="Normal"/>
        <w:spacing w:lineRule="auto" w:line="360"/>
        <w:ind w:left="270" w:hanging="27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tab/>
        <w:t>Harmadik szintű oktatás, második rész, mely post-graduális egyetemi fokozatot, vagy annak megfelelő szintű végzettséget nyújt,</w:t>
      </w:r>
    </w:p>
    <w:p>
      <w:pPr>
        <w:pStyle w:val="Normal"/>
        <w:tabs>
          <w:tab w:val="clear" w:pos="1134"/>
          <w:tab w:val="left" w:pos="270" w:leader="none"/>
        </w:tabs>
        <w:spacing w:lineRule="auto" w:line="3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tab/>
        <w:t>Szintek szerint nem meghatározó oktatás.</w:t>
      </w:r>
      <w:r>
        <w:br w:type="page"/>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2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z</w:t>
      </w:r>
      <w:r>
        <w:rPr>
          <w:rFonts w:eastAsia="Times New Roman CE" w:cs="Times New Roman CE" w:ascii="Times New Roman CE" w:hAnsi="Times New Roman CE"/>
          <w:b/>
          <w:bCs/>
        </w:rPr>
        <w:t xml:space="preserve"> 5.5.</w:t>
      </w:r>
      <w:r>
        <w:rPr>
          <w:rFonts w:eastAsia="Times New Roman CE" w:cs="Times New Roman CE" w:ascii="Times New Roman CE" w:hAnsi="Times New Roman CE"/>
        </w:rPr>
        <w:t xml:space="preserve"> szint a felsőfokú akkreditált szakképesítés szintje, amelyek sokáig csak post-secondary képzésként emlegettek (pl. a 95-ös OKJ 3. számjegyének 8. szintje). A felsőfokú akkreditált képzést a módosított Felsőoktatási törvény (1996. LXI.) szabályozza. A felsőfokú (egyetemi, főiskolai) végzettséghez kötött a felsőoktatás körén kívül eső felsőfokú szakképesítések a</w:t>
      </w:r>
      <w:r>
        <w:rPr>
          <w:rFonts w:eastAsia="Times New Roman CE" w:cs="Times New Roman CE" w:ascii="Times New Roman CE" w:hAnsi="Times New Roman CE"/>
          <w:b/>
          <w:bCs/>
        </w:rPr>
        <w:t xml:space="preserve"> 7.1.</w:t>
      </w:r>
      <w:r>
        <w:rPr>
          <w:rFonts w:eastAsia="Times New Roman CE" w:cs="Times New Roman CE" w:ascii="Times New Roman CE" w:hAnsi="Times New Roman CE"/>
        </w:rPr>
        <w:t xml:space="preserve"> csoportba tartoznak pl</w:t>
      </w:r>
      <w:r>
        <w:rPr>
          <w:rFonts w:eastAsia="Times New Roman CE" w:cs="Times New Roman CE" w:ascii="Times New Roman CE" w:hAnsi="Times New Roman CE"/>
          <w:i/>
          <w:iCs/>
        </w:rPr>
        <w:t>. Okleveles pénzügyi revizor.</w:t>
      </w:r>
    </w:p>
  </w:footnote>
  <w:footnote w:id="22">
    <w:p>
      <w:pPr>
        <w:pStyle w:val="Footnote"/>
        <w:rPr>
          <w:rFonts w:ascii="Times New Roman CE" w:hAnsi="Times New Roman CE" w:eastAsia="Times New Roman CE" w:cs="Times New Roman CE"/>
        </w:rPr>
      </w:pPr>
      <w:r>
        <w:rPr>
          <w:rStyle w:val="FootnoteCharacters"/>
        </w:rPr>
        <w:footnoteRef/>
      </w:r>
      <w:r>
        <w:rPr>
          <w:rFonts w:eastAsia="Times New Roman CE" w:cs="Times New Roman CE" w:ascii="Times New Roman CE" w:hAnsi="Times New Roman CE"/>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E szakképesítések:</w:t>
      </w:r>
      <w:r>
        <w:rPr>
          <w:rFonts w:eastAsia="Times New Roman CE" w:cs="Times New Roman CE" w:ascii="Times New Roman CE" w:hAnsi="Times New Roman CE"/>
          <w:i/>
          <w:iCs/>
        </w:rPr>
        <w:t>ácsállványozó, asztalos,bognár,csónaképítő,faesztergályos, kádár, műbutorasztalos és restaurátor.</w:t>
      </w:r>
      <w:r>
        <w:rPr>
          <w:rFonts w:eastAsia="Times New Roman CE" w:cs="Times New Roman CE" w:ascii="Times New Roman CE" w:hAnsi="Times New Roman CE"/>
        </w:rPr>
        <w:t xml:space="preserve"> </w:t>
      </w:r>
    </w:p>
  </w:footnote>
  <w:footnote w:id="23">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Ezeknek a különbségeknek az elemzése, bemutatása, érvelésként történő felhasználása rendkívül fontos lehet a tárgyalások során.</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2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1975-től kezdték meg - 75/362/EEC 1995. június 16 -, a diplomák kölcsönös elismerését bizonyos szakterületeken. Az alábbi nyolc szakma kölcsönös elismeréséhez a részletes határozatok elkészültek és elfogadottak::nővérek (77/452/EEC), fogászok (78/686/EEC), állatorvosok (78/1026/EEC), szülésznők (80/154/EEC), építészek (85/384/EEC), gyógyszerészek (85/433/EEC), orvosok (93/16/EEC), jogászok (94/0299/COD).</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25">
    <w:p>
      <w:pPr>
        <w:pStyle w:val="Normal"/>
        <w:spacing w:lineRule="auto" w:line="360"/>
        <w:rPr/>
      </w:pPr>
      <w:r>
        <w:rPr>
          <w:rStyle w:val="FootnoteCharacters"/>
        </w:rPr>
        <w:footnoteRef/>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Az Európai Unióban a harmadik országok munkavállalásainak engedélyezése, bár nemzeti hatáskörben maradó szabályozási tárgy, 1996-tól közös elvek alapján működik. Ennek lényege, hogy e személyek foglalkoztatása csak kivételes lehet. A tagállamok a megüresedett álláshelyeket elsősorban más tagállamok vagy EFTA országok állampolgárai számára kötelesek felajánlani. A megmaradt álláshelyeket a speciális szakképzettséggel rendelkezők, szezonális munkások, képzésben részesülők, a határmenti munkások, valamint a nemzetközi cégeknél "kulcsszemélyzetként" foglalkoztatott személyek (kiküldöttek) tölthetik be, határozott időre szóló foglalkoztatás keretében. </w:t>
      </w:r>
    </w:p>
    <w:p>
      <w:pPr>
        <w:pStyle w:val="Normal"/>
        <w:spacing w:lineRule="auto" w:line="3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Footnot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footnote>
  <w:footnote w:id="26">
    <w:p>
      <w:pPr>
        <w:pStyle w:val="Footnote"/>
        <w:spacing w:lineRule="auto" w:line="240"/>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spacing w:lineRule="auto" w:line="240"/>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A munkaerő mozgását illetően  az 1997. évi Magyarország-Európai Unió Társulási Tanács ülésére készített tárgyalási irányelvek sajnálattal állapítja meg, hogy az Európai Megállapodás hatálybalépése óta érdemi előrelépés nem történt, sőt a helyzet - elsősorban a Németországban történt kvótacsökkentések miatt -folyamatosan rosszabbodik. Magyarország az eddigi eredmények megőrzését igényli és szorgalmazza a munkaerő szabályozott áramlását biztosító kétoldalú megállapodásokat. </w:t>
      </w:r>
    </w:p>
  </w:footnote>
  <w:footnote w:id="27">
    <w:p>
      <w:pPr>
        <w:pStyle w:val="Footnote"/>
        <w:rPr>
          <w:rFonts w:ascii="Times New Roman" w:hAnsi="Times New Roman" w:eastAsia="Times New Roman" w:cs="Times New Roman"/>
        </w:rPr>
      </w:pPr>
      <w:r>
        <w:rPr>
          <w:rStyle w:val="FootnoteCharacters"/>
        </w:rPr>
        <w:footnoteRef/>
      </w:r>
      <w:r>
        <w:rPr>
          <w:rFonts w:eastAsia="Times New Roman" w:cs="Times New Roman" w:ascii="Times New Roman" w:hAnsi="Times New Roman"/>
        </w:rPr>
      </w:r>
    </w:p>
    <w:p>
      <w:pPr>
        <w:pStyle w:val="Footnote"/>
        <w:rPr/>
      </w:pPr>
      <w:r>
        <w:rPr>
          <w:rStyle w:val="FootnoteCharacters"/>
          <w:rFonts w:eastAsia="Times New Roman CE" w:cs="Times New Roman CE" w:ascii="Times New Roman CE" w:hAnsi="Times New Roman CE"/>
        </w:rPr>
        <w:t>?</w:t>
      </w:r>
      <w:r>
        <w:rPr>
          <w:rFonts w:eastAsia="Times New Roman CE" w:cs="Times New Roman CE" w:ascii="Times New Roman CE" w:hAnsi="Times New Roman CE"/>
        </w:rPr>
        <w:t xml:space="preserve"> Megjegyzés: minden új tag hosszú átmeneti perióduson ment át mielőtt realizálódott a negyedik „szabadsá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H-Times New Roman" w:hAnsi="H-Times New Roman" w:eastAsia="H-Times New Roman" w:cs="H-Times New Roman"/>
      <w:color w:val="auto"/>
      <w:sz w:val="24"/>
      <w:szCs w:val="24"/>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
    <w:basedOn w:val="Normal"/>
    <w:qFormat/>
    <w:pPr>
      <w:numPr>
        <w:ilvl w:val="0"/>
        <w:numId w:val="1"/>
      </w:numPr>
      <w:spacing w:lineRule="auto" w:line="240" w:before="120" w:after="0"/>
      <w:ind w:left="284" w:hanging="284"/>
    </w:pPr>
    <w:rPr>
      <w:rFonts w:ascii="Arial CE" w:hAnsi="Arial CE" w:eastAsia="Arial CE" w:cs="Arial CE"/>
      <w:kern w:val="2"/>
      <w:sz w:val="22"/>
      <w:szCs w:val="22"/>
    </w:rPr>
  </w:style>
  <w:style w:type="paragraph" w:styleId="Footnote">
    <w:name w:val="Footnote Text"/>
    <w:basedOn w:val="Normal"/>
    <w:pPr/>
    <w:rPr>
      <w:sz w:val="20"/>
      <w:szCs w:val="20"/>
    </w:rPr>
  </w:style>
  <w:style w:type="paragraph" w:styleId="List2">
    <w:name w:val="list –"/>
    <w:basedOn w:val="Normal"/>
    <w:qFormat/>
    <w:pPr>
      <w:numPr>
        <w:ilvl w:val="0"/>
        <w:numId w:val="2"/>
      </w:numPr>
      <w:spacing w:lineRule="auto" w:line="240"/>
      <w:ind w:left="567" w:hanging="284"/>
    </w:pPr>
    <w:rPr>
      <w:rFonts w:ascii="Times New Roman CE" w:hAnsi="Times New Roman CE" w:eastAsia="Times New Roman CE" w:cs="Times New Roman C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9:00:00Z</dcterms:created>
  <dc:creator>OMK</dc:creator>
  <dc:description/>
  <dc:language>en-US</dc:language>
  <cp:lastModifiedBy>OMK</cp:lastModifiedBy>
  <dcterms:modified xsi:type="dcterms:W3CDTF">1997-11-28T10:24:00Z</dcterms:modified>
  <cp:revision>3</cp:revision>
  <dc:subject/>
  <dc:title>Benedek Andr�s</dc:title>
</cp:coreProperties>
</file>