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Ben</w:t>
      </w:r>
    </w:p>
    <w:p>
      <w:pPr>
        <w:pStyle w:val="Normal"/>
        <w:rPr>
          <w:del w:id="2" w:author="Ismeretlen szerző" w:date="2011-07-18T10:31:00Z"/>
        </w:rPr>
      </w:pPr>
      <w:ins w:id="0" w:author="Ismeretlen szerző" w:date="2011-07-18T10:19:00Z">
        <w:r>
          <w:rPr/>
          <w:t>This is a plus sentence with</w:t>
        </w:r>
      </w:ins>
      <w:ins w:id="1" w:author="Ismeretlen szerző" w:date="2011-07-18T10:31:00Z">
        <w:r>
          <w:rPr/>
          <w:t xml:space="preserve"> Changes</w:t>
        </w:r>
      </w:ins>
    </w:p>
    <w:p>
      <w:pPr>
        <w:pStyle w:val="Normal"/>
        <w:rPr/>
      </w:pPr>
      <w:del w:id="3" w:author="Ismeretlen szerző" w:date="2011-07-18T10:31:00Z">
        <w:r>
          <w:rPr/>
          <w:delText>This is the original sentence deleted with Changes</w:delText>
        </w:r>
      </w:del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lbany AMT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39:36Z</dcterms:created>
  <dc:creator/>
  <dc:description/>
  <dc:language>en-US</dc:language>
  <cp:lastModifiedBy/>
  <dcterms:modified xsi:type="dcterms:W3CDTF">2011-07-18T08:31:51Z</dcterms:modified>
  <cp:revision>3</cp:revision>
  <dc:subject/>
  <dc:title/>
</cp:coreProperties>
</file>