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ample of scheme I am unable to see in the latest version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object w:dxaOrig="5881" w:dyaOrig="3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55pt;height:131.8pt" filled="f" o:ole="">
            <v:imagedata r:id="rId3" o:title=""/>
          </v:shape>
          <o:OLEObject Type="Embed" ProgID="" ShapeID="ole_rId2" DrawAspect="Content" ObjectID="_104790698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46:00Z</dcterms:created>
  <dc:creator>Trimen</dc:creator>
  <dc:description/>
  <dc:language>en-US</dc:language>
  <cp:lastModifiedBy>Trimen</cp:lastModifiedBy>
  <dcterms:modified xsi:type="dcterms:W3CDTF">2011-07-18T10:47:00Z</dcterms:modified>
  <cp:revision>1</cp:revision>
  <dc:subject/>
  <dc:title>Example of scheme I am unable to see in the latest version</dc:title>
</cp:coreProperties>
</file>