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40640</wp:posOffset>
                </wp:positionV>
                <wp:extent cx="7248525" cy="9531985"/>
                <wp:effectExtent l="31750" t="2540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9532080"/>
                          <a:chOff x="0" y="0"/>
                          <a:chExt cx="7248600" cy="9532080"/>
                        </a:xfrm>
                      </wpg:grpSpPr>
                      <wps:wsp>
                        <wps:cNvSpPr/>
                        <wps:spPr>
                          <a:xfrm>
                            <a:off x="1800360" y="388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291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547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60" y="244548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196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120" y="568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91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faces" descr=""/>
                          <pic:cNvPicPr/>
                        </pic:nvPicPr>
                        <pic:blipFill>
                          <a:blip r:embed="rId2"/>
                          <a:srcRect l="74787" t="0" r="0" b="67819"/>
                          <a:stretch/>
                        </pic:blipFill>
                        <pic:spPr>
                          <a:xfrm>
                            <a:off x="246960" y="38880"/>
                            <a:ext cx="129600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faces" descr=""/>
                          <pic:cNvPicPr/>
                        </pic:nvPicPr>
                        <pic:blipFill>
                          <a:blip r:embed="rId3"/>
                          <a:srcRect l="0" t="35894" r="77385" b="34488"/>
                          <a:stretch/>
                        </pic:blipFill>
                        <pic:spPr>
                          <a:xfrm>
                            <a:off x="2015640" y="28440"/>
                            <a:ext cx="1220400" cy="21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faces" descr=""/>
                          <pic:cNvPicPr/>
                        </pic:nvPicPr>
                        <pic:blipFill>
                          <a:blip r:embed="rId4"/>
                          <a:srcRect l="25526" t="37052" r="55710" b="33992"/>
                          <a:stretch/>
                        </pic:blipFill>
                        <pic:spPr>
                          <a:xfrm>
                            <a:off x="3820320" y="0"/>
                            <a:ext cx="1040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faces" descr=""/>
                          <pic:cNvPicPr/>
                        </pic:nvPicPr>
                        <pic:blipFill>
                          <a:blip r:embed="rId5"/>
                          <a:srcRect l="22123" t="0" r="50515" b="72285"/>
                          <a:stretch/>
                        </pic:blipFill>
                        <pic:spPr>
                          <a:xfrm>
                            <a:off x="5438880" y="220320"/>
                            <a:ext cx="1598400" cy="191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faces" descr=""/>
                          <pic:cNvPicPr/>
                        </pic:nvPicPr>
                        <pic:blipFill>
                          <a:blip r:embed="rId6"/>
                          <a:srcRect l="0" t="0" r="78101" b="72368"/>
                          <a:stretch/>
                        </pic:blipFill>
                        <pic:spPr>
                          <a:xfrm>
                            <a:off x="289440" y="2498760"/>
                            <a:ext cx="1278360" cy="21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faces" descr=""/>
                          <pic:cNvPicPr/>
                        </pic:nvPicPr>
                        <pic:blipFill>
                          <a:blip r:embed="rId7"/>
                          <a:srcRect l="50246" t="0" r="26332" b="63436"/>
                          <a:stretch/>
                        </pic:blipFill>
                        <pic:spPr>
                          <a:xfrm>
                            <a:off x="2235240" y="2556000"/>
                            <a:ext cx="1000800" cy="19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faces" descr=""/>
                          <pic:cNvPicPr/>
                        </pic:nvPicPr>
                        <pic:blipFill>
                          <a:blip r:embed="rId8"/>
                          <a:srcRect l="76847" t="69804" r="0" b="1985"/>
                          <a:stretch/>
                        </pic:blipFill>
                        <pic:spPr>
                          <a:xfrm>
                            <a:off x="3937680" y="2467440"/>
                            <a:ext cx="1339200" cy="207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faces" descr=""/>
                          <pic:cNvPicPr/>
                        </pic:nvPicPr>
                        <pic:blipFill>
                          <a:blip r:embed="rId9"/>
                          <a:srcRect l="0" t="71375" r="73712" b="0"/>
                          <a:stretch/>
                        </pic:blipFill>
                        <pic:spPr>
                          <a:xfrm>
                            <a:off x="5639400" y="2438280"/>
                            <a:ext cx="1475640" cy="21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1360" y="484560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GREY HAIR AND A BIG NOSE. HE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WAVY BLACK HAIR, BIG EARS AND big tee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GREEN HAIR, SMALL NOSE AND HE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712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MEDIUM STRaIGHT BLONDE HAIR AND A BIG NOSE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720" y="732204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WAVY BLACK HAIR, BIG EARS AND MOU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vertAlign w:val="superscript"/>
                                    <w:szCs w:val="36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A BLACK MOUSTACHE AND SHORT BLACK HAIR AND BLACk EY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7040" y="320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 xml:space="preserve">HE is bald and he has got a big nose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 xml:space="preserve"> HE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676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4bacc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SHE HAS GOT SHORT CURLY RED HAIR, A BIG NOSE AND A SMALL MOU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3.2pt;width:570.75pt;height:750.55pt" coordorigin="-234,64" coordsize="11415,15011">
                <v:roundrect id="shape_0" fillcolor="white" stroked="t" o:allowincell="f" style="position:absolute;left:2601;top:125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roundrect id="shape_0" fillcolor="white" stroked="t" o:allowincell="f" style="position:absolute;left:5430;top:110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roundrect id="shape_0" fillcolor="white" stroked="t" o:allowincell="f" style="position:absolute;left:8295;top:150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group id="shape_0" style="position:absolute;left:36;top:3915;width:11145;height:3480">
                  <v:roundrect id="shape_0" fillcolor="white" stroked="t" o:allowincell="f" style="position:absolute;left:36;top:391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2877;top:3950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5685;top:396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8535;top:400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</v:group>
                <v:roundrect id="shape_0" fillcolor="white" stroked="t" o:allowincell="f" style="position:absolute;left:-234;top:110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bacc6" weight="63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aces" stroked="f" o:allowincell="f" style="position:absolute;left:155;top:125;width:2040;height:34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2940;top:109;width:1921;height:33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5782;top:64;width:1637;height:33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8331;top:411;width:2516;height:301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222;top:3999;width:2012;height:337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3286;top:4089;width:1575;height:3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5967;top:3950;width:2108;height:32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8647;top:3904;width:2323;height:336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36;top:7695;width:11145;height:3480">
                  <v:roundrect id="shape_0" fillcolor="white" stroked="t" o:allowincell="f" style="position:absolute;left:36;top:769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GREY HAIR AND A BIG NOSE. HE WEARS GLASSES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2877;top:7730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WAVY BLACK HAIR, BIG EARS AND big teeth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5685;top:774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GREEN HAIR, SMALL NOSE AND HE WEARS GLASSES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8535;top:778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MEDIUM STRaIGHT BLONDE HAIR AND A BIG NOSE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</v:group>
                <v:group id="shape_0" style="position:absolute;left:-63;top:11595;width:11145;height:3480">
                  <v:roundrect id="shape_0" fillcolor="white" stroked="t" o:allowincell="f" style="position:absolute;left:-63;top:1159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WAVY BLACK HAIR, BIG EARS AND MOUTH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2778;top:11630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vertAlign w:val="superscript"/>
                              <w:szCs w:val="36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A BLACK MOUSTACHE AND SHORT BLACK HAIR AND BLACk EYES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5586;top:1164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 xml:space="preserve">HE is bald and he has got a big nose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 xml:space="preserve"> HE WEARS GLASSES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  <v:roundrect id="shape_0" fillcolor="white" stroked="t" o:allowincell="f" style="position:absolute;left:8436;top:11685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SHE HAS GOT SHORT CURLY RED HAIR, A BIG NOSE AND A SMALL MOUTH.</w:t>
                          </w:r>
                        </w:p>
                      </w:txbxContent>
                    </v:textbox>
                    <v:fill o:detectmouseclick="t" type="solid" color2="black"/>
                    <v:stroke color="#4bacc6" weight="63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-31750</wp:posOffset>
                </wp:positionV>
                <wp:extent cx="7186930" cy="9302750"/>
                <wp:effectExtent l="31750" t="31750" r="32385" b="330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7040" cy="9302760"/>
                          <a:chOff x="0" y="0"/>
                          <a:chExt cx="7187040" cy="9302760"/>
                        </a:xfrm>
                      </wpg:grpSpPr>
                      <wps:wsp>
                        <wps:cNvSpPr/>
                        <wps:spPr>
                          <a:xfrm>
                            <a:off x="48960" y="47365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E IS BALD. HE HAS A LONG MOUSTACHE, A BIG NOSE AND A SMALL MOUTH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475884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urly blond HAIR, a BIG MOUTH AND blue EY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476820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vertAlign w:val="superscript"/>
                                  <w:szCs w:val="36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afro black HAIR, SMALL NOSE AND sHE is WEARing a pink dres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6560" y="47937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long STRaIGHT Brown HAIR AND a small NOS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" y="70930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WAVY red HAIR, BIG blue eyes AND a big MOUTH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040" y="711504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CURLY black HAIR, A BIG mouth AND A SMALL n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71247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l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AVY brown HAIR, A small MOUTH AND blue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6560" y="71499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straight blond HAIR, A small NOSE AND big ey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76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908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76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c050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faces" descr=""/>
                          <pic:cNvPicPr/>
                        </pic:nvPicPr>
                        <pic:blipFill>
                          <a:blip r:embed="rId18"/>
                          <a:srcRect l="26906" t="70796" r="50784" b="1547"/>
                          <a:stretch/>
                        </pic:blipFill>
                        <pic:spPr>
                          <a:xfrm>
                            <a:off x="181080" y="201240"/>
                            <a:ext cx="123840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faces" descr=""/>
                          <pic:cNvPicPr/>
                        </pic:nvPicPr>
                        <pic:blipFill>
                          <a:blip r:embed="rId19"/>
                          <a:srcRect l="50246" t="72120" r="27049" b="0"/>
                          <a:stretch/>
                        </pic:blipFill>
                        <pic:spPr>
                          <a:xfrm>
                            <a:off x="1873080" y="201240"/>
                            <a:ext cx="1324440" cy="194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320010" descr=""/>
                          <pic:cNvPicPr/>
                        </pic:nvPicPr>
                        <pic:blipFill>
                          <a:blip r:embed="rId20"/>
                          <a:srcRect l="17457" t="0" r="0" b="44705"/>
                          <a:stretch/>
                        </pic:blipFill>
                        <pic:spPr>
                          <a:xfrm>
                            <a:off x="3663360" y="201240"/>
                            <a:ext cx="1508760" cy="18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digitalizar0020" descr=""/>
                          <pic:cNvPicPr/>
                        </pic:nvPicPr>
                        <pic:blipFill>
                          <a:blip r:embed="rId21"/>
                          <a:srcRect l="11552" t="0" r="6299" b="65223"/>
                          <a:stretch/>
                        </pic:blipFill>
                        <pic:spPr>
                          <a:xfrm>
                            <a:off x="5567760" y="201240"/>
                            <a:ext cx="140832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stockphoto_2601671-cute-cartoon-girl-vector" descr=""/>
                          <pic:cNvPicPr/>
                        </pic:nvPicPr>
                        <pic:blipFill>
                          <a:blip r:embed="rId22"/>
                          <a:srcRect l="19396" t="0" r="22745" b="59836"/>
                          <a:stretch/>
                        </pic:blipFill>
                        <pic:spPr>
                          <a:xfrm>
                            <a:off x="124920" y="2517840"/>
                            <a:ext cx="1389240" cy="17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free_292614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987560" y="2598480"/>
                            <a:ext cx="132444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cat-sketch" descr=""/>
                          <pic:cNvPicPr/>
                        </pic:nvPicPr>
                        <pic:blipFill>
                          <a:blip r:embed="rId24"/>
                          <a:srcRect l="0" t="0" r="0" b="55596"/>
                          <a:stretch/>
                        </pic:blipFill>
                        <pic:spPr>
                          <a:xfrm>
                            <a:off x="3672720" y="2517840"/>
                            <a:ext cx="1452960" cy="17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wavy-hair-fashion_~u12235968" descr="Stock Illustration - wavy hair, fashion, &#10;stylish, young &#10;woman, lifestyle, &#10;girl. fotosearch &#10;- search clipart, &#10;illustration, &#10;drawings and vector &#10;eps graphics images"/>
                          <pic:cNvPicPr/>
                        </pic:nvPicPr>
                        <pic:blipFill>
                          <a:blip r:embed="rId25"/>
                          <a:srcRect l="0" t="0" r="56954" b="54153"/>
                          <a:stretch/>
                        </pic:blipFill>
                        <pic:spPr>
                          <a:xfrm>
                            <a:off x="5523120" y="2636640"/>
                            <a:ext cx="143640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-2.5pt;width:565.9pt;height:732.5pt" coordorigin="-83,-50" coordsize="11318,14650">
                <v:roundrect id="shape_0" fillcolor="white" stroked="t" o:allowincell="f" style="position:absolute;left:-6;top:7409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E IS BALD. HE HAS A LONG MOUSTACHE, A BIG NOSE AND A SMALL MOUTH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2859;top:7444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urly blond HAIR, a BIG MOUTH AND blue EYES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5739;top:7459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vertAlign w:val="superscript"/>
                            <w:szCs w:val="36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afro black HAIR, SMALL NOSE AND sHE is WEARing a pink dress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8589;top:7499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long STRaIGHT Brown HAIR AND a small NOSE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-30;top:11120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WAVY red HAIR, BIG blue eyes AND a big MOUTH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2859;top:11155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CURLY black HAIR, A BIG mouth AND A SMALL n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5739;top:11170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l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AVY brown HAIR, A small MOUTH AND blue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roundrect id="shape_0" fillcolor="white" stroked="t" o:allowincell="f" style="position:absolute;left:8589;top:11210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straight blond HAIR, A small NOSE AND big eyes.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roundrect>
                <v:group id="shape_0" style="position:absolute;left:-83;top:-50;width:11145;height:3480">
                  <v:roundrect id="shape_0" fillcolor="white" stroked="t" o:allowincell="f" style="position:absolute;left:-83;top:-50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2758;top:-1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5566;top:0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8416;top:40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</v:group>
                <v:group id="shape_0" style="position:absolute;left:-83;top:3665;width:11145;height:3481">
                  <v:roundrect id="shape_0" fillcolor="white" stroked="t" o:allowincell="f" style="position:absolute;left:-83;top:366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2758;top:3700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5566;top:371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  <v:roundrect id="shape_0" fillcolor="white" stroked="t" o:allowincell="f" style="position:absolute;left:8416;top:3755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c0504d" weight="63360" joinstyle="miter" endcap="flat"/>
                    <w10:wrap type="none"/>
                  </v:roundrect>
                </v:group>
                <v:shape id="shape_0" ID="faces" stroked="f" o:allowincell="f" style="position:absolute;left:202;top:267;width:1949;height:290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2867;top:267;width:2085;height:305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320010" stroked="f" o:allowincell="f" style="position:absolute;left:5686;top:267;width:2375;height:289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digitalizar0020" stroked="f" o:allowincell="f" style="position:absolute;left:8685;top:267;width:2217;height:296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stockphoto_2601671-cute-cartoon-girl-vector" stroked="f" o:allowincell="f" style="position:absolute;left:114;top:3915;width:2187;height:281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free_2926148" stroked="f" o:allowincell="f" style="position:absolute;left:3047;top:4042;width:2085;height:277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cat-sketch" stroked="f" o:allowincell="f" style="position:absolute;left:5701;top:3915;width:2287;height:271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wavy-hair-fashion_~u12235968" stroked="f" o:allowincell="f" style="position:absolute;left:8615;top:4102;width:2261;height:279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80645</wp:posOffset>
                </wp:positionV>
                <wp:extent cx="7261860" cy="9381490"/>
                <wp:effectExtent l="31750" t="31115" r="32385" b="330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1920" cy="9381600"/>
                          <a:chOff x="0" y="0"/>
                          <a:chExt cx="7261920" cy="9381600"/>
                        </a:xfrm>
                      </wpg:grpSpPr>
                      <wps:wsp>
                        <wps:cNvSpPr/>
                        <wps:spPr>
                          <a:xfrm>
                            <a:off x="1800360" y="100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7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5840" y="259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60" y="241668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20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712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faces" descr=""/>
                          <pic:cNvPicPr/>
                        </pic:nvPicPr>
                        <pic:blipFill>
                          <a:blip r:embed="rId34"/>
                          <a:srcRect l="74787" t="0" r="0" b="67819"/>
                          <a:stretch/>
                        </pic:blipFill>
                        <pic:spPr>
                          <a:xfrm>
                            <a:off x="246960" y="10080"/>
                            <a:ext cx="1296000" cy="219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faces" descr=""/>
                          <pic:cNvPicPr/>
                        </pic:nvPicPr>
                        <pic:blipFill>
                          <a:blip r:embed="rId35"/>
                          <a:srcRect l="0" t="35894" r="77385" b="34488"/>
                          <a:stretch/>
                        </pic:blipFill>
                        <pic:spPr>
                          <a:xfrm>
                            <a:off x="2015640" y="0"/>
                            <a:ext cx="1220400" cy="21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faces" descr=""/>
                          <pic:cNvPicPr/>
                        </pic:nvPicPr>
                        <pic:blipFill>
                          <a:blip r:embed="rId36"/>
                          <a:srcRect l="25526" t="37052" r="55710" b="33992"/>
                          <a:stretch/>
                        </pic:blipFill>
                        <pic:spPr>
                          <a:xfrm>
                            <a:off x="3820320" y="191880"/>
                            <a:ext cx="1040040" cy="1823760"/>
                          </a:xfrm>
                          <a:prstGeom prst="rect">
                            <a:avLst/>
                          </a:prstGeom>
                          <a:ln w="63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faces" descr=""/>
                          <pic:cNvPicPr/>
                        </pic:nvPicPr>
                        <pic:blipFill>
                          <a:blip r:embed="rId37"/>
                          <a:srcRect l="22123" t="0" r="50515" b="72285"/>
                          <a:stretch/>
                        </pic:blipFill>
                        <pic:spPr>
                          <a:xfrm>
                            <a:off x="5438880" y="191880"/>
                            <a:ext cx="1598400" cy="191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faces" descr=""/>
                          <pic:cNvPicPr/>
                        </pic:nvPicPr>
                        <pic:blipFill>
                          <a:blip r:embed="rId38"/>
                          <a:srcRect l="0" t="0" r="78101" b="72368"/>
                          <a:stretch/>
                        </pic:blipFill>
                        <pic:spPr>
                          <a:xfrm>
                            <a:off x="289440" y="2470320"/>
                            <a:ext cx="1278360" cy="21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faces" descr=""/>
                          <pic:cNvPicPr/>
                        </pic:nvPicPr>
                        <pic:blipFill>
                          <a:blip r:embed="rId39"/>
                          <a:srcRect l="50246" t="0" r="26332" b="63436"/>
                          <a:stretch/>
                        </pic:blipFill>
                        <pic:spPr>
                          <a:xfrm>
                            <a:off x="2235240" y="2527200"/>
                            <a:ext cx="1000800" cy="20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faces" descr=""/>
                          <pic:cNvPicPr/>
                        </pic:nvPicPr>
                        <pic:blipFill>
                          <a:blip r:embed="rId40"/>
                          <a:srcRect l="76847" t="69804" r="0" b="1985"/>
                          <a:stretch/>
                        </pic:blipFill>
                        <pic:spPr>
                          <a:xfrm>
                            <a:off x="3937680" y="2439000"/>
                            <a:ext cx="1339200" cy="207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faces" descr=""/>
                          <pic:cNvPicPr/>
                        </pic:nvPicPr>
                        <pic:blipFill>
                          <a:blip r:embed="rId41"/>
                          <a:srcRect l="2624" t="72955" r="75110" b="0"/>
                          <a:stretch/>
                        </pic:blipFill>
                        <pic:spPr>
                          <a:xfrm>
                            <a:off x="5786640" y="2588400"/>
                            <a:ext cx="1250280" cy="1981080"/>
                          </a:xfrm>
                          <a:prstGeom prst="rect">
                            <a:avLst/>
                          </a:prstGeom>
                          <a:ln w="63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1360" y="481716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GREY HAIR AND A BIG NOSE. HE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WAVY BLACK HAIR, BIG EARS AND big tee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GREEN HAIR, SMALL NOSE AND HE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712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MEDIUM STRaIGHT BLONDE HAIR AND A BIG NOSE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680" y="717156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SHORT WAVY BLACK HAIR, BIG EARS AND MOU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432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vertAlign w:val="superscript"/>
                                    <w:szCs w:val="36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HE HAS GOT A BLACK MOUSTACHE AND SHORT BLACK HAIR AND BLACk EY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7400" y="320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 xml:space="preserve">HE is bald and he has got a big nose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 xml:space="preserve"> HE  WEARS GLASSES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9712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vertAlign w:val="superscript"/>
                                    <w:szCs w:val="40"/>
                                    <w:caps/>
                                    <w:rFonts w:ascii="Century Gothic" w:hAnsi="Century Gothic" w:eastAsia="Times New Roman" w:cs="Century Gothic"/>
                                    <w:color w:val="auto"/>
                                    <w:lang w:val="en-US" w:bidi="ar-SA"/>
                                  </w:rPr>
                                  <w:t>SHE HAS GOT SHORT CURLY RED HAIR, A BIG NOSE AND A SMALL MOUTH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95pt;margin-top:6.35pt;width:571.85pt;height:738.7pt" coordorigin="-159,127" coordsize="11437,14774">
                <v:roundrect id="shape_0" fillcolor="white" stroked="t" o:allowincell="f" style="position:absolute;left:2676;top:143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roundrect>
                <v:roundrect id="shape_0" fillcolor="white" stroked="t" o:allowincell="f" style="position:absolute;left:5505;top:128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roundrect>
                <v:roundrect id="shape_0" fillcolor="white" stroked="t" o:allowincell="f" style="position:absolute;left:8370;top:168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roundrect>
                <v:group id="shape_0" style="position:absolute;left:111;top:3933;width:11145;height:3480">
                  <v:roundrect id="shape_0" fillcolor="white" stroked="t" o:allowincell="f" style="position:absolute;left:111;top:3933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2952;top:3968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5760;top:3983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8611;top:4023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</v:group>
                <v:roundrect id="shape_0" fillcolor="white" stroked="t" o:allowincell="f" style="position:absolute;left:-159;top:128;width:2645;height:338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79646" weight="63360" joinstyle="miter" endcap="flat"/>
                  <w10:wrap type="none"/>
                </v:roundrect>
                <v:shape id="shape_0" ID="faces" stroked="f" o:allowincell="f" style="position:absolute;left:230;top:143;width:2040;height:345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3015;top:127;width:1921;height:334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faces" stroked="t" o:allowincell="f" style="position:absolute;left:5858;top:429;width:1637;height:2871;mso-wrap-style:none;v-text-anchor:middle" type="_x0000_t75">
                  <v:imagedata r:id="rId44" o:detectmouseclick="t"/>
                  <v:stroke color="white" weight="63360" joinstyle="miter" endcap="flat"/>
                  <w10:wrap type="none"/>
                </v:shape>
                <v:shape id="shape_0" ID="faces" stroked="f" o:allowincell="f" style="position:absolute;left:8406;top:429;width:2516;height:301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297;top:4017;width:2012;height:337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3361;top:4107;width:1575;height:326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6042;top:3968;width:2108;height:326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ID="faces" stroked="t" o:allowincell="f" style="position:absolute;left:8954;top:4203;width:1968;height:3119;mso-wrap-style:none;v-text-anchor:middle" type="_x0000_t75">
                  <v:imagedata r:id="rId49" o:detectmouseclick="t"/>
                  <v:stroke color="white" weight="63360" joinstyle="miter" endcap="flat"/>
                  <w10:wrap type="none"/>
                </v:shape>
                <v:group id="shape_0" style="position:absolute;left:111;top:7713;width:11145;height:3480">
                  <v:roundrect id="shape_0" fillcolor="white" stroked="t" o:allowincell="f" style="position:absolute;left:111;top:7713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GREY HAIR AND A BIG NOSE. HE WEARS GLASSES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2952;top:7748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WAVY BLACK HAIR, BIG EARS AND big teeth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5760;top:7763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GREEN HAIR, SMALL NOSE AND HE WEARS GLASSES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8611;top:7803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MEDIUM STRaIGHT BLONDE HAIR AND A BIG NOSE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</v:group>
                <v:group id="shape_0" style="position:absolute;left:132;top:11421;width:11145;height:3480">
                  <v:roundrect id="shape_0" fillcolor="white" stroked="t" o:allowincell="f" style="position:absolute;left:132;top:11421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SHORT WAVY BLACK HAIR, BIG EARS AND MOUTH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2974;top:11456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vertAlign w:val="superscript"/>
                              <w:szCs w:val="36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HE HAS GOT A BLACK MOUSTACHE AND SHORT BLACK HAIR AND BLACk EYES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5782;top:11471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 xml:space="preserve">HE is bald and he has got a big nose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 xml:space="preserve"> HE  WEARS GLASSES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  <v:roundrect id="shape_0" fillcolor="white" stroked="t" o:allowincell="f" style="position:absolute;left:8631;top:11511;width:2645;height:33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vertAlign w:val="superscript"/>
                              <w:szCs w:val="40"/>
                              <w:caps/>
                              <w:rFonts w:ascii="Century Gothic" w:hAnsi="Century Gothic" w:eastAsia="Times New Roman" w:cs="Century Gothic"/>
                              <w:color w:val="auto"/>
                              <w:lang w:val="en-US" w:bidi="ar-SA"/>
                            </w:rPr>
                            <w:t>SHE HAS GOT SHORT CURLY RED HAIR, A BIG NOSE AND A SMALL MOUTH.</w:t>
                          </w:r>
                        </w:p>
                      </w:txbxContent>
                    </v:textbox>
                    <v:fill o:detectmouseclick="t" type="solid" color2="black"/>
                    <v:stroke color="#f79646" weight="63360" joinstyle="miter" endcap="flat"/>
                    <w10:wrap type="none"/>
                  </v:roundrect>
                </v:group>
              </v:group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7247890" cy="9319895"/>
                <wp:effectExtent l="31750" t="14605" r="32385" b="323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7880" cy="9320040"/>
                          <a:chOff x="0" y="0"/>
                          <a:chExt cx="7247880" cy="9320040"/>
                        </a:xfrm>
                      </wpg:grpSpPr>
                      <wpg:grpSp>
                        <wpg:cNvGrpSpPr/>
                        <wpg:grpSpPr>
                          <a:xfrm>
                            <a:off x="0" y="1728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196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16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760" y="5688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6000"/>
                            <a:ext cx="707724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2232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040" y="320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760" y="57240"/>
                              <a:ext cx="1680120" cy="2152800"/>
                            </a:xfrm>
                            <a:custGeom>
                              <a:avLst/>
                              <a:gdLst>
                                <a:gd name="textAreaLeft" fmla="*/ 46440 w 952560"/>
                                <a:gd name="textAreaRight" fmla="*/ 906120 w 952560"/>
                                <a:gd name="textAreaTop" fmla="*/ 46440 h 1220400"/>
                                <a:gd name="textAreaBottom" fmla="*/ 1173960 h 122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67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071"/>
                                  </a:lnTo>
                                  <a:arcTo wR="3600" hR="3600" stAng="10800000" swAng="-5400000"/>
                                  <a:lnTo>
                                    <a:pt x="18000" y="2767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336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4" name="faces" descr=""/>
                          <pic:cNvPicPr/>
                        </pic:nvPicPr>
                        <pic:blipFill>
                          <a:blip r:embed="rId50"/>
                          <a:srcRect l="26906" t="70796" r="50784" b="1547"/>
                          <a:stretch/>
                        </pic:blipFill>
                        <pic:spPr>
                          <a:xfrm>
                            <a:off x="181080" y="26640"/>
                            <a:ext cx="1238400" cy="203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faces" descr=""/>
                          <pic:cNvPicPr/>
                        </pic:nvPicPr>
                        <pic:blipFill>
                          <a:blip r:embed="rId51"/>
                          <a:srcRect l="50246" t="72120" r="27049" b="0"/>
                          <a:stretch/>
                        </pic:blipFill>
                        <pic:spPr>
                          <a:xfrm>
                            <a:off x="1873080" y="0"/>
                            <a:ext cx="1324440" cy="21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320010" descr=""/>
                          <pic:cNvPicPr/>
                        </pic:nvPicPr>
                        <pic:blipFill>
                          <a:blip r:embed="rId52"/>
                          <a:srcRect l="17457" t="0" r="0" b="44705"/>
                          <a:stretch/>
                        </pic:blipFill>
                        <pic:spPr>
                          <a:xfrm>
                            <a:off x="3663360" y="218520"/>
                            <a:ext cx="1508760" cy="183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digitalizar0020" descr=""/>
                          <pic:cNvPicPr/>
                        </pic:nvPicPr>
                        <pic:blipFill>
                          <a:blip r:embed="rId53"/>
                          <a:srcRect l="11552" t="0" r="6299" b="65223"/>
                          <a:stretch/>
                        </pic:blipFill>
                        <pic:spPr>
                          <a:xfrm>
                            <a:off x="5567760" y="218520"/>
                            <a:ext cx="140832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istockphoto_2601671-cute-cartoon-girl-vector" descr=""/>
                          <pic:cNvPicPr/>
                        </pic:nvPicPr>
                        <pic:blipFill>
                          <a:blip r:embed="rId54"/>
                          <a:srcRect l="19396" t="0" r="22745" b="59836"/>
                          <a:stretch/>
                        </pic:blipFill>
                        <pic:spPr>
                          <a:xfrm>
                            <a:off x="124920" y="2534760"/>
                            <a:ext cx="1389240" cy="178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free_2926148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987560" y="2615400"/>
                            <a:ext cx="132444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cat-sketch" descr=""/>
                          <pic:cNvPicPr/>
                        </pic:nvPicPr>
                        <pic:blipFill>
                          <a:blip r:embed="rId56"/>
                          <a:srcRect l="0" t="0" r="0" b="55596"/>
                          <a:stretch/>
                        </pic:blipFill>
                        <pic:spPr>
                          <a:xfrm>
                            <a:off x="3672720" y="2534760"/>
                            <a:ext cx="1452960" cy="17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wavy-hair-fashion_~u12235968" descr="Stock Illustration - wavy hair, fashion, &#10;stylish, young &#10;woman, lifestyle, &#10;girl. fotosearch &#10;- search clipart, &#10;illustration, &#10;drawings and vector &#10;eps graphics images"/>
                          <pic:cNvPicPr/>
                        </pic:nvPicPr>
                        <pic:blipFill>
                          <a:blip r:embed="rId57"/>
                          <a:srcRect l="0" t="0" r="56954" b="54153"/>
                          <a:stretch/>
                        </pic:blipFill>
                        <pic:spPr>
                          <a:xfrm>
                            <a:off x="5523120" y="2653560"/>
                            <a:ext cx="1436400" cy="177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920" y="475344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E IS BALD. HE HAS A LONG MOUSTACHE, A BIG NOSE AND A SMALL MOUTH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240" y="477576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urly blond HAIR, A BIG MOUTH AND blue EY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2320" y="47854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afro black HAIR, SMALL NOSE AND sHE is WEARing a</w:t>
                              </w:r>
                              <w:r>
                                <w:rPr>
                                  <w:kern w:val="2"/>
                                  <w:sz w:val="40"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pink dres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2040" y="48106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long STRaIGHT Brown HAIR AND a small NOS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711000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WAVY red HAIR, BIG blue eyes AND a big MOUTH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713232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CURLY black HAIR, A BIG mouth AND A SMALL n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040" y="714168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l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AVY brown HAIR, A small MOUTH AND blue EY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7760" y="7167240"/>
                            <a:ext cx="1680120" cy="2152800"/>
                          </a:xfrm>
                          <a:custGeom>
                            <a:avLst/>
                            <a:gdLst>
                              <a:gd name="textAreaLeft" fmla="*/ 46440 w 952560"/>
                              <a:gd name="textAreaRight" fmla="*/ 906120 w 952560"/>
                              <a:gd name="textAreaTop" fmla="*/ 46440 h 1220400"/>
                              <a:gd name="textAreaBottom" fmla="*/ 1173960 h 122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7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71"/>
                                </a:lnTo>
                                <a:arcTo wR="3600" hR="3600" stAng="10800000" swAng="-5400000"/>
                                <a:lnTo>
                                  <a:pt x="18000" y="2767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vertAlign w:val="superscript"/>
                                  <w:szCs w:val="40"/>
                                  <w:caps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E HAS GOT SHORT straight blond HAIR, A small NOSE AND big ey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570.7pt;height:733.85pt" coordorigin="0,720" coordsize="11414,14677">
                <v:group id="shape_0" style="position:absolute;left:0;top:747;width:11145;height:3480">
                  <v:roundrect id="shape_0" fillcolor="white" stroked="t" o:allowincell="f" style="position:absolute;left:0;top:747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841;top:782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649;top:797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499;top:837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  <v:group id="shape_0" style="position:absolute;left:0;top:4462;width:11145;height:3481">
                  <v:roundrect id="shape_0" fillcolor="white" stroked="t" o:allowincell="f" style="position:absolute;left:0;top:4462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2841;top:4497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5649;top:4512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  <v:roundrect id="shape_0" fillcolor="white" stroked="t" o:allowincell="f" style="position:absolute;left:8499;top:4552;width:2645;height:338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63360" joinstyle="miter" endcap="flat"/>
                    <w10:wrap type="none"/>
                  </v:roundrect>
                </v:group>
                <v:shape id="shape_0" ID="faces" stroked="f" o:allowincell="f" style="position:absolute;left:285;top:762;width:1949;height:320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faces" stroked="f" o:allowincell="f" style="position:absolute;left:2950;top:720;width:2085;height:340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320010" stroked="f" o:allowincell="f" style="position:absolute;left:5769;top:1064;width:2375;height:289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digitalizar0020" stroked="f" o:allowincell="f" style="position:absolute;left:8768;top:1064;width:2217;height:296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ID="istockphoto_2601671-cute-cartoon-girl-vector" stroked="f" o:allowincell="f" style="position:absolute;left:197;top:4712;width:2187;height:281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free_2926148" stroked="f" o:allowincell="f" style="position:absolute;left:3130;top:4839;width:2085;height:2777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ID="cat-sketch" stroked="f" o:allowincell="f" style="position:absolute;left:5784;top:4712;width:2287;height:2718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wavy-hair-fashion_~u12235968" stroked="f" o:allowincell="f" style="position:absolute;left:8698;top:4899;width:2261;height:2792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197;top:8206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E IS BALD. HE HAS A LONG MOUSTACHE, A BIG NOSE AND A SMALL MOUTH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3038;top:8241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urly blond HAIR, A BIG MOUTH AND blue EYES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5846;top:8256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afro black HAIR, SMALL NOSE AND sHE is WEARing a</w:t>
                        </w:r>
                        <w:r>
                          <w:rPr>
                            <w:kern w:val="2"/>
                            <w:sz w:val="40"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pink dress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8696;top:8296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long STRaIGHT Brown HAIR AND a small NOSE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269;top:11917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WAVY red HAIR, BIG blue eyes AND a big MOUTH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3110;top:11952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CURLY black HAIR, A BIG mouth AND A SMALL n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5918;top:11967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l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AVY brown HAIR, A small MOUTH AND blue EY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  <v:roundrect id="shape_0" fillcolor="white" stroked="t" o:allowincell="f" style="position:absolute;left:8768;top:12007;width:2645;height:33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vertAlign w:val="superscript"/>
                            <w:szCs w:val="40"/>
                            <w:caps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E HAS GOT SHORT straight blond HAIR, A small NOSE AND big eyes.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roundrect>
              </v:group>
            </w:pict>
          </mc:Fallback>
        </mc:AlternateContent>
      </w:r>
      <w:r>
        <w:rPr>
          <w:lang w:val="en-US"/>
        </w:rPr>
        <w:br/>
        <w:br/>
        <w:br/>
        <w:br/>
        <w:br/>
      </w:r>
    </w:p>
    <w:sectPr>
      <w:type w:val="nextPage"/>
      <w:pgSz w:w="12240" w:h="15840"/>
      <w:pgMar w:left="54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png"/><Relationship Id="rId33" Type="http://schemas.openxmlformats.org/officeDocument/2006/relationships/image" Target="media/image7.jpe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5.jpeg"/><Relationship Id="rId56" Type="http://schemas.openxmlformats.org/officeDocument/2006/relationships/image" Target="media/image6.png"/><Relationship Id="rId57" Type="http://schemas.openxmlformats.org/officeDocument/2006/relationships/image" Target="media/image7.jpe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5.jpeg"/><Relationship Id="rId64" Type="http://schemas.openxmlformats.org/officeDocument/2006/relationships/image" Target="media/image6.png"/><Relationship Id="rId65" Type="http://schemas.openxmlformats.org/officeDocument/2006/relationships/image" Target="media/image7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0:43:00Z</dcterms:created>
  <dc:creator>Cliente</dc:creator>
  <dc:description/>
  <dc:language>en-US</dc:language>
  <cp:lastModifiedBy>Nagy Éva</cp:lastModifiedBy>
  <dcterms:modified xsi:type="dcterms:W3CDTF">2009-12-10T17:33:00Z</dcterms:modified>
  <cp:revision>6</cp:revision>
  <dc:subject/>
  <dc:title>                     </dc:title>
</cp:coreProperties>
</file>