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32"/>
        </w:rPr>
        <w:t xml:space="preserve">Monitorovací zpráva 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peračního programu Vzdělávání pro konkurenceschopnost</w:t>
      </w:r>
    </w:p>
    <w:p>
      <w:pPr>
        <w:pStyle w:val="Normal"/>
        <w:rPr>
          <w:b/>
          <w:b/>
          <w:sz w:val="28"/>
          <w:szCs w:val="28"/>
          <w:shd w:fill="C0C0C0" w:val="clear"/>
        </w:rPr>
      </w:pPr>
      <w:r>
        <w:rPr>
          <w:i/>
          <w:color w:val="0000FF"/>
          <w:shd w:fill="C0C0C0" w:val="clear"/>
        </w:rPr>
        <mc:AlternateContent>
          <mc:Choice Requires="wps">
            <w:drawing>
              <wp:inline distT="0" distB="0" distL="0" distR="0">
                <wp:extent cx="575945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8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0pt;width:453.45pt;height:2.95pt;mso-wrap-style:none;v-text-anchor:middle;mso-position-horizontal-relative:char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sz w:val="28"/>
          <w:szCs w:val="28"/>
          <w:shd w:fill="E6E6E6" w:val="clear"/>
        </w:rPr>
        <w:t>Ú</w:t>
      </w:r>
      <w:r>
        <w:rPr/>
        <w:t xml:space="preserve">daje o projektu a Monitorovací zprávě </w:t>
      </w:r>
    </w:p>
    <w:tbl>
      <w:tblPr>
        <w:tblW w:w="9378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1464"/>
        <w:gridCol w:w="1055"/>
        <w:gridCol w:w="1440"/>
        <w:gridCol w:w="1545"/>
        <w:gridCol w:w="23"/>
      </w:tblGrid>
      <w:tr>
        <w:trPr>
          <w:trHeight w:val="303" w:hRule="atLeast"/>
          <w:cantSplit w:val="true"/>
        </w:trPr>
        <w:tc>
          <w:tcPr>
            <w:tcW w:w="3851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504" w:type="dxa"/>
            <w:gridSpan w:val="4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Cambria Math" w:hAnsi="Cambria Math" w:cs="Cambria Math"/>
                <w:lang w:val="en-US" w:eastAsia="en-US"/>
              </w:rPr>
            </w:pPr>
            <w:r>
              <w:rPr>
                <w:bCs/>
                <w:szCs w:val="22"/>
              </w:rPr>
              <w:t>CZ.1.07/</w:t>
            </w:r>
            <w:r>
              <w:fldChar w:fldCharType="begin">
                <w:ffData>
                  <w:name w:val="__Fieldmark__0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1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__Fieldmark__1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2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__Fieldmark__2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00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/</w:t>
            </w:r>
            <w:r>
              <w:fldChar w:fldCharType="begin">
                <w:ffData>
                  <w:name w:val="__Fieldmark__3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08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__Fieldmark__4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0015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ambria Math" w:ascii="Cambria Math" w:hAnsi="Cambria Math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lumočník očima neslyšícího dítěte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Číslo prioritní osy 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1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[Kč]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 414 420,- Kč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ástka ESF [Kč]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752 257,- Kč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řížové financování [Kč]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- Kč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 projektu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 8.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 projektu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. 7. 20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ávního aktu (Rozhodnutí/Smlouvy/Opatření)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/1.2/24/2009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78" w:type="dxa"/>
            <w:gridSpan w:val="6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Heading5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onitorovací zpráva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.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itorované obdob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5. 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Konec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.7.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ůběžná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_1506331409"/>
            <w:bookmarkStart w:id="1" w:name="__Fieldmark__16_150633140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Závěrečn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_1506331409"/>
            <w:bookmarkStart w:id="3" w:name="__Fieldmark__17_1506331409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Mimořádn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8_1506331409"/>
            <w:bookmarkStart w:id="5" w:name="__Fieldmark__18_150633140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1506331409"/>
            <w:bookmarkStart w:id="7" w:name="__Fieldmark__19_150633140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1506331409"/>
            <w:bookmarkStart w:id="9" w:name="__Fieldmark__20_150633140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vypracování zprávy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.6.20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sz w:val="28"/>
          <w:szCs w:val="28"/>
          <w:shd w:fill="E6E6E6" w:val="clear"/>
        </w:rPr>
        <w:t>Ú</w:t>
      </w:r>
      <w:r>
        <w:rPr/>
        <w:t>daje o příjemci a zhotoviteli zprávy</w:t>
      </w:r>
    </w:p>
    <w:tbl>
      <w:tblPr>
        <w:tblW w:w="9349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859"/>
      </w:tblGrid>
      <w:tr>
        <w:trPr>
          <w:trHeight w:val="284" w:hRule="atLeast"/>
        </w:trPr>
        <w:tc>
          <w:tcPr>
            <w:tcW w:w="349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859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Česká komora tlumočníků znakového jazyka, o. s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IČ/DIČ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8922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 Kosinová (místopředseda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349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hotovitel MZ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 Kosinová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72825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.kosinova@cktzj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hd w:fill="CCCCCC" w:val="clear"/>
        <w:tabs>
          <w:tab w:val="clear" w:pos="708"/>
          <w:tab w:val="left" w:pos="720" w:leader="none"/>
        </w:tabs>
        <w:ind w:left="1440" w:right="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CNÁ ČÁST MONITOROVACÍ ZPRÁVY</w:t>
      </w:r>
    </w:p>
    <w:p>
      <w:pPr>
        <w:pStyle w:val="Normal"/>
        <w:ind w:left="144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R</w:t>
      </w:r>
      <w:r>
        <w:rPr/>
        <w:t>ealizované klíčové aktivity</w:t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orkshopy pro žáky základních škol běžného typu, v nichž je integrován žák s vadou sluchu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5.2010 - 31.7.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33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>
          <w:rFonts w:ascii="Arial" w:hAnsi="Arial" w:cs="Arial"/>
          <w:b/>
          <w:b/>
          <w:bCs/>
          <w:sz w:val="28"/>
          <w:szCs w:val="28"/>
          <w:shd w:fill="E6E6E6" w:val="clear"/>
        </w:rPr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 xml:space="preserve">Další informace o realizaci projekt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shd w:fill="808080" w:val="clear"/>
        </w:rPr>
      </w:pPr>
      <w:r>
        <w:rPr>
          <w:rFonts w:cs="Arial" w:ascii="Arial" w:hAnsi="Arial"/>
          <w:b/>
          <w:bCs/>
          <w:sz w:val="28"/>
          <w:szCs w:val="28"/>
          <w:shd w:fill="808080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3500</wp:posOffset>
                </wp:positionH>
                <wp:positionV relativeFrom="paragraph">
                  <wp:posOffset>8890</wp:posOffset>
                </wp:positionV>
                <wp:extent cx="5908675" cy="803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-1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8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388" w:type="dxa"/>
                                  <w:tcBorders>
                                    <w:top w:val="double" w:sz="40" w:space="0" w:color="000000"/>
                                    <w:left w:val="double" w:sz="40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10" w:name="__Fieldmark__34_1201290822"/>
                                  <w:bookmarkStart w:id="11" w:name="__Fieldmark__1219_429826329"/>
                                  <w:bookmarkStart w:id="12" w:name="__Fieldmark__34_429826329"/>
                                  <w:bookmarkStart w:id="13" w:name="__Fieldmark__190_429826329"/>
                                  <w:bookmarkStart w:id="14" w:name="__Fieldmark__34_1667470629"/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63.3pt;mso-wrap-distance-left:0pt;mso-wrap-distance-right:7.05pt;mso-wrap-distance-top:0pt;mso-wrap-distance-bottom:0pt;margin-top:0.7pt;mso-position-vertical-relative:text;margin-left:-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88" w:type="dxa"/>
                        <w:jc w:val="left"/>
                        <w:tblInd w:w="-1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8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9388" w:type="dxa"/>
                            <w:tcBorders>
                              <w:top w:val="double" w:sz="40" w:space="0" w:color="000000"/>
                              <w:left w:val="double" w:sz="40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5" w:name="__Fieldmark__34_1201290822"/>
                            <w:bookmarkStart w:id="16" w:name="__Fieldmark__1219_429826329"/>
                            <w:bookmarkStart w:id="17" w:name="__Fieldmark__34_429826329"/>
                            <w:bookmarkStart w:id="18" w:name="__Fieldmark__190_429826329"/>
                            <w:bookmarkStart w:id="19" w:name="__Fieldmark__34_1667470629"/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>
          <w:b/>
          <w:b/>
        </w:rPr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lánované klíčové aktivity projektu</w:t>
      </w:r>
      <w:r>
        <w:rPr>
          <w:rStyle w:val="Znakypropoznmkupodarou"/>
          <w:rStyle w:val="FootnoteAnchor1"/>
          <w:rFonts w:cs="Arial" w:ascii="Arial" w:hAnsi="Arial"/>
          <w:b/>
          <w:bCs/>
          <w:sz w:val="28"/>
          <w:szCs w:val="28"/>
          <w:shd w:fill="E6E6E6" w:val="clear"/>
        </w:rPr>
        <w:footnoteReference w:id="2"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6_12012908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</w:t>
            </w:r>
            <w:r>
              <w:rPr>
                <w:lang w:val="en-US" w:eastAsia="en-US"/>
              </w:rPr>
              <w:t>TEXT Workshopy pro žáky základních škol běžného typu, v nichž je integrován žák s vadou sluchu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8. 2010 – 31.10.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</w:t>
      </w:r>
      <w:r>
        <w:rPr/>
        <w:t>ublicita projektu</w:t>
      </w:r>
    </w:p>
    <w:tbl>
      <w:tblPr>
        <w:tblW w:w="9388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8"/>
      </w:tblGrid>
      <w:tr>
        <w:trPr>
          <w:trHeight w:val="330" w:hRule="atLeast"/>
        </w:trPr>
        <w:tc>
          <w:tcPr>
            <w:tcW w:w="938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opis zajištění publicity a informování o EU, ESF a o projektu</w:t>
            </w:r>
          </w:p>
        </w:tc>
      </w:tr>
      <w:tr>
        <w:trPr>
          <w:trHeight w:val="330" w:hRule="atLeast"/>
        </w:trPr>
        <w:tc>
          <w:tcPr>
            <w:tcW w:w="9388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vydané propagační materiály, inzerce v periodikách, informace na www. stránkách, atd.)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39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 xml:space="preserve">Zadávací </w:t>
      </w:r>
      <w:r>
        <w:rPr/>
        <w:t>řízení</w:t>
      </w:r>
    </w:p>
    <w:tbl>
      <w:tblPr>
        <w:tblW w:w="927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178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ZADÁVACÍ ŘÍZENÍ (ZŘ) vyhlášená v monitorovaném období</w:t>
            </w:r>
          </w:p>
        </w:tc>
        <w:tc>
          <w:tcPr>
            <w:tcW w:w="90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0_1506331409"/>
            <w:bookmarkStart w:id="21" w:name="__Fieldmark__40_150633140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7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1_1506331409"/>
            <w:bookmarkStart w:id="23" w:name="__Fieldmark__41_150633140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pis vyhlášených ZŘ </w:t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3_1506331409"/>
            <w:bookmarkStart w:id="25" w:name="__Fieldmark__43_15063314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4_1506331409"/>
            <w:bookmarkStart w:id="27" w:name="__Fieldmark__44_1506331409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pis uzavřených ZŘ</w:t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Podrobný přehled uzavřených zadávacího řízení spolu s dalšími dokumenty k zadávacím řízením bude uveden v příloze č. 2 Monitorovací zprávy. 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V</w:t>
      </w:r>
      <w:r>
        <w:rPr/>
        <w:t>eřejná podpora</w:t>
      </w:r>
    </w:p>
    <w:tbl>
      <w:tblPr>
        <w:tblW w:w="9283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1118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7_1506331409"/>
            <w:bookmarkStart w:id="29" w:name="__Fieldmark__47_150633140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1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8_1506331409"/>
            <w:bookmarkStart w:id="31" w:name="__Fieldmark__48_150633140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yp veřejné podpory 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v EUR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2_1506331409"/>
            <w:bookmarkStart w:id="33" w:name="__Fieldmark__52_150633140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3_1506331409"/>
            <w:bookmarkStart w:id="35" w:name="__Fieldmark__53_150633140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čet čerpaných veřejných podpor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283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283" w:type="dxa"/>
            <w:gridSpan w:val="5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drobnosti o poskytnutí a čerpání jednotlivých veřejných podpor uveďte v příloze č. 3A Monitorovací zprávy a/nebo v příloze č. 3B Monitorovací zprávy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K</w:t>
      </w:r>
      <w:r>
        <w:rPr/>
        <w:t>ontrola na místě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720"/>
        <w:gridCol w:w="360"/>
        <w:gridCol w:w="360"/>
        <w:gridCol w:w="720"/>
        <w:gridCol w:w="1080"/>
        <w:gridCol w:w="180"/>
        <w:gridCol w:w="540"/>
        <w:gridCol w:w="720"/>
        <w:gridCol w:w="360"/>
        <w:gridCol w:w="1038"/>
      </w:tblGrid>
      <w:tr>
        <w:trPr/>
        <w:tc>
          <w:tcPr>
            <w:tcW w:w="4320" w:type="dxa"/>
            <w:gridSpan w:val="4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1080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60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6_1506331409"/>
            <w:bookmarkStart w:id="37" w:name="__Fieldmark__56_150633140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398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7_1506331409"/>
            <w:bookmarkStart w:id="39" w:name="__Fieldmark__57_150633140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Číslo kontroly </w:t>
            </w:r>
          </w:p>
        </w:tc>
        <w:tc>
          <w:tcPr>
            <w:tcW w:w="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9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>Datum kontroly</w:t>
            </w:r>
          </w:p>
        </w:tc>
        <w:tc>
          <w:tcPr>
            <w:tcW w:w="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1_1506331409"/>
            <w:bookmarkStart w:id="41" w:name="__Fieldmark__61_150633140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2_1506331409"/>
            <w:bookmarkStart w:id="43" w:name="__Fieldmark__62_150633140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3_1506331409"/>
            <w:bookmarkStart w:id="45" w:name="__Fieldmark__63_150633140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4_1506331409"/>
            <w:bookmarkStart w:id="47" w:name="__Fieldmark__64_150633140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Datum</w:t>
            </w:r>
          </w:p>
        </w:tc>
      </w:tr>
      <w:tr>
        <w:trPr/>
        <w:tc>
          <w:tcPr>
            <w:tcW w:w="9318" w:type="dxa"/>
            <w:gridSpan w:val="1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1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</w:t>
      </w:r>
      <w:r>
        <w:rPr/>
        <w:t>odstatné a nepodstatné změny v projektu</w:t>
      </w:r>
    </w:p>
    <w:tbl>
      <w:tblPr>
        <w:tblW w:w="927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tné změny v monitorovaném období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V případě podstatných změn projektu se postupuje podle  Opatření vrchního ředitele/Rozhodnutí o poskytnutí dotace/Smlouvě o realizaci GP a verze Příručky pro příjemce, která je uvedena ve výše jmenovaném dokumentu.)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66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709"/>
      </w:tblGrid>
      <w:tr>
        <w:trPr/>
        <w:tc>
          <w:tcPr>
            <w:tcW w:w="9279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709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79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>Změny rozpočtu v monitorovaném období</w:t>
            </w:r>
          </w:p>
        </w:tc>
      </w:tr>
      <w:tr>
        <w:trPr/>
        <w:tc>
          <w:tcPr>
            <w:tcW w:w="9279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Změny rozpočtu projektu se vyplní do přílohy č. 9 Monitorovací zprávy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M</w:t>
      </w:r>
      <w:r>
        <w:rPr/>
        <w:t>onitorovací indikátory</w:t>
      </w:r>
    </w:p>
    <w:tbl>
      <w:tblPr>
        <w:tblW w:w="927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>
          <w:trHeight w:val="70" w:hRule="atLeast"/>
        </w:trPr>
        <w:tc>
          <w:tcPr>
            <w:tcW w:w="9279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droje dat pro monitorovací indikátory a komentář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Výkazy o provedené práci, prezenční listiny, certifikáty, atd. – tj. doklady, kterými můžete prokázat dosažené číselné hodnoty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__Fieldmark__7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sažené hodnoty monitorovacích indikátorů se vykazují pomocí tabulky v Excelu nebo sestavy z IS Benefit7 (on-line vyplněné příjemcem), podrobnosti jsou obsaženy v příloze č. 1 Monitorovací zpráv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5"/>
        </w:numPr>
        <w:shd w:fill="CCCCCC" w:val="clear"/>
        <w:ind w:left="720" w:right="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NČNÍ ČÁST MONITOROVACÍ ZPRÁVY</w:t>
      </w:r>
    </w:p>
    <w:p>
      <w:pPr>
        <w:pStyle w:val="Heading2"/>
        <w:jc w:val="both"/>
        <w:rPr>
          <w:b w:val="false"/>
          <w:b w:val="false"/>
          <w:i/>
          <w:i/>
          <w:iCs/>
          <w:color w:val="0000FF"/>
          <w:u w:val="none"/>
        </w:rPr>
      </w:pPr>
      <w:r>
        <w:rPr>
          <w:b w:val="false"/>
          <w:i/>
          <w:iCs/>
          <w:color w:val="0000FF"/>
          <w:u w:val="none"/>
        </w:rPr>
        <w:t>Vyplňuje se pouze v případě, že je s Monitorovací zprávou zároveň předkládána žádost o platbu. Žádost o platbu (Příloha MZ č. 4) je předkládána pomocí webové aplikace Benefit7.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b/>
          <w:b/>
          <w:i/>
          <w:i/>
          <w:iCs/>
          <w:color w:val="0000FF"/>
          <w:u w:val="none"/>
        </w:rPr>
      </w:pPr>
      <w:r>
        <w:rPr>
          <w:b/>
          <w:i/>
          <w:iCs/>
          <w:color w:val="0000FF"/>
          <w:u w:val="none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 xml:space="preserve">Výše žádosti o platbu a čerpání </w:t>
      </w:r>
      <w:r>
        <w:rPr/>
        <w:t>způsobilých výdajů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298"/>
      </w:tblGrid>
      <w:tr>
        <w:trPr/>
        <w:tc>
          <w:tcPr>
            <w:tcW w:w="7020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řadové číslo Žádosti o platbu</w:t>
            </w:r>
          </w:p>
        </w:tc>
        <w:tc>
          <w:tcPr>
            <w:tcW w:w="229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.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chválené celkové způsobilé výdaje projektu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působilé výdaje prokazované v monitorovaném obdob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působilé výdaje prokázané od zahájení realizace projektu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oučet prokazovaných a prokázaných způsobilých výdajů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+ řádek c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+ řádek c1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Výše zůstatkové části způsobilých výdajů k čerpání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. – řádek d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1. – řádek d1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žadováno v přiložené Žádosti o platbu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– řádek b. tabulky č. 13 – řádek c. tabulky č.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– řádek b1. tabulky č. 13 – řádek c1. tabulky č.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Zkladntext3"/>
        <w:rPr/>
      </w:pPr>
      <w:r>
        <w:rPr/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S</w:t>
      </w:r>
      <w:r>
        <w:rPr/>
        <w:t>polufinancování způsobilých výdajů z vlastních zdrojů</w:t>
      </w:r>
    </w:p>
    <w:tbl>
      <w:tblPr>
        <w:tblW w:w="93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284"/>
      </w:tblGrid>
      <w:tr>
        <w:trPr>
          <w:trHeight w:val="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Schválené spolufinancování způsobilých výdajů z vlastních zdrojů </w:t>
            </w:r>
            <w:r>
              <w:rPr>
                <w:b/>
              </w:rPr>
              <w:t>[Kč]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8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8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rokazované spolufinancování způsobilých výdajů z vlastních zdrojů v monitorovaném období </w:t>
            </w:r>
            <w:r>
              <w:rPr>
                <w:b/>
              </w:rPr>
              <w:t>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rokázané spolufinancování způsobilých výdajů z vlastních zdrojů od zahájení realizace projektu </w:t>
            </w:r>
            <w:r>
              <w:rPr>
                <w:b/>
              </w:rPr>
              <w:t>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Součet  prokazovaného a prokázaného financování z 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. b + řádek c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. b1. + řádek c1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Výše zůstatkové části spolufinancování způsobilých výdajů z 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ádek a1. – řádek d1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9"/>
              <w:snapToGrid w:val="false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</w:t>
      </w:r>
      <w:r>
        <w:rPr/>
        <w:t>říjmy projektu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0"/>
        <w:gridCol w:w="2288"/>
      </w:tblGrid>
      <w:tr>
        <w:trPr>
          <w:trHeight w:val="260" w:hRule="atLeast"/>
          <w:cantSplit w:val="true"/>
        </w:trPr>
        <w:tc>
          <w:tcPr>
            <w:tcW w:w="54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49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íjmy projektu v monitorovaném období [Kč]</w:t>
            </w:r>
          </w:p>
        </w:tc>
        <w:tc>
          <w:tcPr>
            <w:tcW w:w="228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mulované příjmy od zahájení realizace projektu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97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nížení Žádosti o platbu v monitorovaném období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snížení připadající na křížové financování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mulované snížení Žádosti o platbu od zahájení realizace projektu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kladntext2"/>
              <w:snapToGrid w:val="false"/>
              <w:spacing w:before="60" w:after="0"/>
              <w:jc w:val="both"/>
              <w:rPr/>
            </w:pPr>
            <w:r>
              <w:rPr/>
              <w:t>Mezi příjmy projektu patří rovněž úroky připsané na projektovém účtu (vč. úroků vzniklých na jiných účtech příjemce dotace při předčasných převodech prostředků dotace) a úroky připsané na bankovních – projektových účtech partnerů, mají-li Partnerskou smlouvou dánu povinnost je zřídit a je-li jim poskytována záloha na financování projektových výdajů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  <w:t>Odhad následující žádosti o platbu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38"/>
      </w:tblGrid>
      <w:tr>
        <w:trPr/>
        <w:tc>
          <w:tcPr>
            <w:tcW w:w="378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553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ástka [Kč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na co bude částka využita – pořádání seminářů/školení, platy, atp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__Fieldmark__10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hd w:fill="CCCCCC" w:val="clear"/>
        <w:ind w:left="720" w:right="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PŘÍJEM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Příjemce finanční podpory z OP VK prohlašuji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Opatřením vrchního ředitele/Rozhodnutím o poskytnutí dotace /Smlouvou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realizaci projektu byla dodržena pravidla veřejné podpory a pravidla pro zadávání veřejných zakázek, včetně zákona č. 137/2006 Sb., o veřejných zakázkách ve znění pozdějších předpis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Na aktivity projektu nečerpám a nenárokuji prostředky z jiného finančního nástroje EU ani z jiných národních veřejných zdrojů než je uvedeno v Opatření vrchního ředitele/Rozhodnutí o poskytnutí dotace/Smlouvě o realizaci GP/jiném smluvním vzta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K dnešnímu dni nemám žádné závazky vůči orgánům státní správy, samosprávy a zdravotním pojišťovnám po lhůtě splatnosti (zejména daňové nedoplatky a penále, nedoplatky na pojistném a 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>
          <w:rFonts w:cs="Times New Roman" w:ascii="Times New Roman" w:hAnsi="Times New Roman"/>
          <w:iCs w:val="false"/>
          <w:szCs w:val="22"/>
        </w:rPr>
        <w:tab/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/>
        <w:t>Na majetek subjektu nebyl prohlášen konkurs, reorganizace, oddlužení nebo zvláštní způsoby řešení úpadku dle zákona č. 182/2006 Sb., o úpadku a způsobech jeho řešení (insolvenční zákon), ve znění pozdějších předpisů. Proti subjektu není vedena exekuce nebo výkon rozhodnutí a není v likvidaci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Cílová skupina podpořená v rámci projektu splňuje podmínky územní uznatelnosti pro program OP V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na publicitu projektu byly dodrženy v souladu s ustanoveními v Opatření vrchního ředitele/Rozhodnutí o poskytnutí dotace/ Smlouvě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Žádost o platbu finanční podpory na způsobilé výdaje je založena na výdajích skutečně provedených a průkazně doložených a tyto výdaje byly uskutečněny v souladu s ustanoveními Opatření VŘ/Rozhodnutí o poskytnutí dotace/ Smlouvy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Originály účetních dokladů, které jsou uvedeny na soupisce, jsou k dispozici a přístupné pro účely kontroly u příjem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Jsem si vědom/a skutečnosti, že v případě nesplnění podmínek Opatření vrchního ředitele/Rozhodnutí o poskytnutí dotace/Smlouvy o realizaci GP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>
          <w:i/>
          <w:sz w:val="22"/>
          <w:szCs w:val="22"/>
        </w:rPr>
        <w:t>(Příjemce dotace, který k dnešnímu dni není plátcem DPH)</w:t>
      </w:r>
      <w:r>
        <w:rPr>
          <w:sz w:val="22"/>
          <w:szCs w:val="22"/>
        </w:rPr>
        <w:t xml:space="preserve"> prohlašuji, že v případě, že se v budoucnu stanu plátcem DPH a uplatním nárok na odpočet DPH na vstupu, která byla v přiložené žádosti o platbu zahrnuta do způsobilých nákladů, vrátím dobrovolně částku dotace připadající na výši způsobilých nákladů ve výši vrácené DPH na účet, z něhož byla tato dotace poskytnuta, a to do 30 dnů ode dne, kdy byl tento odpočet u finančního úřadu uplatněn (tj. ke dni podání prvního přiznání k dani z přidané hodnoty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>
          <w:i/>
          <w:strike/>
          <w:sz w:val="22"/>
          <w:szCs w:val="22"/>
        </w:rPr>
        <w:t>(Příjemce dotace, který k dnešnímu dni je plátcem DPH)</w:t>
      </w:r>
      <w:r>
        <w:rPr>
          <w:strike/>
          <w:sz w:val="22"/>
          <w:szCs w:val="22"/>
        </w:rPr>
        <w:t xml:space="preserve"> prohlašuji, že do způsobilých nákladů byla zahrnuta pouze ta část DPH, u níž nelze uplatnit nárok na odpočet. Dále prohlašuji, že v případě, že v budoucnu u této části DPH získám nárok na odpočet, vrátím dobrovolně částku dotace připadající na výši způsobilých nákladů ve výši DPH, u níž byl nárok na odpočet dodatečně zjištěn, na účet, z něhož byla tato dotace poskytnuta, a to do 30 dnů ode dne, kdy byl tento odpočet u finančního úřadu uplatněn (tj. ke dni podání přiznání k dani z přidané hodnoty).</w:t>
      </w:r>
    </w:p>
    <w:p>
      <w:pPr>
        <w:pStyle w:val="Normal"/>
        <w:ind w:left="360" w:right="0" w:hanging="0"/>
        <w:rPr>
          <w:strike/>
          <w:sz w:val="22"/>
          <w:szCs w:val="20"/>
        </w:rPr>
      </w:pPr>
      <w:r>
        <w:rPr>
          <w:strike/>
          <w:sz w:val="22"/>
          <w:szCs w:val="20"/>
        </w:rPr>
      </w:r>
    </w:p>
    <w:tbl>
      <w:tblPr>
        <w:tblW w:w="928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400"/>
      </w:tblGrid>
      <w:tr>
        <w:trPr/>
        <w:tc>
          <w:tcPr>
            <w:tcW w:w="288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40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 Kosinová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ístopředse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. 6. 20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20" w:right="0" w:hanging="0"/>
        <w:jc w:val="both"/>
        <w:rPr/>
      </w:pPr>
      <w:r>
        <w:rPr/>
        <w:t>*)</w:t>
      </w:r>
      <w:r>
        <w:rPr>
          <w:i/>
          <w:iCs/>
          <w:sz w:val="22"/>
          <w:szCs w:val="22"/>
        </w:rPr>
        <w:t>Pokud Monitorovací zprávu podepisuje oprávněná osoba, musí být jako příloha Monitorovací zprávy přiloženo její pověření od statutárního zástupce uvedeného v Opatření vrchního ředitele/Rozhodnutí o poskytnutí dotace/Smlouvě o realizaci GP.</w:t>
      </w:r>
    </w:p>
    <w:p>
      <w:pPr>
        <w:pStyle w:val="Normal"/>
        <w:ind w:left="12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 případě, že pověření bude platné pro celou dobu realizace projektu, stačí ho doložit pouze v 1. Monitorovací zprávě. Pokud bylo pověření pro oprávněnou osobu vydáno pro celý projekt a předloženo již společně se Žádostí o podporu z OP VK, není nutné jej k Monitorovací zprávě opětovně dokládat. Tuto skutečnost stačí uvést do Poznámk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shd w:fill="C0C0C0" w:val="clear"/>
        <w:ind w:left="720" w:right="0" w:hanging="720"/>
        <w:jc w:val="both"/>
        <w:rPr>
          <w:rFonts w:ascii="Arial" w:hAnsi="Arial" w:cs="Arial"/>
          <w:b/>
          <w:b/>
          <w:sz w:val="28"/>
          <w:szCs w:val="28"/>
          <w:shd w:fill="C0C0C0" w:val="clear"/>
        </w:rPr>
      </w:pPr>
      <w:r>
        <w:rPr>
          <w:rFonts w:cs="Arial" w:ascii="Arial" w:hAnsi="Arial"/>
          <w:b/>
          <w:sz w:val="28"/>
          <w:szCs w:val="28"/>
          <w:shd w:fill="C0C0C0" w:val="clear"/>
        </w:rPr>
        <w:t>PŘÍLOHY MONITOROVACÍ ZPRÁ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shd w:fill="C0C0C0" w:val="clear"/>
        </w:rPr>
      </w:pPr>
      <w:r>
        <w:rPr>
          <w:rFonts w:cs="Arial" w:ascii="Arial" w:hAnsi="Arial"/>
          <w:b/>
          <w:bCs/>
          <w:sz w:val="28"/>
          <w:szCs w:val="28"/>
          <w:shd w:fill="C0C0C0" w:val="clear"/>
        </w:rPr>
      </w:r>
    </w:p>
    <w:p>
      <w:pPr>
        <w:pStyle w:val="Normal"/>
        <w:jc w:val="both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Ve sloupci „Ano“ uveďte „X“ u příloh, které jsou k Monitorovací zprávě přiloženy, a ve sloupci „Ne“ u příloh, které nejsou k Monitorovací zprávě přiloženy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20"/>
        <w:gridCol w:w="782"/>
      </w:tblGrid>
      <w:tr>
        <w:trPr>
          <w:trHeight w:val="461" w:hRule="atLeast"/>
        </w:trPr>
        <w:tc>
          <w:tcPr>
            <w:tcW w:w="7848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ind w:left="108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iloženo</w:t>
            </w:r>
          </w:p>
        </w:tc>
      </w:tr>
      <w:tr>
        <w:trPr>
          <w:trHeight w:val="345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onitorovací indikátory (tabulka v Excelu nebo sestava vygenerovaná z IS Benefit 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0_1506331409"/>
            <w:bookmarkStart w:id="49" w:name="__Fieldmark__110_150633140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11_1506331409"/>
            <w:bookmarkStart w:id="51" w:name="__Fieldmark__111_1506331409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Přehled uzavřených zadávacích řízení (soubor v Excelu); Dále příjemce přiloží ke každému zadávacímu řízení v nejbližší MZ po uzavření smlouvy s dodavatelem kopie následujících dokumentů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zahájení zadávacího řízení, resp. výzvy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zápis (protokol) o posouzení a hodnocení podaných nabídek podepsaný relevantními osobami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mlouva uzavřená s vybraným dodavatelem, včetně dodatků k ní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výsledku zadávacího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2_1506331409"/>
            <w:bookmarkStart w:id="53" w:name="__Fieldmark__112_150633140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3_1506331409"/>
            <w:bookmarkStart w:id="55" w:name="__Fieldmark__113_150633140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3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14_1506331409"/>
            <w:bookmarkStart w:id="57" w:name="__Fieldmark__114_150633140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15_1506331409"/>
            <w:bookmarkStart w:id="59" w:name="__Fieldmark__115_150633140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3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podle de minimis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16_1506331409"/>
            <w:bookmarkStart w:id="61" w:name="__Fieldmark__116_150633140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17_1506331409"/>
            <w:bookmarkStart w:id="63" w:name="__Fieldmark__117_150633140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Žádost o platbu (prostřednictvím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18_1506331409"/>
            <w:bookmarkStart w:id="65" w:name="__Fieldmark__118_150633140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19_1506331409"/>
            <w:bookmarkStart w:id="67" w:name="__Fieldmark__119_150633140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upiska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20_1506331409"/>
            <w:bookmarkStart w:id="69" w:name="__Fieldmark__120_150633140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21_1506331409"/>
            <w:bookmarkStart w:id="71" w:name="__Fieldmark__121_150633140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pie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22_1506331409"/>
            <w:bookmarkStart w:id="73" w:name="__Fieldmark__122_150633140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23_1506331409"/>
            <w:bookmarkStart w:id="75" w:name="__Fieldmark__123_150633140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Kopie výpisu z účtu projektu (pouze pokud je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24_1506331409"/>
            <w:bookmarkStart w:id="77" w:name="__Fieldmark__124_150633140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25_1506331409"/>
            <w:bookmarkStart w:id="79" w:name="__Fieldmark__125_150633140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ehled čerpání způsobilých výdajů (pouze pokud je předkládána Žádost o platbu a příloha je vyžadována poskytovatel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26_1506331409"/>
            <w:bookmarkStart w:id="81" w:name="__Fieldmark__126_150633140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7_1506331409"/>
            <w:bookmarkStart w:id="83" w:name="__Fieldmark__127_150633140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epracovaný rozpočet projektu (aktualizovaný rozpočet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28_1506331409"/>
            <w:bookmarkStart w:id="85" w:name="__Fieldmark__128_150633140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29_1506331409"/>
            <w:bookmarkStart w:id="87" w:name="__Fieldmark__129_150633140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epracovaný harmonogram projektu (aktualizovaný harmonogram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30_1506331409"/>
            <w:bookmarkStart w:id="89" w:name="__Fieldmark__130_150633140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31_1506331409"/>
            <w:bookmarkStart w:id="91" w:name="__Fieldmark__131_1506331409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pisové vzory (pouze k první průběžné zprávě a při každ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32_1506331409"/>
            <w:bookmarkStart w:id="93" w:name="__Fieldmark__132_150633140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33_1506331409"/>
            <w:bookmarkStart w:id="95" w:name="__Fieldmark__133_150633140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PRACOVNÍ VÝKA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34_1506331409"/>
            <w:bookmarkStart w:id="97" w:name="__Fieldmark__134_150633140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35_1506331409"/>
            <w:bookmarkStart w:id="99" w:name="__Fieldmark__135_150633140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MZDOVÉ VÝDAJE – a</w:t>
            </w:r>
            <w:r>
              <w:rPr>
                <w:b/>
                <w:szCs w:val="22"/>
              </w:rPr>
              <w:t>dministrativní a odborní zaměstnanci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36_1506331409"/>
            <w:bookmarkStart w:id="101" w:name="__Fieldmark__136_150633140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37_1506331409"/>
            <w:bookmarkStart w:id="103" w:name="__Fieldmark__137_150633140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CESTOVNÍ VÝDAJE – tuzemské a zahraniční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38_1506331409"/>
            <w:bookmarkStart w:id="105" w:name="__Fieldmark__138_150633140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39_1506331409"/>
            <w:bookmarkStart w:id="107" w:name="__Fieldmark__139_150633140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ODPI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40_1506331409"/>
            <w:bookmarkStart w:id="109" w:name="__Fieldmark__140_150633140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41_1506331409"/>
            <w:bookmarkStart w:id="111" w:name="__Fieldmark__141_150633140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žadavek na strukturu zaslané plat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42_1506331409"/>
            <w:bookmarkStart w:id="113" w:name="__Fieldmark__142_150633140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43_1506331409"/>
            <w:bookmarkStart w:id="115" w:name="__Fieldmark__143_1506331409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Žádost o schválení podstatných změn GP/IP OP V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44_1506331409"/>
            <w:bookmarkStart w:id="117" w:name="__Fieldmark__144_150633140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45_1506331409"/>
            <w:bookmarkStart w:id="119" w:name="__Fieldmark__145_150633140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ditorská zpráva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6_1506331409"/>
            <w:bookmarkStart w:id="121" w:name="__Fieldmark__146_150633140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7_1506331409"/>
            <w:bookmarkStart w:id="123" w:name="__Fieldmark__147_1506331409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uhrnné informace o realizaci projektu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8_1506331409"/>
            <w:bookmarkStart w:id="125" w:name="__Fieldmark__148_150633140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9_1506331409"/>
            <w:bookmarkStart w:id="127" w:name="__Fieldmark__149_1506331409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0/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ozpis mzdových příspěvků pro školené osoby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50_1506331409"/>
            <w:bookmarkStart w:id="129" w:name="__Fieldmark__150_150633140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1506331409"/>
            <w:bookmarkStart w:id="131" w:name="__Fieldmark__151_150633140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0/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škol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2_1506331409"/>
            <w:bookmarkStart w:id="133" w:name="__Fieldmark__152_150633140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3_1506331409"/>
            <w:bookmarkStart w:id="135" w:name="__Fieldmark__153_1506331409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platná od 2. 3. 2011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left="0" w:right="360" w:hanging="0"/>
      <w:jc w:val="cen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V případě většího počtu klíčových aktivit zkopírujte tabulku „Plánované klíčové aktivity projektu“. Každá tabulka je určena pouze pro jednu klíčovou aktivi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974080" cy="14592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/>
      <w:t xml:space="preserve">             </w:t>
    </w:r>
  </w:p>
  <w:p>
    <w:pPr>
      <w:pStyle w:val="Normal"/>
      <w:jc w:val="center"/>
      <w:rPr>
        <w:rFonts w:ascii="Helvetica;Arial" w:hAnsi="Helvetica;Arial" w:cs="Helvetica;Arial"/>
        <w:b/>
        <w:b/>
        <w:caps/>
        <w:color w:val="808080"/>
        <w:spacing w:val="60"/>
        <w:kern w:val="2"/>
        <w:position w:val="0"/>
        <w:sz w:val="4"/>
        <w:sz w:val="4"/>
        <w:szCs w:val="4"/>
        <w:vertAlign w:val="baseline"/>
      </w:rPr>
    </w:pPr>
    <w:r>
      <w:rPr>
        <w:rFonts w:cs="Helvetica;Arial" w:ascii="Helvetica;Arial" w:hAnsi="Helvetica;Arial"/>
        <w:b/>
        <w:caps/>
        <w:color w:val="808080"/>
        <w:spacing w:val="60"/>
        <w:kern w:val="2"/>
        <w:position w:val="0"/>
        <w:sz w:val="4"/>
        <w:sz w:val="4"/>
        <w:szCs w:val="4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1">
    <w:name w:val="WW8Num9z1"/>
    <w:qFormat/>
    <w:rPr>
      <w:sz w:val="28"/>
      <w:szCs w:val="28"/>
    </w:rPr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DejaVu Sans Condensed"/>
    </w:rPr>
  </w:style>
  <w:style w:type="paragraph" w:styleId="Osnova1">
    <w:name w:val="Osnova 1"/>
    <w:basedOn w:val="Normal"/>
    <w:qFormat/>
    <w:pPr>
      <w:numPr>
        <w:ilvl w:val="0"/>
        <w:numId w:val="6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left="0" w:right="0"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spacing w:before="120" w:after="120"/>
      <w:ind w:left="0" w:righ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left="0" w:right="0" w:firstLine="357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6:00Z</dcterms:created>
  <dc:creator>zachystalovad</dc:creator>
  <dc:description/>
  <dc:language>en-US</dc:language>
  <cp:lastModifiedBy>machackova petra</cp:lastModifiedBy>
  <cp:lastPrinted>2009-04-17T10:13:00Z</cp:lastPrinted>
  <dcterms:modified xsi:type="dcterms:W3CDTF">2011-03-02T13:22:00Z</dcterms:modified>
  <cp:revision>3</cp:revision>
  <dc:subject/>
  <dc:title>MONITOROVACÍ ZPRÁVA</dc:title>
</cp:coreProperties>
</file>