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Evenly distribution of graphical object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example, I need this figure: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34290</wp:posOffset>
                </wp:positionV>
                <wp:extent cx="6171565" cy="1142365"/>
                <wp:effectExtent l="5080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142280"/>
                          <a:chOff x="0" y="0"/>
                          <a:chExt cx="61714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pt;margin-top:2.7pt;width:485.95pt;height:89.95pt" coordorigin="-468,54" coordsize="9719,1799">
                <v:rect id="shape_0" fillcolor="white" stroked="t" o:allowincell="f" style="position:absolute;left:-468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9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7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9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7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51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3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12;top: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ord2003, for example I create rectangle and copy it several tim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57150</wp:posOffset>
                </wp:positionV>
                <wp:extent cx="1790065" cy="23615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2361600"/>
                          <a:chOff x="0" y="0"/>
                          <a:chExt cx="1789920" cy="236160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94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21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666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2193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4.5pt;width:140.95pt;height:186pt" coordorigin="-108,90" coordsize="2819,3720">
                <v:rect id="shape_0" fillcolor="white" stroked="t" o:allowincell="f" style="position:absolute;left:-108;top:954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108;top:9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2;top:33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;top:57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;top:81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2;top:105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92;top:129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2;top:153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72;top:177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2;top:2010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ove one rectangle to right: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57785</wp:posOffset>
                </wp:positionV>
                <wp:extent cx="6171565" cy="2209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209320"/>
                          <a:chOff x="0" y="0"/>
                          <a:chExt cx="6171480" cy="220932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22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49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94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621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0666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0064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5pt;width:485.95pt;height:173.95pt" coordorigin="72,91" coordsize="9719,3479">
                <v:rect id="shape_0" fillcolor="white" stroked="t" o:allowincell="f" style="position:absolute;left:72;top:955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;top:9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2;top:33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2;top:57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;top:81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2;top:105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2;top:129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2;top:153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2;top:1771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2;top:135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lang w:val="en-US"/>
        </w:rPr>
        <w:t>Then select all rectangles and use “Distribute evenly” (do not know, how on English it is):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02870</wp:posOffset>
                </wp:positionV>
                <wp:extent cx="6171565" cy="2209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209320"/>
                          <a:chOff x="0" y="0"/>
                          <a:chExt cx="6171480" cy="220932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522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3049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572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6094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76212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91440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10666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80028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.1pt;width:485.95pt;height:173.95pt" coordorigin="72,162" coordsize="9719,3479">
                <v:rect id="shape_0" fillcolor="white" stroked="t" o:allowincell="f" style="position:absolute;left:72;top:102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2;top:16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2;top:40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12;top:64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92;top:88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2;top:112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2;top:136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32;top:160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12;top:184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92;top:1422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use alignment (exist in Writer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3810</wp:posOffset>
                </wp:positionV>
                <wp:extent cx="6171565" cy="11423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142280"/>
                          <a:chOff x="0" y="0"/>
                          <a:chExt cx="6171480" cy="114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5709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-0.3pt;width:485.95pt;height:89.95pt" coordorigin="-108,-6" coordsize="9719,1799">
                <v:rect id="shape_0" fillcolor="white" stroked="t" o:allowincell="f" style="position:absolute;left:-108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3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1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9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72;top:-6;width:898;height:17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time I can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e table in Writer and place each of graphical figures in cells (most often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e InkScape and Gimp for i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se Word2003 on other comp (very ra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14:00Z</dcterms:created>
  <dc:creator>Ученик</dc:creator>
  <dc:description/>
  <dc:language>en-US</dc:language>
  <cp:lastModifiedBy>Ученик</cp:lastModifiedBy>
  <dcterms:modified xsi:type="dcterms:W3CDTF">2011-03-24T06:34:00Z</dcterms:modified>
  <cp:revision>3</cp:revision>
  <dc:subject/>
  <dc:title/>
</cp:coreProperties>
</file>