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44100" cy="3060065"/>
                <wp:effectExtent l="0" t="635" r="161290" b="161290"/>
                <wp:wrapTight wrapText="bothSides">
                  <wp:wrapPolygon edited="0">
                    <wp:start x="3375" y="5399"/>
                    <wp:lineTo x="16200" y="5399"/>
                    <wp:lineTo x="16200" y="-2"/>
                    <wp:lineTo x="21600" y="10800"/>
                    <wp:lineTo x="16200" y="21602"/>
                    <wp:lineTo x="16200" y="16201"/>
                    <wp:lineTo x="3375" y="16201"/>
                    <wp:lineTo x="3375" y="5399"/>
                    <wp:lineTo x="0" y="5399"/>
                    <wp:lineTo x="674" y="5399"/>
                    <wp:lineTo x="674" y="16201"/>
                    <wp:lineTo x="0" y="16201"/>
                    <wp:lineTo x="0" y="5399"/>
                    <wp:lineTo x="1349" y="5399"/>
                    <wp:lineTo x="2699" y="5399"/>
                    <wp:lineTo x="2699" y="16201"/>
                    <wp:lineTo x="1349" y="16201"/>
                    <wp:lineTo x="1349" y="53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44280" cy="3060000"/>
                        </a:xfrm>
                        <a:custGeom>
                          <a:avLst/>
                          <a:gdLst>
                            <a:gd name="textAreaLeft" fmla="*/ 880920 w 5637600"/>
                            <a:gd name="textAreaRight" fmla="*/ 4933080 w 5637600"/>
                            <a:gd name="textAreaTop" fmla="*/ 433800 h 1734840"/>
                            <a:gd name="textAreaBottom" fmla="*/ 1301400 h 173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silver" stroked="t" o:allowincell="f" style="position:absolute;margin-left:0pt;margin-top:0pt;width:782.95pt;height:240.9pt;flip:x;mso-wrap-style:none;v-text-anchor:middle" type="_x0000_t93">
                <v:fill o:detectmouseclick="t" color2="#fefefe"/>
                <v:stroke color="#003300" weight="324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226.25pt;margin-top:63pt;width:449.95pt;height:116.95pt;mso-wrap-style:none;v-text-anchor:middle;mso-position-horizontal-relative:page" type="_x0000_t136">
            <v:path textpathok="t"/>
            <v:textpath on="t" fitshape="t" string="на избирательный&#10;участок" style="font-family:&quot;Comic Sans MS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9944100" cy="3060065"/>
                <wp:effectExtent l="0" t="635" r="161290" b="161290"/>
                <wp:wrapTight wrapText="bothSides">
                  <wp:wrapPolygon edited="0">
                    <wp:start x="3375" y="5399"/>
                    <wp:lineTo x="16200" y="5399"/>
                    <wp:lineTo x="16200" y="-2"/>
                    <wp:lineTo x="21600" y="10800"/>
                    <wp:lineTo x="16200" y="21602"/>
                    <wp:lineTo x="16200" y="16201"/>
                    <wp:lineTo x="3375" y="16201"/>
                    <wp:lineTo x="3375" y="5399"/>
                    <wp:lineTo x="0" y="5399"/>
                    <wp:lineTo x="674" y="5399"/>
                    <wp:lineTo x="674" y="16201"/>
                    <wp:lineTo x="0" y="16201"/>
                    <wp:lineTo x="0" y="5399"/>
                    <wp:lineTo x="1349" y="5399"/>
                    <wp:lineTo x="2699" y="5399"/>
                    <wp:lineTo x="2699" y="16201"/>
                    <wp:lineTo x="1349" y="16201"/>
                    <wp:lineTo x="1349" y="539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44280" cy="3060000"/>
                        </a:xfrm>
                        <a:custGeom>
                          <a:avLst/>
                          <a:gdLst>
                            <a:gd name="textAreaLeft" fmla="*/ 880920 w 5637600"/>
                            <a:gd name="textAreaRight" fmla="*/ 4933080 w 5637600"/>
                            <a:gd name="textAreaTop" fmla="*/ 433800 h 1734840"/>
                            <a:gd name="textAreaBottom" fmla="*/ 1301400 h 173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0pt;margin-top:288pt;width:782.95pt;height:240.9pt;flip:x;mso-wrap-style:none;v-text-anchor:middle" type="_x0000_t93">
                <v:fill o:detectmouseclick="t" color2="#fefefe"/>
                <v:stroke color="#003300" weight="3240" joinstyle="miter" endcap="flat"/>
                <w10:wrap type="square"/>
              </v:shape>
            </w:pict>
          </mc:Fallback>
        </mc:AlternateContent>
        <w:pict>
          <v:shape id="shape_0" fillcolor="#6600cc" stroked="t" o:allowincell="f" style="position:absolute;margin-left:210pt;margin-top:351pt;width:449.95pt;height:116.95pt;mso-wrap-style:none;v-text-anchor:middle" type="_x0000_t136">
            <v:path textpathok="t"/>
            <v:textpath on="t" fitshape="t" string="на избирательный&#10;участок" style="font-family:&quot;Comic Sans MS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33:00Z</dcterms:created>
  <dc:creator>USER</dc:creator>
  <dc:description/>
  <cp:keywords/>
  <dc:language>en-US</dc:language>
  <cp:lastModifiedBy>Ученик</cp:lastModifiedBy>
  <cp:lastPrinted>2008-09-27T11:45:00Z</cp:lastPrinted>
  <dcterms:modified xsi:type="dcterms:W3CDTF">2011-03-15T14:33:00Z</dcterms:modified>
  <cp:revision>2</cp:revision>
  <dc:subject/>
  <dc:title/>
</cp:coreProperties>
</file>