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xml version="1.0" encoding="UTF-8"?&gt;</w:t>
      </w:r>
    </w:p>
    <w:p>
      <w:pPr>
        <w:pStyle w:val="Normal"/>
        <w:rPr/>
      </w:pPr>
      <w:r>
        <w:rPr/>
        <w:t>&lt;!DOCTYPE errormail:errormail PUBLIC "-//OpenOffice.org//DTD ErrorMail 1.0//EN" "errormail.dtd"&gt;</w:t>
      </w:r>
    </w:p>
    <w:p>
      <w:pPr>
        <w:pStyle w:val="Normal"/>
        <w:rPr/>
      </w:pPr>
      <w:r>
        <w:rPr/>
        <w:t>&lt;errormail:errormail xmlns:errormail="http://openoffice.org/2002/errormail" usertype=""&gt;</w:t>
      </w:r>
    </w:p>
    <w:p>
      <w:pPr>
        <w:pStyle w:val="Normal"/>
        <w:rPr/>
      </w:pPr>
      <w:r>
        <w:rPr/>
        <w:t>&lt;reportmail:mail xmlns:reportmail="http://openoffice.org/2002/reportmail" version="1.1" feedback="false" email=""&gt;</w:t>
      </w:r>
    </w:p>
    <w:p>
      <w:pPr>
        <w:pStyle w:val="Normal"/>
        <w:rPr/>
      </w:pPr>
      <w:r>
        <w:rPr/>
        <w:t>&lt;reportmail:title&gt;&lt;/reportmail:title&gt;</w:t>
      </w:r>
    </w:p>
    <w:p>
      <w:pPr>
        <w:pStyle w:val="Normal"/>
        <w:rPr/>
      </w:pPr>
      <w:r>
        <w:rPr/>
        <w:t>&lt;reportmail:attachment name="description.txt" media-type="text/plain;charset=UTF-8" class="UserComment"/&gt;</w:t>
      </w:r>
    </w:p>
    <w:p>
      <w:pPr>
        <w:pStyle w:val="Normal"/>
        <w:rPr/>
      </w:pPr>
      <w:r>
        <w:rPr/>
        <w:t>&lt;reportmail:attachment name="user.dmp" media-type="application/octet-stream" class="UserDump"/&gt;</w:t>
      </w:r>
    </w:p>
    <w:p>
      <w:pPr>
        <w:pStyle w:val="Normal"/>
        <w:rPr/>
      </w:pPr>
      <w:r>
        <w:rPr/>
        <w:t>&lt;/reportmail:mail&gt;</w:t>
      </w:r>
    </w:p>
    <w:p>
      <w:pPr>
        <w:pStyle w:val="Normal"/>
        <w:rPr/>
      </w:pPr>
      <w:r>
        <w:rPr/>
        <w:t>&lt;officeinfo:officeinfo xmlns:officeinfo="http://openoffice.org/2002/officeinfo" build="330m20(Build:9567)" platform="wntmsci12.pro" language="" procpath="C:\Program Files\OpenOffice.org 3\program\" exceptiontype="0xC0000005" product="OpenOffice.org 3.3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ysteminfo:systeminfo xmlns:systeminfo="http://openoffice.org/2002/systeminfo"&gt;</w:t>
      </w:r>
    </w:p>
    <w:p>
      <w:pPr>
        <w:pStyle w:val="Normal"/>
        <w:rPr/>
      </w:pPr>
      <w:r>
        <w:rPr/>
        <w:t>&lt;systeminfo:System name="Windows NT" version="5.1" build="2600" locale="0x00001809"/&gt;</w:t>
      </w:r>
    </w:p>
    <w:p>
      <w:pPr>
        <w:pStyle w:val="Normal"/>
        <w:rPr/>
      </w:pPr>
      <w:r>
        <w:rPr/>
        <w:t>&lt;systeminfo:CPU type="x86"/&gt;</w:t>
      </w:r>
    </w:p>
    <w:p>
      <w:pPr>
        <w:pStyle w:val="Normal"/>
        <w:rPr/>
      </w:pPr>
      <w:r>
        <w:rPr/>
        <w:t>&lt;/systeminfo:systeminfo&gt;</w:t>
      </w:r>
    </w:p>
    <w:p>
      <w:pPr>
        <w:pStyle w:val="Normal"/>
        <w:rPr/>
      </w:pPr>
      <w:r>
        <w:rPr/>
        <w:t>&lt;errormail:Stack type="Win32"&gt;</w:t>
      </w:r>
    </w:p>
    <w:p>
      <w:pPr>
        <w:pStyle w:val="Normal"/>
        <w:rPr/>
      </w:pPr>
      <w:r>
        <w:rPr/>
        <w:t>&lt;errormail:StackInfo pos="0" ip="0x0958BE73" rel="0x001FBE73" ordinal="ScPageHFItem::PutValue+0x000041F0" name="scmi.dll" path="C:\Program Files\OpenOffice.org 3\program\"/&gt;</w:t>
      </w:r>
    </w:p>
    <w:p>
      <w:pPr>
        <w:pStyle w:val="Normal"/>
        <w:rPr/>
      </w:pPr>
      <w:r>
        <w:rPr/>
        <w:t>&lt;errormail:StackInfo pos="1" ip="0x0959866E" rel="0x0020866E" ordinal="ScFormulaCell::HasRefListExpressibleAsOneReference+0x00004BF2" name="scmi.dll" path="C:\Program Files\OpenOffice.org 3\program\"/&gt;</w:t>
      </w:r>
    </w:p>
    <w:p>
      <w:pPr>
        <w:pStyle w:val="Normal"/>
        <w:rPr/>
      </w:pPr>
      <w:r>
        <w:rPr/>
        <w:t>&lt;errormail:StackInfo pos="2" ip="0x0961AD06" rel="0x0028AD06" ordinal="ScTable::GetRowHeight+0x0000B6A3" name="scmi.dll" path="C:\Program Files\OpenOffice.org 3\program\"/&gt;</w:t>
      </w:r>
    </w:p>
    <w:p>
      <w:pPr>
        <w:pStyle w:val="Normal"/>
        <w:rPr/>
      </w:pPr>
      <w:r>
        <w:rPr/>
        <w:t>&lt;errormail:StackInfo pos="3" ip="0x095B4495" rel="0x00224495" ordinal="ScDocument::GetScriptType+0x0000013A" name="scmi.dll" path="C:\Program Files\OpenOffice.org 3\program\"/&gt;</w:t>
      </w:r>
    </w:p>
    <w:p>
      <w:pPr>
        <w:pStyle w:val="Normal"/>
        <w:rPr/>
      </w:pPr>
      <w:r>
        <w:rPr/>
        <w:t>&lt;errormail:StackInfo pos="4" ip="0x096349F7" rel="0x002A49F7" ordinal="ScChartArray::CreateMemChart+0x00000F2B" name="scmi.dll" path="C:\Program Files\OpenOffice.org 3\program\"/&gt;</w:t>
      </w:r>
    </w:p>
    <w:p>
      <w:pPr>
        <w:pStyle w:val="Normal"/>
        <w:rPr/>
      </w:pPr>
      <w:r>
        <w:rPr/>
        <w:t>&lt;errormail:StackInfo pos="5" ip="0x09635C48" rel="0x002A5C48" ordinal="ScChartListener::SetRangeList+0x000000F6" name="scmi.dll" path="C:\Program Files\OpenOffice.org 3\program\"/&gt;</w:t>
      </w:r>
    </w:p>
    <w:p>
      <w:pPr>
        <w:pStyle w:val="Normal"/>
        <w:rPr/>
      </w:pPr>
      <w:r>
        <w:rPr/>
        <w:t>&lt;errormail:StackInfo pos="6" ip="0x09635C69" rel="0x002A5C69" ordinal="ScChartListener::SetRangeList+0x00000117" name="scmi.dll" path="C:\Program Files\OpenOffice.org 3\program\"/&gt;</w:t>
      </w:r>
    </w:p>
    <w:p>
      <w:pPr>
        <w:pStyle w:val="Normal"/>
        <w:rPr/>
      </w:pPr>
      <w:r>
        <w:rPr/>
        <w:t>&lt;errormail:StackInfo pos="7" ip="0x09635F4C" rel="0x002A5F4C" ordinal="ScChartListener::StartListeningTo+0x0000003F" name="scmi.dll" path="C:\Program Files\OpenOffice.org 3\program\"/&gt;</w:t>
      </w:r>
    </w:p>
    <w:p>
      <w:pPr>
        <w:pStyle w:val="Normal"/>
        <w:rPr/>
      </w:pPr>
      <w:r>
        <w:rPr/>
        <w:t>&lt;errormail:StackInfo pos="8" ip="0x0BFBE6AC" rel="0x000BE6AC" ordinal="ScFilterCreate+0x000BC2A8" name="scfiltmi.DLL" path="C:\Program Files\OpenOffice.org 3\program\"/&gt;</w:t>
      </w:r>
    </w:p>
    <w:p>
      <w:pPr>
        <w:pStyle w:val="Normal"/>
        <w:rPr/>
      </w:pPr>
      <w:r>
        <w:rPr/>
        <w:t>&lt;errormail:StackInfo pos="9" ip="0x0BFBE78B" rel="0x000BE78B" ordinal="ScFilterCreate+0x000BC387" name="scfiltmi.DLL" path="C:\Program Files\OpenOffice.org 3\program\"/&gt;</w:t>
      </w:r>
    </w:p>
    <w:p>
      <w:pPr>
        <w:pStyle w:val="Normal"/>
        <w:rPr/>
      </w:pPr>
      <w:r>
        <w:rPr/>
        <w:t>&lt;errormail:StackInfo pos="10" ip="0x0BF52F01" rel="0x00052F01" ordinal="ScFilterCreate+0x00050AFD" name="scfiltmi.DLL" path="C:\Program Files\OpenOffice.org 3\program\"/&gt;</w:t>
      </w:r>
    </w:p>
    <w:p>
      <w:pPr>
        <w:pStyle w:val="Normal"/>
        <w:rPr/>
      </w:pPr>
      <w:r>
        <w:rPr/>
        <w:t>&lt;errormail:StackInfo pos="11" ip="0x0BF54F34" rel="0x00054F34" ordinal="ScFilterCreate+0x00052B30" name="scfiltmi.DLL" path="C:\Program Files\OpenOffice.org 3\program\"/&gt;</w:t>
      </w:r>
    </w:p>
    <w:p>
      <w:pPr>
        <w:pStyle w:val="Normal"/>
        <w:rPr/>
      </w:pPr>
      <w:r>
        <w:rPr/>
        <w:t>&lt;errormail:StackInfo pos="12" ip="0x0BF5630A" rel="0x0005630A" ordinal="ScFilterCreate+0x00053F06" name="scfiltmi.DLL" path="C:\Program Files\OpenOffice.org 3\program\"/&gt;</w:t>
      </w:r>
    </w:p>
    <w:p>
      <w:pPr>
        <w:pStyle w:val="Normal"/>
        <w:rPr/>
      </w:pPr>
      <w:r>
        <w:rPr/>
        <w:t>&lt;errormail:StackInfo pos="13" ip="0x0BF56898" rel="0x00056898" ordinal="ScFilterCreate+0x00054494" name="scfiltmi.DLL" path="C:\Program Files\OpenOffice.org 3\program\"/&gt;</w:t>
      </w:r>
    </w:p>
    <w:p>
      <w:pPr>
        <w:pStyle w:val="Normal"/>
        <w:rPr/>
      </w:pPr>
      <w:r>
        <w:rPr/>
        <w:t>&lt;errormail:StackInfo pos="14" ip="0x0BF57E72" rel="0x00057E72" ordinal="ScFilterCreate+0x00055A6E" name="scfiltmi.DLL" path="C:\Program Files\OpenOffice.org 3\program\"/&gt;</w:t>
      </w:r>
    </w:p>
    <w:p>
      <w:pPr>
        <w:pStyle w:val="Normal"/>
        <w:rPr/>
      </w:pPr>
      <w:r>
        <w:rPr/>
        <w:t>&lt;errormail:StackInfo pos="15" ip="0x0BF582D6" rel="0x000582D6" ordinal="ScFilterCreate+0x00055ED2" name="scfiltmi.DLL" path="C:\Program Files\OpenOffice.org 3\program\"/&gt;</w:t>
      </w:r>
    </w:p>
    <w:p>
      <w:pPr>
        <w:pStyle w:val="Normal"/>
        <w:rPr/>
      </w:pPr>
      <w:r>
        <w:rPr/>
        <w:t>&lt;errormail:StackInfo pos="16" ip="0x0BF58D73" rel="0x00058D73" ordinal="ScFilterCreate+0x0005696F" name="scfiltmi.DLL" path="C:\Program Files\OpenOffice.org 3\program\"/&gt;</w:t>
      </w:r>
    </w:p>
    <w:p>
      <w:pPr>
        <w:pStyle w:val="Normal"/>
        <w:rPr/>
      </w:pPr>
      <w:r>
        <w:rPr/>
        <w:t>&lt;errormail:StackInfo pos="17" ip="0x0BF58DB4" rel="0x00058DB4" ordinal="ScFilterCreate+0x000569B0" name="scfiltmi.DLL" path="C:\Program Files\OpenOffice.org 3\program\"/&gt;</w:t>
      </w:r>
    </w:p>
    <w:p>
      <w:pPr>
        <w:pStyle w:val="Normal"/>
        <w:rPr/>
      </w:pPr>
      <w:r>
        <w:rPr/>
        <w:t>&lt;errormail:StackInfo pos="18" ip="0x0BF58E68" rel="0x00058E68" ordinal="ScFilterCreate+0x00056A64" name="scfiltmi.DLL" path="C:\Program Files\OpenOffice.org 3\program\"/&gt;</w:t>
      </w:r>
    </w:p>
    <w:p>
      <w:pPr>
        <w:pStyle w:val="Normal"/>
        <w:rPr/>
      </w:pPr>
      <w:r>
        <w:rPr/>
        <w:t>&lt;errormail:StackInfo pos="19" ip="0x0BF08C2E" rel="0x00008C2E" ordinal="ScFilterCreate+0x0000682A" name="scfiltmi.DLL" path="C:\Program Files\OpenOffice.org 3\program\"/&gt;</w:t>
      </w:r>
    </w:p>
    <w:p>
      <w:pPr>
        <w:pStyle w:val="Normal"/>
        <w:rPr/>
      </w:pPr>
      <w:r>
        <w:rPr/>
        <w:t>&lt;errormail:StackInfo pos="20" ip="0x0BF0AB14" rel="0x0000AB14" ordinal="ScFilterCreate+0x00008710" name="scfiltmi.DLL" path="C:\Program Files\OpenOffice.org 3\program\"/&gt;</w:t>
      </w:r>
    </w:p>
    <w:p>
      <w:pPr>
        <w:pStyle w:val="Normal"/>
        <w:rPr/>
      </w:pPr>
      <w:r>
        <w:rPr/>
        <w:t>&lt;errormail:StackInfo pos="21" ip="0x0BF02C36" rel="0x00002C36" ordinal="ScFilterCreate+0x00000832" name="scfiltmi.DLL" path="C:\Program Files\OpenOffice.org 3\program\"/&gt;</w:t>
      </w:r>
    </w:p>
    <w:p>
      <w:pPr>
        <w:pStyle w:val="Normal"/>
        <w:rPr/>
      </w:pPr>
      <w:r>
        <w:rPr/>
        <w:t>&lt;errormail:StackInfo pos="22" ip="0x093B56C3" rel="0x000256C3" ordinal="ScDocShell::ConvertFrom+0x00001147" name="scmi.dll" path="C:\Program Files\OpenOffice.org 3\program\"/&gt;</w:t>
      </w:r>
    </w:p>
    <w:p>
      <w:pPr>
        <w:pStyle w:val="Normal"/>
        <w:rPr/>
      </w:pPr>
      <w:r>
        <w:rPr/>
        <w:t>&lt;errormail:StackInfo pos="23" ip="0x01F89DB9" rel="0x000A9DB9" ordinal="SfxObjectShell::DoLoad+0x000007B2" name="sfxmi.dll" path="C:\Program Files\OpenOffice.org 3\program\"/&gt;</w:t>
      </w:r>
    </w:p>
    <w:p>
      <w:pPr>
        <w:pStyle w:val="Normal"/>
        <w:rPr/>
      </w:pPr>
      <w:r>
        <w:rPr/>
        <w:t>&lt;errormail:StackInfo pos="24" ip="0x01FB05FF" rel="0x000D05FF" ordinal="SfxBaseModel::load+0x00000167" name="sfxmi.dll" path="C:\Program Files\OpenOffice.org 3\program\"/&gt;</w:t>
      </w:r>
    </w:p>
    <w:p>
      <w:pPr>
        <w:pStyle w:val="Normal"/>
        <w:rPr/>
      </w:pPr>
      <w:r>
        <w:rPr/>
        <w:t>&lt;errormail:StackInfo pos="25" ip="0x01FE5597" rel="0x00105597" ordinal="SfxMailModel::operator=+0x00002362" name="sfxmi.dll" path="C:\Program Files\OpenOffice.org 3\program\"/&gt;</w:t>
      </w:r>
    </w:p>
    <w:p>
      <w:pPr>
        <w:pStyle w:val="Normal"/>
        <w:rPr/>
      </w:pPr>
      <w:r>
        <w:rPr/>
        <w:t>&lt;errormail:StackInfo pos="26" ip="0x08B81672" rel="0x00071672" ordinal="GetVersionInfo+0x00070672" name="fwkmi.dll" path="C:\Program Files\OpenOffice.org 3\program\"/&gt;</w:t>
      </w:r>
    </w:p>
    <w:p>
      <w:pPr>
        <w:pStyle w:val="Normal"/>
        <w:rPr/>
      </w:pPr>
      <w:r>
        <w:rPr/>
        <w:t>&lt;errormail:StackInfo pos="27" ip="0x08B817A9" rel="0x000717A9" ordinal="GetVersionInfo+0x000707A9" name="fwkmi.dll" path="C:\Program Files\OpenOffice.org 3\program\"/&gt;</w:t>
      </w:r>
    </w:p>
    <w:p>
      <w:pPr>
        <w:pStyle w:val="Normal"/>
        <w:rPr/>
      </w:pPr>
      <w:r>
        <w:rPr/>
        <w:t>&lt;errormail:StackInfo pos="28" ip="0x08B7B583" rel="0x0006B583" ordinal="GetVersionInfo+0x0006A583" name="fwkmi.dll" path="C:\Program Files\OpenOffice.org 3\program\"/&gt;</w:t>
      </w:r>
    </w:p>
    <w:p>
      <w:pPr>
        <w:pStyle w:val="Normal"/>
        <w:rPr/>
      </w:pPr>
      <w:r>
        <w:rPr/>
        <w:t>&lt;errormail:StackInfo pos="29" ip="0x08B7B7C4" rel="0x0006B7C4" ordinal="GetVersionInfo+0x0006A7C4" name="fwkmi.dll" path="C:\Program Files\OpenOffice.org 3\program\"/&gt;</w:t>
      </w:r>
    </w:p>
    <w:p>
      <w:pPr>
        <w:pStyle w:val="Normal"/>
        <w:rPr/>
      </w:pPr>
      <w:r>
        <w:rPr/>
        <w:t>&lt;errormail:StackInfo pos="30" ip="0x003300A6" rel="0x000400A6" ordinal="comphelper::SynchronousDispatch::dispatch+0x00000153" name="comphelp4MSC.dll" path="C:\Program Files\OpenOffice.org 3\program\"/&gt;</w:t>
      </w:r>
    </w:p>
    <w:p>
      <w:pPr>
        <w:pStyle w:val="Normal"/>
        <w:rPr/>
      </w:pPr>
      <w:r>
        <w:rPr/>
        <w:t>&lt;errormail:StackInfo pos="31" ip="0x00296E67" rel="0x00016E67" name="sofficeapp.dll" path="C:\Program Files\OpenOffice.org 3\program\"/&gt;</w:t>
      </w:r>
    </w:p>
    <w:p>
      <w:pPr>
        <w:pStyle w:val="Normal"/>
        <w:rPr/>
      </w:pPr>
      <w:r>
        <w:rPr/>
        <w:t>&lt;errormail:StackInfo pos="32" ip="0x0029BA6D" rel="0x0001BA6D" name="sofficeapp.dll" path="C:\Program Files\OpenOffice.org 3\program\"/&gt;</w:t>
      </w:r>
    </w:p>
    <w:p>
      <w:pPr>
        <w:pStyle w:val="Normal"/>
        <w:rPr/>
      </w:pPr>
      <w:r>
        <w:rPr/>
        <w:t>&lt;errormail:StackInfo pos="33" ip="0x0028B177" rel="0x0000B177" name="sofficeapp.dll" path="C:\Program Files\OpenOffice.org 3\program\"/&gt;</w:t>
      </w:r>
    </w:p>
    <w:p>
      <w:pPr>
        <w:pStyle w:val="Normal"/>
        <w:rPr/>
      </w:pPr>
      <w:r>
        <w:rPr/>
        <w:t>&lt;errormail:StackInfo pos="34" ip="0x0028BDB7" rel="0x0000BDB7" name="sofficeapp.dll" path="C:\Program Files\OpenOffice.org 3\program\"/&gt;</w:t>
      </w:r>
    </w:p>
    <w:p>
      <w:pPr>
        <w:pStyle w:val="Normal"/>
        <w:rPr/>
      </w:pPr>
      <w:r>
        <w:rPr/>
        <w:t>&lt;errormail:StackInfo pos="35" ip="0x0028BE26" rel="0x0000BE26" name="sofficeapp.dll" path="C:\Program Files\OpenOffice.org 3\program\"/&gt;</w:t>
      </w:r>
    </w:p>
    <w:p>
      <w:pPr>
        <w:pStyle w:val="Normal"/>
        <w:rPr/>
      </w:pPr>
      <w:r>
        <w:rPr/>
        <w:t>&lt;errormail:StackInfo pos="36" ip="0x01BC4D41" rel="0x00004D41" ordinal="Link::Call+0x00000011" name="tlmi.dll" path="C:\Program Files\OpenOffice.org 3\program\"/&gt;</w:t>
      </w:r>
    </w:p>
    <w:p>
      <w:pPr>
        <w:pStyle w:val="Normal"/>
        <w:rPr/>
      </w:pPr>
      <w:r>
        <w:rPr/>
        <w:t>&lt;errormail:StackInfo pos="37" ip="0x029A3292" rel="0x00143292" ordinal="Window::LinkStubImplAsyncFocusHdl+0x000003F3" name="vclmi.dll" path="C:\Program Files\OpenOffice.org 3\program\"/&gt;</w:t>
      </w:r>
    </w:p>
    <w:p>
      <w:pPr>
        <w:pStyle w:val="Normal"/>
        <w:rPr/>
      </w:pPr>
      <w:r>
        <w:rPr/>
        <w:t>&lt;errormail:StackInfo pos="38" ip="0x0286B5C2" rel="0x0000B5C2" ordinal="SalFrame::CallCallback+0x00000016" name="vclmi.dll" path="C:\Program Files\OpenOffice.org 3\program\"/&gt;</w:t>
      </w:r>
    </w:p>
    <w:p>
      <w:pPr>
        <w:pStyle w:val="Normal"/>
        <w:rPr/>
      </w:pPr>
      <w:r>
        <w:rPr/>
        <w:t>&lt;errormail:StackInfo pos="39" ip="0x029F7B30" rel="0x00197B30" ordinal="component_writeInfo+0x0000344C" name="vclmi.dll" path="C:\Program Files\OpenOffice.org 3\program\"/&gt;</w:t>
      </w:r>
    </w:p>
    <w:p>
      <w:pPr>
        <w:pStyle w:val="Normal"/>
        <w:rPr/>
      </w:pPr>
      <w:r>
        <w:rPr/>
        <w:t>&lt;errormail:StackInfo pos="40" ip="0x029FCC80" rel="0x0019CC80" ordinal="component_writeInfo+0x0000859C" name="vclmi.dll" path="C:\Program Files\OpenOffice.org 3\program\"/&gt;</w:t>
      </w:r>
    </w:p>
    <w:p>
      <w:pPr>
        <w:pStyle w:val="Normal"/>
        <w:rPr/>
      </w:pPr>
      <w:r>
        <w:rPr/>
        <w:t>&lt;errormail:StackInfo pos="41" ip="0x029FCE92" rel="0x0019CE92" ordinal="component_writeInfo+0x000087AE" name="vclmi.dll" path="C:\Program Files\OpenOffice.org 3\program\"/&gt;</w:t>
      </w:r>
    </w:p>
    <w:p>
      <w:pPr>
        <w:pStyle w:val="Normal"/>
        <w:rPr/>
      </w:pPr>
      <w:r>
        <w:rPr/>
        <w:t>&lt;errormail:StackInfo pos="42" ip="0x7E418734" rel="0x00008734" ordinal="GetDC+0x0000006D" name="USER32.dll" path="C:\WINDOWS\system32\"/&gt;</w:t>
      </w:r>
    </w:p>
    <w:p>
      <w:pPr>
        <w:pStyle w:val="Normal"/>
        <w:rPr/>
      </w:pPr>
      <w:r>
        <w:rPr/>
        <w:t>&lt;errormail:StackInfo pos="43" ip="0x7E418816" rel="0x00008816" ordinal="GetDC+0x0000014F" name="USER32.dll" path="C:\WINDOWS\system32\"/&gt;</w:t>
      </w:r>
    </w:p>
    <w:p>
      <w:pPr>
        <w:pStyle w:val="Normal"/>
        <w:rPr/>
      </w:pPr>
      <w:r>
        <w:rPr/>
        <w:t>&lt;errormail:StackInfo pos="44" ip="0x7E4189CD" rel="0x000089CD" ordinal="GetWindowLongW+0x00000127" name="USER32.dll" path="C:\WINDOWS\system32\"/&gt;</w:t>
      </w:r>
    </w:p>
    <w:p>
      <w:pPr>
        <w:pStyle w:val="Normal"/>
        <w:rPr/>
      </w:pPr>
      <w:r>
        <w:rPr/>
        <w:t>&lt;errormail:StackInfo pos="45" ip="0x7E418A10" rel="0x00008A10" ordinal="DispatchMessageW+0x0000000F" name="USER32.dll" path="C:\WINDOWS\system32\"/&gt;</w:t>
      </w:r>
    </w:p>
    <w:p>
      <w:pPr>
        <w:pStyle w:val="Normal"/>
        <w:rPr/>
      </w:pPr>
      <w:r>
        <w:rPr/>
        <w:t>&lt;errormail:StackInfo pos="46" ip="0x02A13C9F" rel="0x001B3C9F" ordinal="GraphiteLayout::textSrc+0x00006180" name="vclmi.dll" path="C:\Program Files\OpenOffice.org 3\program\"/&gt;</w:t>
      </w:r>
    </w:p>
    <w:p>
      <w:pPr>
        <w:pStyle w:val="Normal"/>
        <w:rPr/>
      </w:pPr>
      <w:r>
        <w:rPr/>
        <w:t>&lt;errormail:StackInfo pos="47" ip="0x02A14244" rel="0x001B4244" ordinal="GraphiteLayout::textSrc+0x00006725" name="vclmi.dll" path="C:\Program Files\OpenOffice.org 3\program\"/&gt;</w:t>
      </w:r>
    </w:p>
    <w:p>
      <w:pPr>
        <w:pStyle w:val="Normal"/>
        <w:rPr/>
      </w:pPr>
      <w:r>
        <w:rPr/>
        <w:t>&lt;errormail:StackInfo pos="48" ip="0x02A142A0" rel="0x001B42A0" ordinal="GraphiteLayout::textSrc+0x00006781" name="vclmi.dll" path="C:\Program Files\OpenOffice.org 3\program\"/&gt;</w:t>
      </w:r>
    </w:p>
    <w:p>
      <w:pPr>
        <w:pStyle w:val="Normal"/>
        <w:rPr/>
      </w:pPr>
      <w:r>
        <w:rPr/>
        <w:t>&lt;errormail:StackInfo pos="49" ip="0x02A14383" rel="0x001B4383" ordinal="GraphiteLayout::textSrc+0x00006864" name="vclmi.dll" path="C:\Program Files\OpenOffice.org 3\program\"/&gt;</w:t>
      </w:r>
    </w:p>
    <w:p>
      <w:pPr>
        <w:pStyle w:val="Normal"/>
        <w:rPr/>
      </w:pPr>
      <w:r>
        <w:rPr/>
        <w:t>&lt;errormail:StackInfo pos="50" ip="0x0286D3CC" rel="0x0000D3CC" ordinal="Application::Abort+0x00000055" name="vclmi.dll" path="C:\Program Files\OpenOffice.org 3\program\"/&gt;</w:t>
      </w:r>
    </w:p>
    <w:p>
      <w:pPr>
        <w:pStyle w:val="Normal"/>
        <w:rPr/>
      </w:pPr>
      <w:r>
        <w:rPr/>
        <w:t>&lt;errormail:StackInfo pos="51" ip="0x0286D432" rel="0x0000D432" ordinal="Application::Yield+0x0000000D" name="vclmi.dll" path="C:\Program Files\OpenOffice.org 3\program\"/&gt;</w:t>
      </w:r>
    </w:p>
    <w:p>
      <w:pPr>
        <w:pStyle w:val="Normal"/>
        <w:rPr/>
      </w:pPr>
      <w:r>
        <w:rPr/>
        <w:t>&lt;errormail:StackInfo pos="52" ip="0x0286E8E0" rel="0x0000E8E0" ordinal="Application::Execute+0x0000001E" name="vclmi.dll" path="C:\Program Files\OpenOffice.org 3\program\"/&gt;</w:t>
      </w:r>
    </w:p>
    <w:p>
      <w:pPr>
        <w:pStyle w:val="Normal"/>
        <w:rPr/>
      </w:pPr>
      <w:r>
        <w:rPr/>
        <w:t>&lt;errormail:StackInfo pos="53" ip="0x0287414A" rel="0x0001414A" ordinal="DeInitVCL+0x000007AA" name="vclmi.dll" path="C:\Program Files\OpenOffice.org 3\program\"/&gt;</w:t>
      </w:r>
    </w:p>
    <w:p>
      <w:pPr>
        <w:pStyle w:val="Normal"/>
        <w:rPr/>
      </w:pPr>
      <w:r>
        <w:rPr/>
        <w:t>&lt;errormail:StackInfo pos="54" ip="0x028741F5" rel="0x000141F5" ordinal="SVMain+0x0000001C" name="vclmi.dll" path="C:\Program Files\OpenOffice.org 3\program\"/&gt;</w:t>
      </w:r>
    </w:p>
    <w:p>
      <w:pPr>
        <w:pStyle w:val="Normal"/>
        <w:rPr/>
      </w:pPr>
      <w:r>
        <w:rPr/>
        <w:t>&lt;errormail:StackInfo pos="55" ip="0x0029CCD5" rel="0x0001CCD5" ordinal="soffice_main+0x00000081" name="sofficeapp.dll" path="C:\Program Files\OpenOffice.org 3\program\"/&gt;</w:t>
      </w:r>
    </w:p>
    <w:p>
      <w:pPr>
        <w:pStyle w:val="Normal"/>
        <w:rPr/>
      </w:pPr>
      <w:r>
        <w:rPr/>
        <w:t>&lt;errormail:StackInfo pos="56" ip="0x0040101B" rel="0x0000101B" name="soffice.bin" path="C:\Program Files\OpenOffice.org 3\program\"/&gt;</w:t>
      </w:r>
    </w:p>
    <w:p>
      <w:pPr>
        <w:pStyle w:val="Normal"/>
        <w:rPr/>
      </w:pPr>
      <w:r>
        <w:rPr/>
        <w:t>&lt;errormail:StackInfo pos="57" ip="0x0040103C" rel="0x0000103C" name="soffice.bin" path="C:\Program Files\OpenOffice.org 3\program\"/&gt;</w:t>
      </w:r>
    </w:p>
    <w:p>
      <w:pPr>
        <w:pStyle w:val="Normal"/>
        <w:rPr/>
      </w:pPr>
      <w:r>
        <w:rPr/>
        <w:t>&lt;errormail:StackInfo pos="58" ip="0x7C817077" rel="0x00017077" ordinal="RegisterWaitForInputIdle+0x00000049" name="kernel32.dll" path="C:\WINDOWS\system32\"/&gt;</w:t>
      </w:r>
    </w:p>
    <w:p>
      <w:pPr>
        <w:pStyle w:val="Normal"/>
        <w:rPr/>
      </w:pPr>
      <w:r>
        <w:rPr/>
        <w:t>&lt;/errormail:Stack&gt;</w:t>
      </w:r>
    </w:p>
    <w:p>
      <w:pPr>
        <w:pStyle w:val="Normal"/>
        <w:rPr/>
      </w:pPr>
      <w:r>
        <w:rPr/>
        <w:t>&lt;errormail:Checksums type="MD5"&gt;</w:t>
      </w:r>
    </w:p>
    <w:p>
      <w:pPr>
        <w:pStyle w:val="Normal"/>
        <w:rPr/>
      </w:pPr>
      <w:r>
        <w:rPr/>
        <w:t>&lt;errormail:Checksum sum="0x7C6D60D5F485D8120BADEA037A925883" bytes="6550016" file="scmi.dll"/&gt;</w:t>
      </w:r>
    </w:p>
    <w:p>
      <w:pPr>
        <w:pStyle w:val="Normal"/>
        <w:rPr/>
      </w:pPr>
      <w:r>
        <w:rPr/>
        <w:t>&lt;errormail:Checksum sum="0x8380F3EBA4D03894B692ECD194B5E98A" bytes="1649152" file="fwkmi.dll"/&gt;</w:t>
      </w:r>
    </w:p>
    <w:p>
      <w:pPr>
        <w:pStyle w:val="Normal"/>
        <w:rPr/>
      </w:pPr>
      <w:r>
        <w:rPr/>
        <w:t>&lt;errormail:Checksum sum="0x5CD8CFF0534DBD7FC280BEF241646629" bytes="11314688" file="soffice.bin"/&gt;</w:t>
      </w:r>
    </w:p>
    <w:p>
      <w:pPr>
        <w:pStyle w:val="Normal"/>
        <w:rPr/>
      </w:pPr>
      <w:r>
        <w:rPr/>
        <w:t>&lt;errormail:Checksum sum="0xF6E6A891C9B7D9BB2AFCEA9FB5E3D38C" bytes="989696" file="kernel32.dll"/&gt;</w:t>
      </w:r>
    </w:p>
    <w:p>
      <w:pPr>
        <w:pStyle w:val="Normal"/>
        <w:rPr/>
      </w:pPr>
      <w:r>
        <w:rPr/>
        <w:t>&lt;errormail:Checksum sum="0x9BBF5EDF580B412A60EAE81E73A91C28" bytes="529408" file="tlmi.dll"/&gt;</w:t>
      </w:r>
    </w:p>
    <w:p>
      <w:pPr>
        <w:pStyle w:val="Normal"/>
        <w:rPr/>
      </w:pPr>
      <w:r>
        <w:rPr/>
        <w:t>&lt;errormail:Checksum sum="0xCACEBA6BC2A5B9FC2F7A8F9C9A212BBB" bytes="578560" file="USER32.dll"/&gt;</w:t>
      </w:r>
    </w:p>
    <w:p>
      <w:pPr>
        <w:pStyle w:val="Normal"/>
        <w:rPr/>
      </w:pPr>
      <w:r>
        <w:rPr/>
        <w:t>&lt;errormail:Checksum sum="0x48E32368465B0E50BFBB858AB971D134" bytes="1754624" file="scfiltmi.DLL"/&gt;</w:t>
      </w:r>
    </w:p>
    <w:p>
      <w:pPr>
        <w:pStyle w:val="Normal"/>
        <w:rPr/>
      </w:pPr>
      <w:r>
        <w:rPr/>
        <w:t>&lt;errormail:Checksum sum="0x1DE1E7C9D2E84ABCC59A74D553845F97" bytes="3234816" file="sfxmi.dll"/&gt;</w:t>
      </w:r>
    </w:p>
    <w:p>
      <w:pPr>
        <w:pStyle w:val="Normal"/>
        <w:rPr/>
      </w:pPr>
      <w:r>
        <w:rPr/>
        <w:t>&lt;errormail:Checksum sum="0xE57ACDD757AB2C4E5249B7153FD75143" bytes="3266560" file="vclmi.dll"/&gt;</w:t>
      </w:r>
    </w:p>
    <w:p>
      <w:pPr>
        <w:pStyle w:val="Normal"/>
        <w:rPr/>
      </w:pPr>
      <w:r>
        <w:rPr/>
        <w:t>&lt;errormail:Checksum sum="0xA64F43565563E10DA217C9C24ECB8FB3" bytes="379904" file="sofficeapp.dll"/&gt;</w:t>
      </w:r>
    </w:p>
    <w:p>
      <w:pPr>
        <w:pStyle w:val="Normal"/>
        <w:rPr/>
      </w:pPr>
      <w:r>
        <w:rPr/>
        <w:t>&lt;errormail:Checksum sum="0x28217FEC89247F4713C6664BEB7574A9" bytes="1033728" file="comphelp4MSC.dll"/&gt;</w:t>
      </w:r>
    </w:p>
    <w:p>
      <w:pPr>
        <w:pStyle w:val="Normal"/>
        <w:rPr/>
      </w:pPr>
      <w:r>
        <w:rPr/>
        <w:t>&lt;/errormail:Checksums&gt;</w:t>
      </w:r>
    </w:p>
    <w:p>
      <w:pPr>
        <w:pStyle w:val="Normal"/>
        <w:rPr/>
      </w:pPr>
      <w:r>
        <w:rPr/>
        <w:t>&lt;/errormail:errormail&gt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06:00Z</dcterms:created>
  <dc:creator>cusacka</dc:creator>
  <dc:description/>
  <dc:language>en-US</dc:language>
  <cp:lastModifiedBy>cusacka</cp:lastModifiedBy>
  <dcterms:modified xsi:type="dcterms:W3CDTF">2011-03-04T14:19:00Z</dcterms:modified>
  <cp:revision>1</cp:revision>
  <dc:subject/>
  <dc:title>================</dc:title>
</cp:coreProperties>
</file>