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bookmarkStart w:id="0" w:name="_1356927725"/>
      <w:bookmarkStart w:id="1" w:name="_1356927648"/>
      <w:bookmarkStart w:id="2" w:name="_1356927627"/>
      <w:bookmarkStart w:id="3" w:name="_1356927607"/>
      <w:bookmarkStart w:id="4" w:name="_1356927567"/>
      <w:bookmarkStart w:id="5" w:name="_1356927416"/>
      <w:bookmarkStart w:id="6" w:name="_1356893069"/>
      <w:bookmarkStart w:id="7" w:name="_1356893041"/>
      <w:bookmarkStart w:id="8" w:name="_1356892999"/>
      <w:bookmarkStart w:id="9" w:name="_1356892989"/>
      <w:bookmarkStart w:id="10" w:name="_1356892984"/>
      <w:bookmarkStart w:id="11" w:name="_1356892952"/>
      <w:bookmarkStart w:id="12" w:name="_1356892928"/>
      <w:bookmarkStart w:id="13" w:name="_1356892918"/>
      <w:bookmarkStart w:id="14" w:name="_1356892899"/>
      <w:bookmarkStart w:id="15" w:name="_1356892692"/>
      <w:bookmarkStart w:id="16" w:name="_1356892682"/>
      <w:bookmarkStart w:id="17" w:name="_1356892652"/>
      <w:bookmarkStart w:id="18" w:name="_1356892634"/>
      <w:bookmarkStart w:id="19" w:name="_1293855837"/>
      <w:bookmarkStart w:id="20" w:name="_1293855411"/>
      <w:bookmarkStart w:id="21" w:name="_1292952760"/>
      <w:bookmarkStart w:id="22" w:name="_1292952729"/>
      <w:bookmarkStart w:id="23" w:name="_1292952709"/>
      <w:bookmarkStart w:id="24" w:name="_1292952691"/>
      <w:bookmarkStart w:id="25" w:name="_1292952663"/>
      <w:bookmarkStart w:id="26" w:name="_1231238279"/>
      <w:bookmarkStart w:id="27" w:name="_1231176927"/>
      <w:bookmarkStart w:id="28" w:name="_1231175035"/>
      <w:bookmarkStart w:id="29" w:name="_1231175012"/>
      <w:bookmarkStart w:id="30" w:name="_1231175002"/>
      <w:bookmarkStart w:id="31" w:name="_1231174976"/>
      <w:bookmarkStart w:id="32" w:name="_1231174863"/>
      <w:bookmarkStart w:id="33" w:name="_12311747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921" w:dyaOrig="14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742.5pt" filled="f" o:ole="">
            <v:imagedata r:id="rId3" o:title=""/>
          </v:shape>
          <o:OLEObject Type="Embed" ProgID="Excel.Sheet.12" ShapeID="ole_rId2" DrawAspect="Content" ObjectID="_1658049914" r:id="rId2"/>
        </w:objec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51:00Z</dcterms:created>
  <dc:creator>user</dc:creator>
  <dc:description/>
  <dc:language>en-US</dc:language>
  <cp:lastModifiedBy>edh</cp:lastModifiedBy>
  <dcterms:modified xsi:type="dcterms:W3CDTF">2011-02-01T08:10:00Z</dcterms:modified>
  <cp:revision>6</cp:revision>
  <dc:subject/>
  <dc:title> </dc:title>
</cp:coreProperties>
</file>