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is is a LibreOffice OpenDocument file containign two OLE embdded documents.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766" w:dyaOrig="5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.2pt;margin-top:0pt;width:187.5pt;height:26.95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1074414369" r:id="rId2"/>
        </w:objec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559675" cy="5715000"/>
            <wp:effectExtent l="0" t="0" r="0" b="0"/>
            <wp:wrapTopAndBottom/>
            <wp:docPr id="1" name="Objec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Albany AMT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 AMT;Times New Roman" w:hAnsi="Thorndale AMT;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0:29:16Z</dcterms:created>
  <dc:creator>Michael Meeks</dc:creator>
  <dc:description/>
  <dc:language>en-US</dc:language>
  <cp:lastModifiedBy>Michael Meeks</cp:lastModifiedBy>
  <dcterms:modified xsi:type="dcterms:W3CDTF">2011-01-31T10:34:49Z</dcterms:modified>
  <cp:revision>2</cp:revision>
  <dc:subject/>
  <dc:title/>
</cp:coreProperties>
</file>