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is a Word 97-2003 (Word Document 8) .doc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OLE is identified by Word 97 as a ‘MathType Equation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7pt" filled="f" o:ole="">
            <v:imagedata r:id="rId3" o:title=""/>
          </v:shape>
          <o:OLEObject Type="Embed" ProgID="" ShapeID="ole_rId2" DrawAspect="Content" ObjectID="_1253021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ibreOffice Writer, attempting to edit it by double clicking on it, opens a read-only temp file in another Writer window, containing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ZL</w:t>
      </w:r>
    </w:p>
    <w:p>
      <w:pPr>
        <w:pStyle w:val="Normal"/>
        <w:rPr/>
      </w:pPr>
      <w:r>
        <w:rPr/>
        <w:t>-Zo</w:t>
      </w:r>
    </w:p>
    <w:p>
      <w:pPr>
        <w:pStyle w:val="Normal"/>
        <w:rPr/>
      </w:pPr>
      <w:r>
        <w:rPr/>
        <w:t>ZL</w:t>
      </w:r>
    </w:p>
    <w:p>
      <w:pPr>
        <w:pStyle w:val="Normal"/>
        <w:rPr/>
      </w:pPr>
      <w:r>
        <w:rPr/>
        <w:t>+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mparison, doing the same in Word 97 results in a dialog box with the text “Word cannot edit the Equa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OLE is identified by Word 97 as a ‘MathType 4.0 Equatio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3pt" filled="f" o:ole="">
            <v:imagedata r:id="rId5" o:title=""/>
          </v:shape>
          <o:OLEObject Type="Embed" ProgID="" ShapeID="ole_rId4" DrawAspect="Content" ObjectID="_15263164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ibreOffice Writer, attempting to edit it by double clicking on it, results in the following dialog box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594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8.2pt;width:129.75pt;height:8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13596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mparison, the dialog box in Word 97 states that “Word cannot edit the Equation.DSMT4.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5:00Z</dcterms:created>
  <dc:creator>Davy James</dc:creator>
  <dc:description/>
  <dc:language>en-US</dc:language>
  <cp:lastModifiedBy>Davy James</cp:lastModifiedBy>
  <dcterms:modified xsi:type="dcterms:W3CDTF">2011-01-27T13:40:00Z</dcterms:modified>
  <cp:revision>3</cp:revision>
  <dc:subject/>
  <dc:title>This file is a Word 97-2003 (Word Document 8) </dc:title>
</cp:coreProperties>
</file>