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This is an input field containing „foo“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"foo"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20:00Z</dcterms:created>
  <dc:creator>bed</dc:creator>
  <dc:description/>
  <dc:language>en-US</dc:language>
  <cp:lastModifiedBy>bed</cp:lastModifiedBy>
  <dcterms:modified xsi:type="dcterms:W3CDTF">2010-10-08T15:22:00Z</dcterms:modified>
  <cp:revision>1</cp:revision>
  <dc:subject/>
  <dc:title>This is an input field containing „foo“: "foo"</dc:title>
</cp:coreProperties>
</file>