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  <w:t>Paper tray automatic (15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hu-HU" w:eastAsia="hu-HU" w:bidi="ar-SA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5</Characters>
  <CharactersWithSpaces>23</CharactersWithSpaces>
  <Company>CIB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7:45:00Z</dcterms:created>
  <dc:creator>Oliver Specht</dc:creator>
  <dc:description/>
  <dc:language>en-US</dc:language>
  <cp:lastModifiedBy/>
  <dcterms:modified xsi:type="dcterms:W3CDTF">2024-01-19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ábor Kelemen2010</vt:lpwstr>
  </property>
</Properties>
</file>