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188595</wp:posOffset>
                </wp:positionV>
                <wp:extent cx="3657600" cy="3442335"/>
                <wp:effectExtent l="635" t="635" r="635" b="635"/>
                <wp:wrapNone/>
                <wp:docPr id="1" name="Shape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216pt;margin-top:-14.85pt;width:287.95pt;height:271pt;mso-wrap-style:none;v-text-anchor:middl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xxx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188595</wp:posOffset>
                </wp:positionV>
                <wp:extent cx="3428365" cy="298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298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9"/>
                              <w:gridCol w:w="3420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</w:tabs>
                                    <w:bidi w:val="0"/>
                                    <w:ind w:left="0" w:right="0" w:hanging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 w:eastAsia="de-DE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d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Frame below 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69.95pt;height:235pt;mso-wrap-distance-left:5.7pt;mso-wrap-distance-right:5.7pt;mso-wrap-distance-top:5.7pt;mso-wrap-distance-bottom:5.7pt;margin-top:-14.85pt;mso-position-vertical-relative:text;margin-left:225pt;mso-position-horizontal-relative:text">
                <v:fill opacity="0f"/>
                <v:textbox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9"/>
                        <w:gridCol w:w="3420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</w:tabs>
                              <w:bidi w:val="0"/>
                              <w:ind w:left="0" w:right="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 w:eastAsia="de-DE"/>
                              </w:rPr>
                              <w:t>f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d: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  <w:t>Frame below 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de-AT" w:eastAsia="de-AT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hu-HU" w:eastAsia="hu-H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de-DE" w:eastAsia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4</Characters>
  <CharactersWithSpaces>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8:52:00Z</dcterms:created>
  <dc:creator/>
  <dc:description/>
  <dc:language>en-US</dc:language>
  <cp:lastModifiedBy/>
  <dcterms:modified xsi:type="dcterms:W3CDTF">2023-12-12T19:29:00Z</dcterms:modified>
  <cp:revision>1</cp:revision>
  <dc:subject/>
  <dc:title/>
</cp:coreProperties>
</file>