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  <w:t xml:space="preserve">You are not supposed to write here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36</Characters>
  <CharactersWithSpaces>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22:24:00Z</dcterms:created>
  <dc:creator>Gábor Kelemen2010</dc:creator>
  <dc:description/>
  <dc:language>en-US</dc:language>
  <cp:lastModifiedBy/>
  <dcterms:modified xsi:type="dcterms:W3CDTF">2023-01-24T2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ábor Kelemen2010</vt:lpwstr>
  </property>
</Properties>
</file>