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bidi w:val="0"/>
        <w:spacing w:lineRule="auto" w:line="240" w:before="0" w:after="0"/>
        <w:ind w:left="0" w:right="72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EMAIL TO: Scott McVicar &amp; PITA group</w:t>
        <w:tab/>
        <w:t>(2 pages)</w:t>
      </w:r>
    </w:p>
    <w:p>
      <w:pPr>
        <w:pStyle w:val="Normal"/>
        <w:keepLines/>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ITA-61 Update #61-01</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David Sherman</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July 14, 2021</w:t>
      </w:r>
    </w:p>
    <w:p>
      <w:pPr>
        <w:pStyle w:val="Normal"/>
        <w:keepLines/>
        <w:bidi w:val="0"/>
        <w:spacing w:lineRule="auto" w:line="240" w:before="24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Colin Campbell book — new edition — checked that all chapter/section references are still correc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56(1)(z.4)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mpbell, Administration of Income Tax 2020, change 2020 to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52(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mpbell, Administration of Income Tax 2020, change 2020 to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52(4)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mpbell, Administration of Income Tax 2020, change 2020 to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63(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mpbell, Administration of Income Tax 2020, change 2020 to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65(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mpbell, Administration of Income Tax 2020, change 2020 to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69(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mpbell, Administration of Income Tax 2020, change 2020 to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73(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mpbell, Administration of Income Tax 2020, change 2020 to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74(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mpbell, Administration of Income Tax 2020, change 2020 to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20(3.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mpbell, Administration of Income Tax 2020, change 2020 to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24(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mpbell, Administration of Income Tax 2020, change 2020 to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24(1.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mpbell, Administration of Income Tax 2020, change 2020 to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31.1(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mpbell, Administration of Income Tax 2020, change 2020 to 2021</w:t>
      </w:r>
      <w:r>
        <w:br w:type="page"/>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32(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mpbell, Administration of Income Tax 2020, change 2020 to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33.7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xml:space="preserve">Campbell, Administration of Income Tax 2020, change 2020 to 2021 </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37.1(1)“tax shelter”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mpbell, Administration of Income Tax 2020, change 2020 to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37.3 [end]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xml:space="preserve">Campbell, Administration of Income Tax 2020, change 2020 to 2021 </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39(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xml:space="preserve">Campbell, Administration of Income Tax 2020, change 2020 to 2021 </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44.2(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mpbell, Administration of Income Tax 2020, change 2020 to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69 [end]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mpbell, Administration of Income Tax 2020, change 2020 to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81 [end]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mpbell, Administration of Income Tax 2020, change 2020 to 2021</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
    </w:p>
    <w:p>
      <w:pPr>
        <w:pStyle w:val="Normal"/>
        <w:bidi w:val="0"/>
        <w:spacing w:lineRule="auto" w:line="240" w:before="240" w:after="0"/>
        <w:ind w:left="720" w:right="720" w:hanging="720"/>
        <w:jc w:val="both"/>
        <w:rPr>
          <w:rFonts w:ascii="Times New Roman" w:hAnsi="Times New Roman" w:eastAsia="Times New Roman" w:cs="Times New Roman"/>
          <w:color w:val="000000"/>
          <w:sz w:val="24"/>
          <w:szCs w:val="24"/>
          <w:u w:val="single"/>
        </w:rPr>
      </w:pPr>
      <w:r>
        <w:rPr/>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
    </w:p>
    <w:p>
      <w:pPr>
        <w:pStyle w:val="Normal"/>
        <w:keepLines/>
        <w:bidi w:val="0"/>
        <w:spacing w:lineRule="auto" w:line="240" w:before="0" w:after="0"/>
        <w:ind w:left="0" w:right="72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EMAIL TO: Scott McVicar &amp; PITA group</w:t>
        <w:tab/>
        <w:t>(41 pages)</w:t>
      </w:r>
    </w:p>
    <w:p>
      <w:pPr>
        <w:pStyle w:val="Normal"/>
        <w:keepLines/>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ITA-61 Update #61-02</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David Sherman</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ugust 2, 2021</w:t>
      </w:r>
    </w:p>
    <w:p>
      <w:pPr>
        <w:pStyle w:val="Normal"/>
        <w:keepLines/>
        <w:bidi w:val="0"/>
        <w:spacing w:lineRule="auto" w:line="240" w:before="24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space saving)</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6(1)(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delete Announced Administrative Change box “COVID-19”</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6(1)(a)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after second para. of Notes as a separate para.:</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r CRA COVID-19 relief, see para. “COVID-19” below.</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dd in alphabetical order, at beginning of the C’s:</w:t>
      </w:r>
    </w:p>
    <w:p>
      <w:pPr>
        <w:pStyle w:val="Normal"/>
        <w:bidi w:val="0"/>
        <w:spacing w:lineRule="auto" w:line="240" w:before="0" w:after="0"/>
        <w:ind w:left="720" w:right="720" w:hanging="0"/>
        <w:jc w:val="both"/>
        <w:rPr/>
      </w:pPr>
      <w:r>
        <w:rPr>
          <w:rFonts w:eastAsia="Times New Roman" w:cs="Times New Roman" w:ascii="Times New Roman" w:hAnsi="Times New Roman"/>
          <w:i/>
          <w:iCs/>
          <w:color w:val="000000"/>
          <w:sz w:val="28"/>
          <w:szCs w:val="28"/>
        </w:rPr>
        <w:t>COVID-19 relief:</w:t>
      </w:r>
      <w:r>
        <w:rPr>
          <w:rFonts w:eastAsia="Times New Roman" w:cs="Times New Roman" w:ascii="Times New Roman" w:hAnsi="Times New Roman"/>
          <w:color w:val="000000"/>
          <w:sz w:val="28"/>
          <w:szCs w:val="28"/>
        </w:rPr>
        <w:t xml:space="preserve"> CRA Backgrounder Dec. 15, 2020 “Employer-Provided Benefits and Allowances: CRA and </w:t>
      </w:r>
      <w:r>
        <w:br w:type="page"/>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VID-19” (tinyurl.com/cra-covid-ben, reproduced in PITA 59th-60th ed.) announced relief for March 15-Dec. 30, 2020: (1) $500 per employee tax-free reimbursement for equipment to enable work at home [see “Home office equipment” below]; (2) reimbursement or allowance for additional commuting costs during COVID-19; (3) parking is not a taxable benefit while place of employment is closed due to COVID-19.</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dd in alphabetical order:</w:t>
      </w:r>
    </w:p>
    <w:p>
      <w:pPr>
        <w:pStyle w:val="Normal"/>
        <w:bidi w:val="0"/>
        <w:spacing w:lineRule="auto" w:line="240" w:before="0" w:after="0"/>
        <w:ind w:left="720" w:right="720" w:hanging="0"/>
        <w:jc w:val="both"/>
        <w:rPr/>
      </w:pPr>
      <w:r>
        <w:rPr>
          <w:rFonts w:eastAsia="Times New Roman" w:cs="Times New Roman" w:ascii="Times New Roman" w:hAnsi="Times New Roman"/>
          <w:i/>
          <w:iCs/>
          <w:color w:val="000000"/>
          <w:sz w:val="28"/>
          <w:szCs w:val="28"/>
        </w:rPr>
        <w:t>Covid-19:</w:t>
      </w:r>
      <w:r>
        <w:rPr>
          <w:rFonts w:eastAsia="Times New Roman" w:cs="Times New Roman" w:ascii="Times New Roman" w:hAnsi="Times New Roman"/>
          <w:color w:val="000000"/>
          <w:sz w:val="28"/>
          <w:szCs w:val="28"/>
        </w:rPr>
        <w:t xml:space="preserve"> see at beginning of “C” paragraphs above.</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Computers”,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 and Announced Administrative Change above</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tinyurl.com/cra-covid-ben</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Home office equipment”,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Announced Administrative Change above</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inyurl.com/cra-covid-ben</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Transportation passes”,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Announced Administrative Change above</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inyurl.com/cra-covid-ben</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Travel”,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Announced Administrative Change above</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inyurl.com/cra-covid-be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6(1.1):</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delete Announced Administrative Change box “Employee parking when workplace closed”</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6(1.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before para. “CRA policy” as a separate para.:</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en a regular place of employment is closed due to COVID-19, a parking spot at that place is not a benefit: tinyurl.com/cra-covid-ben (CRA, Dec. 15, 2020).</w:t>
      </w:r>
    </w:p>
    <w:p>
      <w:pPr>
        <w:pStyle w:val="Normal"/>
        <w:bidi w:val="0"/>
        <w:spacing w:lineRule="auto" w:line="240" w:before="240" w:after="0"/>
        <w:ind w:left="6480" w:right="720" w:hanging="0"/>
        <w:jc w:val="both"/>
        <w:rPr>
          <w:rFonts w:ascii="Times New Roman" w:hAnsi="Times New Roman" w:eastAsia="Times New Roman" w:cs="Times New Roman"/>
          <w:color w:val="000000"/>
          <w:sz w:val="14"/>
          <w:szCs w:val="14"/>
          <w:u w:val="single"/>
        </w:rPr>
      </w:pPr>
      <w:r>
        <w:rPr>
          <w:rFonts w:eastAsia="Times New Roman" w:cs="Times New Roman" w:ascii="Times New Roman" w:hAnsi="Times New Roman"/>
          <w:color w:val="000000"/>
          <w:sz w:val="14"/>
          <w:szCs w:val="14"/>
          <w:u w:val="single"/>
        </w:rPr>
        <w:t>Not for publication: Employer-Provided Benefits and Allowances: CRA and COVID-19 (December 15, 2020)</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7(3)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 xml:space="preserve">7(3) amended by 1998 Budget, for 1995 and later tax years, except that, in respect of benefits conferred before March 1998, read “person” in 7(3)(b) as “corporation”; and the amendment has no effect on agreements entered </w:t>
      </w:r>
      <w:r>
        <w:br w:type="page"/>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nto before March 1998 unless the employee makes the election referred to in Notes to 7(7)“qualifying person”. Before the amendment, read:</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3) Where a corporation has agreed to sell or issue shares of the capital stock of the corporation or of a corporation with which it does not deal at arm’s length to an employee of the corporation or of a corporation with which it does not deal at arm’s length</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no benefit shall be deemed to have been received or enjoyed by the employee under or by virtue of the agreement for the purpose of this Part except as provided by this section; and</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the income for a taxation year of the corporation or of a corporation with which it does not deal at arm’s length shall be deemed to be not less than its income for the year would have been if a benefit had not been conferred on the employee by the sale or issue of the shares to the employee or to a person in whom the employee’s rights under the agreement have become vested.</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3) amended by 1998 Budget, for 1995 and later tax years, except that, in respect of benefits conferred before March 1998, read “person” in 7(3)(b) as “corporation”; and the amendment has no effect on agreements entered into before March 1998 unless the employee made the election in 7(7)“qualifying person” Notes. See up to PITA 60th ed. for pre-amendment version.</w:t>
        <w:tab/>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8(9)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8(9)(a)(iv) added by 2010 budget bill #2, effective 2010.</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8(9)(f) added by 2007 budget bill #2, for expenses incurred after March 18, 2007.</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8(9) earlier amended by 2001 technical bill (effective for taxation years that begin after 1999), 1995 and 1994 Budgets and 1992 technical bill.</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9) earlier amended by 2010 budget bill #2 (effective 2010), 2007 budget bill #2, 2001 technical bill, 1995 and 1994 Budgets, 1992 technical bill.</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56.1 [end]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56.1 amended by 1992 technical bill, for decrees, orders and judgments made after 1992 and agreements entered into after 1992, except where the marriage breakdown occurred before 1993 (this exception added by 1993 technical bill, s. 134). The changes were not substantive: they reflect the new definition of “spouse” in 252(4), the consolidation of 56(1)(b) and (c) into 56(1)(b) and the renumbering of 56(1)(c.1) as 56(1)(c). The descriptive formula in 56.1(2) was also redrafted in algebraic form. For decrees, orders and judgments made, and agreements entered into, before 1993, or where the marriage breakdown occurred before 1993 (see Notes to 56.1(4)“support amount” re how these rules are preserved), read:</w:t>
      </w:r>
      <w:r>
        <w:br w:type="page"/>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56.1 (1) Maintenance — Where, after May 6, 1974, a decree, order, judgment or written agreement described in paragraph 56(1)(b), (c) or (c.1), or any variation thereof, has been made providing for the periodic payment of an amount</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to a taxpayer by a person who is</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the taxpayer’s spouse or former spouse, or</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where the amount is paid pursuant to an order made by a competent tribunal after February 10, 1988 in accordance with the laws of a province, an individual of the opposite sex who</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before the date of the order cohabited with the taxpayer in a conjugal relationship, or</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is the natural parent of a child of the taxpayer, or</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for the benefit of the taxpayer, children in the custody of the taxpayer or both the taxpayer and those children,</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the amount or any part thereof, when paid, shall be deemed, for the purposes of paragraphs 56(1)(b), (c) and (c.1), to have been paid to and received by the taxpayer.</w:t>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 Agreement — For the purposes of paragraphs 56(1)(b), (c) and (c.1), the amount, if any, by which</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the total of all amounts each of which is an amount (other than an amount to which paragraph 56(1)(b), (c) or (c.1) otherwise applies) paid by a person in a taxation year, pursuant to a decree, order or judgment of a competent tribunal or pursuant to a written agreement, in respect of an expense (other than an expenditure in respect of a self-contained domestic establishment in which the person resides or an expenditure for the acquisition of tangible property that is not an expenditure on account of a medical or educational expense or in respect of the acquisition, improvement or maintenance of a self-contained domestic establishment in which the taxpayer described in subparagraph (i) or (ii) resides) incurred in the year or the immediately preceding taxation year for maintenance of a taxpayer who is</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that person’s spouse or former spouse, or</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where the amount is paid pursuant to an order made by a competent tribunal after February 10, 1988 in accordance with the laws of a province, an individual of the opposite sex who</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before the date of the order cohabited with the person in a conjugal relationship, or</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is the natural parent of a child of the person,</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or for the maintenance of children in the taxpayer’s custody or both the taxpayer and those children if, at the time the expense was incurred and throughout the remainder of the year, the taxpayer was living apart from that person</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exceeds</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the amount, if any, by which</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 xml:space="preserve">(i) the total of all amounts each of which is an amount included in the aggregate determined under paragraph (a) in respect of the acquisition or improvement of a self-contained domestic establishment in which the taxpayer resides, including any payment of principal or interest in respect of a </w:t>
      </w:r>
      <w:r>
        <w:br w:type="page"/>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loan made or indebtedness incurred to finance, in any manner whatever, such acquisition or improvement</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exceeds</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the total of all amounts each of which is an amount equal to 1/5 of the original principal amount of a loan or indebtedness described in subparagraph (i)</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shall, where the decree, order, judgment or written agreement, as the case may be, provides that this subsection and subsection 60.1(2) shall apply to any payment made pursuant thereto, be deemed to be an amount paid by that person and received by the taxpayer as an allowance payable on a periodic basis.</w:t>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3) Prior payments — For the purposes of this section and section 56, where a decree, order or judgment of a competent tribunal or a written agreement made at any time in a taxation year provides that an amount received before that time and in the year or the immediately preceding taxation year is to be considered as having been paid and received pursuant thereto, the following rules apply:</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the amount shall be deemed to have been received pursuant thereto; and</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the person who made the payment shall be deemed to have been separated pursuant to a divorce, judicial separation or written separation agreement from that person’s spouse or former spouse at the time the payment was made and throughout the remainder of the year.</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56.1(1) amended by 1988 tax reform, except that for orders made after May 6, 1974 under the laws of Ontario, read “May 6, 1974” in place of “February 10, 1988” in 56.1(1)(a)(ii).</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See also Notes to 56(1)(b) and 60.1(2).</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6.1 amended by 1992 technical bill, for decrees, orders and judgments made, and agreements entered into, after 1992, unless marriage breakdown occurred before 1993. See up to PITA 60th ed. for previous version. The changes reflect the new definition of “spouse” in 252(4), consolidation of 56(1)(b)-(c) into 56(1)(b) and renumbering of 56(1)(c.1) as 56(1)(c). See also Notes to 56(1)(b) and 60.1(2).</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60.1 [end]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See Notes to 56.1.</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 xml:space="preserve">60.1 amended by 1992 technical bill, for decrees, orders and judgments made after 1992 and agreements entered into after 1992, except where the marriage breakdown occurred before 1993 (this exception added by 1993 technical bill, s. 135). The changes were not substantive: they reflect the new definition of “spouse” in 252(4), the consolidation of 60(b) and (c) into 60(b), and the renumbering of 60(c.1) as 60(c). The descriptive formula in 60.1(2) was redrafted in algebraic form. For decrees, orders and judgments made, and agreements entered into, before 1993 or where the marriage </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reakdown occurred before 1993 (see Notes to 56.1(4)“support amount” for how these rules are preserved), read:</w:t>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60.1 (1) Maintenance payments — Where, after May 6, 1974, a decree, order, judgment or written agreement described in paragraph 60(b), (c) or (c.1), or any variation thereof, has been made providing for the periodic payment of an amount by a taxpayer</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to a person who is</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the taxpayer’s spouse or former spouse, or</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where the amount is paid pursuant to an order made by a competent tribunal after February 10, 1988 in accordance with the laws of a province, an individual of the opposite sex who</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before the date of the order cohabited with the taxpayer in a conjugal relationship, or</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is the natural parent of a child of the taxpayer, or</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for the benefit of the person or children in the custody of the person, or both the person and those children,</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the amount or any part thereof, when paid, shall be deemed, for the purposes of paragraphs 60(b), (c) and (c.1), to have been paid to and received by that person.</w:t>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 Agreement — For the purposes of paragraphs 60(b), (c) and (c.1), the amount, if any, by which</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the total of all amounts each of which is an amount (other than an amount to which paragraph 60(b), (c) or (c.1) otherwise applies) paid by a taxpayer in a taxation year, pursuant to a decree, order or judgment of a competent tribunal or pursuant to a written agreement, in respect of an expense (other than an expenditure in respect of a self-contained domestic establishment in which the taxpayer resides or an expenditure for the acquisition of tangible property that is not an expenditure on account of a medical or educational expense or in respect of the acquisition, improvement or maintenance of a self-contained domestic establishment in which the person described in subparagraph (i) or (ii) resides) incurred in the year or the immediately preceding taxation year for maintenance of a person who is</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the taxpayer’s spouse or former spouse, or</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where the amount is paid pursuant to an order made by a competent tribunal after February 10, 1988 in accordance with the laws of a province, an individual of the opposite sex who</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before the date of the order cohabited with the taxpayer in a conjugal relationship, or</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is the natural parent of a child of the taxpayer,</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or for the maintenance of children in the person’s custody or both the person and those children if, at the time the expense was incurred and throughout the remainder of the year, the taxpayer was living apart from that person</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exceeds</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the amount, if any, by which</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 xml:space="preserve">(i) the total of all amounts each of which is an amount included in the total determined under paragraph (a) in </w:t>
      </w:r>
      <w:r>
        <w:br w:type="page"/>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spect of the acquisition or improvement of a self-contained domestic establishment in which that person resides, including any payment of principal or interest in respect of a loan made or indebtedness incurred to finance, in any manner whatever, the acquisition or improvement</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exceeds</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the total of all amounts each of which is an amount equal to 1/5 of the original principal amount of a loan or indebtedness described in subparagraph (i)</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shall, where the decree, order, judgment or written agreement, as the case may be, provides that this subsection and subsection 56.1(2) shall apply to any payment made pursuant thereto, be deemed to be an amount paid by the taxpayer and received by that person as an allowance payable on a periodic basis.</w:t>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3) Prior payments — For the purposes of this section and section 60, where a decree, order or judgment of a competent tribunal or a written agreement made at any time in a taxation year provides that an amount paid before that time and in the year or the immediately preceding taxation year is to be considered as having been paid and received pursuant thereto, the following rules apply:</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the amount shall be deemed to have been paid pursuant thereto; and</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the person who made the payment shall be deemed to have been separated pursuant to a divorce, judicial separation or written separation agreement from the person’s spouse or former spouse at the time the payment was made and throughout the remainder of the year.</w:t>
      </w:r>
    </w:p>
    <w:p>
      <w:pPr>
        <w:pStyle w:val="Normal"/>
        <w:bidi w:val="0"/>
        <w:spacing w:lineRule="auto" w:line="240" w:before="24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0.1 amended by 1992 technical bill, for decrees, orders and judgments made, and agreements entered into, after 1992, unless marriage breakdown occurred before 1993. See up to PITA 60th ed. for previous version. The changes reflect the new definition of “spouse” in 252(4), consolidation of 60(b)-(c) into 60(b), and renumbering of 60(c.1) as 60(c).</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87(2)(j.8)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87(2)(j.8) repealed by 2013 budget bill #1, effective for taxation years that begin after March 20, 2013. For earlier years, read:</w:t>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j.8) international banking centre business — for the purposes of section 33.1, the new corporation shall be deemed to be the same corporation as, and a continuation of, each predecessor corporation;</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7(2)(j.8) repealed by 2013 budget bill #1, for tax years beginning after March 20, 2013.</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0.2 [end]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 xml:space="preserve">110.2 added by 1999 Budget, for amounts received by an individual after 1994 (other than an amount in respect of which tax has been remitted to the </w:t>
      </w:r>
      <w:r>
        <w:br w:type="page"/>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ndividual [by remission order] under Financial Administration Act 23(2)) and, notwithstanding 152(4)-(5), any assessment of the individual’s tax payable for any taxation year that ended before 1999 shall be made as is necessary to take its introduction into account.</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0.2 added by 1999 Budget, generally for amounts received after 1994.</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1(5):</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Loss consolidations”, sentence “For rulings approving such plans”,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For rulings approving such plans see 2004-0089181R3, 2004-0088541R3, 2004-0098071R3, 2004-0098561R3, 2004-0101341R3, 2005-0118951R3, 2005-0132891R3, 2005-0134461R3, 2005-0139621R3, 2005-0152431E5, 2005-0155451R3, 2005-0158931R3, 2005-0160471R3, 2006-0171291R3, 2006-0178651R3, 2006-0179471R3, 2006-0180321R3 (preferred share debt loop), 2006-0184571R3, 2006-0185221R3, 2006-0192521R3, 2006-0198421R3, 2006-0219051R3, 2007-0220051R3, 2007-0226151R3, 2007-0226931R3, 2007-0227931R3, 2007-0243471R3, 2007-0248301R3, 2007-0248441R3, 2007-0249251E5, 2007-0252501R3, 2008-0266221R3, 2008-0273471R3, 2008-0279991R3, 2008-0280391R3, 2008-0284621R3, 2008-0289761R3 (“standard loss consolidation ruling without significant provincial allocation issues”), 2008-0289771R3, 2008-0295751R3 (set-offs of notes at redemption are acceptable), 2008-0297571R3, 2008-0299591R3, 2008-0304741R3 (arrangement using a partnership), 2008-0304881R3 [Yull, “Utilizing Losses within an Affiliated Group”, 6(10) Tax Hyperion [TH] (Carswell, Oct. 2009)], 2008-0312611R3, 2009-0308921R3, 2009-0317831R3, 2009-0324861R3 (standard shift of current-year losses to affiliate through interest expense on intercorporate debt), 2009-0344191R3, 2009-0347041R3, 2009-0332571R3 [Cyna, “Related but Unaffiliated Companies and Loss Consolidation”, 8(1) TH (Jan. 2011)], 2010-0353911R3, 2010-0355031R3, 2010-0355671R3, 2010-0364221R3 (loss consolidation using LP), 2010-0367251R3, 2010-0370751R3, 2010-0371661R3, 2010-0375301R3, 2010-0379631R3, 2010-0389321R3, 2010-0390291R3, 2011-0408241R3, 2011-0409601R3, 2011-0411821R3, 2011-0416921R3, 2011-0425461R3, 2011-0422481R3, 2011-0426581R3, 2011-0427951R3, 2011-0431851R3 (and supp. 2012-0472151R3),</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r rulings approving 2004-2011 plans see these Notes up to PITA 60th ed.; for later rulings:</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nd continue from “2012-0437881R3”</w:t>
      </w:r>
      <w:r>
        <w:br w:type="page"/>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03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second para., delete “For 2016, read:” and previous version. Delete second-last para. “See also Notes”, and run into the last para. “For discuss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1(1)“total ecological gifts”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Para. (a) opening words and (b)(i)-(ii) amended (adding (i.1)) by 2017 budget bill #2, for gifts made after March 21, 2017. For earlier gifts, read:</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of land (including a covenant or an easement to which land is subject or, in the case of land in the Province of Quebec, a real servitude) ...</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Her Majesty in right of Canada or of a province, a municipality in Canada or a municipal or public body performing a function of government in Canada, or</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a registered charity one of the main purposes of which is, in the opinion of that Minister, the conservation and protection of Canada’s environmental heritage, and that is approved by that Minister or the designated person in respect of the gift, and</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Cls. (c)(i)(A), (c)(i)(C) and (c)(ii)(B) amended and (c)(ii)(C) added by 2016 budget bill #2, for 2016 and later taxation years, to change “five” to “10” in (c)(i)(A) and “graduated rate estate” to “estate” in (c)(i)(C) (this allows donations by an estate after 36 months, when it is no longer a GRE, up to 60 months after death: see 118.1(5.1)). (c)(ii)(B) previously read (this version now deemed never to have been in force):</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by the trust if the trust is a graduated rate estate, subsection (5.1) applies to the gift and the particular year is the taxation year in which the gift is made or a preceding taxation year of the estate;</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Definition amended by 2014 budget bill #2, for 2016 and later taxation years. Before the amendment, read:</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w:t>
      </w:r>
      <w:r>
        <w:rPr>
          <w:rFonts w:eastAsia="Times New Roman" w:cs="Times New Roman" w:ascii="Times New Roman" w:hAnsi="Times New Roman"/>
          <w:strike/>
          <w:color w:val="000000"/>
          <w:sz w:val="24"/>
          <w:szCs w:val="24"/>
        </w:rPr>
        <w:t>total ecological gifts”, of an individual for a taxation year, means the total of all amounts each of which is the eligible amount of a gift (other than a gift described in the definition “total cultural gifts”) of land (including a covenant or an easement to which land is subject or, in the case of land in the Province of Quebec, a real servitude) if</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the fair market value of the gift is certified by the Minister of the Environment,</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the land is certified by that Minister, or by a person designated by that Minister, to be ecologically sensitive land, the conservation and protection of which is, in the opinion of that Minister or the designated person, important to the preservation of Canada’s environmental heritage, and</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c) the gift was made by the individual in the year or in any of the 10 preceding taxation years to a qualified donee that is</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Her Majesty in right of Canada or of a province,</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a municipality in Canada,</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i) a municipal or public body performing a function of government in Canada, or</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 xml:space="preserve">(iv) a registered charity one of the main purposes of which is, in the opinion of that Minister, the conservation and protection of Canada’s environmental heritage, and that is </w:t>
      </w:r>
      <w:r>
        <w:br w:type="page"/>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pproved by that Minister or the designated person in respect of the gift,</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to the extent that those amounts were not included in determining an amount that was deducted under this section in computing the individual’s tax payable under this Part for a preceding taxation year;</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Para. (c) opening words amended by 2014 budget bill #2, for gifts made after Feb. 10, 2014, to add “a qualified donee that is” (so the definition in 149.1(1) must be satisfied); and to change “five” to “10” (so an unclaimed donation can be carried forward up to 10 year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Definition amended by 2002-2013 technical bill (Part 5 — technical) for gifts made after Dec. 20, 2002, to use the term “eligible amount” (see 248(31)) instead of “fair market value”, make various minor wording changes and accommodate Quebec civil law term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Para. (a) (now subpara. (c)(iii)) amended by 2002-2013 technical bill (Part 5 — technical) for gifts made after May 8, 2000, to add “or a municipal or a public body performing a function of government in Canada”. (See Notes to 118.1(1)“total charitable gifts” re former para. (d.1) of that definition.)</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Opening words of 118.1(1)“total ecological gifts” amended by 2000 Budget to change “that is certified by the Minister of the Environment” to “the fair market value of which is certified by the Minister of the Environment and that is certified by that Minister”, effective for gifts made, or proposed to be made, after February 27, 2000. Thus, it is not just the existence of the gift that must be certified by the MoE, but also its value (see 118.1(10.1)–(10.5) for administrative procedure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Definition “total ecological gifts” added by 1995 Budget, effective for gifts made after February 27, 1995. Para. (a) amended by 1997 Budget, effective for gifts made after February 18, 1997, to add reference to Her Majesty in right of Canada or a province. Crown gifts are no longer given a special preference of up to 100% of net income (see Notes to “total Crown gifts”). Therefore ecological gifts to the Crown are now included in this definition so that they continue to benefit from the 100% rate.</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Definition amended by 2017 budget bill #2 (for gifts after March 21, 2017), 2016 and 2014 budget bills #2; 2002-2013 technical bill; 2000, 1997 and 1995 Budgets</w:t>
      </w: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color w:val="000000"/>
          <w:sz w:val="28"/>
          <w:szCs w:val="28"/>
        </w:rPr>
        <w:t>Crown gifts are no longer given a special preference of up to 100% of net income (see Notes to “total Crown gifts”). Therefore ecological gifts to the Crown are now included in this definition so that they continue to benefit from the 100% rate.</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1(5.3)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18.1(5.3) repealed by 2014 budget bill #2, for 2016 and later taxation years. It addressed direct designation of a donation on death from an RRSP, RRIF or TFSA.</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18.1(5.3) earlier amended by 2008 budget bills #1 and #2 (for 2009 and later tax years), 2004 Budget. Added by 2000 Budget.</w:t>
      </w:r>
      <w:r>
        <w:br w:type="page"/>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8.1(5.3) repealed by 2014 budget bill #2, for 2016 and later tax years. It addressed direct designation of a donation on death from an RRSP, RRIF or TFSA. Amended by 2008 budget bills #1 and #2, 2004 Budget; added by 2000 Budge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2(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last paras.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18.2(2)(l) amended by 2018 budget bill #1, for expenses incurred after 2017, to add “severe mental impairment” and (i)(A)(I). For earlier expenses, read everything before subpara. (ii) as:</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l) [guide dogs, etc.] — on behalf of the patient who is blind or profoundly deaf or has severe autism, severe diabetes, severe epilepsy or a severe and prolonged impairment that markedly restricts the use of the patient’s arms or legs,</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for an animal specially trained to assist the patient in coping with the impairment and provided by a person or organization one of whose main purposes is such training of animal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18.2(2)(l.9)(ii)(A), (B), (l.92)(ii)(A), (B) and (l.92)(iii)(A), (B) amended by 2017 budget bill #2, for expenses incurred after Sept. 7, 2017, to add “a nurse practitioner”.</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18.2(2)(v) added effective June 7, 2013, but then repealed and para. (u) amended effective Aug. 24, 2016, both by 2017 budget bill #2. Before Aug. 24, 2016, read (u) as:</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u) [medical marijuana] — on behalf of the patient who is authorized to possess marihuana for medical purposes under the Marihuana Medical Access Regulations or section 56 of the Controlled Drugs and Substances Act, for</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the cost of medical marihuana or marihuana seeds purchased from Health Canada, or</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the cost of marihuana purchased from an individual who possesses, on behalf of that patient, a Designated-person Production license to produce marihuana under the Marihuana Medical Access Regulations or an Exemption for cultivation or production under section 56 of the Controlled Drugs and Substances Act; or</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From June 7, 2013 through Aug. 23, 2016, read (v) as:</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v) [medical marijuana] — on behalf of the patient who is authorized to possess marihuana for medical purposes under the Marihuana for Medical Purposes Regulations or section 56 of the Controlled Drugs and Substances Act, for the cost of marihuana purchased from</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a “licensed producer” (as defined in subsection 1(1) of the Marihuana for Medical Purposes Regulations), in accordance with a “medical document” (as defined in subsection 1(1) of the Marihuana for Medical Purposes Regulations),</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a “health care practitioner” (as defined in subsection 1(1) of the Marihuana for Medical Purposes Regulations) in the course of treatment for a medical condition,</w:t>
      </w:r>
      <w:r>
        <w:br w:type="page"/>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i) a hospital, under subsection 65(2.1) of the Narcotics Control Regulations, or</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v) an individual who possesses an exemption for cultivation or production under section 56 of the Controlled Drugs and Substances Act.</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18.2(2)(l) opening words amended to add “severe diabetes”, and 118.2(2)(l.92) added, by 2014 budget bill #1, both effective for expenses incurred after 2013.</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18.2(2) earlier amended by 2002-2013 technical bill, last change effective Oct. 24, 2012 (paras. (c)-(e), (g)-(i), (l.9)); 2008 budget bill #1 (paras. (l), (n)); 2006 budget bill #1 ((i), (l.2)-(l.21), (l.43)-(l.44), (s)-(u)); 2003 Budget ((l.4)-(l.42), (r)); 2001 technical bill ((q)); 2000 same-sex partners bill ((b)-(c), (l.8), (q)); 2000 Budget ((l.21)); 1999 Budget ((b.1)-(b.2), (l.9)-(l.91)); 1998 Budget ((l.8), (q)); 1997 Budget ((b.1), (l.4)-(l.7), (m)); 1992 Child Benefit bill ((a)); 1992 Budget/technical bill ((l.3)); 1991 Budget/technical bill ((b)-(c), (h)-(i.1), (l), (l.2), (m)); 1989 Budget ((l.1)-(l.2)).</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8.2(2) amended by 2018 budget bill #1 for expenses incurred after 2017 (para. (l)); 2017 budget bill #2 (for expenses incurred after Sept. 7, 2017, to add “nurse practitioner” references to (l.9), (l.92)), 2014 budget bill #1 (opening words, (l.92), (u), (v)), 2002-2013 technical bill (paras. (c)-(e), (g)-(i), (l.9)); 2008 budget bill #1 ((l), (n)); 2006 budget bill #1 ((i), (l.2)-(l.21), (l.43)-(l.44), (s)-(u)); 2003 Budget ((l.4)-(l.42), (r)); 2001 technical bill ((q)); 2000 same-sex partners bill ((b)-(c), (l.8), (q)); 2000 Budget ((l.21)); 1999 Budget ((b.1)-(b.2), (l.9)-(l.91)); 1998 Budget ((l.8), (q)); 1997 Budget ((b.1), (l.4)-(l.7), (m)); 1992 Child Benefit bill ((a)); 1992 Budget/technical bill ((l.3)); 1991 Budget/technical bill ((b)-(c), (h)-(i.1), (l), (l.2), (m)); 1989 Budget ((l.1)-(l.2)).</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3(4)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18.3(4)(b) amended by 2002-2013 technical bill (Part 5 — technical) to add reference to 118.3(1)(a.3), effective for 2005 and later taxation year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18.3(4) amended by 2000 Budget, effective for 2000 and later taxation years.</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8.3(4) amended by 2002-2013 technical bill (for 2005 and later tax years), 2000 Budge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8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18.8:A amended by 2016 budget bill #1, for 2017 and later taxation years, to change “tuition, textbook and education tax credits” to “tuition tax credit”, and C(b)(i) amended to delete “or 118.6” (after 118.5).</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C(a) and (b)(ii) both amended by 2014 budget bill #2, for 2014 and later taxation years, to change “to 118.06” to “to 118.07”.</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18.8 earlier amended by 2011 budget bill #2 (for 2011 and later years), 2009 Budget bill, 2007 budget bill #1, 2006 budget bill #2, 2000 same-sex partners bill, 1999, 1998, 1997 and 1996 Budgets and 1992 Budget/technical bill.</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8.8:A amended by 2016 budget bill #1 (for 2017 and later tax years, due to repeal of the 118.6 education and textbook credits), 2014, 2011 and 2009 budget bills #2, 2007 budget bill #1, 2006 budget bill #2, 2000 same-sex partners bill, 1999, 1998, 1997 and 1996 Budgets, 1992 Budget/technical bill.</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8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18.81 opening words amended to change “tuition, textbook and education tax credits” to “tuition tax credit” and 118.81(a)A(i) amended to delete “or 118.6” (after 118.05) by 2016 budget bill #1, for 2017 and later taxation year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18.81(a)B amended by 2011 budget bill #2, for 2011 and later taxation years, to change “118 to 118.05” to “118 to 118.06”, and by 2014 budget bill #1, for 2014 and later years, to change to “118 to 118.07”.</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18.81(a)B amended to to change “118, 118.01, 118.02, 118.03” to “118 to 118.05” by 2009 budget bill #2, effective for 2009 and later taxation year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18.1 earlier amended by 2006 Budget bills (last change effective 2006 and later taxation years), 2000 and 1997 Budgets.</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8.81 amended by 2016 budget bill #1 (for 2017 and later tax years, due to repeal of the 118.6 credits), 2014 budget bill #1, 2011 budget bill #2, 2009 budget bill #2, 2006, 2000 and 1997 Budget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2.3(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2.3(1)(e)(iii) amended by 2017 budget bill #1 to delete reference to 110(1)(j), effective 2018 (unnecessary since 122.3 is inoperative after 2016).</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2.3(1) opening words amended non-substantively by 2002-2013 technical bill, for tax years that begin after June 26, 2013.</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2.3(1) amended by 2012 budget bill #2, effective for 2013 and later taxation years, to change “of $80,000” to “the specified amount for the year” (para. (c)) and “80%” to “the specified percentage for the year” (para. (d)), so as to phase out the credit. (See 122.3(1.01) and (1.02).)</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2.3(1) amended by 2001 technical bill (effective for 1998 and later taxation years), 2001 Budget, 1999 Budget, 1993 technical bill and 1991 technical bill.</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22.3(1)(e)(iii) amended by 2017 budget bill #1 to delete reference to 110(1)(j), effective 2018 (unnecessary since 122.3 is </w:t>
      </w:r>
      <w:r>
        <w:br w:type="page"/>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operative after 2016). 122.3(1) earlier amended by 2002-2013 technical bill, 2012 budget bill #2, 2001 technical bill, 2001 Budget, 1999 Budget, 1993 technical bill and 1991 technical bill.</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2.8 [end]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second para. “Former 122.8”, delete “For the 2016 year, read:” and the entire previous version with its annotations, though to the end of these Notes, and replace with (still in same second para.):</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g. 9400 prescribed programs of physical activity for this credit. Before 2015, it was in 118.03 and was only for taxpayers with tax payable for the year. Some provinces/territories have a provincial fitness credit (e.g., NL Physical Activity Tax Credit). 122.8 added by 2014 budget bill #2, for 2015 and later tax year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Canadian-controlled private corporation”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Para. (c) amended by 2007 budget bill #2, effective Dec. 14, 2007.</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Para. (d) added by 2006 budget bill #2, for 2006 and later taxation year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Definition earlier amended by 2000 Budget (for tax years that begin after 1999), 1995-97 technical bill. 125(7)“Canadian-controlled private corporation” was 125(7)(b) before RSC 1985 (5th Supp) consolidation for tax years ending after Nov. 1991.</w:t>
      </w:r>
      <w:r>
        <w:br w:type="page"/>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finition amended by 2007 budget bill #2 (effective Dec. 14, 2007), 2006 budget bill #2, 2000 Budget, 1995-97 technical bill. 125(7)“Canadian-controlled private corporation” was 125(7)(b) before RSC 1985 (5th Supp) consolidation for tax years ending after Nov. 199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specified cooperative income”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w:t>
      </w:r>
      <w:r>
        <w:rPr>
          <w:rFonts w:eastAsia="Times New Roman" w:cs="Times New Roman" w:ascii="Times New Roman" w:hAnsi="Times New Roman"/>
          <w:strike/>
          <w:color w:val="000000"/>
          <w:sz w:val="24"/>
          <w:szCs w:val="24"/>
        </w:rPr>
        <w:t>Specified cooperative income” (SCI) has been replaced retroactively by “specified farming or fishing income”, which applies more broadly. It was added by 2017 budget bill #2, for tax years that begin after March 21, 2016, and repealed by 2019 budget bill #1 on the same basis. Any assessment of taxpayer X’s tax, interest and penalties payable for any tax year that ends before March 19, 2019 that would, absent the repeal, be precluded by 152(4)-(5), if requested by X, is to be made to the extent necessary to take the repeal into account. Now deemed never to have been in force, the definition read:</w:t>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w:t>
      </w:r>
      <w:r>
        <w:rPr>
          <w:rFonts w:eastAsia="Times New Roman" w:cs="Times New Roman" w:ascii="Times New Roman" w:hAnsi="Times New Roman"/>
          <w:strike/>
          <w:color w:val="000000"/>
          <w:sz w:val="24"/>
          <w:szCs w:val="24"/>
        </w:rPr>
        <w:t>specified cooperative income”, of a corporation (in this definition referred to as the “selling corporation”) for a taxation year, means income of the selling corporation (other than an amount included in the selling corporation’s income under subsection 135(7)) from the sale of the farming products or fishing catches of the selling corporation’s farming or fishing business to a corporation (in this definition referred to as the “purchasing corporation”) if</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the purchasing corporation deals at arm’s length with the selling corporation, and</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either</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the purchasing corporation would be a “cooperative corporation”, as defined in subsection 136(2), if the reference in paragraph (c) of that subsection to “business of farming” were read as “business of farming or fishing”, or</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the following conditions are met:</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 xml:space="preserve">(A) the selling corporation (or one of its shareholders) or a person who does not deal </w:t>
      </w:r>
      <w:r>
        <w:br w:type="page"/>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t arm’s length with the selling corporation (or one of its shareholders) holds a direct or indirect interest in a corporation that</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would be a “cooperative corporation”, as defined in subsection 136(2), if the reference in paragraph (c) of that subsection to “business of farming” were read as “business of farming or fishing”, and</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holds a direct or indirect interest in the purchasing corporation, and</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the income from the sale of the farming products or fishing catches would not be an amount described in subparagraph (a)(i) of the definition “specified corporate income” if</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the condition in subclause (A)(I) were not met, and</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that subparagraph were read without reference to “(other than specified cooperative income)”;</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SCI enabled certain income arising in connection with sales to farming or fishing co-ops to be excluded from 125(7)“specified corporate income”, so it remained eligible for the small business deduction. See now Notes to 125(7)“specified farming or fishing income”.</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Specified cooperative income” (SCI) enabled certain income arising in connection with sales to farming or fishing co-ops to be excluded from 125(7)“specified corporate income”, so it remained eligible for the small business deduction. See now Notes to 125(7)“specified farming or fishing income”, which replaces it. SCI was added by 2017 budget bill #2, for tax years that begin after March 21, 2016, and repealed by 2019 budget bill #1 on the same basis, with late assessment permitted to take the repeal into account. (See up to PITA 60th ed. for the wording.)</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specified corporate income”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r>
        <w:br w:type="page"/>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i) opening words amended by 2019 budget bill #1, to change “other than specified cooperative income” to “other than specified farming or fishing income of the corporation for the year”, on the same basis as 125(7)“specified farming and fishing income” (tax years that begin after March 21, 2016, with a late-assessment rule).</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i) opening words amended by 2017 budget bill #2, for tax years that begin after March 21, 2016, to exclude “specified cooperative income”. See Notes to that term in 125(7).</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i) opening words amended by 2019 budget bill #1 to change “other than specified cooperative income” to “other than specified farming or fishing income of the corporation for the year”, for tax years that begin after March 21, 2016 (with a late-assessment rule), retroactively superseding 2017 budget bill #2 amendment referring to “specified cooperative income”.</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specified partnership income”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Definition amended by 2016 budget bill #2, effective on the same basis as the amendments to 125(1). Before the amendments, read:</w:t>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w:t>
      </w:r>
      <w:r>
        <w:rPr>
          <w:rFonts w:eastAsia="Times New Roman" w:cs="Times New Roman" w:ascii="Times New Roman" w:hAnsi="Times New Roman"/>
          <w:strike/>
          <w:color w:val="000000"/>
          <w:sz w:val="24"/>
          <w:szCs w:val="24"/>
        </w:rPr>
        <w:t>specified partnership income” of a corporation for a taxation year means the amount determined by the formula</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 B</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where</w:t>
      </w:r>
    </w:p>
    <w:p>
      <w:pPr>
        <w:pStyle w:val="Normal"/>
        <w:bidi w:val="0"/>
        <w:spacing w:lineRule="auto" w:line="240" w:before="0" w:after="0"/>
        <w:ind w:left="1440" w:right="720" w:hanging="0"/>
        <w:jc w:val="both"/>
        <w:rPr/>
      </w:pPr>
      <w:r>
        <w:rPr>
          <w:rFonts w:eastAsia="Times New Roman" w:cs="Times New Roman" w:ascii="Times New Roman" w:hAnsi="Times New Roman"/>
          <w:strike/>
          <w:color w:val="000000"/>
          <w:sz w:val="24"/>
          <w:szCs w:val="24"/>
        </w:rPr>
        <w:t>A</w:t>
      </w:r>
      <w:r>
        <w:rPr>
          <w:rFonts w:eastAsia="Times New Roman" w:cs="Times New Roman" w:ascii="Times New Roman" w:hAnsi="Times New Roman"/>
          <w:color w:val="000000"/>
          <w:sz w:val="24"/>
          <w:szCs w:val="24"/>
        </w:rPr>
        <w:tab/>
      </w:r>
      <w:r>
        <w:rPr>
          <w:rFonts w:eastAsia="Times New Roman" w:cs="Times New Roman" w:ascii="Times New Roman" w:hAnsi="Times New Roman"/>
          <w:strike/>
          <w:color w:val="000000"/>
          <w:sz w:val="24"/>
          <w:szCs w:val="24"/>
        </w:rPr>
        <w:t>is the total of all amounts each of which is an amount in respect of a partnership of which the corporation was a member in the year equal to the lesser of</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the total of all amounts each of which is an amount in respect of an active business carried on in Canada by the corporation as a member of the partnership determined by the formula</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G – H</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where</w:t>
      </w:r>
    </w:p>
    <w:p>
      <w:pPr>
        <w:pStyle w:val="Normal"/>
        <w:bidi w:val="0"/>
        <w:spacing w:lineRule="auto" w:line="240" w:before="0" w:after="0"/>
        <w:ind w:left="1440" w:right="720" w:hanging="0"/>
        <w:jc w:val="both"/>
        <w:rPr/>
      </w:pPr>
      <w:r>
        <w:rPr>
          <w:rFonts w:eastAsia="Times New Roman" w:cs="Times New Roman" w:ascii="Times New Roman" w:hAnsi="Times New Roman"/>
          <w:strike/>
          <w:color w:val="000000"/>
          <w:sz w:val="24"/>
          <w:szCs w:val="24"/>
        </w:rPr>
        <w:t>G</w:t>
      </w:r>
      <w:r>
        <w:rPr>
          <w:rFonts w:eastAsia="Times New Roman" w:cs="Times New Roman" w:ascii="Times New Roman" w:hAnsi="Times New Roman"/>
          <w:color w:val="000000"/>
          <w:sz w:val="24"/>
          <w:szCs w:val="24"/>
        </w:rPr>
        <w:tab/>
      </w:r>
      <w:r>
        <w:rPr>
          <w:rFonts w:eastAsia="Times New Roman" w:cs="Times New Roman" w:ascii="Times New Roman" w:hAnsi="Times New Roman"/>
          <w:strike/>
          <w:color w:val="000000"/>
          <w:sz w:val="24"/>
          <w:szCs w:val="24"/>
        </w:rPr>
        <w:t xml:space="preserve">is the total of all amounts each of which is the corporation’s share of the income (determined in </w:t>
      </w:r>
      <w:r>
        <w:br w:type="page"/>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ccordance with subdivision j of Division B) of the partnership for a fiscal period of the business that ends in the year, or an amount included in the corporation’s income for the year in respect of the business under any of subsections 34.2(2), (3) and (12), and</w:t>
      </w:r>
    </w:p>
    <w:p>
      <w:pPr>
        <w:pStyle w:val="Normal"/>
        <w:bidi w:val="0"/>
        <w:spacing w:lineRule="auto" w:line="240" w:before="0" w:after="0"/>
        <w:ind w:left="1440" w:right="720" w:hanging="0"/>
        <w:jc w:val="both"/>
        <w:rPr/>
      </w:pPr>
      <w:r>
        <w:rPr>
          <w:rFonts w:eastAsia="Times New Roman" w:cs="Times New Roman" w:ascii="Times New Roman" w:hAnsi="Times New Roman"/>
          <w:strike/>
          <w:color w:val="000000"/>
          <w:sz w:val="24"/>
          <w:szCs w:val="24"/>
        </w:rPr>
        <w:t>H</w:t>
      </w:r>
      <w:r>
        <w:rPr>
          <w:rFonts w:eastAsia="Times New Roman" w:cs="Times New Roman" w:ascii="Times New Roman" w:hAnsi="Times New Roman"/>
          <w:color w:val="000000"/>
          <w:sz w:val="24"/>
          <w:szCs w:val="24"/>
        </w:rPr>
        <w:tab/>
      </w:r>
      <w:r>
        <w:rPr>
          <w:rFonts w:eastAsia="Times New Roman" w:cs="Times New Roman" w:ascii="Times New Roman" w:hAnsi="Times New Roman"/>
          <w:strike/>
          <w:color w:val="000000"/>
          <w:sz w:val="24"/>
          <w:szCs w:val="24"/>
        </w:rPr>
        <w:t>is the total of all amounts deducted in computing the corporation’s income for the year from the business (other than amounts that were deducted in computing the income of the partnership from the business) or in respect of the business under subsection 34.2(4) or (11), and</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the amount determined by the formula</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K/L ? M</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where</w:t>
      </w:r>
    </w:p>
    <w:p>
      <w:pPr>
        <w:pStyle w:val="Normal"/>
        <w:bidi w:val="0"/>
        <w:spacing w:lineRule="auto" w:line="240" w:before="0" w:after="0"/>
        <w:ind w:left="1440" w:right="720" w:hanging="0"/>
        <w:jc w:val="both"/>
        <w:rPr/>
      </w:pPr>
      <w:r>
        <w:rPr>
          <w:rFonts w:eastAsia="Times New Roman" w:cs="Times New Roman" w:ascii="Times New Roman" w:hAnsi="Times New Roman"/>
          <w:strike/>
          <w:color w:val="000000"/>
          <w:sz w:val="24"/>
          <w:szCs w:val="24"/>
        </w:rPr>
        <w:t>K</w:t>
      </w:r>
      <w:r>
        <w:rPr>
          <w:rFonts w:eastAsia="Times New Roman" w:cs="Times New Roman" w:ascii="Times New Roman" w:hAnsi="Times New Roman"/>
          <w:color w:val="000000"/>
          <w:sz w:val="24"/>
          <w:szCs w:val="24"/>
        </w:rPr>
        <w:tab/>
      </w:r>
      <w:r>
        <w:rPr>
          <w:rFonts w:eastAsia="Times New Roman" w:cs="Times New Roman" w:ascii="Times New Roman" w:hAnsi="Times New Roman"/>
          <w:strike/>
          <w:color w:val="000000"/>
          <w:sz w:val="24"/>
          <w:szCs w:val="24"/>
        </w:rPr>
        <w:t>is the total of all amounts each of which is the corporation’s share of the income (determined in accordance with subdivision j of Division B) of the partnership for a fiscal period ending in the year from an active business carried on in Canada,</w:t>
      </w:r>
    </w:p>
    <w:p>
      <w:pPr>
        <w:pStyle w:val="Normal"/>
        <w:bidi w:val="0"/>
        <w:spacing w:lineRule="auto" w:line="240" w:before="0" w:after="0"/>
        <w:ind w:left="1440" w:right="720" w:hanging="0"/>
        <w:jc w:val="both"/>
        <w:rPr/>
      </w:pPr>
      <w:r>
        <w:rPr>
          <w:rFonts w:eastAsia="Times New Roman" w:cs="Times New Roman" w:ascii="Times New Roman" w:hAnsi="Times New Roman"/>
          <w:strike/>
          <w:color w:val="000000"/>
          <w:sz w:val="24"/>
          <w:szCs w:val="24"/>
        </w:rPr>
        <w:t>L</w:t>
      </w:r>
      <w:r>
        <w:rPr>
          <w:rFonts w:eastAsia="Times New Roman" w:cs="Times New Roman" w:ascii="Times New Roman" w:hAnsi="Times New Roman"/>
          <w:color w:val="000000"/>
          <w:sz w:val="24"/>
          <w:szCs w:val="24"/>
        </w:rPr>
        <w:tab/>
      </w:r>
      <w:r>
        <w:rPr>
          <w:rFonts w:eastAsia="Times New Roman" w:cs="Times New Roman" w:ascii="Times New Roman" w:hAnsi="Times New Roman"/>
          <w:strike/>
          <w:color w:val="000000"/>
          <w:sz w:val="24"/>
          <w:szCs w:val="24"/>
        </w:rPr>
        <w:t>is the total of all amounts each of which is the income of the partnership for a fiscal period referred to in paragraph (a) from an active business carried on in Canada, and</w:t>
      </w:r>
    </w:p>
    <w:p>
      <w:pPr>
        <w:pStyle w:val="Normal"/>
        <w:bidi w:val="0"/>
        <w:spacing w:lineRule="auto" w:line="240" w:before="0" w:after="0"/>
        <w:ind w:left="1440" w:right="720" w:hanging="0"/>
        <w:jc w:val="both"/>
        <w:rPr/>
      </w:pPr>
      <w:r>
        <w:rPr>
          <w:rFonts w:eastAsia="Times New Roman" w:cs="Times New Roman" w:ascii="Times New Roman" w:hAnsi="Times New Roman"/>
          <w:strike/>
          <w:color w:val="000000"/>
          <w:sz w:val="24"/>
          <w:szCs w:val="24"/>
        </w:rPr>
        <w:t>M</w:t>
      </w:r>
      <w:r>
        <w:rPr>
          <w:rFonts w:eastAsia="Times New Roman" w:cs="Times New Roman" w:ascii="Times New Roman" w:hAnsi="Times New Roman"/>
          <w:color w:val="000000"/>
          <w:sz w:val="24"/>
          <w:szCs w:val="24"/>
        </w:rPr>
        <w:tab/>
      </w:r>
      <w:r>
        <w:rPr>
          <w:rFonts w:eastAsia="Times New Roman" w:cs="Times New Roman" w:ascii="Times New Roman" w:hAnsi="Times New Roman"/>
          <w:strike/>
          <w:color w:val="000000"/>
          <w:sz w:val="24"/>
          <w:szCs w:val="24"/>
        </w:rPr>
        <w:t>is the lesser of</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500,000, and</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the product obtained when $1,370 is multiplied by the total of all amounts each of which is the number of days in a fiscal period of the partnership that ends in the year, and</w:t>
      </w:r>
    </w:p>
    <w:p>
      <w:pPr>
        <w:pStyle w:val="Normal"/>
        <w:bidi w:val="0"/>
        <w:spacing w:lineRule="auto" w:line="240" w:before="0" w:after="0"/>
        <w:ind w:left="1440" w:right="720" w:hanging="0"/>
        <w:jc w:val="both"/>
        <w:rPr/>
      </w:pPr>
      <w:r>
        <w:rPr>
          <w:rFonts w:eastAsia="Times New Roman" w:cs="Times New Roman" w:ascii="Times New Roman" w:hAnsi="Times New Roman"/>
          <w:strike/>
          <w:color w:val="000000"/>
          <w:sz w:val="24"/>
          <w:szCs w:val="24"/>
        </w:rPr>
        <w:t>B</w:t>
      </w:r>
      <w:r>
        <w:rPr>
          <w:rFonts w:eastAsia="Times New Roman" w:cs="Times New Roman" w:ascii="Times New Roman" w:hAnsi="Times New Roman"/>
          <w:color w:val="000000"/>
          <w:sz w:val="24"/>
          <w:szCs w:val="24"/>
        </w:rPr>
        <w:tab/>
      </w:r>
      <w:r>
        <w:rPr>
          <w:rFonts w:eastAsia="Times New Roman" w:cs="Times New Roman" w:ascii="Times New Roman" w:hAnsi="Times New Roman"/>
          <w:strike/>
          <w:color w:val="000000"/>
          <w:sz w:val="24"/>
          <w:szCs w:val="24"/>
        </w:rPr>
        <w:t>is the lesser of</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the total of the amounts determined in respect of the corporation for the year under subparagraphs (1)(a)(iii) and (iv), and</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the total of all amounts each of which is an amount in respect of a partnership of which the corporation was a member in the year equal to the amount determined by the formula</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N – O</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where</w:t>
      </w:r>
    </w:p>
    <w:p>
      <w:pPr>
        <w:pStyle w:val="Normal"/>
        <w:bidi w:val="0"/>
        <w:spacing w:lineRule="auto" w:line="240" w:before="0" w:after="0"/>
        <w:ind w:left="1440" w:right="720" w:hanging="0"/>
        <w:jc w:val="both"/>
        <w:rPr/>
      </w:pPr>
      <w:r>
        <w:rPr>
          <w:rFonts w:eastAsia="Times New Roman" w:cs="Times New Roman" w:ascii="Times New Roman" w:hAnsi="Times New Roman"/>
          <w:strike/>
          <w:color w:val="000000"/>
          <w:sz w:val="24"/>
          <w:szCs w:val="24"/>
        </w:rPr>
        <w:t>N</w:t>
      </w:r>
      <w:r>
        <w:rPr>
          <w:rFonts w:eastAsia="Times New Roman" w:cs="Times New Roman" w:ascii="Times New Roman" w:hAnsi="Times New Roman"/>
          <w:color w:val="000000"/>
          <w:sz w:val="24"/>
          <w:szCs w:val="24"/>
        </w:rPr>
        <w:tab/>
      </w:r>
      <w:r>
        <w:rPr>
          <w:rFonts w:eastAsia="Times New Roman" w:cs="Times New Roman" w:ascii="Times New Roman" w:hAnsi="Times New Roman"/>
          <w:strike/>
          <w:color w:val="000000"/>
          <w:sz w:val="24"/>
          <w:szCs w:val="24"/>
        </w:rPr>
        <w:t>is the amount determined in respect of the partnership for the year under paragraph (a) of the description of A, and</w:t>
      </w:r>
    </w:p>
    <w:p>
      <w:pPr>
        <w:pStyle w:val="Normal"/>
        <w:bidi w:val="0"/>
        <w:spacing w:lineRule="auto" w:line="240" w:before="0" w:after="0"/>
        <w:ind w:left="1440" w:right="720" w:hanging="0"/>
        <w:jc w:val="both"/>
        <w:rPr/>
      </w:pPr>
      <w:r>
        <w:rPr>
          <w:rFonts w:eastAsia="Times New Roman" w:cs="Times New Roman" w:ascii="Times New Roman" w:hAnsi="Times New Roman"/>
          <w:strike/>
          <w:color w:val="000000"/>
          <w:sz w:val="24"/>
          <w:szCs w:val="24"/>
        </w:rPr>
        <w:t>O</w:t>
      </w:r>
      <w:r>
        <w:rPr>
          <w:rFonts w:eastAsia="Times New Roman" w:cs="Times New Roman" w:ascii="Times New Roman" w:hAnsi="Times New Roman"/>
          <w:color w:val="000000"/>
          <w:sz w:val="24"/>
          <w:szCs w:val="24"/>
        </w:rPr>
        <w:tab/>
      </w:r>
      <w:r>
        <w:rPr>
          <w:rFonts w:eastAsia="Times New Roman" w:cs="Times New Roman" w:ascii="Times New Roman" w:hAnsi="Times New Roman"/>
          <w:strike/>
          <w:color w:val="000000"/>
          <w:sz w:val="24"/>
          <w:szCs w:val="24"/>
        </w:rPr>
        <w:t>is the amount determined in respect of the partnership for the year under paragraph (b) of the description of A;</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G and H amended by 2013 budget bill #2, for taxation years that end after March 22, 2013, to change “from the business because of subsection 34.2(5)” to “in respect of the business under any of subsections 34.2(2), (3) and (12)” in G and to add “or in respect of the business under subsection 34.2(4) or (11)” in H.</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Definition earlier amended by 2009 budget bill #1 (for partnership fiscal periods that end after 2008), 2006 budget bill #2, 2003 and 1995 Budgets, 1991 technical bill. 125(7)“specified partnership income” was 125(7)(f) before RSC 1985 (5th Supp) consolidation for tax years ending after Nov. 1991.</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finition amended by 2016 budget bill #2 (effective on same basis as amendments to 125(1): tax years beginning after March 21, 2016, one earlier year in some cases); 2013 budget bill #2, 2009 budget bill #1, 2006 budget bill #2, 2003 and 1995 Budgets, 1991 technical bill. 125(7)“specified partnership income” was 125(7)(f) before RSC 1985 (5th Supp) consolidation for tax years ending after Nov. 199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specified partnership loss”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Formula element B (formerly 125(7)(g)(ii)) added by 1991 technical bill, retroactive to 1986, to clarify that amounts deducted by a corporate partner are included in specified partnership loss if they were deducted in computing the corporation’s income from the business carried on in Canada by the corporation as a member of the partnership.</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5(7)“specified partnership loss” was 125(7)(g) before RSC 1985 (5th Supp) consolidation for tax years ending after Nov. 1991.</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finition amended by 1991 technical bill. 125(7)“specified partnership loss” was 125(7)(g) before RSC 1985 (5th Supp) consolidation for tax years ending after Nov. 1991.</w:t>
      </w:r>
      <w:r>
        <w:br w:type="page"/>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6(4.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6(4.2)A amended by 2002-2013 technical bill (Part 5 — technical), effective for taxation years that begin after Oct. 2011.</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6(4.2) added by 1998 Budget, effective for 1998 and later taxation years.</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6(4.2) amended by 2002-2013 technical bill, for tax years beginning after Oct. 2011. Added by 1998 Budge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6(4.4)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6(4.4)(a) amended by 2017 budget bill #2 to add reference to 138.2(4), for taxation years that begin after 2017.</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6(4.4)(a) amended by 2016 budget bill #2, effective 2017, to delete reference to 14(14), (15) (as part of changing the eligible capital property rules to CCA Class 14.1: see Notes to 20(1)(b)).</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6(4.4)(a) amended by 2002-2013 technical bill (Part 5 — technical) to change reference from 132.2(1)(f) to 132.2, effective for dispositions and acquisitions that occur after 1998 (earlier in-force rules from the 2001 technical bill were preserved).</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6(4.4) amended by 2001 technical bill (effective June 28, 1999) and 1998 Budget.</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6(4.4)(a) amended by 2017 budget bill #2 (to refer to 138.2(4), for tax years that begin after 2017); 2016 budget bill #2 (effective 2017, to delete reference to 14(14), (15) on repeal of ECP: see 20(1)(b) Notes); 2002-2013 and 2001 technical bills, 1998 Budge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6(4.6)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6(4.6) added by 2013 budget bill #2, effective</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for an agreement or arrangement entered into after March 20, 2013, and</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for an agreement or arrangement entered into before March 21, 2013, the term of which is extended after March 20, 2013, as if the agreement or arrangement were entered into at the time of the extension.</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For an agreement or arrangement in (a) or (b) above that was entered into by Sept. 12, 2013, and the term of which is not extended after that date, read 126(4.6) without the words “(determined without reference to this subsection)”.</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6(4.6) added by 2013 budget bill #2, for arrangements entered into after March 20, 2013 (or earlier in some case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7(3)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7(3) opening words amended by 2002-2013 technical bill (Part 5 — technical), effective for monetary contributions made after Dec. 20, 2002 to add “the eligible amount of” and to delete (after “registered party”) “a provincial division of a registered party”; but for monetary contributions made before 2004, ignore the words “a registered association”.</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7(3) amended by 2003 election financing bill, effective for monetary contributions made in taxation years ending after 2003, with transitional rules for 2004.</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7(3) amended by Canada Elections Act (CEA), S.C. 2000, c. 9, generally effective for 2000 and later taxation years. The effect of the amendment was to increase the 75% credit threshold so it applies on the first $200 rather than the first $100. The change from $300 to $325 in 127(3)(c) decreased the maximum contribution that generates a credit from $1,150 to $1,075. The maximum credit remains $500.</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7(3) amended by 2002-2013 technical bill (last change effective for monetary contributions made after 2003); 2003 election financing bill; CEA, S.C. 2000, c. 9.</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Change para.</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 xml:space="preserve">In Figueroa, 2003 SCC 37, political parties were entitled to be recognized as parties and issue tax receipts even if they did not meet the Canada Elections Act (CEA) threshold of nominating 50 candidates for election. The government responded with amendments to the CEA (S.C. 2004, c. 24) replacing the 50-candidate requirement with new registration requirements, including that a party endorse and support at least one candidate, that it provide signed declarations of support from at least 250 </w:t>
      </w:r>
      <w:r>
        <w:br w:type="page"/>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members and that it have at least four officers. The amendments add a purpose-based definition of “political party” and require the party leader declare that one of its fundamental purposes meets the definition. The Commissioner of Canada Elections may apply for judicial deregistration under CEA 521.1 if these requirements are not met, and the party cannot issue tax receipts while the application is pending (see 127(3.3)). The amendments provide other anti-abuse measures as well.</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In </w:t>
      </w:r>
      <w:r>
        <w:rPr>
          <w:rFonts w:eastAsia="Times New Roman" w:cs="Times New Roman" w:ascii="Times New Roman" w:hAnsi="Times New Roman"/>
          <w:i/>
          <w:iCs/>
          <w:color w:val="000000"/>
          <w:sz w:val="28"/>
          <w:szCs w:val="28"/>
        </w:rPr>
        <w:t>Figueroa</w:t>
      </w:r>
      <w:r>
        <w:rPr>
          <w:rFonts w:eastAsia="Times New Roman" w:cs="Times New Roman" w:ascii="Times New Roman" w:hAnsi="Times New Roman"/>
          <w:color w:val="000000"/>
          <w:sz w:val="28"/>
          <w:szCs w:val="28"/>
        </w:rPr>
        <w:t xml:space="preserve">, 2003 SCC 37, political parties were entitled to be recognized and issue tax receipts even if they did not meet the </w:t>
      </w:r>
      <w:r>
        <w:rPr>
          <w:rFonts w:eastAsia="Times New Roman" w:cs="Times New Roman" w:ascii="Times New Roman" w:hAnsi="Times New Roman"/>
          <w:i/>
          <w:iCs/>
          <w:color w:val="000000"/>
          <w:sz w:val="28"/>
          <w:szCs w:val="28"/>
        </w:rPr>
        <w:t>Canada Elections Act</w:t>
      </w:r>
      <w:r>
        <w:rPr>
          <w:rFonts w:eastAsia="Times New Roman" w:cs="Times New Roman" w:ascii="Times New Roman" w:hAnsi="Times New Roman"/>
          <w:color w:val="000000"/>
          <w:sz w:val="28"/>
          <w:szCs w:val="28"/>
        </w:rPr>
        <w:t xml:space="preserve"> (CEA) threshold of nominating 50 candidates for election. The government responded with amendments in 2004, replacing the 50-candidate rule with different requirement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7(7)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7(7) amended by 2014 budget bill #2, for 2016 and later taxation years, to change “a testamentary trust or under an inter vivos trust” to “a trust that is a graduated rate estate”. (See Notes to 122(1).)</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7(7) amended by 2007 budget bill #2, effective March 19, 2007, to add “(a.5)”; by 2006 budget bill #2, for tax years that end after May 1, 2006, to add “(a.4)”; and by 1995 Budget to add “(a.1)”.</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7(7) amended by 2014 budget bill #2 (for 2016 and later tax years, to refer to a graduated rate estate), 2007 and 2006 budget bills #2, 1995 Budge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7(27)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7(27) amended by 2002-2013 technical bill, for dispositions and conversions after Dec. 20, 2002.</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7(27) added by 1998 Budget, for dispositions and conversions of property after Feb. 23, 1998.</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r>
        <w:br w:type="page"/>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7(27) amended by 2002-2013 technical bill, for dispositions and conversions after Dec. 20, 2002. Added by 1998 Budge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7.4(5)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7.4(5)(a) amended by 2016 budget bill #1, for 2017 and later tax years. For the 2016 tax year, read:</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the amount determined by the formula</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0.15 ? A + 0.05 ? B</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where</w:t>
      </w:r>
    </w:p>
    <w:p>
      <w:pPr>
        <w:pStyle w:val="Normal"/>
        <w:bidi w:val="0"/>
        <w:spacing w:lineRule="auto" w:line="240" w:before="0" w:after="0"/>
        <w:ind w:left="1440" w:right="720" w:hanging="0"/>
        <w:jc w:val="both"/>
        <w:rPr/>
      </w:pPr>
      <w:r>
        <w:rPr>
          <w:rFonts w:eastAsia="Times New Roman" w:cs="Times New Roman" w:ascii="Times New Roman" w:hAnsi="Times New Roman"/>
          <w:strike/>
          <w:color w:val="000000"/>
          <w:sz w:val="24"/>
          <w:szCs w:val="24"/>
        </w:rPr>
        <w:t>A</w:t>
      </w:r>
      <w:r>
        <w:rPr>
          <w:rFonts w:eastAsia="Times New Roman" w:cs="Times New Roman" w:ascii="Times New Roman" w:hAnsi="Times New Roman"/>
          <w:color w:val="000000"/>
          <w:sz w:val="24"/>
          <w:szCs w:val="24"/>
        </w:rPr>
        <w:tab/>
      </w:r>
      <w:r>
        <w:rPr>
          <w:rFonts w:eastAsia="Times New Roman" w:cs="Times New Roman" w:ascii="Times New Roman" w:hAnsi="Times New Roman"/>
          <w:strike/>
          <w:color w:val="000000"/>
          <w:sz w:val="24"/>
          <w:szCs w:val="24"/>
        </w:rPr>
        <w:t>is the lesser of</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5,000, and</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the total of all amounts each of which is the net cost of the original acquisition of shares of a prescribed labour-sponsored venture capital corporation (other than a corporation that is a prescribed labour-sponsored venture capital corporation solely because it is a registered labour-sponsored venture capital corporation), and</w:t>
      </w:r>
    </w:p>
    <w:p>
      <w:pPr>
        <w:pStyle w:val="Normal"/>
        <w:bidi w:val="0"/>
        <w:spacing w:lineRule="auto" w:line="240" w:before="0" w:after="0"/>
        <w:ind w:left="1440" w:right="720" w:hanging="0"/>
        <w:jc w:val="both"/>
        <w:rPr/>
      </w:pPr>
      <w:r>
        <w:rPr>
          <w:rFonts w:eastAsia="Times New Roman" w:cs="Times New Roman" w:ascii="Times New Roman" w:hAnsi="Times New Roman"/>
          <w:strike/>
          <w:color w:val="000000"/>
          <w:sz w:val="24"/>
          <w:szCs w:val="24"/>
        </w:rPr>
        <w:t>B</w:t>
      </w:r>
      <w:r>
        <w:rPr>
          <w:rFonts w:eastAsia="Times New Roman" w:cs="Times New Roman" w:ascii="Times New Roman" w:hAnsi="Times New Roman"/>
          <w:color w:val="000000"/>
          <w:sz w:val="24"/>
          <w:szCs w:val="24"/>
        </w:rPr>
        <w:tab/>
      </w:r>
      <w:r>
        <w:rPr>
          <w:rFonts w:eastAsia="Times New Roman" w:cs="Times New Roman" w:ascii="Times New Roman" w:hAnsi="Times New Roman"/>
          <w:strike/>
          <w:color w:val="000000"/>
          <w:sz w:val="24"/>
          <w:szCs w:val="24"/>
        </w:rPr>
        <w:t>is the lesser of</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the amount if any by which $5,000 exceeds the amount determined for subparagraph (ii) in the description of A, and</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the total of all amounts each of which is the net cost of the original acquisition of shares of a corporation that is a prescribed labour-sponsored venture capital corporation solely because it is a registered labour-sponsored venture capital corporation, and</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7.4(5) un-repealed by 2016 budget bill #1 s. 61 and amended by same bill s. 36, effective for 2016 and later taxation years, to change $250 back to $750.</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27.4(5) earlier amended by 1998 Budget; added by 1996 Budget.</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7.4(5)(a) reinstated and amended by 2016 budget bill #1, last change effective for 2017 and later tax years. Earlier repealed by 2013 budget bill #2; amended by 1998 Budget; added by 1996 Budget.</w:t>
      </w:r>
      <w:r>
        <w:br w:type="page"/>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37.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ferences to “hypothecary claim” and “hypothec” added by 2001 Civil Code harmonization bill, effective June 14, 2001. The changes are non-substantive; Interpretation Act s. 8.2.</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37.2 added in the RSC 1985 (5th Supp) consolidation for tax years ending after Nov. 1991. This was formerly in 1974-75-76, c. 26, s. 94.</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137.2 amended by 2001 </w:t>
      </w:r>
      <w:r>
        <w:rPr>
          <w:rFonts w:eastAsia="Times New Roman" w:cs="Times New Roman" w:ascii="Times New Roman" w:hAnsi="Times New Roman"/>
          <w:i/>
          <w:iCs/>
          <w:color w:val="000000"/>
          <w:sz w:val="28"/>
          <w:szCs w:val="28"/>
        </w:rPr>
        <w:t>Civil Code</w:t>
      </w:r>
      <w:r>
        <w:rPr>
          <w:rFonts w:eastAsia="Times New Roman" w:cs="Times New Roman" w:ascii="Times New Roman" w:hAnsi="Times New Roman"/>
          <w:color w:val="000000"/>
          <w:sz w:val="28"/>
          <w:szCs w:val="28"/>
        </w:rPr>
        <w:t xml:space="preserve"> harmonization bill, effective June 14, 200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46(21.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46(21.2) amended by 2017 budget bill #2 to add reference to 212(1)(j.1) and (m), effective 2010.</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46(21.2) amended by 2012 budget bill #2, effective Dec. 14, 2012, to refer to 147.5(21)(c).</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46(21.2) added by 2011 budget bill #2, for taxation years that begin after 2009.</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6(21.2) amended by 2017 budget bill #2 (effective 2010), 2012 budget bill #2 (effective Dec. 14, 2012). Added by 2011 budget bill #2.</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52(4.0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4.01) amended by 2017 budget bill #2, for taxation years that end after Oct. 2, 2016, to add reference to 152(4)(b.3) in para. (a), and to add para. (c).</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4.01) opening words and para. (b) opening words amended to refer to 152(4)(b.1), and 152(4.01)(b)(vii) added, by 2013 budget bill #2, for taxation years that end after March 20, 2013.</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4.01) opening words and (b) amended by 2008 budget bill #2 to add reference to 152(4)(c), in force March 12, 2009.</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4.01) added/amended by 1995-97 technical bill, last change effective August 1997. 152(4.01)(a) was formerly covered in 152(5)(b) and (c). See Notes to 152(4) and (5).</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r>
        <w:br w:type="page"/>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2(4.01) earlier amended by 2017 budget bill #2 (for tax years that end after Oct. 2, 2016, to add para. (c) and reference to 152(4)(b.3) in (a)), 2013 and 2008 budget bills #2, 1995-97 technical bill. See also Notes to 152(4) and (5).</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52(4.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4.2)(b) amended by 2020 COVID-19 bill #1 to refer to 122.5(3.001), effective March 25, 2020.</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4.2)(b) amended by 2019 budget bill #1 to add “122.91(1)”, effective 2019.</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4.2)(b) amended by 2018 budget bill #2 to add “122.8(4)”, for 2018 and later tax year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4.2)(b) amended by 2016 budget bill #1 to add “122.9(2)” for 2016 and later years, and to delete “122.8(2) or (3)” for 2017 and later year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4.2) opening words amended by 2014 budget bill #2, for 2016 and later taxation years, to change “testamentary trust” to “graduated rate estate”. (See Notes to 122(1).)</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4.2)(b) amended to add “122.8(2) or (3)” by 2014 budget bill #2, for 2015 and later taxation year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4.2) amended by 2007 budget bill #2 (for 2007 and later tax years), 2004 Budget (for applications made after 2004, to introduce the 10-year limitation; for applications made before 2005, relief could be granted back to 1985), 1999, 1997 and 1994 Budgets, 1992 Child Benefit bill and 1992 Economic Statement. Added by 1991 technical bill, for assessments and redeterminations in respect of 1985 and later years.</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2(4.2)(b) amended by 2020 COVID-19 bill #1 to refer to 122.5(3.001) effective March 25, 2020; by 2019 budget bill #1 to add “122.91(1)” effective 2019; by 2018 budget bill #2 to add “122.8(4)” for 2018 and later tax years; by 2016 budget bill #1 to add “122.9(2)” for 2016 and later years, and to delete “122.8(2) or (3)” for 2017 and later years.</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2(4.2) earlier amended by 2014 budget bill #2 (for 2016 and later tax years, to change “testamentary trust” to “graduated rate estate”, and for 2015 and later tax years, to add“122.8(2) or (3)”); 2007 budget bill #2, 2004 Budget (for applications made after 2004, to introduce the 10-year limitation; for those made before 2005, relief could be granted back to 1985); 1999, 1997 and 1994 Budgets; 1992 Child Benefit bill, 1992 Economic Statement. Added by 1991 technical bill.</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52(5)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5) amended by 1995-97 technical bill, retroactive to April 28, 1989, to delete paras. (b) and (c) and fold what was para. (a) into the body of the subsection. Paras. (b) and (c) are now covered in 152(4.01)(a)(i) and (ii).</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5) amended by 1989 Budget, effective April 28, 1989, other than for a tax year for which an original notice of assessment (or notification that no tax is payable) was mailed by April 27, 1986. The normal reassessment period was 3 years before the amendment.</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2(5) amended by 1995-97 technical bill, (effective April 28, 1989), 1989 Budge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52(6)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6)(b.1) added by 1990 pension bill, effective 1991.</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6)(c.1) repealed by 2002-2013 technical bill (Part 5 — technical), for taxation years that end after Oct. 1, 1996. The version in force for taxation years ending after Oct. 1, 1996, as amended by 2000 Budget/2001 technical bill but now deemed never to have been in force, referred to a deduction under s. 119. See now 152(6.3), which provides that credits are available to emigrant taxpayers without regard to the usual reassessment deadline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 xml:space="preserve">152(6)(e), referring to a deduction under 125.2 for an unused Part VI tax credit under 125.2(3), repealed by 2002-2013 </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technical bill (Part 5 — technical), for taxation years that begin after Oct. 2011. See Notes to repealed 125.2.</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6)(f) added by 1989 Budget, effective for taxation years ending after June 1989.</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6)(f.1) and (f.2) added by 2001 technical bill, effective for taxation years that end after October 1, 1996.</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6)(f.3) added by 2009 budget bill #1, effective for a RRIF or RRSP from which the last payment is made after 2008; and amended by 2012 budget bill #2 to refer to 147.5(14) and (19), effective Dec. 14, 2012.</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2(6)(g) added by 1995-97 technical bill, effective for deaths after 1992.</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2(6) amended by 2002-2013 technical bill (for tax years beginning after Oct. 2011), 2012 budget bill #2 (effective Dec. 14, 2012), 2009 budget bill #1, 2001 and 1995-97 technical bills, 1990 pension bill, 1989 Budget.</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dd after first para. as a separate para.:</w:t>
      </w:r>
    </w:p>
    <w:p>
      <w:pPr>
        <w:pStyle w:val="Normal"/>
        <w:bidi w:val="0"/>
        <w:spacing w:lineRule="auto" w:line="240" w:before="0" w:after="0"/>
        <w:ind w:left="720" w:right="720" w:hanging="0"/>
        <w:jc w:val="both"/>
        <w:rPr/>
      </w:pPr>
      <w:r>
        <w:rPr>
          <w:rFonts w:eastAsia="Times New Roman" w:cs="Times New Roman" w:ascii="Times New Roman" w:hAnsi="Times New Roman"/>
          <w:i/>
          <w:iCs/>
          <w:color w:val="000000"/>
          <w:sz w:val="28"/>
          <w:szCs w:val="28"/>
        </w:rPr>
        <w:t>152(6)(c.1)</w:t>
      </w:r>
      <w:r>
        <w:rPr>
          <w:rFonts w:eastAsia="Times New Roman" w:cs="Times New Roman" w:ascii="Times New Roman" w:hAnsi="Times New Roman"/>
          <w:color w:val="000000"/>
          <w:sz w:val="28"/>
          <w:szCs w:val="28"/>
        </w:rPr>
        <w:t>, which applied to a s. 119 deduction, was repealed retroactive to 1996 and thus was never in force. See now 152(6.3), which provides that credits are available to emigrant taxpayers without regard to the usual reassessment deadlines.</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8"/>
          <w:szCs w:val="28"/>
        </w:rPr>
        <w:t xml:space="preserve">Repealed </w:t>
      </w:r>
      <w:r>
        <w:rPr>
          <w:rFonts w:eastAsia="Times New Roman" w:cs="Times New Roman" w:ascii="Times New Roman" w:hAnsi="Times New Roman"/>
          <w:i/>
          <w:iCs/>
          <w:color w:val="000000"/>
          <w:sz w:val="28"/>
          <w:szCs w:val="28"/>
        </w:rPr>
        <w:t>152(6)(e)</w:t>
      </w:r>
      <w:r>
        <w:rPr>
          <w:rFonts w:eastAsia="Times New Roman" w:cs="Times New Roman" w:ascii="Times New Roman" w:hAnsi="Times New Roman"/>
          <w:color w:val="000000"/>
          <w:sz w:val="28"/>
          <w:szCs w:val="28"/>
        </w:rPr>
        <w:t xml:space="preserve"> referred to a 125.2 deduction for unused Part VI tax credi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57(1.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7(1.2)(a) amended by 2009 budget bill #1 to change “$400,000” to $500,000”, effective for taxation years that end after 2008, but prorated for taxation years that end in 2009 to the number of days of the taxation year that are in each of 2008 and 2009.</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57(1.2) added by 2007 budget bill #2, for taxation years that begin after 2007.</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7(1.2)(a) amended by 2009 budget bill #1, for tax years ending after 2008. Added by 2007 budget bill #2.</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60.1(2.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60.1(2.1) amended by 2002-2013 technical bill (Part 4 — bijuralism), effective June 26, 2013, to add “or solidarily”.</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60.1(2.1) amended by 2000 same-sex partners bill, effective 2001 or earlier. Added by 1992 Child Benefit bill, effective for 1991 and later tax years. Earlier version repealed by 1990 GST effective 1991. For 1986-90, it related to the FST credit in 122.4.</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0.1(2.1) amended by 2002-2013 technical bill (effective June 26, 2013), 2000 same-sex partners bill. Added by 1992 Child Benefit bill.</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62(8.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62(8.1) extended to apply to 162(7.01), (7.02) and (7.3) by 2012 budget bill #1, effective 2013 (by changing “under subsection (5), (6), (7), (7.1), (8) or (10)” to “under any of subsections (5) to (7.1), (7.3), (8) and (10)”).</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62(8.1) amended by 1995-97 technical bill (effective for returns required to be filed after 1997) and 1996 Budget; added by 1991 technical bill.</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2(8.1) amended by 2012 budget bill #1 (effective 2013), 1995-97 technical bill, 1996 Budget. Added by 1991 technical bill.</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62(10.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62(10.1)A(d) amended by 2002-2013 technical bill (Part 1 — NRTs), effective for returns in respect of taxation years that end after 2006, and also for returns in respect of an earlier taxation year of a taxpayer if amended 94(1) applies to that earlier taxation year (see Notes at end of s. 94).</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62(10.1) added by 1996 Budget, effective for returns required to be filed by April 30, 1998 or later.</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2(10.1) amended by 2002-2013 technical bill (for tax years that end after 2006, earlier in some cases). Added by 1996 Budge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63(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Former 163(2)(c.4) repealed by 2016 budget bill #1, for 2017 and later taxation years. For 2015-2016, read:</w:t>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c.4) the amount, if any, by which</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the total of all amounts each of which is an amount that would be deemed by subsections 122.8(2) or (3) to have been paid on account of the person’s tax payable under this Part for the year if that amount were calculated by reference to the person’s claim for the year under those subsections</w:t>
      </w:r>
    </w:p>
    <w:p>
      <w:pPr>
        <w:pStyle w:val="Normal"/>
        <w:bidi w:val="0"/>
        <w:spacing w:lineRule="auto" w:line="240" w:before="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exceeds</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the total of all amounts each of which is the amount that the person is entitled to claim for the year under subsections 122.8(2) or (3),</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63(2)(c.5) added by 2016 budget bill #1, for 2016 and later taxation year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63(2)(c.4) added by 2014 budget bill #2, for 2015 and later taxation year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63(2)(c.1) amended by 2002-2013 technical bill (Part 5 — technical), for amounts deemed paid during months specified for the 2001 and later taxation year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63(2) earlier amended by 2007 budget bill #2 (for 2007 and later taxation years), 2000 same-sex partners bill, 1999 and 1997 Budgets, 1995-97 technical bill, 1995 and 1994 Budgets, 1992 Economic Statement, 1992 Child Benefit bill and 1990 GST.</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ormer 163(2)(c.4) repealed by 2016 budget bill #1, for 2017 and later tax years; it applied to the pre-2017 Children’s Fitness Credit in 122.8. 163(2) earlier amended by 2016 budget bill #1 (for 2016 and later tax years), 2014 budget bill </w:t>
      </w:r>
      <w:r>
        <w:br w:type="page"/>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2002-2013 technical bill, 2007 budget bill #2, 2000 same-sex partners bill, 1999 and 1997 Budgets, 1995-97 technical bill, 1995 and 1994 Budgets, 1992 Economic Statement, 1992 Child Benefit bill, 1990 GS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64(1.5)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64(1.5) is part of the “Taxpayer Relief” legislation, called “Fairness” from 1991 to 2007. It permits an overpayment by an individual or GRE (248(1)“graduated rate estate”) (such as from instalments or source withholdings) to be refunded past the 3-year limit in 164(1), provided the return is filed within 10 years of year-end (even if an adjustment to the return, creating the refund, is requested after the 10 years: VIEWS docs 2006-0202361I7, 2011-0422101I7). 164(1.5) does not apply to BC and Manitoba provincial refundable credits: 2017-0699781E5. For corporations, see Notes to 164(1).</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lief under 164(1.5) is at CRA discretion: VIEWS doc 2008-0269581I7. Policy on granting relief is in Information Circular 07-1R1 paras. 67-75. As with 152(4.2), it is a generous policy: normally relief is given if the taxpayer neglected to claim a refund that was available, provided it is not due to an optional claim (like CCA) or another taxpayer’s success in the Courts. If relief is refused, judicial review is available in the Federal Court: see Notes to 220(3.1).</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The 10-year deadline applies to returns filed after 2004. Relief for earlier years can still be granted under the pre-2005 version of 164(1.5)!</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64(1.5)(a) amended by 2014 budget bill #2, for 2016 and later tax years, to change “is a testamentary trust” to “a graduated rate estate for the year”. (See Notes to 122(1).)</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64(1.5) opening words amended by 2010 budget bill #2, effective Dec. 15, 2010, to change “mailing” to “sending” (to accommodate electronic notices under 244(14.1)).</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 xml:space="preserve">164(1.5)(c) added by 2010 budget bill #1, effective for overpayments in respect of which applications for refunds are made after March 4, 2010. Finance says that it is needed because there is no deadline for the CRA to assess a payor who fails to withhold taxes, while the non-resident’s refund application deadline may have passed (for an illustration see the trial decision </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n FMC Technologies, 2008 FC 871, para. 32). See also Ernst, “Canada Moves to Eliminate Timing Problem for Refunds to Nonresidents”, 58(10) Tax Notes International (taxnotes.com) 827-29 (June 7, 2010).</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64(1.5)(a) amended by 2004 Budget, for returns filed after 2004, to introduce the 10-year limit.</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64(1.5) added by 1991 technical bill and amended retroactively by 1992 technical bill, for refunds for 1985 and later taxation years.</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164(1.5) is part of the “Taxpayer Relief” legislation (called “Fairness” 1991-2007). It permits an overpayment by an individual or GRE (248(1)“graduated rate estate”), such as from instalments or source withholdings, to be refunded past the 164(1) 3-year limit, if the return is filed within 10 years of year-end (even if an adjustment to the return, creating the refund, is requested </w:t>
      </w:r>
      <w:r>
        <w:rPr>
          <w:rFonts w:eastAsia="Times New Roman" w:cs="Times New Roman" w:ascii="Times New Roman" w:hAnsi="Times New Roman"/>
          <w:i/>
          <w:iCs/>
          <w:color w:val="000000"/>
          <w:sz w:val="28"/>
          <w:szCs w:val="28"/>
        </w:rPr>
        <w:t>after</w:t>
      </w:r>
      <w:r>
        <w:rPr>
          <w:rFonts w:eastAsia="Times New Roman" w:cs="Times New Roman" w:ascii="Times New Roman" w:hAnsi="Times New Roman"/>
          <w:color w:val="000000"/>
          <w:sz w:val="28"/>
          <w:szCs w:val="28"/>
        </w:rPr>
        <w:t xml:space="preserve"> the 10 years: VIEWS docs 2006-0202361I7, 2011-0422101I7). 164(1.5) does not apply to provincial refundable credits: 2017-0699781E5. For corporations, see 164(1) Notes.</w:t>
      </w:r>
    </w:p>
    <w:p>
      <w:pPr>
        <w:pStyle w:val="Normal"/>
        <w:bidi w:val="0"/>
        <w:spacing w:lineRule="auto" w:line="240" w:before="24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lief under 164(1.5) is at CRA discretion: doc 2008-0269581I7. Policy is in Information Circular 07-1R1 paras. 67-75. As with 152(4.2), it is generous: normally relief is given if one neglected to claim an available refund, provided it is not due to an optional claim (like CCA) or another person’s success in the Courts. If relief is refused, judicial review is available in Federal Court: see 220(3.1) Notes.</w:t>
      </w:r>
    </w:p>
    <w:p>
      <w:pPr>
        <w:pStyle w:val="Normal"/>
        <w:bidi w:val="0"/>
        <w:spacing w:lineRule="auto" w:line="240" w:before="24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10-year deadline applies to returns filed after 2004. Relief for earlier years can still be granted under the pre-2005 version of 164(1.5) if the return was filed late!</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4(1.5)(a) amended by 2014 budget bill #2, for 2016 and later tax years, to change “testamentary trust” to “graduated rate estate for the year” (see 122(1) Notes).</w:t>
      </w:r>
    </w:p>
    <w:p>
      <w:pPr>
        <w:pStyle w:val="Normal"/>
        <w:bidi w:val="0"/>
        <w:spacing w:lineRule="auto" w:line="240" w:before="24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4(1.5) opening words amended by 2010 budget bill #2, effective Dec. 15, 2010, to change “mailing” to “sending” (for 244(14.1) electronic notices).</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8"/>
          <w:szCs w:val="28"/>
        </w:rPr>
        <w:t xml:space="preserve">164(1.5)(c) added by 2010 budget bill #1, for refund applications made after March 4, 2010. Finance says it is needed because there is no deadline for CRA to assess a payor who fails to withhold tax, while the non-resident’s refund application deadline may have passed (e.g., </w:t>
      </w:r>
      <w:r>
        <w:rPr>
          <w:rFonts w:eastAsia="Times New Roman" w:cs="Times New Roman" w:ascii="Times New Roman" w:hAnsi="Times New Roman"/>
          <w:i/>
          <w:iCs/>
          <w:color w:val="000000"/>
          <w:sz w:val="28"/>
          <w:szCs w:val="28"/>
        </w:rPr>
        <w:t>FMC Technologies</w:t>
      </w:r>
      <w:r>
        <w:rPr>
          <w:rFonts w:eastAsia="Times New Roman" w:cs="Times New Roman" w:ascii="Times New Roman" w:hAnsi="Times New Roman"/>
          <w:color w:val="000000"/>
          <w:sz w:val="28"/>
          <w:szCs w:val="28"/>
        </w:rPr>
        <w:t xml:space="preserve">, 2008 FC 871, para. 32); Ernst, “Canada Moves to Eliminate Timing Problem for Refunds to Nonresidents”, 58(10) </w:t>
      </w:r>
      <w:r>
        <w:rPr>
          <w:rFonts w:eastAsia="Times New Roman" w:cs="Times New Roman" w:ascii="Times New Roman" w:hAnsi="Times New Roman"/>
          <w:i/>
          <w:iCs/>
          <w:color w:val="000000"/>
          <w:sz w:val="28"/>
          <w:szCs w:val="28"/>
        </w:rPr>
        <w:t>Tax Notes International</w:t>
      </w:r>
      <w:r>
        <w:rPr>
          <w:rFonts w:eastAsia="Times New Roman" w:cs="Times New Roman" w:ascii="Times New Roman" w:hAnsi="Times New Roman"/>
          <w:color w:val="000000"/>
          <w:sz w:val="28"/>
          <w:szCs w:val="28"/>
        </w:rPr>
        <w:t xml:space="preserve"> (taxnotes.com) 827-29 (June 7, 2010).</w:t>
      </w:r>
    </w:p>
    <w:p>
      <w:pPr>
        <w:pStyle w:val="Normal"/>
        <w:bidi w:val="0"/>
        <w:spacing w:lineRule="auto" w:line="240" w:before="24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4(1.5)(a) amended by 2004 Budget, for returns filed after 2004, to introduce the 10-year limit. 164(1.5) added by 1991 technical bill and amended retroactively by 1992 technical bill, for refunds for 1985 and later tax year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81.3(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81.3(1)(a), (b)(i) amended by 2002-2013 technical bill (Part 4 — bijuralism), effective June 26, 2013, to add “or for civil law corporeal”.</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 xml:space="preserve">181.3(1)(c)(ii)(B) repealed by 2008 budget bill #2, for tax years that begin after Sept. 2006. The “reserve adjustment” added to taxable capital employed in Canada was considered unnecessary due to demutualization of the insurance industry: Finance news release 2006-091 (Dec. 28/06). (Although the Large </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Corporations Tax is zero since 2006, some of its calculations are used for other purposes: see Notes to 181.1(1).)</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81.3(1) earlier amended by 1993 technical bill (last change effective for taxation years that end after Feb. 25, 1992) and 1992 technical bill.</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1.3(1) amended by 2002-2013 technical bill (effective June 26, 2013), 2008 budget bill #2, 1993 and 1992 technical bills.</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dd to beginning of Notes as a new first para.:</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though the Large Corporations Tax is zero since 2006, some of its calculations are still used for other purposes: see 181.1(1) Note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81.3(3)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delete second-last para.</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81.3(3)(c)(vii) and (d)(iv)(F) added, and (a)(v), (b)(iv) and (c)(v) amended, for tax years that begin after 1995.</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07.01(1)“specified non-qualified investment income”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Definition amended by 2013 budget bill #2, retroactive to March 23, 2011, to change “income (including a capital gain)” to “income (determined without reference to paragraph 82(1)(b)), or a capital gain”.</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Definition amended by 2011 budget bill #2 to change “TFSA” to “registered plan” and “holder” to “controlling individual”, for transactions occurring, income earned, capital gains accruing and investments acquired after March 22, 2011. (This extends the rules for TFSAs to apply to RRSPs and RRIF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07.01(1)“specified non-qualified investment income” added by 2010 budget bill #2, effective for 2010 and later taxation years. See Notes to 207.01(1)“advantage”.</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finition amended by 2013 and 2011 budget bills #2 (both effective March 23, 2011), extending it to apply to RRSPs and RRIFs. Added by 2010 budget bill #2, for TFSAs for 2010 and later tax years.</w:t>
      </w:r>
      <w:r>
        <w:br w:type="page"/>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12(1)(b)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delete this para.:</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efore paying interest or dividends to a financial intermediary acting as agent for non-resident owners, payers must either withhold 25% or get certification of where the beneficial owner is resident: Information Circular 76-12R6 para. 12. (This should no longer apply to arm’s-length interes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12(3.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12(3.1) amended by 2016 budget bill #2, for amounts paid or credited after 2016. For amounts paid or credited in 2015-2016, read:</w:t>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3.1) Subsections (3.2) and (3.3) apply at any time in respect of a taxpayer if</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the taxpayer pays or credits a particular amount at that time on account or in lieu of payment of, or in satisfaction of, interest (determined without reference to paragraph 18(6.1)(b) and subsection 214(16)) in respect of a particular debt or other obligation to pay an amount to a person or partnership (in this subsection referred to as the “intermediary”);</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the intermediary is not</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a person resident in Canada that does not deal at arm’s length with the taxpayer, or</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a partnership each member of which is a person described in subparagraph (i);</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c) at any time in the period during which the interest accrued (in subsections (3.2) and (3.3) referred to as the “relevant period”), the intermediary, or a person or partnership that does not deal at arm’s length with the intermediary,</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has an amount outstanding as or on account of a debt or other obligation to pay an amount to a non-resident person that meets any of the following conditions (in this subsection and subsection (3.2) referred to as the “intermediary debt”):</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recourse in respect of the debt or other obligation is limited in whole or in part, either immediately or in the future and either absolutely or contingently, to the particular debt or other obligation, or</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 xml:space="preserve">(B) it can reasonably be concluded that all or a portion of the particular debt or other </w:t>
      </w:r>
      <w:r>
        <w:br w:type="page"/>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obligation became owing, or was permitted to remain owing, because</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all or a portion of the debt or other obligation was entered into or was permitted to remain outstanding, or</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the intermediary anticipated that all or a portion of the debt or other obligation would become owing or remain outstanding, or</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has a specified right (as defined in subsection 18(5)) in respect of a particular property that was granted directly or indirectly by a non-resident person and</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the existence of the specified right is required under the terms and conditions of the particular debt or other obligation, or</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it can reasonably be concluded that all or a portion of the particular debt or other obligation became owing, or was permitted to remain owing, because</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the specified right was granted, or</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the intermediary anticipated that the specified right would be granted;</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d) the tax that would be payable under this Part in respect of the particular amount, if the particular amount were paid or credited to the non-resident person rather than the intermediary, is greater than the tax payable under this Part (determined without reference to this subsection and subsection (3.2)) in respect of the particular amount; and</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e) the total of all amounts — each of which is, in respect of the particular debt or other obligation, an amount outstanding as or on account of an intermediary debt or the fair market value of a particular property described in subparagraph (c)(ii) — is equal to at least 25% of the total of</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the amount outstanding as or on account of the particular debt or other obligation, and</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 xml:space="preserve">(ii) the total of all amounts each of which is an amount (other than the amount described in subparagraph (i)) that the taxpayer, or a person or partnership that does not deal at arm’s length with the taxpayer, has outstanding as or on account of a debt or other obligation to pay an amount to the intermediary under the agreement, or an agreement that is connected to the </w:t>
      </w:r>
      <w:r>
        <w:br w:type="page"/>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greement, under which the particular debt or other obligation was entered into where</w:t>
      </w:r>
    </w:p>
    <w:p>
      <w:pPr>
        <w:pStyle w:val="Normal"/>
        <w:bidi w:val="0"/>
        <w:spacing w:lineRule="auto" w:line="240" w:before="0" w:after="0"/>
        <w:ind w:left="360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the intermediary is granted a security interest (as defined in subsection 18(5)) in respect of a property that is the intermediary debt or the particular property, as the case may be, and the security interest secures the payment of two or more debts or other obligations that include the debt or other obligation and the particular debt or other obligation, and</w:t>
      </w:r>
    </w:p>
    <w:p>
      <w:pPr>
        <w:pStyle w:val="Normal"/>
        <w:bidi w:val="0"/>
        <w:spacing w:lineRule="auto" w:line="240" w:before="0" w:after="0"/>
        <w:ind w:left="360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each security interest that secures the payment of a debt or other obligation referred to in clause (A) secures the payment of every debt or other obligation referred to in that clause.</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12(3.1) added by 2014 budget bill #2, for amounts paid or credited after 2014. Para. (b) was not in the Aug. 29/14 draft legislation; what became (c)-(e) were (b)-(d).</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2(3.1) amended by 2016 budget bill #2, for amounts paid or credited after 2016. Added by 2014 budget bill #2, for amounts paid or credited after 2014. Para. (b) was not in the Aug. 29/14 draft legislation; what became (c)-(e) were (b)-(d).</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12(3.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12(3.2) amended by 2016 budget bill #2, for amounts paid or credited after 2016. For amounts paid or credited in 2015-2016, read:</w:t>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3.2) If this subsection applies at any time in respect of a taxpayer, then for the purposes of paragraph (1)(b), the taxpayer is deemed, at that time, to pay interest to a non-resident person referred to in subparagraph (3.1)(c)(i) or (ii), the amount of which is determined by the formula</w:t>
      </w:r>
    </w:p>
    <w:p>
      <w:pPr>
        <w:pStyle w:val="Normal"/>
        <w:bidi w:val="0"/>
        <w:spacing w:lineRule="auto" w:line="240" w:before="0" w:after="0"/>
        <w:ind w:left="2160" w:right="720" w:hanging="0"/>
        <w:jc w:val="center"/>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 B/C) – D] ? (E – F)/E</w:t>
      </w:r>
    </w:p>
    <w:p>
      <w:pPr>
        <w:pStyle w:val="Normal"/>
        <w:bidi w:val="0"/>
        <w:spacing w:lineRule="auto" w:line="240" w:before="0" w:after="0"/>
        <w:ind w:left="216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where</w:t>
      </w:r>
    </w:p>
    <w:p>
      <w:pPr>
        <w:pStyle w:val="Normal"/>
        <w:bidi w:val="0"/>
        <w:spacing w:lineRule="auto" w:line="240" w:before="0" w:after="0"/>
        <w:ind w:left="2160" w:right="720" w:hanging="0"/>
        <w:jc w:val="both"/>
        <w:rPr/>
      </w:pPr>
      <w:r>
        <w:rPr>
          <w:rFonts w:eastAsia="Times New Roman" w:cs="Times New Roman" w:ascii="Times New Roman" w:hAnsi="Times New Roman"/>
          <w:strike/>
          <w:color w:val="000000"/>
          <w:sz w:val="24"/>
          <w:szCs w:val="24"/>
        </w:rPr>
        <w:t>A</w:t>
      </w:r>
      <w:r>
        <w:rPr>
          <w:rFonts w:eastAsia="Times New Roman" w:cs="Times New Roman" w:ascii="Times New Roman" w:hAnsi="Times New Roman"/>
          <w:color w:val="000000"/>
          <w:sz w:val="24"/>
          <w:szCs w:val="24"/>
        </w:rPr>
        <w:tab/>
      </w:r>
      <w:r>
        <w:rPr>
          <w:rFonts w:eastAsia="Times New Roman" w:cs="Times New Roman" w:ascii="Times New Roman" w:hAnsi="Times New Roman"/>
          <w:strike/>
          <w:color w:val="000000"/>
          <w:sz w:val="24"/>
          <w:szCs w:val="24"/>
        </w:rPr>
        <w:t>is the particular amount referred to in paragraph (3.1)(a);</w:t>
      </w:r>
      <w:r>
        <w:br w:type="page"/>
      </w:r>
    </w:p>
    <w:p>
      <w:pPr>
        <w:pStyle w:val="Normal"/>
        <w:bidi w:val="0"/>
        <w:spacing w:lineRule="auto" w:line="240" w:before="0" w:after="0"/>
        <w:ind w:left="2160" w:right="720" w:hanging="0"/>
        <w:jc w:val="both"/>
        <w:rPr/>
      </w:pPr>
      <w:r>
        <w:rPr>
          <w:rFonts w:eastAsia="Times New Roman" w:cs="Times New Roman" w:ascii="Times New Roman" w:hAnsi="Times New Roman"/>
          <w:strike/>
          <w:color w:val="000000"/>
          <w:sz w:val="24"/>
          <w:szCs w:val="24"/>
        </w:rPr>
        <w:t>B</w:t>
      </w:r>
      <w:r>
        <w:rPr>
          <w:rFonts w:eastAsia="Times New Roman" w:cs="Times New Roman" w:ascii="Times New Roman" w:hAnsi="Times New Roman"/>
          <w:color w:val="000000"/>
          <w:sz w:val="24"/>
          <w:szCs w:val="24"/>
        </w:rPr>
        <w:tab/>
      </w:r>
      <w:r>
        <w:rPr>
          <w:rFonts w:eastAsia="Times New Roman" w:cs="Times New Roman" w:ascii="Times New Roman" w:hAnsi="Times New Roman"/>
          <w:strike/>
          <w:color w:val="000000"/>
          <w:sz w:val="24"/>
          <w:szCs w:val="24"/>
        </w:rPr>
        <w:t>is the average of all amounts each of which is the lesser of</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 the amount of the particular debt or other obligation referred to in paragraph (3.1)(a) outstanding at a particular time in the relevant period; and</w:t>
      </w:r>
    </w:p>
    <w:p>
      <w:pPr>
        <w:pStyle w:val="Normal"/>
        <w:bidi w:val="0"/>
        <w:spacing w:lineRule="auto" w:line="240" w:before="0" w:after="0"/>
        <w:ind w:left="288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ii) the total of all amounts each of which is at that particular time</w:t>
      </w:r>
    </w:p>
    <w:p>
      <w:pPr>
        <w:pStyle w:val="Normal"/>
        <w:bidi w:val="0"/>
        <w:spacing w:lineRule="auto" w:line="240" w:before="0" w:after="0"/>
        <w:ind w:left="360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an amount outstanding as or on account of an intermediary debt, in respect of the particular debt or other obligation, that is owed to the non-resident person,</w:t>
      </w:r>
    </w:p>
    <w:p>
      <w:pPr>
        <w:pStyle w:val="Normal"/>
        <w:bidi w:val="0"/>
        <w:spacing w:lineRule="auto" w:line="240" w:before="0" w:after="0"/>
        <w:ind w:left="360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the fair market value of a particular property referred to in subparagraph (3.1)(c)(ii) in respect of the particular debt or other obligation, or</w:t>
      </w:r>
    </w:p>
    <w:p>
      <w:pPr>
        <w:pStyle w:val="Normal"/>
        <w:bidi w:val="0"/>
        <w:spacing w:lineRule="auto" w:line="240" w:before="0" w:after="0"/>
        <w:ind w:left="360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C) if neither clause (A) nor (B) applies at that particular time, nil;</w:t>
      </w:r>
    </w:p>
    <w:p>
      <w:pPr>
        <w:pStyle w:val="Normal"/>
        <w:bidi w:val="0"/>
        <w:spacing w:lineRule="auto" w:line="240" w:before="0" w:after="0"/>
        <w:ind w:left="2160" w:right="720" w:hanging="0"/>
        <w:jc w:val="both"/>
        <w:rPr/>
      </w:pPr>
      <w:r>
        <w:rPr>
          <w:rFonts w:eastAsia="Times New Roman" w:cs="Times New Roman" w:ascii="Times New Roman" w:hAnsi="Times New Roman"/>
          <w:strike/>
          <w:color w:val="000000"/>
          <w:sz w:val="24"/>
          <w:szCs w:val="24"/>
        </w:rPr>
        <w:t>C</w:t>
      </w:r>
      <w:r>
        <w:rPr>
          <w:rFonts w:eastAsia="Times New Roman" w:cs="Times New Roman" w:ascii="Times New Roman" w:hAnsi="Times New Roman"/>
          <w:color w:val="000000"/>
          <w:sz w:val="24"/>
          <w:szCs w:val="24"/>
        </w:rPr>
        <w:tab/>
      </w:r>
      <w:r>
        <w:rPr>
          <w:rFonts w:eastAsia="Times New Roman" w:cs="Times New Roman" w:ascii="Times New Roman" w:hAnsi="Times New Roman"/>
          <w:strike/>
          <w:color w:val="000000"/>
          <w:sz w:val="24"/>
          <w:szCs w:val="24"/>
        </w:rPr>
        <w:t>is the average of all amounts each of which is the amount of the particular debt or other obligation outstanding at a time in the relevant period;</w:t>
      </w:r>
    </w:p>
    <w:p>
      <w:pPr>
        <w:pStyle w:val="Normal"/>
        <w:bidi w:val="0"/>
        <w:spacing w:lineRule="auto" w:line="240" w:before="0" w:after="0"/>
        <w:ind w:left="2160" w:right="720" w:hanging="0"/>
        <w:jc w:val="both"/>
        <w:rPr/>
      </w:pPr>
      <w:r>
        <w:rPr>
          <w:rFonts w:eastAsia="Times New Roman" w:cs="Times New Roman" w:ascii="Times New Roman" w:hAnsi="Times New Roman"/>
          <w:strike/>
          <w:color w:val="000000"/>
          <w:sz w:val="24"/>
          <w:szCs w:val="24"/>
        </w:rPr>
        <w:t>D</w:t>
      </w:r>
      <w:r>
        <w:rPr>
          <w:rFonts w:eastAsia="Times New Roman" w:cs="Times New Roman" w:ascii="Times New Roman" w:hAnsi="Times New Roman"/>
          <w:color w:val="000000"/>
          <w:sz w:val="24"/>
          <w:szCs w:val="24"/>
        </w:rPr>
        <w:tab/>
      </w:r>
      <w:r>
        <w:rPr>
          <w:rFonts w:eastAsia="Times New Roman" w:cs="Times New Roman" w:ascii="Times New Roman" w:hAnsi="Times New Roman"/>
          <w:strike/>
          <w:color w:val="000000"/>
          <w:sz w:val="24"/>
          <w:szCs w:val="24"/>
        </w:rPr>
        <w:t>is the portion, if any, of the particular amount deemed by subsection 214(16) to have been paid by the taxpayer as a dividend;</w:t>
      </w:r>
    </w:p>
    <w:p>
      <w:pPr>
        <w:pStyle w:val="Normal"/>
        <w:bidi w:val="0"/>
        <w:spacing w:lineRule="auto" w:line="240" w:before="0" w:after="0"/>
        <w:ind w:left="2160" w:right="720" w:hanging="0"/>
        <w:jc w:val="both"/>
        <w:rPr/>
      </w:pPr>
      <w:r>
        <w:rPr>
          <w:rFonts w:eastAsia="Times New Roman" w:cs="Times New Roman" w:ascii="Times New Roman" w:hAnsi="Times New Roman"/>
          <w:strike/>
          <w:color w:val="000000"/>
          <w:sz w:val="24"/>
          <w:szCs w:val="24"/>
        </w:rPr>
        <w:t>E</w:t>
      </w:r>
      <w:r>
        <w:rPr>
          <w:rFonts w:eastAsia="Times New Roman" w:cs="Times New Roman" w:ascii="Times New Roman" w:hAnsi="Times New Roman"/>
          <w:color w:val="000000"/>
          <w:sz w:val="24"/>
          <w:szCs w:val="24"/>
        </w:rPr>
        <w:tab/>
      </w:r>
      <w:r>
        <w:rPr>
          <w:rFonts w:eastAsia="Times New Roman" w:cs="Times New Roman" w:ascii="Times New Roman" w:hAnsi="Times New Roman"/>
          <w:strike/>
          <w:color w:val="000000"/>
          <w:sz w:val="24"/>
          <w:szCs w:val="24"/>
        </w:rPr>
        <w:t>is the rate of tax (determined without reference to subsection 214(16)) that would be imposed under this Part on the particular amount if the particular amount were paid by the taxpayer to the non-resident person at that time; and</w:t>
      </w:r>
    </w:p>
    <w:p>
      <w:pPr>
        <w:pStyle w:val="Normal"/>
        <w:bidi w:val="0"/>
        <w:spacing w:lineRule="auto" w:line="240" w:before="0" w:after="0"/>
        <w:ind w:left="2160" w:right="720" w:hanging="0"/>
        <w:jc w:val="both"/>
        <w:rPr/>
      </w:pPr>
      <w:r>
        <w:rPr>
          <w:rFonts w:eastAsia="Times New Roman" w:cs="Times New Roman" w:ascii="Times New Roman" w:hAnsi="Times New Roman"/>
          <w:strike/>
          <w:color w:val="000000"/>
          <w:sz w:val="24"/>
          <w:szCs w:val="24"/>
        </w:rPr>
        <w:t>F</w:t>
      </w:r>
      <w:r>
        <w:rPr>
          <w:rFonts w:eastAsia="Times New Roman" w:cs="Times New Roman" w:ascii="Times New Roman" w:hAnsi="Times New Roman"/>
          <w:color w:val="000000"/>
          <w:sz w:val="24"/>
          <w:szCs w:val="24"/>
        </w:rPr>
        <w:tab/>
      </w:r>
      <w:r>
        <w:rPr>
          <w:rFonts w:eastAsia="Times New Roman" w:cs="Times New Roman" w:ascii="Times New Roman" w:hAnsi="Times New Roman"/>
          <w:strike/>
          <w:color w:val="000000"/>
          <w:sz w:val="24"/>
          <w:szCs w:val="24"/>
        </w:rPr>
        <w:t>is the rate of tax (determined without reference to subsection 214(16)) imposed under this Part on the intermediary in respect of all or the portion of the particular amount paid or credited to the intermediary.</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12(3.1)-(3.3) added by 2014 budget bill #2, for amounts paid or credited after 2014.</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2(3.2) amended by 2016 budget bill #2, for amounts paid or credited after 2016. Added by 2014 budget bill #2, for amounts paid or credited after 2014.</w:t>
      </w:r>
      <w:r>
        <w:br w:type="page"/>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12(3.3)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12(3.3) amended by 2016 budget bill #2, for amounts paid or credited after 2016. For amounts paid or credited in 2015-2016, read:</w:t>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3.3) Back-to-back loan arrangement — If subsection (3.2) applies at any time to deem a taxpayer to pay interest at that time to more than one non-resident person referred to in subparagraph (3.1)(c)(i) or (ii) in respect of a particular debt or other obligation and the total of all amounts determined (without reference to this subsection) for B in subsection (3.2) in respect of the particular debt or other obligation exceeds the average of all amounts each of which is the amount of the particular debt or other obligation outstanding at a time in the relevant period, then the taxpayer may reduce the amount determined for B in respect of one or more of the non-resident persons by one or more amounts designated by the taxpayer, as is reasonable in the circumstances, the total of which designated amounts shall not be greater than that excess.</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2(3.3) amended by 2016 budget bill #2, for amounts paid or credited after 2016. Added by 2014 budget bill #2, for amounts paid or credited after 2014.</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12.1(3)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12.1(3)(a) opening words amended, and (b) opening words amended to add “or designated partnership”, by 2016 budget bill #2, for dispositions after March 21, 2016. For earlier dispositions, read (a) opening words as:</w:t>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 in respect of any disposition described in subsection (1) by a non-resident person of shares of the capital stock of a subject corporation to a purchaser corporation, the non-resident person shall, for greater certainty, be deemed not to deal at arm’s length with the purchaser corporation if the non-resident person wa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12.1(3)(b)(iv) and (e) amended by 2013 budget bill #2, effective Dec. 12, 2013, to change “majority interest” to “majority-interest” (with a hyphen).</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12.1(3)(b)(i) amended by 2000 same-sex partners bill to refer to “common-law partner”, effective as per Notes to 248(1)“common-law partner”.</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12.1(3) amended by 1978 Budget, by 1991 technical bill, by 1992 technical bill and by 1998 Budget. Current version effective February 24, 1998.</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2.1(3) earlier amended by 2016 budget bill #2 (for dispositions after March 21, 2016), 2013 budget bill #2, 2000 same-sex partners bill, 1998 Budget, 1992 ad 1991 technical bill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12.1(4)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last para., delete “For earlier dispositions, read:” and quoted vers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16(5)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For the meaning of “timber limit” see Notes to 13(21)“timber resource property”.</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16(5)(b) amended by 2002-2013 technical bill (Part 4 — bijuralism), effective June 26, 2013.</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16(5) opening words amended by 2002-2013 technical bill (Part 5 — technical), for taxation years that end after Dec. 20, 2002. Most of the changes were stylistic; the reference to the Part I return was updated to reflect the introduction of a special return for these non-residents.</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r the meaning of “timber limit” see 13(21)“timber resource property” Notes.</w:t>
      </w:r>
    </w:p>
    <w:p>
      <w:pPr>
        <w:pStyle w:val="Normal"/>
        <w:bidi w:val="0"/>
        <w:spacing w:lineRule="auto" w:line="240" w:before="24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6(5) amended by 2002-2013 technical bill, last change effective June 26, 2013.</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19(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19(1)(d)(ii) amended to change 115(1) reference from (e) to (d) by 2013 budget bill #2, effective for 1998 and later taxation year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19(1)(e) amended, and (c) and (k) repealed, by 2003 resource bill, effective for taxation years that begin after 2006.</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19(1) earlier amended by 2003 Budget (for taxation years beginning after June 2003), 2001 technical bill, 2000 Budget, and 1995-97, 1992 and 1991 technical bills.</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9(1) amended by 2013 budget bill #2 (for 1998 and later tax years), 2003 resource bill, 2003 Budget, 2001 technical bill, 2000 Budget; 1995-97, 1992 and 1991 technical bills.</w:t>
      </w:r>
    </w:p>
    <w:p>
      <w:pPr>
        <w:pStyle w:val="Normal"/>
        <w:bidi w:val="0"/>
        <w:spacing w:lineRule="auto" w:line="240" w:before="240" w:after="0"/>
        <w:ind w:left="720" w:right="720" w:hanging="720"/>
        <w:jc w:val="both"/>
        <w:rPr/>
      </w:pPr>
      <w:r>
        <w:rPr>
          <w:rFonts w:eastAsia="Times New Roman" w:cs="Times New Roman" w:ascii="Times New Roman" w:hAnsi="Times New Roman"/>
          <w:color w:val="0000FF"/>
          <w:sz w:val="28"/>
          <w:szCs w:val="28"/>
          <w:u w:val="single"/>
        </w:rPr>
        <w:t>231.2</w:t>
      </w:r>
      <w:r>
        <w:rPr>
          <w:rFonts w:eastAsia="Times New Roman" w:cs="Times New Roman" w:ascii="Times New Roman" w:hAnsi="Times New Roman"/>
          <w:color w:val="000000"/>
          <w:sz w:val="28"/>
          <w:szCs w:val="28"/>
          <w:u w:val="single"/>
        </w:rPr>
        <w:t>(4)-(7)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See Notes to 231.3(3) re elimination of ex parte hearings. 231.2(4)-(6) repealed by 2013 budget bill #1, effective for applications made by the Minister after June 26, 2013. They read:</w:t>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4) Service of authorization — Where an authorization is granted under subsection (3), it shall be served together with the notice referred to in subsection (1).</w:t>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5) Review of authorization — Where an authorization is granted under subsection (3), a third party on whom a notice is served under subsection (1) may, within 15 days after the service of the notice, apply to the judge who granted the authorization or, where the judge is unable to act, to another judge of the same court for a review of the authorization.</w:t>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6) Powers on review — On hearing an application under subsection (5), a judge may cancel the authorization previously granted if the judge is not then satisfied that the conditions in paragraphs (3)(a) and (b) have been met and the judge may confirm or vary the authorization if the judge is satisfied that those conditions have been met.</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31.2(6) earlier amended by 1995 Budget, effective June 20, 1996.</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31.2(7), repealed by 1988 tax reform effective Sept. 13, 1988, allowed the court to make further compliance orders. It was repealed on the introduction of a general power in 238(2) to make compliance orders.</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See 231.3(3) Notes re elimination of </w:t>
      </w:r>
      <w:r>
        <w:rPr>
          <w:rFonts w:eastAsia="Times New Roman" w:cs="Times New Roman" w:ascii="Times New Roman" w:hAnsi="Times New Roman"/>
          <w:i/>
          <w:iCs/>
          <w:color w:val="000000"/>
          <w:sz w:val="28"/>
          <w:szCs w:val="28"/>
        </w:rPr>
        <w:t>ex parte</w:t>
      </w:r>
      <w:r>
        <w:rPr>
          <w:rFonts w:eastAsia="Times New Roman" w:cs="Times New Roman" w:ascii="Times New Roman" w:hAnsi="Times New Roman"/>
          <w:color w:val="000000"/>
          <w:sz w:val="28"/>
          <w:szCs w:val="28"/>
        </w:rPr>
        <w:t xml:space="preserve"> hearings. 231.2(4)-(6), repealed by 2013 budget </w:t>
      </w:r>
      <w:r>
        <w:br w:type="page"/>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ill #1 for applications made after June 26, 2013, provided related rules. 231.2(6) earlier amended by 1995 Budget. 231.2(7), repealed by 1988 tax reform, allowed the court to make further compliance orders (see now 238(2)).</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44.2(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See also Harry”, delete first names of author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48(1)“employee benefit plan”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Opening words amended by 2002-2013 technical bill, effective Nov. 2011, to add “or of an employee or former employee” before the final closing parenthesi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48(1)“employee benefit plan” amended by 2010 budget bill #2, effective 2010, to add “any portion of the arrangement that is” (end of opening words) and to change “fund or plan” to “fund, plan or trust” (para. (a)).</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Para. (e) amended by 1993 technical bill, effective 1980.</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finition amended by 2002-2013 technical bill (effective Nov. 2011), 2010 budget bill #2, 1993 technical bill.</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48(1)“term preferred share”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Para. (d.1) amended by 2007 budget bill #2, effective Dec. 14, 2007, to change “prescribed stock exchange” to “designated stock exchange”.</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Subpara. (h)(vi) amended by 1998 Budget, effective for taxation years that begin after 1998 except that, in application to a share acquired from a corporation that last acquired the share in a taxation year that began before 1999, read “described in any of paragraphs (a) to (f) of the definition “specified financial institution” in this subsection” as “described in subclause (iv)(B)(I) or (II)”.</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Definition also amended by 1998 Budget (effective for taxation years that begin after 1998) and 1995-97 technical bill.</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w:t>
      </w:r>
      <w:r>
        <w:rPr>
          <w:rFonts w:eastAsia="Times New Roman" w:cs="Times New Roman" w:ascii="Times New Roman" w:hAnsi="Times New Roman"/>
          <w:strike/>
          <w:color w:val="000000"/>
          <w:sz w:val="24"/>
          <w:szCs w:val="24"/>
        </w:rPr>
        <w:t xml:space="preserve">Term preferred share” amended extensively by 1988 tax reform. Some of the changes were effective June 19, 1987, </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others shares issued (or deemed issued) after 8pm EDST, June 18, 1987. The definition reads differently for shares issued before that time.</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finition amended by 2007 budget bill #2 (effective Dec. 14, 2007), 1998 Budget, 1995-97 technical bill, 1988 tax reform. The definition reads differently for shares issued before 8pm EDST, June 18, 1987.</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48(16)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48(16)(a) amended by 2002-2013 technical bill (Part 5 — technical), for ITCs that become eligible to be claimed in tax years that begin after Dec. 20, 2002.</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48(16) added by 1990 GST, effective 1991.</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8(16) amended by 2002-2013 technical bill, for ITCs eligible to be claimed in tax years that begin after Dec. 20, 2002. Added by 1990 GS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48(17)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48(17) opening words amended by 2002-2013 technical bill (Part 5 — technical), effective for input tax credits that become eligible to be claimed in taxation years that begin after Dec. 20, 2002, to extend reference to 248(16)(a)(iii) and “the passenger vehicle or aircraft, as the case may be”.</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48(17) added by 1990 GST, effective 1991.</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8(17) amended by 2002-2013 technical bill, for ITCs eligible to be claimed in tax years that begin after Dec. 20, 2002. Added by 1990 GS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48(23.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48(23.1) opening words amended by 2002-2013 technical bill (Part 4 — bijuralism), effective June 26, 2013, to add “or right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48(23.1) earlier amended by 2000 same-sex partners bill. Added by 1993 technical bill.</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r>
        <w:br w:type="page"/>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8(23.1) amended by 2002-2013 technical bill (effective June 26, 2013), 2000 same-sex partners bill. Added by 1993 technical bill.</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48(25.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48(25.1) opening words amended by 2014 budget bill #2 to delete “and paragraph 122(2)(f)” from the end, for 2016 and later taxation year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48(25.1) earlier amended by 2010 budget bill #1 (effective March 5, 2010, to add the 60-month rule), 2008 budget bill #2. Added by 2001 technical bill.</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8(25.1) amended by 2014 budget bill #2 (for 2016 and later tax years), 2010 budget bill #1, 2008 budget bill #2. Added by 2001 technical bill.</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49(4) Notes:</w:t>
      </w:r>
      <w:r>
        <w:rPr>
          <w:rFonts w:eastAsia="Times New Roman" w:cs="Times New Roman" w:ascii="Times New Roman" w:hAnsi="Times New Roman"/>
          <w:i/>
          <w:iCs/>
          <w:color w:val="000000"/>
          <w:sz w:val="28"/>
          <w:szCs w:val="28"/>
        </w:rPr>
        <w:t xml:space="preserve"> 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49(4)(b) amended by 2016 budget bill #2, effective March 21, 2013, to add “the taxpayer is a corporation and”. This amendment limiting 249(4)(b) to corporations was originally in the Jan. 15, 2016 draft legislation dealing with various trust matter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49(4) amended by 2013 budget bill #2, effective March 21, 2013, to be based on “loss restriction event” instead of control of a corporation being acquired, so as to extend the rule to trusts (see Notes to 251.2(2)).</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49(4) amended by 1994 technical bill (last change effective Feb. 23, 1994), 1993 and 1991 technical bills</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9(4) amended by 2016 and 2013 budget bills #2 (effective March 21, 2013); 1994, 1993 and 1991 technical bill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49.1(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See also Form RC354; Paul Hickey, “Joint Venture Deferral Deadline Extended”, 20(3) Canadian Tax Highlights (ctf.ca) 3-4 (March 2012); and Notes to 34.2.</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49.1(1)(b) through (b)(ii)(A) amended by 2014 budget bill #2, for 2016 and later tax years. (See Notes to 248(1)“graduated rate estate”.)</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49.1(1)(b) closing words amended by 2002-2013 technical bill (Part 5 — technical), for fiscal periods that begin after June 26, 2013.</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49.1(1)(c) added (and former (c) renumbered (d)) by 2011 budget bill #2, for 2011 and later fiscal periods (see Notes to 249.1(8) re what this mean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49.1(1)(b) earlier amended by 2001 technical bill, 1998 Budget.</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See also Notes at end of 249.1.</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See also Form RC354; Hickey, “Joint Venture Deferral Deadline Extended”, 20(3) </w:t>
      </w:r>
      <w:r>
        <w:rPr>
          <w:rFonts w:eastAsia="Times New Roman" w:cs="Times New Roman" w:ascii="Times New Roman" w:hAnsi="Times New Roman"/>
          <w:i/>
          <w:iCs/>
          <w:color w:val="000000"/>
          <w:sz w:val="28"/>
          <w:szCs w:val="28"/>
        </w:rPr>
        <w:t>Canadian Tax Highlights</w:t>
      </w:r>
      <w:r>
        <w:rPr>
          <w:rFonts w:eastAsia="Times New Roman" w:cs="Times New Roman" w:ascii="Times New Roman" w:hAnsi="Times New Roman"/>
          <w:color w:val="000000"/>
          <w:sz w:val="28"/>
          <w:szCs w:val="28"/>
        </w:rPr>
        <w:t xml:space="preserve"> (ctf.ca) 3-4 (March 2012); 34.2 Notes.</w:t>
      </w:r>
    </w:p>
    <w:p>
      <w:pPr>
        <w:pStyle w:val="Normal"/>
        <w:bidi w:val="0"/>
        <w:spacing w:lineRule="auto" w:line="240" w:before="24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9.1(1) amended by 2014 budget bill #2 (for 2016 and later tax years), 2002-2013 technical bill, 2011 budget bill #2, 2001 technical bill, 1998 Budge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58(3)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58(3)(b)(ii) amended by 2001 technical bill to change reference from 112(2.2)(f) to 112(2.22), effective for dividends received after 1998.</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58(3)(b) amended by 1992 technical bill, retroactive to dividends received or deemed to be received on shares acquired after 8:00 p.m. EDST, June 18, 1987.</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8(3) amended by 2001 technical bill (for dividends received after 1998), 1992 technical bill.</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59(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59(2) repealed by 2005 budget bill #1, effective for taxation years that begin after 2004, due to the repeal of 205-207 (Part XI).</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59(2) added by 1993 technical bill, effective for periods occurring after 1991.</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9(2) repealed by 2005 budget bill #1, for tax years that begin after 2004, due to repeal of 205-207 (Part XI). Added by 1993 technical bill.</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59(3)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59(3) amended by 2005 budget bill #1, effective for taxation years that begin after 2004, due to the repeal of Part XI (205-207), and to remove references to qualified corporations (see 259(5)).</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259(3) added by 1993 technical bill, effective for periods occurring after 1985. See Notes at end of 259 for reference to former section.</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9(3) amended by 2005 budget bill #1, for tax years that begin after 2004. Added by 1993 technical bill.</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59(4)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9(4) amended by 2005 budget bill #1, for tax years that begin after 2004, due to repeal of Part XI (205-207), and to remove references to qualified corporations (see 259(5)).</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9(4) added by 1993 technical bill, for elections made after Dec. 21, 1992. See Notes at end of 259 for reference to former section.</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9(4) amended by 2005 budget bill #1, for tax years that begin after 2004. Added by 1993 technical bill.</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59(5)“designated provisions”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Definition amended by 2017 budget bill #2, effective March 23, 2017, to change “Parts X and XI to XI.1” to “Parts X, XI.01 and XI.1”. This deletes reference to Part XI (tax on RDSPs), which was repealed with Part XI.01 expanded to cover RDSPs and RESPs.</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Definition added by 2011 budget bill #2, with various versions applying from 2000, last change effective for taxation years that end after March 22, 2011.</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finition amended by 2017 budget bill #2, effective March 23, 2017, to delete reference to Part XI (Part XI.01 was expanded to cover RDSPs and RESPs). Added by 2011 budget bill #2.</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59(5)“qualified corporation”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inition “qualified corporation” repealed by 2005 budget bill #1, for tax years that begin after 2004. (Since none of the entities that are allowed to invest in these corps are subject to the qualified investment rules, the application of 259 to such corps was relevant only for the foreign property rules in Part XI.)</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985c1s5 259(5)“qualified corporation” added by 1993 technical bill, effective for periods occurring after 1985. See Notes at end of 259 for reference to former section.</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Qualified corporation” repealed by 2005 budget bill #1, for tax years that begin after 2004. Added by 1993 technical bill.</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259(5)“qualified trust” Notes:</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Qualified trust” added by 1993 technical bill, for periods after 1985.</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59(5)“specified taxpayer”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delete last para. “A proposed amendmen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59(5) [end]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delete these Notes (“259(5)¨qualified trus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59 [end]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delete both paras. (both “Former 259...”)</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104(4)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 xml:space="preserve">Reg. 104(4) added by P.C. 1992-480; reference to subsec. (3.1) added by P.C. 1994-438, effective for payments made after </w:t>
      </w:r>
      <w:r>
        <w:br w:type="page"/>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March 1, 1994; reference to subsec. (3.01) added by P.C. 1998-2772, for payments made after 1998.</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g. 104(4) amended by P.C. 1998-2772 (for payments after 1998), 1994-438. Added by P.C. 1992-480.</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229(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229(1)(b) amended by 2018 budget bill #1, for 2018 and later tax years, effectively to add references to business number and trust account number. For earlier years, read:</w:t>
      </w:r>
    </w:p>
    <w:p>
      <w:pPr>
        <w:pStyle w:val="Normal"/>
        <w:bidi w:val="0"/>
        <w:spacing w:lineRule="auto" w:line="240" w:before="240" w:after="0"/>
        <w:ind w:left="144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b) the name, address and, in the case of an individual, the social insurance number of each member of the partnership who is entitled to a share referred to in paragraph (c) or (d) for the fiscal period;</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229(1) opening words amended by 2002-2013 technical bill (Part 5 — technical), effective for fiscal periods that end after 2007, effectively to add the 115.2(2) exclusion.</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229(1) amended by 2007 budget bill #1 to add “or a SIFT partnership”, effective Oct. 31, 2006 (but see ITA 197(8) for the actual effective date).</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g. 229(1) amended by 2018 budget bill #1 (for 2018 and later tax years, to add references to business number and trust account number), 2002-2013 technical bill, 2007 budget bill #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305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first para., change “It read:” and everything after it 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t determines “unallocated income accrued in respect of the interest before 1982” for ITA 12.2 and 56(1)(d.1). For the text, see these Notes up to PITA 60th ed.</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1100(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1100(2) amended by P.C. 2009-660, for property acquired after Jan. 27, 2009, to modernize the wording and add reference to Class 52.</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1100(2)(a)(iii) amended by P.C. 2005-698, for property acquired after Dec. 12, 1995, to change “(p), (q) and (s)” to “(p) to (s)”. This extended exclusion of the half-year rule to Class 12(r), allowing rental videotapes and DVDs to be fully written off in the year acquired.</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The words “or that became available for use by the taxpayer in the year” added to Reg. 1100(2)(a)(i), and Reg. 1100(2)(a)(vii) added, by P.C. 1994-139, effective for property acquired after 1989.</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1100(2)(a) amended by P.C. 1991-465, for tax years ending after April 26, 1989.</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g. 1100(2) earlier amended by P.C. 2009-660, 2005-698, 1994-139, 1991-465.</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1102(9)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1102(9)(d) amended by P.C. 2011-44 to add reference to Class 41.1, for property acquired after March 18, 2007, except that for property acquired before May 3, 2010, read “the taxation year in which the property was acquired” as “the taxation year that includes May 3, 2010”.</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1102(9)(d) amended by P.C. 2006-439 to add references to Class 43.2, effective Feb. 23, 2005; for property acquired from Feb. 24, 2005 through June 13, 2006, the election to include property in Class 43.2 can also be made by notifying the Minister in writing by the end of 2006.</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1102(9)(d) amended by P.C. 1997-1033, for property acquired after Feb. 21, 1994 (if acquired before Aug. 21, 1997, the election under para. (d) could be filed until Feb. 28/98).</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For property acquired from 1988-Feb. 21, 1994, read Reg. 1102(9)(d) as simply “Class 41 in Schedule II in any other case”.</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g. 1102(9) amended by P.C. 2011-44 (last change effective for property acquired after May 2, 2010), 2006-439, 1997-1033.</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1102(14)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r>
        <w:br w:type="page"/>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1102(14) opening words amended by 2019 budget bill #1, effective March 19, 2019, to make it subject to Reg. 1102(14.13).</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1102(14) opening words amended to add reference to subsec. (14.12) by 2013 budget bill #2, for property acquired after March 20, 2013.</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1102(14) opening words amended by P.C. 2011-44, for property acquired after March 18, 2007, to add “Subject to subsection (14.11)”.</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g. 1102(14) amended by 2019 budget bill #1 (effective March 19, 2019, to make it subject to Reg. 1102(14.13)); 2013 budget bill #2; P.C. 2011-44.</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1102</w:t>
      </w:r>
      <w:r>
        <w:rPr>
          <w:rFonts w:eastAsia="Times New Roman" w:cs="Times New Roman" w:ascii="Times New Roman" w:hAnsi="Times New Roman"/>
          <w:color w:val="0000FF"/>
          <w:sz w:val="28"/>
          <w:szCs w:val="28"/>
          <w:u w:val="single"/>
        </w:rPr>
        <w:t>(16.1)</w:t>
      </w:r>
      <w:r>
        <w:rPr>
          <w:rFonts w:eastAsia="Times New Roman" w:cs="Times New Roman" w:ascii="Times New Roman" w:hAnsi="Times New Roman"/>
          <w:color w:val="000000"/>
          <w:sz w:val="28"/>
          <w:szCs w:val="28"/>
          <w:u w:val="single"/>
        </w:rPr>
        <w:t xml:space="preserve">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1102(16.1) amended by 2013 budget bill #1 to change “2012” to “2016”, effective 2012.</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1102(16.1) opening words amended by P.C. 2009-660, effective for property acquired after Feb. 25, 2008, to add “of the taxpayer filed with the Minister in accordance with section 150 of the Act” and to change “before 2009” to “before 2012”.</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1102(16.1) added by P.C. 2009-581, effective March 19, 2007. An 1102(16.1) election in writing is deemed filed in the manner and by the time required if it is received by the Minister of National Revenue by August 11, 2009.</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g. 1102(16.1) amended by 2013 budget bill #1 (effective 2012); P.C. 2009-660, P.C. 2009-58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 xml:space="preserve">Reg. </w:t>
      </w:r>
      <w:r>
        <w:rPr>
          <w:rFonts w:eastAsia="Times New Roman" w:cs="Times New Roman" w:ascii="Times New Roman" w:hAnsi="Times New Roman"/>
          <w:color w:val="0000FF"/>
          <w:sz w:val="28"/>
          <w:szCs w:val="28"/>
          <w:u w:val="single"/>
        </w:rPr>
        <w:t>1104(2)</w:t>
      </w:r>
      <w:r>
        <w:rPr>
          <w:rFonts w:eastAsia="Times New Roman" w:cs="Times New Roman" w:ascii="Times New Roman" w:hAnsi="Times New Roman"/>
          <w:color w:val="000000"/>
          <w:sz w:val="28"/>
          <w:szCs w:val="28"/>
          <w:u w:val="single"/>
        </w:rPr>
        <w:t>“data network infrastructure equipment” Note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An IP telephone and related hardware are excluded from this definition by paras. (a) and (e) in the CRA’s view: VIEWS doc 2010-0362061E5.</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Para. (e) amended by P.C. 2009-581, effective March 19, 2007, to refer to Cl. 50, and by P.C. 2009-660, for property acquired after Jan. 27, 2009, to refer to Cl. 52.</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Definition “data network infrastructure equipment” added by P.C. 2005-2286, effective March 23, 2004.</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RA says an IP phone and related hardware are excluded from this definition by paras. (a) and (e): VIEWS doc 2010-0362061E5.</w:t>
      </w:r>
    </w:p>
    <w:p>
      <w:pPr>
        <w:pStyle w:val="Normal"/>
        <w:bidi w:val="0"/>
        <w:spacing w:lineRule="auto" w:line="240" w:before="24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finition amended by P.C. 2009-660 (for property acquired after Jan. 27, 2009), 2009-581. Added by P.C. 2005-2286.</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1104(13)“eligible waste fuel”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Definition amended by 2012 budget bill #2, effective March 29, 2012, to add “plant residue”.</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Definition amended by 2010 budget bill #2, for property acquired after Feb. 25, 2008, to add “bioga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1104(13)“eligible waste fuel” added by P.C. 2009-581, effective for property acquired after March 18, 2007.</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finition amended by 2012 budget bill #2 (effective March 29, 2012), 2010 budget bill #2. Added by P.C. 2009-58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1104(13)“food and animal waste”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Paras. (a) and (b) amended to add “or beverage” by 2013 budget bill #2, for property acquired after March 20, 2013 that has not been used or acquired for use by that date.</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1104(13)“food and animal waste” added by 2010 budget bill #2, effective for property acquired after Feb. 25, 2008. (For property acquired earlier, see “food waste”.)</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finition amended by 2013 budget bill #2, for property acquired after March 20, 2013. Added by 2010 budget bill #2.</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1104(13)“plant residue”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r>
        <w:br w:type="page"/>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Definition amended by 2012 budget bill #2, effective March 29, 2012.</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1104(13)“plant residue” amended by P.C. 2009-581, effective for property acquired after March 18, 2007, to add reference to bioga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w:t>
      </w:r>
      <w:r>
        <w:rPr>
          <w:rFonts w:eastAsia="Times New Roman" w:cs="Times New Roman" w:ascii="Times New Roman" w:hAnsi="Times New Roman"/>
          <w:strike/>
          <w:color w:val="000000"/>
          <w:sz w:val="24"/>
          <w:szCs w:val="24"/>
        </w:rPr>
        <w:t>Plant residue” added by P.C. 2005-2287, effective for property acquired after February 18, 2003.</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finition amended by 2012 budget bill #2 (effective March 29, 2012), P.C. 2009-581. Added by P.C. 2005-2287.</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3504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3504 opening words amended by 2002-2013 technical bill (Part 5 — technical), effective May 2, 2007, to change 110.1(3)(a)(ii) to 110.1(2.1)(a)(ii), and 118.1(6)(b) to 118.1(5.4)(a)(ii).</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3504(c) added by P.C. 2010-1112, effective for 2010 and later taxation years. Finance news release 2010-102 (Oct. 29/10) and Backgrounder explains that this is to encourage US residents to donate Canadian real property (such as nature reserves) for use in the Canadian public interest.</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3504(a) added by P.C. 2007-533, effective for donations made after May 2, 2007. Reg. 3504 amended by P.C. 1994-139, effective 1988, to change reference from former ITA 110(2.2)(a)(ii) to the provisions that now deal with gifts.</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g. 3504 amended by 2002-2013 technical bill (effective May 2, 2007), P.C. 2010-1112, 2007-533, 1994-139.</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5600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last para.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 xml:space="preserve">Reg. 5600(j) added by 2017 budget bill #2, effective Dec. 14, 2017. 5600(g)-(i) added by P.C. 2015-862, effective July 2015 (implementing Finance comfort letters of May 28, 2013, Feb. 26, 2015 and March 18, 2015). 5600(d)-(f) added by 2013 budget bill #2, effective 2011 (two Finance comfort letters of Dec. 23, 2011 and one of Sept. 25, 2012). 5600(c) added by P.C. 2011-936 (Sept. 11/07 Finance comfort letter), effective June 12, 2006. Reg. 5600 added by P.C. 2004-425, effective 1998, </w:t>
      </w:r>
      <w:r>
        <w:br w:type="page"/>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placing former Reg. 5600, which provided a deadline for ITAR 61(2) (refund of RRSP premiums where the annuitant died before 1972).</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g. 5600(j) added by 2017 budget bill #2, effective Dec. 14, 2017. 5600(g)-(i) added by P.C. 2015-862; (d)-(f) by 2013 budget bill #2; (c) by P.C. 2011-936. Reg. 5600 added by P.C. 2004-425, replacing one that provided a deadline for ITAR 61(2) (refund of RRSP premiums where annuitant died before 1972).</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8506(7)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8506(7) amended, effectively to add para. (b), by 2008 budget bill #2, effective March 12, 2009. (See Notes to ITA 60.021.)</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8506(7)(b) amended by 2007 budget bill #1 to change “69” to “71”, effective 2007 (in conjunction with increase in the RRSP age limit to 71: see ITA 146(2)(b.4)).</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8506(7) added by P.C. 2005-1508, effective 2004.</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e ITA 60.021 Notes. Reg. 8506(7) amended by 2008 budget bill #2 (effective March 12, 2009), 2007 budget bill #1, P.C. 2005-1508.</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8700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8700(a)(ii) and (iv), and opening words of Reg. 8700(b), amended by P.C. 2011-936, effective Feb. 20, 2011.</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8700(a)(vi) previously amended by P.C. 2007-849.</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Reg. 8700 added by P.C. 1994-139, effective July 14, 1990.</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g. 8700 amended by P.C. 2011-936 (effective Feb. 20, 2011), 2007-849, 1994-139.</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9400-9401 [Part XCIV]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xml:space="preserve">first para., delete “It provided:” and the entire quoted version with its annotations - </w:t>
      </w:r>
      <w:r>
        <w:rPr>
          <w:rFonts w:eastAsia="Times New Roman" w:cs="Times New Roman" w:ascii="Times New Roman" w:hAnsi="Times New Roman"/>
          <w:i/>
          <w:iCs/>
          <w:color w:val="0000FF"/>
          <w:sz w:val="28"/>
          <w:szCs w:val="28"/>
          <w:u w:val="single"/>
        </w:rPr>
        <w:t>done already on PITA-60 proofs</w:t>
      </w:r>
      <w:r>
        <w:br w:type="page"/>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Sch. II:Cl. 8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paras.</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8(i)(iv) amended by P.C. 1999-629, for property acquired after March 6, 1996, to change “gas well” to “oil or gas well”. (“Oil well” was formerly in 8(1)(vi).)</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8(i)(vi) amended by P.C. 1999-629, for property acquired after March 6, 1996, to change “oil well” to “specified temporary access road of the taxpayer”. (“Oil well” was moved to 8(1)(iv).) See Reg. 1104(2)“specified temporary access road”.</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8(m) added by P.C. 1994-139, for 1989 and later tax years, for property acquired after 1987.</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mended by P.C. 1999-629 (for property acquired after March 6, 1996), 1994-139.</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Sch. II: Cl. 10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0(a) covers cars, but not those costing over $30,000, which are in Class 10.1, or electric or hybrid cars, which are in Class 54. (Taxis and rental cars are in Class 16.). It includes a motor home (which is not an “automobile”): VIEWS doc 2003-0045525, and an an all-terrain vehicle: doc 2002-0141367. The term “automotive equipment” is interpreted broadly, and includes outboard motors and hovercraft (Income Tax Folio S3-F4-C1 ¶1.118) and a self-propelled sprayer (2011-0402501E5).</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0(e) changed from simply “a trailer” to current wording by P.C. 1994-139, effective for property acquired after December 23, 1991.</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Mobile homes were “trailers” for 10(e): Lansdowne Equity Ventures, 2006 TCC 565. A mobile home that is permanently attached to a foundation is Class 1 but if not is Class 10(e): VIEWS docs 2008-0296531I7, 2009-0332411M4. Wellsite trailers that are frequently moved are 10(e): 2017-0733971I7.</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Multi-use communication cable can fall into either 10(f) or 3(j) depending on the facts: VIEWS doc 2002-0127845. Internet equipment used in the telecommunications industry (hubs, routers, servers, switches, etc.) is generally excluded from 10(f) due to 10(f)(ii); see VIEWS doc 2003-0015997, but see now Class 46 and Reg. 1104(2)“data network infrastructure equipment”. See also Notes to Reg. 1104(2)“general purpose electronic data processing equipment”.</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0(f) amended by P.C. 2005-2286, effective March 23, 2004, to add “and before March 23, 2004” and grandfathering for before 2005. See now Class 50 (55% CCA) for computer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Text before para. (g) amended to refer to Class 41.1 by P.C. 2011-44, for property acquired after March 18, 2007; to Class 41.2 by 2013 budget bill #2, for property acquired after March 20, 2013; to Class 43(b) by P.C. 1994-230, for property acquired after Feb. 25, 1992.</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0(g)(ii): see Michael Colborne, “Class 10(g) and the Ownership of Mineral Resources”, II(1) Resource Sector Taxation (Federated Press) 105-07 (2003).</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Opening words of 10(h) amended by P.C. 1994-139, effective for property acquired after December 23, 1991, other than property acquired before 1993 pursuant to an agreement in writing entered into by that date, or that was under construction by or on behalf of the taxpayer on that date. For earlier acquisitions, read “(h) contractor’s movable equipment, including portable camp buildings, except a property included in”.</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0(l)(ii): for “similar surface construction”, see Notes to Class 17.</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0(n) amended by P.C. 1994-139, effective for 1986 and later taxation years, to add the words “that the taxpayer is entitled to cut and remove”. Thus, it can apply where the taxpayer has the right to remove some but not all of the timber from the timber limit.</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0(s) amended by P.C. 2005-698, effective for 1995 and later taxation years, to add reference to 10(x).</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0(u): For the meaning of “used primarily” see Notes to ITA 73(3).</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0(v) opening words amended by 2010 budget bill #2, effective for taxation years that end after March 4, 2010, to add exclusion for Class 30 property.</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0(w) amended by P.C. 2005-698, effective for 1995 and later taxation years, to add “and before March 1996”.</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0(x) added by P.C. 2005-698, effective for 1995 and later taxation years.</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10(y) added by P.C. 2009-660, effective for property acquired after Feb. 25, 2008.</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i/>
          <w:iCs/>
          <w:color w:val="000000"/>
          <w:sz w:val="28"/>
          <w:szCs w:val="28"/>
        </w:rPr>
        <w:t xml:space="preserve">10(a) </w:t>
      </w:r>
      <w:r>
        <w:rPr>
          <w:rFonts w:eastAsia="Times New Roman" w:cs="Times New Roman" w:ascii="Times New Roman" w:hAnsi="Times New Roman"/>
          <w:color w:val="000000"/>
          <w:sz w:val="28"/>
          <w:szCs w:val="28"/>
        </w:rPr>
        <w:t>covers cars, but not those costing over $30,000 (Class 10.1), electric or hybrid cars (Cl. 54), or taxis and rental cars (Cl. 16). 10(a) includes a motor home (which is not an “automobile”): VIEWS doc 2003-0045525, and an an all-terrain vehicle: 2002-0141367. The term “automotive equipment” is interpreted broadly, and includes outboard motors and hovercraft (Income Tax Folio S3-F4-C1 ¶1.118) and a self-propelled sprayer (2011-0402501E5).</w:t>
      </w:r>
    </w:p>
    <w:p>
      <w:pPr>
        <w:pStyle w:val="Normal"/>
        <w:bidi w:val="0"/>
        <w:spacing w:lineRule="auto" w:line="240" w:before="240" w:after="0"/>
        <w:ind w:left="720" w:right="720" w:hanging="0"/>
        <w:jc w:val="both"/>
        <w:rPr/>
      </w:pPr>
      <w:r>
        <w:rPr>
          <w:rFonts w:eastAsia="Times New Roman" w:cs="Times New Roman" w:ascii="Times New Roman" w:hAnsi="Times New Roman"/>
          <w:i/>
          <w:iCs/>
          <w:color w:val="000000"/>
          <w:sz w:val="28"/>
          <w:szCs w:val="28"/>
        </w:rPr>
        <w:t>10(e):</w:t>
      </w:r>
      <w:r>
        <w:rPr>
          <w:rFonts w:eastAsia="Times New Roman" w:cs="Times New Roman" w:ascii="Times New Roman" w:hAnsi="Times New Roman"/>
          <w:color w:val="000000"/>
          <w:sz w:val="28"/>
          <w:szCs w:val="28"/>
        </w:rPr>
        <w:t xml:space="preserve"> mobile homes were “trailers”: </w:t>
      </w:r>
      <w:r>
        <w:rPr>
          <w:rFonts w:eastAsia="Times New Roman" w:cs="Times New Roman" w:ascii="Times New Roman" w:hAnsi="Times New Roman"/>
          <w:i/>
          <w:iCs/>
          <w:color w:val="000000"/>
          <w:sz w:val="28"/>
          <w:szCs w:val="28"/>
        </w:rPr>
        <w:t>Lansdowne Equity</w:t>
      </w:r>
      <w:r>
        <w:rPr>
          <w:rFonts w:eastAsia="Times New Roman" w:cs="Times New Roman" w:ascii="Times New Roman" w:hAnsi="Times New Roman"/>
          <w:color w:val="000000"/>
          <w:sz w:val="28"/>
          <w:szCs w:val="28"/>
        </w:rPr>
        <w:t>, 2006 TCC 565. A mobile home, if permanently attached to a foundation, is Cl. 1, but if not is 10(e): docs 2008-0296531I7, 2009-0332411M4. Frequently moved wellsite trailers are 10(e): 2017-0733971I7.</w:t>
      </w:r>
    </w:p>
    <w:p>
      <w:pPr>
        <w:pStyle w:val="Normal"/>
        <w:bidi w:val="0"/>
        <w:spacing w:lineRule="auto" w:line="240" w:before="240" w:after="0"/>
        <w:ind w:left="720" w:right="720" w:hanging="0"/>
        <w:jc w:val="both"/>
        <w:rPr/>
      </w:pPr>
      <w:r>
        <w:rPr>
          <w:rFonts w:eastAsia="Times New Roman" w:cs="Times New Roman" w:ascii="Times New Roman" w:hAnsi="Times New Roman"/>
          <w:i/>
          <w:iCs/>
          <w:color w:val="000000"/>
          <w:sz w:val="28"/>
          <w:szCs w:val="28"/>
        </w:rPr>
        <w:t>10(f):</w:t>
      </w:r>
      <w:r>
        <w:rPr>
          <w:rFonts w:eastAsia="Times New Roman" w:cs="Times New Roman" w:ascii="Times New Roman" w:hAnsi="Times New Roman"/>
          <w:color w:val="000000"/>
          <w:sz w:val="28"/>
          <w:szCs w:val="28"/>
        </w:rPr>
        <w:t xml:space="preserve"> multi-use communication cable can be either 10(f) or 3(j) depending on the facts: VIEWS doc 2002-0127845. Internet equipment used in the telecom industry (hubs, routers, servers, switches, etc.) is generally excluded due to 10(f)(ii): 2003-0015997; but see now Cl. 46 and Reg. 1104(2)“data network infrastructure equipment”. See also Reg. 1104(2)“general purpose electronic data processing equipment” Notes.</w:t>
      </w:r>
    </w:p>
    <w:p>
      <w:pPr>
        <w:pStyle w:val="Normal"/>
        <w:bidi w:val="0"/>
        <w:spacing w:lineRule="auto" w:line="240" w:before="240" w:after="0"/>
        <w:ind w:left="720" w:right="720" w:hanging="0"/>
        <w:jc w:val="both"/>
        <w:rPr/>
      </w:pPr>
      <w:r>
        <w:rPr>
          <w:rFonts w:eastAsia="Times New Roman" w:cs="Times New Roman" w:ascii="Times New Roman" w:hAnsi="Times New Roman"/>
          <w:i/>
          <w:iCs/>
          <w:color w:val="000000"/>
          <w:sz w:val="28"/>
          <w:szCs w:val="28"/>
        </w:rPr>
        <w:t>10(g)(ii):</w:t>
      </w:r>
      <w:r>
        <w:rPr>
          <w:rFonts w:eastAsia="Times New Roman" w:cs="Times New Roman" w:ascii="Times New Roman" w:hAnsi="Times New Roman"/>
          <w:color w:val="000000"/>
          <w:sz w:val="28"/>
          <w:szCs w:val="28"/>
        </w:rPr>
        <w:t xml:space="preserve"> see Colborne, “Class 10(g) and the Ownership of Mineral Resources”, II(1) </w:t>
      </w:r>
      <w:r>
        <w:rPr>
          <w:rFonts w:eastAsia="Times New Roman" w:cs="Times New Roman" w:ascii="Times New Roman" w:hAnsi="Times New Roman"/>
          <w:i/>
          <w:iCs/>
          <w:color w:val="000000"/>
          <w:sz w:val="28"/>
          <w:szCs w:val="28"/>
        </w:rPr>
        <w:t>Resource Sector Taxation</w:t>
      </w:r>
      <w:r>
        <w:rPr>
          <w:rFonts w:eastAsia="Times New Roman" w:cs="Times New Roman" w:ascii="Times New Roman" w:hAnsi="Times New Roman"/>
          <w:color w:val="000000"/>
          <w:sz w:val="28"/>
          <w:szCs w:val="28"/>
        </w:rPr>
        <w:t xml:space="preserve"> (Federated Press) 105-07 (2003).</w:t>
      </w:r>
      <w:r>
        <w:br w:type="page"/>
      </w:r>
    </w:p>
    <w:p>
      <w:pPr>
        <w:pStyle w:val="Normal"/>
        <w:bidi w:val="0"/>
        <w:spacing w:lineRule="auto" w:line="240" w:before="240" w:after="0"/>
        <w:ind w:left="720" w:right="720" w:hanging="0"/>
        <w:jc w:val="both"/>
        <w:rPr/>
      </w:pPr>
      <w:r>
        <w:rPr>
          <w:rFonts w:eastAsia="Times New Roman" w:cs="Times New Roman" w:ascii="Times New Roman" w:hAnsi="Times New Roman"/>
          <w:i/>
          <w:iCs/>
          <w:color w:val="000000"/>
          <w:sz w:val="28"/>
          <w:szCs w:val="28"/>
        </w:rPr>
        <w:t>10(l)(ii):</w:t>
      </w:r>
      <w:r>
        <w:rPr>
          <w:rFonts w:eastAsia="Times New Roman" w:cs="Times New Roman" w:ascii="Times New Roman" w:hAnsi="Times New Roman"/>
          <w:color w:val="000000"/>
          <w:sz w:val="28"/>
          <w:szCs w:val="28"/>
        </w:rPr>
        <w:t xml:space="preserve"> for “similar surface construction” see Class 17 Notes.</w:t>
      </w:r>
    </w:p>
    <w:p>
      <w:pPr>
        <w:pStyle w:val="Normal"/>
        <w:bidi w:val="0"/>
        <w:spacing w:lineRule="auto" w:line="240" w:before="240" w:after="0"/>
        <w:ind w:left="720" w:right="720" w:hanging="0"/>
        <w:jc w:val="both"/>
        <w:rPr/>
      </w:pPr>
      <w:r>
        <w:rPr>
          <w:rFonts w:eastAsia="Times New Roman" w:cs="Times New Roman" w:ascii="Times New Roman" w:hAnsi="Times New Roman"/>
          <w:i/>
          <w:iCs/>
          <w:color w:val="000000"/>
          <w:sz w:val="28"/>
          <w:szCs w:val="28"/>
        </w:rPr>
        <w:t>10(u)</w:t>
      </w:r>
      <w:r>
        <w:rPr>
          <w:rFonts w:eastAsia="Times New Roman" w:cs="Times New Roman" w:ascii="Times New Roman" w:hAnsi="Times New Roman"/>
          <w:color w:val="000000"/>
          <w:sz w:val="28"/>
          <w:szCs w:val="28"/>
        </w:rPr>
        <w:t>: for “used primarily” see ITA 73(3) Notes.</w:t>
      </w:r>
    </w:p>
    <w:p>
      <w:pPr>
        <w:pStyle w:val="Normal"/>
        <w:bidi w:val="0"/>
        <w:spacing w:lineRule="auto" w:line="240" w:before="24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l. 10 amended by 2013 budget bill #2 (for property acquired after March 20, 2013), 2010 budget bill #2; P.C. 2011-44, 2009-660, 2005-2286, 2005-698, 1994-230, 1994-139.</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Sch. II:Cl. 4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ll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See Tom Stack, “Overview of Capital Cost Allowance Classifications for Mining Assets”, VI(2) Resource Sector Taxation (Federated Press) 436-438 (2008).</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w:t>
      </w:r>
      <w:r>
        <w:rPr>
          <w:rFonts w:eastAsia="Times New Roman" w:cs="Times New Roman" w:ascii="Times New Roman" w:hAnsi="Times New Roman"/>
          <w:strike/>
          <w:color w:val="000000"/>
          <w:sz w:val="24"/>
          <w:szCs w:val="24"/>
        </w:rPr>
        <w:t>Designed capacity” in 41(a.2)(ii)(C) means “what an existing thing ... was designed to theoretically achieve, not what it is capable of doing in the design phase”: Thompson Creek Mining, 2017 BCSC 1128 (under BC Mineral Tax Act).</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Property acquired for a new sylvite (potash ore) mine qualified under 41(a): VIEWS doc 2006-0197591E5. Property related to a bituminous sands project qualified in 2004-0106281R3, 2006-0188921R3, 2007-0222741R3, 2007-0251451R3. See also Cl. 41.1 Notes.</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For the meaning of “indirectly” in 41(c) and (d), see Notes to ITA 17.1(1).</w:t>
      </w:r>
      <w:r>
        <w:br w:type="page"/>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Opening words amended to exclude Class 41.1 property by P.C. 2011-44, for property acquired after March 18, 2007, and to exclude Class 41.2 property by 2013 budget bill #2, for property acquired after March 20, 2013.</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41(a) amended by P.C. 2001-1378 effective August 15, 2001, and by P.C. 1998-49 effective for property acquired after March 6, 1996.</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41(a.1), added by P.C. 1998-49 effective for property acquired after March 6, 1996, implements a 1996 budget proposal for accelerated CCA for Cl. 41 property, that becomes available for use in respect of a mine in a year, in excess of 5% of the gross revenue from the mine for the year. See Reg. 1104(5.1)–(5.2).</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41(a.2), added by P.C. 1998-49 effective for property acquired after March 6, 1996, implements a 1996 budget proposal to treat oil sands in-situ projects as mines for CCA purposes. It provides a “major mine expansion” test for in-situ projects, analogous to the test in Class 28, to determine eligibility for accelerated CCA.</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41(a.2)(ii)(C) amended by P.C. 2000-1331, for expansions that begin after Sept. 13, 2000.</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41(a.3), added by P.C. 1998-49 effective for property acquired after 1987, provides a cross-reference for property included in 41 by Reg. 1102(8) and (9) (electrical plant for mining) This property is not eligible for accelerated CCA, but is given the same 25% rate as property in 41(b).</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41(b) opening words amended by P.C. 2005-2186 to add exclusion for Reg. 1101(2c), effective Nov. 7, 2001. 41(b)(i) amended by P.C. 1994-230 and P.C. 1997-1033, effective for property acquired after February 25, 1992.</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41(c)(i)(A), (d)(i)(A) added by P.C. 2009-581, for property acquired after March 18, 2007.</w:t>
      </w:r>
    </w:p>
    <w:p>
      <w:pPr>
        <w:pStyle w:val="Normal"/>
        <w:bidi w:val="0"/>
        <w:spacing w:lineRule="auto" w:line="240" w:before="24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41(c) and (d) added by P.C. 1999-629, for taxation years that begin after 1996.</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See Stack, “Overview of Capital Cost Allowance Classifications for Mining Assets”, VI(2) </w:t>
      </w:r>
      <w:r>
        <w:rPr>
          <w:rFonts w:eastAsia="Times New Roman" w:cs="Times New Roman" w:ascii="Times New Roman" w:hAnsi="Times New Roman"/>
          <w:i/>
          <w:iCs/>
          <w:color w:val="000000"/>
          <w:sz w:val="28"/>
          <w:szCs w:val="28"/>
        </w:rPr>
        <w:t>Resource Sector Taxation</w:t>
      </w:r>
      <w:r>
        <w:rPr>
          <w:rFonts w:eastAsia="Times New Roman" w:cs="Times New Roman" w:ascii="Times New Roman" w:hAnsi="Times New Roman"/>
          <w:color w:val="000000"/>
          <w:sz w:val="28"/>
          <w:szCs w:val="28"/>
        </w:rPr>
        <w:t xml:space="preserve"> (Federated Press) 436-438 (2008).</w:t>
      </w:r>
    </w:p>
    <w:p>
      <w:pPr>
        <w:pStyle w:val="Normal"/>
        <w:bidi w:val="0"/>
        <w:spacing w:lineRule="auto" w:line="240" w:before="240" w:after="0"/>
        <w:ind w:left="720" w:right="720" w:hanging="0"/>
        <w:jc w:val="both"/>
        <w:rPr/>
      </w:pPr>
      <w:r>
        <w:rPr>
          <w:rFonts w:eastAsia="Times New Roman" w:cs="Times New Roman" w:ascii="Times New Roman" w:hAnsi="Times New Roman"/>
          <w:i/>
          <w:iCs/>
          <w:color w:val="000000"/>
          <w:sz w:val="28"/>
          <w:szCs w:val="28"/>
        </w:rPr>
        <w:t>41(a):</w:t>
      </w:r>
      <w:r>
        <w:rPr>
          <w:rFonts w:eastAsia="Times New Roman" w:cs="Times New Roman" w:ascii="Times New Roman" w:hAnsi="Times New Roman"/>
          <w:color w:val="000000"/>
          <w:sz w:val="28"/>
          <w:szCs w:val="28"/>
        </w:rPr>
        <w:t xml:space="preserve"> property acquired for a new sylvite (potash ore) mine qualified: VIEWS doc 2006-0197591E5. Property related to a bituminous sands project qualified in 2004-0106281R3, 2006-0188921R3, 2007-0222741R3, 2007-0251451R3. See also Cl. 41.1 Notes.</w:t>
      </w:r>
    </w:p>
    <w:p>
      <w:pPr>
        <w:pStyle w:val="Normal"/>
        <w:bidi w:val="0"/>
        <w:spacing w:lineRule="auto" w:line="240" w:before="240" w:after="0"/>
        <w:ind w:left="720" w:right="720" w:hanging="0"/>
        <w:jc w:val="both"/>
        <w:rPr/>
      </w:pPr>
      <w:r>
        <w:rPr>
          <w:rFonts w:eastAsia="Times New Roman" w:cs="Times New Roman" w:ascii="Times New Roman" w:hAnsi="Times New Roman"/>
          <w:i/>
          <w:iCs/>
          <w:color w:val="000000"/>
          <w:sz w:val="28"/>
          <w:szCs w:val="28"/>
        </w:rPr>
        <w:t>41(a.1)</w:t>
      </w:r>
      <w:r>
        <w:rPr>
          <w:rFonts w:eastAsia="Times New Roman" w:cs="Times New Roman" w:ascii="Times New Roman" w:hAnsi="Times New Roman"/>
          <w:color w:val="000000"/>
          <w:sz w:val="28"/>
          <w:szCs w:val="28"/>
        </w:rPr>
        <w:t xml:space="preserve"> implements a 1996 budget proposal for accelerated CCA for Cl. 41 property, that becomes available for use in respect of a mine in a year, in excess of 5% of the gross revenue from the mine for the year (Reg. 1104(5.1)-(5.2)).</w:t>
      </w:r>
      <w:r>
        <w:br w:type="page"/>
      </w:r>
    </w:p>
    <w:p>
      <w:pPr>
        <w:pStyle w:val="Normal"/>
        <w:bidi w:val="0"/>
        <w:spacing w:lineRule="auto" w:line="240" w:before="240" w:after="0"/>
        <w:ind w:left="720" w:right="720" w:hanging="0"/>
        <w:jc w:val="both"/>
        <w:rPr/>
      </w:pPr>
      <w:r>
        <w:rPr>
          <w:rFonts w:eastAsia="Times New Roman" w:cs="Times New Roman" w:ascii="Times New Roman" w:hAnsi="Times New Roman"/>
          <w:i/>
          <w:iCs/>
          <w:color w:val="000000"/>
          <w:sz w:val="28"/>
          <w:szCs w:val="28"/>
        </w:rPr>
        <w:t>41(a.2)</w:t>
      </w:r>
      <w:r>
        <w:rPr>
          <w:rFonts w:eastAsia="Times New Roman" w:cs="Times New Roman" w:ascii="Times New Roman" w:hAnsi="Times New Roman"/>
          <w:color w:val="000000"/>
          <w:sz w:val="28"/>
          <w:szCs w:val="28"/>
        </w:rPr>
        <w:t xml:space="preserve"> implements a 1996 budget proposal to treat oil sands </w:t>
      </w:r>
      <w:r>
        <w:rPr>
          <w:rFonts w:eastAsia="Times New Roman" w:cs="Times New Roman" w:ascii="Times New Roman" w:hAnsi="Times New Roman"/>
          <w:i/>
          <w:iCs/>
          <w:color w:val="000000"/>
          <w:sz w:val="28"/>
          <w:szCs w:val="28"/>
        </w:rPr>
        <w:t>in-situ</w:t>
      </w:r>
      <w:r>
        <w:rPr>
          <w:rFonts w:eastAsia="Times New Roman" w:cs="Times New Roman" w:ascii="Times New Roman" w:hAnsi="Times New Roman"/>
          <w:color w:val="000000"/>
          <w:sz w:val="28"/>
          <w:szCs w:val="28"/>
        </w:rPr>
        <w:t xml:space="preserve"> projects as mines for CCA purposes. It provides a “major mine expansion” test for </w:t>
      </w:r>
      <w:r>
        <w:rPr>
          <w:rFonts w:eastAsia="Times New Roman" w:cs="Times New Roman" w:ascii="Times New Roman" w:hAnsi="Times New Roman"/>
          <w:i/>
          <w:iCs/>
          <w:color w:val="000000"/>
          <w:sz w:val="28"/>
          <w:szCs w:val="28"/>
        </w:rPr>
        <w:t>in-situ</w:t>
      </w:r>
      <w:r>
        <w:rPr>
          <w:rFonts w:eastAsia="Times New Roman" w:cs="Times New Roman" w:ascii="Times New Roman" w:hAnsi="Times New Roman"/>
          <w:color w:val="000000"/>
          <w:sz w:val="28"/>
          <w:szCs w:val="28"/>
        </w:rPr>
        <w:t xml:space="preserve"> projects, analogous to the Cl. 28 test, to determine eligibility for accelerated CCA.</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8"/>
          <w:szCs w:val="28"/>
        </w:rPr>
        <w:t xml:space="preserve">41(a.2)(ii)(C): “designed capacity” means “what an existing thing ... was designed to theoretically achieve, not what it is capable of doing in the design phase”: </w:t>
      </w:r>
      <w:r>
        <w:rPr>
          <w:rFonts w:eastAsia="Times New Roman" w:cs="Times New Roman" w:ascii="Times New Roman" w:hAnsi="Times New Roman"/>
          <w:i/>
          <w:iCs/>
          <w:color w:val="000000"/>
          <w:sz w:val="28"/>
          <w:szCs w:val="28"/>
        </w:rPr>
        <w:t>Thompson Creek</w:t>
      </w:r>
      <w:r>
        <w:rPr>
          <w:rFonts w:eastAsia="Times New Roman" w:cs="Times New Roman" w:ascii="Times New Roman" w:hAnsi="Times New Roman"/>
          <w:color w:val="000000"/>
          <w:sz w:val="28"/>
          <w:szCs w:val="28"/>
        </w:rPr>
        <w:t xml:space="preserve">, 2017 BCSC 1128 (under BC </w:t>
      </w:r>
      <w:r>
        <w:rPr>
          <w:rFonts w:eastAsia="Times New Roman" w:cs="Times New Roman" w:ascii="Times New Roman" w:hAnsi="Times New Roman"/>
          <w:i/>
          <w:iCs/>
          <w:color w:val="000000"/>
          <w:sz w:val="28"/>
          <w:szCs w:val="28"/>
        </w:rPr>
        <w:t>Mineral Tax Act</w:t>
      </w:r>
      <w:r>
        <w:rPr>
          <w:rFonts w:eastAsia="Times New Roman" w:cs="Times New Roman" w:ascii="Times New Roman" w:hAnsi="Times New Roman"/>
          <w:color w:val="000000"/>
          <w:sz w:val="28"/>
          <w:szCs w:val="28"/>
        </w:rPr>
        <w:t>).</w:t>
      </w:r>
    </w:p>
    <w:p>
      <w:pPr>
        <w:pStyle w:val="Normal"/>
        <w:bidi w:val="0"/>
        <w:spacing w:lineRule="auto" w:line="240" w:before="240" w:after="0"/>
        <w:ind w:left="720" w:right="720" w:hanging="0"/>
        <w:jc w:val="both"/>
        <w:rPr/>
      </w:pPr>
      <w:r>
        <w:rPr>
          <w:rFonts w:eastAsia="Times New Roman" w:cs="Times New Roman" w:ascii="Times New Roman" w:hAnsi="Times New Roman"/>
          <w:i/>
          <w:iCs/>
          <w:color w:val="000000"/>
          <w:sz w:val="28"/>
          <w:szCs w:val="28"/>
        </w:rPr>
        <w:t>41(a.3)</w:t>
      </w:r>
      <w:r>
        <w:rPr>
          <w:rFonts w:eastAsia="Times New Roman" w:cs="Times New Roman" w:ascii="Times New Roman" w:hAnsi="Times New Roman"/>
          <w:color w:val="000000"/>
          <w:sz w:val="28"/>
          <w:szCs w:val="28"/>
        </w:rPr>
        <w:t xml:space="preserve"> provides a cross-reference for property included in Cl. 41 by Reg. 1102(8)-(9) (electrical plant for mining) Such property is not eligible for accelerated CCA, but is given the same 25% rate as property in 41(b).</w:t>
      </w:r>
    </w:p>
    <w:p>
      <w:pPr>
        <w:pStyle w:val="Normal"/>
        <w:bidi w:val="0"/>
        <w:spacing w:lineRule="auto" w:line="240" w:before="240" w:after="0"/>
        <w:ind w:left="720" w:right="720" w:hanging="0"/>
        <w:jc w:val="both"/>
        <w:rPr/>
      </w:pPr>
      <w:r>
        <w:rPr>
          <w:rFonts w:eastAsia="Times New Roman" w:cs="Times New Roman" w:ascii="Times New Roman" w:hAnsi="Times New Roman"/>
          <w:i/>
          <w:iCs/>
          <w:color w:val="000000"/>
          <w:sz w:val="28"/>
          <w:szCs w:val="28"/>
        </w:rPr>
        <w:t>41(c) and (d):</w:t>
      </w:r>
      <w:r>
        <w:rPr>
          <w:rFonts w:eastAsia="Times New Roman" w:cs="Times New Roman" w:ascii="Times New Roman" w:hAnsi="Times New Roman"/>
          <w:color w:val="000000"/>
          <w:sz w:val="28"/>
          <w:szCs w:val="28"/>
        </w:rPr>
        <w:t xml:space="preserve"> for the meaning of “indirectly” see ITA 17.1(1) Notes.</w:t>
      </w:r>
    </w:p>
    <w:p>
      <w:pPr>
        <w:pStyle w:val="Normal"/>
        <w:bidi w:val="0"/>
        <w:spacing w:lineRule="auto" w:line="240" w:before="24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lass 41.1 amended by 2013 budget bill #2 (for property acquired after March 20, 2013); P.C. 2011-44, 2009-581, 2005-2186, 2001-1378, 2000-1331, 1998-49, 1997-1033, 1999-629, 1994-230.</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Canada-UK Treaty —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delete every instance of (e.g. Art. 3:1, 27:5):</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as per Protocol Art. XVI (reproduced before Art. 1)</w:t>
      </w:r>
    </w:p>
    <w:p>
      <w:pPr>
        <w:pStyle w:val="Normal"/>
        <w:bidi w:val="0"/>
        <w:spacing w:lineRule="auto" w:line="240" w:before="24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24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opical Index</w:t>
      </w:r>
    </w:p>
    <w:p>
      <w:pPr>
        <w:pStyle w:val="Normal"/>
        <w:bidi w:val="0"/>
        <w:spacing w:lineRule="auto" w:line="240" w:before="0" w:after="0"/>
        <w:ind w:left="0" w:right="72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720" w:hanging="0"/>
        <w:jc w:val="both"/>
        <w:rPr/>
      </w:pPr>
      <w:r>
        <w:rPr>
          <w:rFonts w:eastAsia="Times New Roman" w:cs="Times New Roman" w:ascii="Times New Roman" w:hAnsi="Times New Roman"/>
          <w:color w:val="000000"/>
          <w:sz w:val="28"/>
          <w:szCs w:val="28"/>
        </w:rPr>
        <w:t xml:space="preserve">Children’s Fitness Credit (pre-2017), </w:t>
      </w:r>
      <w:r>
        <w:rPr>
          <w:rFonts w:eastAsia="Times New Roman" w:cs="Times New Roman" w:ascii="Times New Roman" w:hAnsi="Times New Roman"/>
          <w:color w:val="000000"/>
          <w:sz w:val="28"/>
          <w:szCs w:val="28"/>
          <w:u w:val="single"/>
        </w:rPr>
        <w:t>122.8</w:t>
      </w:r>
      <w:r>
        <w:rPr>
          <w:rFonts w:eastAsia="Times New Roman" w:cs="Times New Roman" w:ascii="Times New Roman" w:hAnsi="Times New Roman"/>
          <w:color w:val="000000"/>
          <w:sz w:val="28"/>
          <w:szCs w:val="28"/>
        </w:rPr>
        <w:t xml:space="preserve"> &lt;— </w:t>
      </w:r>
      <w:r>
        <w:rPr>
          <w:rFonts w:eastAsia="Times New Roman" w:cs="Times New Roman" w:ascii="Times New Roman" w:hAnsi="Times New Roman"/>
          <w:i/>
          <w:iCs/>
          <w:color w:val="000000"/>
          <w:sz w:val="28"/>
          <w:szCs w:val="28"/>
        </w:rPr>
        <w:t>delete everything else on this line and all subentries</w:t>
      </w:r>
    </w:p>
    <w:p>
      <w:pPr>
        <w:pStyle w:val="Normal"/>
        <w:bidi w:val="0"/>
        <w:spacing w:lineRule="auto" w:line="240" w:before="0" w:after="0"/>
        <w:ind w:left="0" w:right="72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ollar amounts {...}</w:t>
      </w:r>
    </w:p>
    <w:p>
      <w:pPr>
        <w:pStyle w:val="Normal"/>
        <w:bidi w:val="0"/>
        <w:spacing w:lineRule="auto" w:line="240" w:before="0" w:after="0"/>
        <w:ind w:left="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 xml:space="preserve">• </w:t>
      </w:r>
      <w:r>
        <w:rPr>
          <w:rFonts w:eastAsia="Times New Roman" w:cs="Times New Roman" w:ascii="Times New Roman" w:hAnsi="Times New Roman"/>
          <w:strike/>
          <w:color w:val="000000"/>
          <w:sz w:val="28"/>
          <w:szCs w:val="28"/>
        </w:rPr>
        <w:t>$37.50 children’s arts credit for 2016, 118.031(2)</w:t>
      </w:r>
    </w:p>
    <w:p>
      <w:pPr>
        <w:pStyle w:val="Normal"/>
        <w:bidi w:val="0"/>
        <w:spacing w:lineRule="auto" w:line="240" w:before="0" w:after="0"/>
        <w:ind w:left="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 xml:space="preserve">• </w:t>
      </w:r>
      <w:r>
        <w:rPr>
          <w:rFonts w:eastAsia="Times New Roman" w:cs="Times New Roman" w:ascii="Times New Roman" w:hAnsi="Times New Roman"/>
          <w:strike/>
          <w:color w:val="000000"/>
          <w:sz w:val="28"/>
          <w:szCs w:val="28"/>
        </w:rPr>
        <w:t>$75 children’s arts credit 2011–15, 118.031(2)</w:t>
      </w:r>
    </w:p>
    <w:p>
      <w:pPr>
        <w:pStyle w:val="Normal"/>
        <w:bidi w:val="0"/>
        <w:spacing w:lineRule="auto" w:line="240" w:before="0" w:after="0"/>
        <w:ind w:left="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 xml:space="preserve">• </w:t>
      </w:r>
      <w:r>
        <w:rPr>
          <w:rFonts w:eastAsia="Times New Roman" w:cs="Times New Roman" w:ascii="Times New Roman" w:hAnsi="Times New Roman"/>
          <w:strike/>
          <w:color w:val="000000"/>
          <w:sz w:val="28"/>
          <w:szCs w:val="28"/>
        </w:rPr>
        <w:t>$75 children’s fitness credit for 2016, 122.8(2)B</w:t>
      </w:r>
    </w:p>
    <w:p>
      <w:pPr>
        <w:pStyle w:val="Normal"/>
        <w:bidi w:val="0"/>
        <w:spacing w:lineRule="auto" w:line="240" w:before="0" w:after="0"/>
        <w:ind w:left="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 xml:space="preserve">• </w:t>
      </w:r>
      <w:r>
        <w:rPr>
          <w:rFonts w:eastAsia="Times New Roman" w:cs="Times New Roman" w:ascii="Times New Roman" w:hAnsi="Times New Roman"/>
          <w:strike/>
          <w:color w:val="000000"/>
          <w:sz w:val="28"/>
          <w:szCs w:val="28"/>
        </w:rPr>
        <w:t>$250 maximum expense for children’s arts credit for 2016, 118.031(2)</w:t>
      </w:r>
    </w:p>
    <w:p>
      <w:pPr>
        <w:pStyle w:val="Normal"/>
        <w:bidi w:val="0"/>
        <w:spacing w:lineRule="auto" w:line="240" w:before="0" w:after="0"/>
        <w:ind w:left="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 xml:space="preserve">• </w:t>
      </w:r>
      <w:r>
        <w:rPr>
          <w:rFonts w:eastAsia="Times New Roman" w:cs="Times New Roman" w:ascii="Times New Roman" w:hAnsi="Times New Roman"/>
          <w:strike/>
          <w:color w:val="000000"/>
          <w:sz w:val="28"/>
          <w:szCs w:val="28"/>
        </w:rPr>
        <w:t>$500 maximum expense for children’s fitness tax credit addition for disabled child, 118.03(2.1) [before 2015], 122.8(3) [2015]</w:t>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Eligible expense</w:t>
      </w:r>
      <w:r>
        <w:br w:type="page"/>
      </w:r>
    </w:p>
    <w:p>
      <w:pPr>
        <w:pStyle w:val="Normal"/>
        <w:bidi w:val="0"/>
        <w:spacing w:lineRule="auto" w:line="240" w:before="0" w:after="0"/>
        <w:ind w:left="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 xml:space="preserve">• </w:t>
      </w:r>
      <w:r>
        <w:rPr>
          <w:rFonts w:eastAsia="Times New Roman" w:cs="Times New Roman" w:ascii="Times New Roman" w:hAnsi="Times New Roman"/>
          <w:strike/>
          <w:color w:val="000000"/>
          <w:sz w:val="28"/>
          <w:szCs w:val="28"/>
        </w:rPr>
        <w:t>defined, for pre-2017 Children’s Arts Tax Credit, 118.031(1); Reg. 9401</w:t>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Eligible fitness expense</w:t>
      </w:r>
    </w:p>
    <w:p>
      <w:pPr>
        <w:pStyle w:val="Normal"/>
        <w:bidi w:val="0"/>
        <w:spacing w:lineRule="auto" w:line="240" w:before="0" w:after="0"/>
        <w:ind w:left="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 xml:space="preserve">• </w:t>
      </w:r>
      <w:r>
        <w:rPr>
          <w:rFonts w:eastAsia="Times New Roman" w:cs="Times New Roman" w:ascii="Times New Roman" w:hAnsi="Times New Roman"/>
          <w:strike/>
          <w:color w:val="000000"/>
          <w:sz w:val="28"/>
          <w:szCs w:val="28"/>
        </w:rPr>
        <w:t>defined, for pre-2017 Children’s Fitness Credit, 122.8(1)</w:t>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Qualifying child</w:t>
      </w:r>
    </w:p>
    <w:p>
      <w:pPr>
        <w:pStyle w:val="Normal"/>
        <w:bidi w:val="0"/>
        <w:spacing w:lineRule="auto" w:line="240" w:before="0" w:after="0"/>
        <w:ind w:left="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 xml:space="preserve">• </w:t>
      </w:r>
      <w:r>
        <w:rPr>
          <w:rFonts w:eastAsia="Times New Roman" w:cs="Times New Roman" w:ascii="Times New Roman" w:hAnsi="Times New Roman"/>
          <w:strike/>
          <w:color w:val="000000"/>
          <w:sz w:val="28"/>
          <w:szCs w:val="28"/>
        </w:rPr>
        <w:t>defined</w:t>
      </w:r>
    </w:p>
    <w:p>
      <w:pPr>
        <w:pStyle w:val="Normal"/>
        <w:bidi w:val="0"/>
        <w:spacing w:lineRule="auto" w:line="240" w:before="0" w:after="0"/>
        <w:ind w:left="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 xml:space="preserve">• • </w:t>
      </w:r>
      <w:r>
        <w:rPr>
          <w:rFonts w:eastAsia="Times New Roman" w:cs="Times New Roman" w:ascii="Times New Roman" w:hAnsi="Times New Roman"/>
          <w:strike/>
          <w:color w:val="000000"/>
          <w:sz w:val="28"/>
          <w:szCs w:val="28"/>
        </w:rPr>
        <w:t>for pre-2017 Children’s Arts Tax Credit, 118.031(1), 122.8(1)</w:t>
      </w:r>
    </w:p>
    <w:p>
      <w:pPr>
        <w:pStyle w:val="Normal"/>
        <w:bidi w:val="0"/>
        <w:spacing w:lineRule="auto" w:line="240" w:before="0" w:after="0"/>
        <w:ind w:left="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 xml:space="preserve">• • </w:t>
      </w:r>
      <w:r>
        <w:rPr>
          <w:rFonts w:eastAsia="Times New Roman" w:cs="Times New Roman" w:ascii="Times New Roman" w:hAnsi="Times New Roman"/>
          <w:strike/>
          <w:color w:val="000000"/>
          <w:sz w:val="28"/>
          <w:szCs w:val="28"/>
        </w:rPr>
        <w:t>for pre-2017 Children’s Fitness Credit, 122.8(1)</w:t>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Qualifying entity</w:t>
      </w:r>
    </w:p>
    <w:p>
      <w:pPr>
        <w:pStyle w:val="Normal"/>
        <w:bidi w:val="0"/>
        <w:spacing w:lineRule="auto" w:line="240" w:before="0" w:after="0"/>
        <w:ind w:left="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defined</w:t>
      </w:r>
    </w:p>
    <w:p>
      <w:pPr>
        <w:pStyle w:val="Normal"/>
        <w:bidi w:val="0"/>
        <w:spacing w:lineRule="auto" w:line="240" w:before="0" w:after="0"/>
        <w:ind w:left="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 xml:space="preserve">• • </w:t>
      </w:r>
      <w:r>
        <w:rPr>
          <w:rFonts w:eastAsia="Times New Roman" w:cs="Times New Roman" w:ascii="Times New Roman" w:hAnsi="Times New Roman"/>
          <w:strike/>
          <w:color w:val="000000"/>
          <w:sz w:val="28"/>
          <w:szCs w:val="28"/>
        </w:rPr>
        <w:t>Children’s Arts Tax Credit (pre-2017), 118.031(1)</w:t>
      </w:r>
    </w:p>
    <w:p>
      <w:pPr>
        <w:pStyle w:val="Normal"/>
        <w:bidi w:val="0"/>
        <w:spacing w:lineRule="auto" w:line="240" w:before="0" w:after="0"/>
        <w:ind w:left="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 xml:space="preserve">• • </w:t>
      </w:r>
      <w:r>
        <w:rPr>
          <w:rFonts w:eastAsia="Times New Roman" w:cs="Times New Roman" w:ascii="Times New Roman" w:hAnsi="Times New Roman"/>
          <w:strike/>
          <w:color w:val="000000"/>
          <w:sz w:val="28"/>
          <w:szCs w:val="28"/>
        </w:rPr>
        <w:t>Children’s Fitness Credit (pre-2017), 122.8(1)</w:t>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plitting, sharing or apportionment</w:t>
      </w:r>
    </w:p>
    <w:p>
      <w:pPr>
        <w:pStyle w:val="Normal"/>
        <w:bidi w:val="0"/>
        <w:spacing w:lineRule="auto" w:line="240" w:before="0" w:after="0"/>
        <w:ind w:left="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 xml:space="preserve">• </w:t>
      </w:r>
      <w:r>
        <w:rPr>
          <w:rFonts w:eastAsia="Times New Roman" w:cs="Times New Roman" w:ascii="Times New Roman" w:hAnsi="Times New Roman"/>
          <w:strike/>
          <w:color w:val="000000"/>
          <w:sz w:val="28"/>
          <w:szCs w:val="28"/>
        </w:rPr>
        <w:t>children’s arts credit (pre-2017), 118.031(2)C, 118.031(4)</w:t>
      </w:r>
    </w:p>
    <w:p>
      <w:pPr>
        <w:pStyle w:val="Normal"/>
        <w:bidi w:val="0"/>
        <w:spacing w:lineRule="auto" w:line="240" w:before="0" w:after="0"/>
        <w:ind w:left="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 xml:space="preserve">• </w:t>
      </w:r>
      <w:r>
        <w:rPr>
          <w:rFonts w:eastAsia="Times New Roman" w:cs="Times New Roman" w:ascii="Times New Roman" w:hAnsi="Times New Roman"/>
          <w:strike/>
          <w:color w:val="000000"/>
          <w:sz w:val="28"/>
          <w:szCs w:val="28"/>
        </w:rPr>
        <w:t>children’s fitness credit (pre-2017), 122.8(4)</w:t>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FF0000"/>
          <w:sz w:val="28"/>
          <w:szCs w:val="28"/>
        </w:rPr>
      </w:pPr>
      <w:r>
        <w:rPr/>
      </w:r>
    </w:p>
    <w:p>
      <w:pPr>
        <w:pStyle w:val="Normal"/>
        <w:keepLines/>
        <w:bidi w:val="0"/>
        <w:spacing w:lineRule="auto" w:line="240" w:before="240" w:after="0"/>
        <w:ind w:left="0" w:right="720" w:hanging="0"/>
        <w:jc w:val="center"/>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PITA-61 Update #61-03</w:t>
      </w:r>
    </w:p>
    <w:p>
      <w:pPr>
        <w:pStyle w:val="Normal"/>
        <w:bidi w:val="0"/>
        <w:spacing w:lineRule="auto" w:line="240" w:before="0" w:after="0"/>
        <w:ind w:left="0" w:right="720" w:hanging="0"/>
        <w:jc w:val="both"/>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 marked-up first half of proofs, moving forward from 1989 to 2005</w:t>
      </w:r>
    </w:p>
    <w:p>
      <w:pPr>
        <w:pStyle w:val="Normal"/>
        <w:keepLines/>
        <w:bidi w:val="0"/>
        <w:spacing w:lineRule="auto" w:line="240" w:before="240" w:after="0"/>
        <w:ind w:left="0" w:right="720" w:hanging="0"/>
        <w:jc w:val="center"/>
        <w:rPr>
          <w:rFonts w:ascii="Times New Roman" w:hAnsi="Times New Roman" w:eastAsia="Times New Roman" w:cs="Times New Roman"/>
          <w:b/>
          <w:b/>
          <w:bCs/>
          <w:color w:val="FF0000"/>
          <w:sz w:val="28"/>
          <w:szCs w:val="28"/>
        </w:rPr>
      </w:pPr>
      <w:r>
        <w:rPr/>
      </w:r>
    </w:p>
    <w:p>
      <w:pPr>
        <w:pStyle w:val="Normal"/>
        <w:keepLines/>
        <w:bidi w:val="0"/>
        <w:spacing w:lineRule="auto" w:line="240" w:before="240" w:after="0"/>
        <w:ind w:left="0" w:right="720" w:hanging="0"/>
        <w:jc w:val="center"/>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PITA-61 Update #61-04</w:t>
      </w:r>
    </w:p>
    <w:p>
      <w:pPr>
        <w:pStyle w:val="Normal"/>
        <w:bidi w:val="0"/>
        <w:spacing w:lineRule="auto" w:line="240" w:before="0" w:after="0"/>
        <w:ind w:left="0" w:right="720" w:hanging="0"/>
        <w:jc w:val="both"/>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 marked-up second half of proofs, moving forward from 1989 to 2005</w:t>
      </w:r>
    </w:p>
    <w:p>
      <w:pPr>
        <w:pStyle w:val="Normal"/>
        <w:bidi w:val="0"/>
        <w:spacing w:lineRule="auto" w:line="240" w:before="0" w:after="0"/>
        <w:ind w:left="0" w:right="720" w:hanging="0"/>
        <w:jc w:val="both"/>
        <w:rPr>
          <w:rFonts w:ascii="Times New Roman" w:hAnsi="Times New Roman" w:eastAsia="Times New Roman" w:cs="Times New Roman"/>
          <w:b/>
          <w:b/>
          <w:bCs/>
          <w:color w:val="FF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FF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keepLines/>
        <w:bidi w:val="0"/>
        <w:spacing w:lineRule="auto" w:line="240" w:before="0" w:after="0"/>
        <w:ind w:left="0" w:right="72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EMAIL TO: Scott McVicar &amp; PITA group</w:t>
        <w:tab/>
        <w:t>(3 pages)</w:t>
      </w:r>
    </w:p>
    <w:p>
      <w:pPr>
        <w:pStyle w:val="Normal"/>
        <w:keepLines/>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ITA-61 Update #61-05</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David Sherman</w:t>
      </w:r>
      <w:r>
        <w:br w:type="page"/>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September 6, 2021</w:t>
      </w:r>
    </w:p>
    <w:p>
      <w:pPr>
        <w:pStyle w:val="Normal"/>
        <w:keepLines/>
        <w:bidi w:val="0"/>
        <w:spacing w:lineRule="auto" w:line="240" w:before="24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Vidal book — 9th edit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3)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See Vidal”,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th ed.,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7(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See Vidal”,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 chap. 12</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9th ed., 2021), chap. 12</w:t>
      </w:r>
      <w:r>
        <w:rPr>
          <w:rFonts w:eastAsia="Times New Roman" w:cs="Times New Roman" w:ascii="Times New Roman" w:hAnsi="Times New Roman"/>
          <w:color w:val="FF0000"/>
          <w:sz w:val="28"/>
          <w:szCs w:val="28"/>
          <w:u w:val="single"/>
        </w:rPr>
        <w:t>, s. 3</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8(4)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See Vidal”,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 chap. 12</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9th ed., 2021), chap. 12</w:t>
      </w:r>
      <w:r>
        <w:rPr>
          <w:rFonts w:eastAsia="Times New Roman" w:cs="Times New Roman" w:ascii="Times New Roman" w:hAnsi="Times New Roman"/>
          <w:color w:val="FF0000"/>
          <w:sz w:val="28"/>
          <w:szCs w:val="28"/>
          <w:u w:val="single"/>
        </w:rPr>
        <w:t>, s. 2</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39(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Texts and papers”, add before first cite [Arnold]:</w:t>
      </w:r>
    </w:p>
    <w:p>
      <w:pPr>
        <w:pStyle w:val="Normal"/>
        <w:bidi w:val="0"/>
        <w:spacing w:lineRule="auto" w:line="240" w:before="0" w:after="0"/>
        <w:ind w:left="720" w:right="720" w:hanging="0"/>
        <w:jc w:val="both"/>
        <w:rPr/>
      </w:pPr>
      <w:r>
        <w:rPr>
          <w:rFonts w:eastAsia="Times New Roman" w:cs="Times New Roman" w:ascii="Times New Roman" w:hAnsi="Times New Roman"/>
          <w:color w:val="FF0000"/>
          <w:sz w:val="28"/>
          <w:szCs w:val="28"/>
          <w:u w:val="single"/>
        </w:rPr>
        <w:t xml:space="preserve">Vidal, </w:t>
      </w:r>
      <w:r>
        <w:rPr>
          <w:rFonts w:eastAsia="Times New Roman" w:cs="Times New Roman" w:ascii="Times New Roman" w:hAnsi="Times New Roman"/>
          <w:i/>
          <w:iCs/>
          <w:color w:val="FF0000"/>
          <w:sz w:val="28"/>
          <w:szCs w:val="28"/>
          <w:u w:val="single"/>
        </w:rPr>
        <w:t xml:space="preserve">Introduction to International Tax in Canada </w:t>
      </w:r>
      <w:r>
        <w:rPr>
          <w:rFonts w:eastAsia="Times New Roman" w:cs="Times New Roman" w:ascii="Times New Roman" w:hAnsi="Times New Roman"/>
          <w:color w:val="FF0000"/>
          <w:sz w:val="28"/>
          <w:szCs w:val="28"/>
          <w:u w:val="single"/>
        </w:rPr>
        <w:t>(Carswell, 9th ed., 2021), chap. 29;</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91(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Texts on FAPI”, Vidal book,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th ed.,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94 [end]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second para.,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th ed.,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95 [end] Proposed Amendments [BEPS] —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See also Vidal”,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th ed.,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3(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See also Vidal”, change</w:t>
      </w:r>
      <w:r>
        <w:br w:type="page"/>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th ed.,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6(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See Vidal”, Vidal book,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th ed.,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8.1(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For detailed discussion of US citizens in Canada see Vidal”,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 chap. 26 and 29</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9th ed., 2021), chaps. 26 and </w:t>
      </w:r>
      <w:r>
        <w:rPr>
          <w:rFonts w:eastAsia="Times New Roman" w:cs="Times New Roman" w:ascii="Times New Roman" w:hAnsi="Times New Roman"/>
          <w:color w:val="FF0000"/>
          <w:sz w:val="28"/>
          <w:szCs w:val="28"/>
          <w:u w:val="single"/>
        </w:rPr>
        <w:t>30</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8.1(4)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See also Wruk”, Vidal book,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 chap. 25</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th ed., 2021), chap. 26</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12(1) opening words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See Vidal”,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th ed.,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12.1(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first para., Vidal book,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 chap. 11</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9th ed., 2021, chap. 11</w:t>
      </w:r>
      <w:r>
        <w:rPr>
          <w:rFonts w:eastAsia="Times New Roman" w:cs="Times New Roman" w:ascii="Times New Roman" w:hAnsi="Times New Roman"/>
          <w:color w:val="FF0000"/>
          <w:sz w:val="28"/>
          <w:szCs w:val="28"/>
          <w:u w:val="single"/>
        </w:rPr>
        <w:t>, s. 2</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12.3 [end]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For detailed discussion”, Vidal book,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 chap. 11</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9th ed., 2021, chap. 11</w:t>
      </w:r>
      <w:r>
        <w:rPr>
          <w:rFonts w:eastAsia="Times New Roman" w:cs="Times New Roman" w:ascii="Times New Roman" w:hAnsi="Times New Roman"/>
          <w:color w:val="FF0000"/>
          <w:sz w:val="28"/>
          <w:szCs w:val="28"/>
          <w:u w:val="single"/>
        </w:rPr>
        <w:t>, s. 3</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19(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See also Vidal”,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 chap. 10</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r>
        <w:br w:type="page"/>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9th ed., 2021, chap. 10</w:t>
      </w:r>
      <w:r>
        <w:rPr>
          <w:rFonts w:eastAsia="Times New Roman" w:cs="Times New Roman" w:ascii="Times New Roman" w:hAnsi="Times New Roman"/>
          <w:color w:val="FF0000"/>
          <w:sz w:val="28"/>
          <w:szCs w:val="28"/>
          <w:u w:val="single"/>
        </w:rPr>
        <w:t>, s. 2</w:t>
      </w:r>
      <w:r>
        <w:rPr>
          <w:rFonts w:eastAsia="Times New Roman" w:cs="Times New Roman" w:ascii="Times New Roman" w:hAnsi="Times New Roman"/>
          <w:color w:val="FF0000"/>
          <w:sz w:val="28"/>
          <w:szCs w:val="28"/>
        </w:rPr>
        <w:tab/>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47(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third para., Vidal book,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th ed., 2021)</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Texts on s. 247”,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th ed.,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50(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See also Vidal”,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th ed.,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ITCIA [beginning]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first bullet (“Books”), Vidal book,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th ed.,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MLI —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under “Further discussion, Vidal book,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th ed.,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Canada-US treaty Art. V: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See also Vidal”,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th ed.,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Canada-US treaty Art. VII: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See also Vidal”,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8th ed., 2020)</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th ed., 2021)</w:t>
      </w:r>
    </w:p>
    <w:p>
      <w:pPr>
        <w:pStyle w:val="Normal"/>
        <w:bidi w:val="0"/>
        <w:spacing w:lineRule="auto" w:line="240" w:before="0" w:after="0"/>
        <w:ind w:left="720" w:right="72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r>
        <w:br w:type="page"/>
      </w:r>
    </w:p>
    <w:p>
      <w:pPr>
        <w:pStyle w:val="Normal"/>
        <w:bidi w:val="0"/>
        <w:spacing w:lineRule="auto" w:line="240" w:before="240" w:after="0"/>
        <w:ind w:left="720" w:right="720" w:hanging="720"/>
        <w:jc w:val="both"/>
        <w:rPr>
          <w:rFonts w:ascii="Times New Roman" w:hAnsi="Times New Roman" w:eastAsia="Times New Roman" w:cs="Times New Roman"/>
          <w:color w:val="000000"/>
          <w:sz w:val="24"/>
          <w:szCs w:val="24"/>
          <w:u w:val="single"/>
        </w:rPr>
      </w:pPr>
      <w:r>
        <w:rPr/>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
    </w:p>
    <w:p>
      <w:pPr>
        <w:pStyle w:val="Normal"/>
        <w:keepLines/>
        <w:bidi w:val="0"/>
        <w:spacing w:lineRule="auto" w:line="240" w:before="0" w:after="0"/>
        <w:ind w:left="0" w:right="72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EMAIL TO: Scott McVicar &amp; PITA group</w:t>
        <w:tab/>
        <w:t>(7 pages)</w:t>
      </w:r>
    </w:p>
    <w:p>
      <w:pPr>
        <w:pStyle w:val="Normal"/>
        <w:keepLines/>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ITA-61 Update #61-06</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David Sherman</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September 9, 2021</w:t>
      </w:r>
    </w:p>
    <w:p>
      <w:pPr>
        <w:pStyle w:val="Normal"/>
        <w:keepLines/>
        <w:bidi w:val="0"/>
        <w:spacing w:lineRule="auto" w:line="240" w:before="24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for Supplement — CEWS, including Reg. 8901.2 amendments by P.C. 2021-882)</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For Supplemen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b/>
          <w:bCs/>
          <w:i/>
          <w:iCs/>
          <w:color w:val="000000"/>
          <w:sz w:val="28"/>
          <w:szCs w:val="28"/>
        </w:rPr>
        <w:t>print all of 125.7 agai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Throughout — Form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RC661 title 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CEWS</w:t>
      </w:r>
      <w:r>
        <w:rPr>
          <w:rFonts w:eastAsia="Times New Roman" w:cs="Times New Roman" w:ascii="Times New Roman" w:hAnsi="Times New Roman"/>
          <w:color w:val="FF0000"/>
          <w:sz w:val="28"/>
          <w:szCs w:val="28"/>
          <w:u w:val="single"/>
        </w:rPr>
        <w:t>/CRHP</w:t>
      </w:r>
      <w:r>
        <w:rPr>
          <w:rFonts w:eastAsia="Times New Roman" w:cs="Times New Roman" w:ascii="Times New Roman" w:hAnsi="Times New Roman"/>
          <w:color w:val="000000"/>
          <w:sz w:val="28"/>
          <w:szCs w:val="28"/>
        </w:rPr>
        <w:t xml:space="preserve"> attestat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1)“base percentage” Regulation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8901.2(2) (prescribed percentages for Dec. 20/20-June 4/21, for para. (g); replaced by amendments to this definition)</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901.2(4) (prescribed base percentages for Aug. 29-Oct. 23/21 (Periods 20-21). [Earlier Reg. 8901.2(2), which prescribed percentages for Dec. 20/20-June 4/21 (Periods 11-16), was replaced by amendments to this definit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1)“prior reference period” Regulation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8901.2(4) (prescribed periods for Dec. 20/20-June 4/21, for para. (c); replaced by amendments to this definition). An earlier Reg. 8901.2(2), which prescribed a period, was repealed and retroactively superseded by subparas. (a)(iv)-(ix)</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901.2(2), (3) (prescribed prior reference periods for March 14-July 3/21 (Periods 14-17)). [Earlier Reg. 8901.2(4), which prescribed prior reference periods for Dec. 20/20-June 4/21 (Periods 11-16), was replaced by amendments to this definition. An even earlier Reg. 8901.2(2), which prescribed a period, was repealed and retroactively superseded by subparas. (a)(iv)-(ix) of the definit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1)“top-up percentage ” Regulation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8901.2(6) (prescribed percentage for Dec. 20/20-June 4/21; replaced by amendments to this definition)</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r>
        <w:br w:type="page"/>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901.2(5) (prescribed top-up percentage for Aug. 29-Oct. 23/21 (Periods 20-21). [Earlier Reg. 8901.2(6), which prescribed percentages for Dec. 20/20-June 4/21 (Periods 11-16), was replaced by amendments to this definit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1)“rent subsidy percentage ” Regulation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from</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8901.2(5) (prescribed percentages for Dec. 20/20-June 4/21, for para. (b); replaced by amendments to this definition)</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901.2(6) (prescribed rent subsidy percentage for Sep. 26-Oct. 23/21 (Period 21). [Earlier Reg. 8901.2(5), which prescribed percentages for Dec. 20/20-June 4/21 (Periods 11-16), was replaced by amendments to this definition]</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5.7(1)“rent top-up percentage ” Regulations:</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901.2(7) (prescribed rent top-up percentage for Sep. 26-Oct. 23/21 (Period 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2)D(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roposed Amendment — draft legislation, July 30, 2021. Add:</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Dept. of Finance Backgrounder, July 30, 2021: </w:t>
      </w:r>
      <w:r>
        <w:rPr>
          <w:rFonts w:eastAsia="Times New Roman" w:cs="Times New Roman" w:ascii="Times New Roman" w:hAnsi="Times New Roman"/>
          <w:color w:val="000000"/>
          <w:sz w:val="24"/>
          <w:szCs w:val="24"/>
        </w:rPr>
        <w:t>As announced in Budget 2021 and to provide certainty to employers and employees, the government intends to introduce legislative proposals to clarify that the wage subsidy for furloughed employees would no longer be available after August 28, 2021, including the subsidy for the employer's portion of contributions under the Canada Pension Plan, EI, the Quebec Pension Plan and the Quebec Parental Insurance Plan in respect of furloughed employees. Draft legislative proposals to this effect are being released toda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t end of 125.7(2) below for full text of this Backgrounder and news release—ed.]</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5.7(2) [before annos]:</w:t>
      </w:r>
    </w:p>
    <w:p>
      <w:pPr>
        <w:pStyle w:val="Normal"/>
        <w:bidi w:val="0"/>
        <w:spacing w:lineRule="auto" w:line="240" w:before="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Enacted Amendments — Extension of CERS and other programs to Oct. 23, 2021</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Dept. of Finance news release, July 30, 2021: </w:t>
      </w:r>
      <w:r>
        <w:rPr>
          <w:rFonts w:eastAsia="Times New Roman" w:cs="Times New Roman" w:ascii="Times New Roman" w:hAnsi="Times New Roman"/>
          <w:i/>
          <w:iCs/>
          <w:color w:val="000000"/>
          <w:sz w:val="24"/>
          <w:szCs w:val="24"/>
        </w:rPr>
        <w:t>Government extends COVID-19 benefits and business supports to support stronger economic recover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the COVID-19 pandemic evolves, the Government of Canada continues to adapt its support to deliver support to those who need it, heal the wounds of the pandemic recession, and build a strong recovery that leaves no one behind.</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day, the Deputy Prime Minister and Minister of Finance, the Honourable Chrystia Freeland, and the Honourable Carla Qualtrough, Minister of Employment, Workforce Development and Disability Inclusion, announced the extension of crucial COVID-19 support measures for Canadians and Canadian businesses in recognition that uneven economic reopening across regions and sectors means workers and businesses continue to need support. These extensions include:</w:t>
      </w:r>
    </w:p>
    <w:p>
      <w:pPr>
        <w:pStyle w:val="Normal"/>
        <w:bidi w:val="0"/>
        <w:spacing w:lineRule="auto" w:line="240" w:before="240" w:after="0"/>
        <w:ind w:left="1440" w:right="720" w:hanging="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Extending the eligibility period for the Canada Emergency Wage Subsidy, the Canada Emergency Rent Subsidy and Lockdown Support until October 23, 2021</w:t>
      </w:r>
      <w:r>
        <w:rPr>
          <w:rFonts w:eastAsia="Times New Roman" w:cs="Times New Roman" w:ascii="Times New Roman" w:hAnsi="Times New Roman"/>
          <w:color w:val="000000"/>
          <w:sz w:val="24"/>
          <w:szCs w:val="24"/>
        </w:rPr>
        <w:t xml:space="preserve"> [Reg. 8901.2(4)-(7)—</w:t>
      </w:r>
      <w:r>
        <w:br w:type="page"/>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d.], and increasing the rate of support employers and organizations can receive during the period between August 29 and September 25, 2021 [Reg. 8901.2(4)-(5)—ed.].</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xtending the Canada Recovery Benefit (CRB), the Canada Recovery Caregiving Benefit (CRCB), and the Canada Recovery Sickness Benefit (CRSB) until October 23, 2021. [Implemented by other regulatory amendments—ed.]</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Increasing the maximum number of weeks available for the CRB, by an additional 4 weeks, to a total of 54 weeks, at a rate of $300 per week, and ensuring it is available to those who have exhausted their employment insurance (EI) benefits. [Implemented by other regulatory amendments—ed.]</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our recovery gets underway, workers and businesses in certain regions and sectors continue to need support. In the April federal budget, the government recognized that the economic and public health situation remained uncertain and made sure it had the flexibility to extend supports further into the fall as the public health situation warranted. By moving forward on these extensions, the government is ensuring that businesses — including those in hard-hit sectors like tourism, hospitality, arts, and entertainment — can continue to get the support they need so they can invest in their recovery and long-term prosperit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ddition, the government is proposing to offer businesses greater flexibility when calculating the revenue decline used to determine eligibility for the wage and rent subsidy programs and the new Canada Recovery Hiring Program. The government is also releasing draft legislation that provides further clarity on previously announced changes to the wage subsidy for furloughed employe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e details on the extension and these proposed changes to COVID business supports are available in the backgrounder associated with today’s announcement.</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Quick facts</w:t>
      </w:r>
    </w:p>
    <w:p>
      <w:pPr>
        <w:pStyle w:val="Normal"/>
        <w:bidi w:val="0"/>
        <w:spacing w:lineRule="auto" w:line="240" w:before="240" w:after="0"/>
        <w:ind w:left="1440" w:right="720" w:hanging="720"/>
        <w:jc w:val="both"/>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ab/>
      </w:r>
      <w:r>
        <w:rPr>
          <w:rFonts w:eastAsia="Times New Roman" w:cs="Times New Roman" w:ascii="Times New Roman" w:hAnsi="Times New Roman"/>
          <w:color w:val="000000"/>
          <w:sz w:val="24"/>
          <w:szCs w:val="24"/>
        </w:rPr>
        <w:t>Since September 2020, there have been over 1 million CRB applications per two-week period, with the program paying out over $23 billion in income support to Canadians during the pandemic.</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CRB will remain available to people who are unable to work, or have had at least a 50% reduction in average weekly income due to COVID-19.</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By increasing the number of weeks available under the CRB, EI claimants who have exhausted the maximum 50 weeks of EI regular benefits would need to apply for the four additional weeks of the CRB provided they meet the eligibility requirements.</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ll the recovery benefits will continue to be available to eligible individuals until October 23, 2021 at the maximum number of weeks, including up to 42 weeks for the CRCB and up to the 4 weeks of the CRSB.</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minimum weekly benefit rate payable to Employment Insurance (EI) claimants will be set at $300 per week, matching the current rate paid under the CRB for new claimants. The EI minimum $300 benefit rate will apply to EI claims established between September 26, 2021 and November 20, 2021.</w:t>
      </w:r>
      <w:r>
        <w:br w:type="page"/>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Canada Emergency Wage Subsidy has helped more than 5.3 million Canadians keep their jobs, with over $87 billion in support already paid out through the program to help employers re-hire employees and avoid layoffs.</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Canada Emergency Rent Subsidy and Lockdown Support have helped more than 200,000 organizations with over $5.2 billion in support for rent, mortgage, and other expenses.</w:t>
      </w:r>
    </w:p>
    <w:p>
      <w:pPr>
        <w:pStyle w:val="Normal"/>
        <w:bidi w:val="0"/>
        <w:spacing w:lineRule="auto" w:line="240" w:before="240" w:after="0"/>
        <w:ind w:left="1440" w:right="720" w:hanging="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The wage subsidy, rent subsidy and Lockdown Support were set to expire in June 2021. To help see Canadian employees and employers through to recovery, Budget 2021 extended these measures to September 25, 2021, and provided the government with the option to extend the programs through regulation for up to an additional two periods should the economic and public health situation require it. With this announcement the government is </w:t>
      </w:r>
      <w:r>
        <w:rPr>
          <w:rFonts w:eastAsia="Times New Roman" w:cs="Times New Roman" w:ascii="Times New Roman" w:hAnsi="Times New Roman"/>
          <w:b/>
          <w:bCs/>
          <w:color w:val="000000"/>
          <w:sz w:val="24"/>
          <w:szCs w:val="24"/>
        </w:rPr>
        <w:t>extending these measures until October 23, 2021</w:t>
      </w:r>
      <w:r>
        <w:rPr>
          <w:rFonts w:eastAsia="Times New Roman" w:cs="Times New Roman" w:ascii="Times New Roman" w:hAnsi="Times New Roman"/>
          <w:color w:val="000000"/>
          <w:sz w:val="24"/>
          <w:szCs w:val="24"/>
        </w:rPr>
        <w:t>, and increasing the wage and rent subsidy rates for the period between August 29 and September 25, 2021. [See Reg. 8901.2—ed.]</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Budget 2021 also introduced the new Canada Recovery Hiring Program to help hard-hit businesses hire the workers they need to recover and grow, with a subsidy of up to 50% of additional eligible salary or wages. This support gives businesses and other organizations the certainty they need to rehire and return to growth. Support is available from June 6, 2021 to November 20, 2021.</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ontact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dia may contact: Katherine Cuplinskas, Press Secretary, Deputy Prime Minister's Office, Katherine.Cuplinskas@dpmo-cvpm.gc.ca; Media Relations, Department of Finance Canada, mediare@fin.gc.ca, 613-369-4000; Ashley Michnowski, Director of Communications, Office of the Minister of Employment, Workforce Development and Disability Inclusion (Carla Qualtrough), ashley.michnowski@hrsdc-rhdcc.gc.ca; Media Relations Office, Employment and Social Development Canada, 819-994-5559, media@hrsdc-rhdcc.gc.ca. General enquiries: 1-833-712-2292, financepublic-financepublique@fin.gc.ca.</w:t>
      </w:r>
    </w:p>
    <w:p>
      <w:pPr>
        <w:pStyle w:val="Normal"/>
        <w:bidi w:val="0"/>
        <w:spacing w:lineRule="auto" w:line="240" w:before="240" w:after="0"/>
        <w:ind w:left="720" w:right="72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ckgrounder — Extending business support measures through the pandemic</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support Canadians and Canadian businesses through the pandemic, the government introduced a comprehensive set of support measures, including the Canada Emergency Wage Subsidy, Canada Emergency Rent Subsidy and Lockdown Support. These programs have supported millions of workers and continue to adapt as the pandemic evolv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is context, the Government of Canada is proposing to extend these measures until October 23, 2021, and increase the wage and rent subsidy rates between August 29 and September 25, 2021.</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overnment is also proposing technical changes and clarifications to increase flexibility and certainty for organizations using these programs and the Canada Recovery Hiring Program introduced in Budget 2021.</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xtending the Canada Emergency Wage Subsidy, Canada Emergency Rent Subsidy and Lockdown Suppor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age subsidy [125.7(2)—ed.], rent subsidy [125.7(2.1)A—ed.] and Lockdown Support [125.7(2)B—ed.] were set to expire in June 2021. Budget 2021 extended these measures until September 25, 2021 and </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ided the government with the authority to further extend the programs through regulations should the economic and public health situation warrant i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day, the government is proposing to use this authority to further extend these measures until October 23, 2021, and increase the wage and rent subsidy rates between August 29 and September 25, 2021 [Reg. 8901.2(4)-(5)—ed.].</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Specifically, the maximum rate for the wage and rent subsidies would be set at 40% in Period 20 (August 29 to September 25) [Reg. 8901.2(4)(a)(i) 25% + Reg 8901.2(5)(a) 15%—ed.] instead of being reduced to 20%, as announced in Budget 2021. These programs would also be extended by one additional period, with a maximum rate of 20% in Period 21 (September 26 to October 23) [Reg. 8901.2(4)</w:t>
      </w:r>
      <w:r>
        <w:rPr>
          <w:rFonts w:eastAsia="Times New Roman" w:cs="Times New Roman" w:ascii="Times New Roman" w:hAnsi="Times New Roman"/>
          <w:color w:val="FF0000"/>
          <w:sz w:val="24"/>
          <w:szCs w:val="24"/>
          <w:u w:val="single"/>
        </w:rPr>
        <w:t>(b)(i)</w:t>
      </w:r>
      <w:r>
        <w:rPr>
          <w:rFonts w:eastAsia="Times New Roman" w:cs="Times New Roman" w:ascii="Times New Roman" w:hAnsi="Times New Roman"/>
          <w:color w:val="000000"/>
          <w:sz w:val="24"/>
          <w:szCs w:val="24"/>
        </w:rPr>
        <w:t xml:space="preserve"> 10% + Reg 8901.2(5)(b) 10%—ed.]. The Lockdown Support would also be extended until October 23, 2021, at its set rate of 25% [Reg. 8901.2(7)—ed.].</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igible employers would still also be able to apply for the new Canada Recovery Hiring Program [125.7(2.2)—ed.] instead of the wage subsidy if they so choose. The hiring program provides alternative support for businesses affected by the pandemic and helps them hire workers, and increase workers' hours or wages, as the economy reopens. The hiring program is available from June 6, 2021 until November 20, 2021 [125.7(1)“recovery wage subsidy rate”—ed.], allowing employers to shift from the Canada Emergency Wage Subsidy to this new support, at a pace that works for them.</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s 1 and 2, below, detail the proposed wage and rent subsidy rate structures from August 1, 2021 to October 23, 2021. Only employers experiencing a decline in revenues of more than 10% are eligible for this support.</w:t>
      </w:r>
    </w:p>
    <w:p>
      <w:pPr>
        <w:pStyle w:val="Normal"/>
        <w:bidi w:val="0"/>
        <w:spacing w:lineRule="auto" w:line="240" w:before="240" w:after="0"/>
        <w:ind w:left="1440" w:right="720" w:hanging="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pick up Tables 1 and 2 including their footnotes, which should appear below each respective Table }</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Revenue Decline Calcula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the purposes of the wage subsidy [125.7(2)—ed.], rent subsidy [125.7(2.1)—ed.], and the Canada Recovery Hiring Program [125.7(2.2)—ed.], an employer's decline in revenues [125.7(1)“qualifying entity”(c)—ed.] is generally determined by comparing the employer's revenues in a current calendar month [125.7(1)“current reference period”—ed.] with its revenues in the same calendar month [125.7(1)“prior reference period”(a)—ed.], pre-pandemic (this is known as the general approach). An employer may also elect to use an alternative approach, which compares the employer's monthly revenues relative to the average of its January 2020 and February 2020 revenues [125.7(1)“prior reference period”(b)—ed.].</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eligible employer that was not carrying on a business, or otherwise not carrying on its ordinary activities, on March 1, 2019 can only use the alternative approach for Periods 1 to 4 (March 15 to July 4, 2020). For Period 5 and beyond (i.e., as of July 5, 2020), these employers can either continue using the alternative approach or switch to the general approach. However, once an approach is chosen, the employer is required to use the same approach for all qualifying periods as of Period 5.</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of Period 14 (March 14 to April 10, 2021), the prior reference periods used under the general approach reverted to calendar months from 2019, ensuring that organizations continue to calculate their decline in revenues relative to a pre-pandemic month. However, this change may lead to unintended consequences for </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rtain organizations that were not operating on March 1, 2019. For example, a business that began operating in May 2019 that switched from the alternative approach to the general approach from Period 5 onwards would be required to use April 2019 as its prior reference period for Period 15, even though it would have had no revenue during this month. This would make it ineligible for the subsidy support during this qualifying period as it would be unable to demonstrate a decline in revenues.</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To provide greater flexibility to organizations in these circumstances, the government proposes to allow an eligible organization to </w:t>
      </w:r>
      <w:r>
        <w:rPr>
          <w:rFonts w:eastAsia="Times New Roman" w:cs="Times New Roman" w:ascii="Times New Roman" w:hAnsi="Times New Roman"/>
          <w:b/>
          <w:bCs/>
          <w:color w:val="000000"/>
          <w:sz w:val="24"/>
          <w:szCs w:val="24"/>
        </w:rPr>
        <w:t>elect to use the alternative approach to calculate its revenue decline for Periods 14 to 17 (March 14 to July 3, 2021) if it was not carrying on a business or otherwise carrying on ordinary activities on March 1, 2019</w:t>
      </w:r>
      <w:r>
        <w:rPr>
          <w:rFonts w:eastAsia="Times New Roman" w:cs="Times New Roman" w:ascii="Times New Roman" w:hAnsi="Times New Roman"/>
          <w:color w:val="000000"/>
          <w:sz w:val="24"/>
          <w:szCs w:val="24"/>
        </w:rPr>
        <w:t>. [Reg. 8901.2(2), (3)—ed.] Subject to approval by the Governor in Council [now done—ed.], these changes would align the rules for Periods 14 to 17 (March 14 to July 3, 2021) with those for Periods 1 to 4 (March 15 to July 4, 2020) for organizations that began operating between March 1, 2019 and the onset of the pandemic, making them eligible for continued support under these program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age Subsidy Support for Furloughed Employe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ensure that the wage subsidy for furloughed employees remains aligned with benefits available under the Employment Insurance (EI) program, Budget 2021 extended the wage subsidy for furloughed employees so that the weekly wage subsidy for a furloughed employee from June 6, 2021 to August 28, 2021 (Periods 17 to 19) [Reg. 8901.2(1)—ed.] is the lesser of:</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amount of eligible remuneration paid in respect of the week; and</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greater of:</w:t>
      </w:r>
    </w:p>
    <w:p>
      <w:pPr>
        <w:pStyle w:val="Normal"/>
        <w:bidi w:val="0"/>
        <w:spacing w:lineRule="auto" w:line="240" w:before="0" w:after="0"/>
        <w:ind w:left="288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500; and</w:t>
      </w:r>
    </w:p>
    <w:p>
      <w:pPr>
        <w:pStyle w:val="Normal"/>
        <w:bidi w:val="0"/>
        <w:spacing w:lineRule="auto" w:line="240" w:before="0" w:after="0"/>
        <w:ind w:left="288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55% of pre-crisis remuneration for the employee, up to a maximum subsidy amount of $595.</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age subsidy for furloughed employees continues to be available to eligible employers that qualify for the wage subsidy for active employees for the relevant period until August 28, 2021. Employers also continue to be entitled to claim under the wage subsidy their portion of contributions in respect of the Canada Pension Plan, EI, the Quebec Pension Plan and the Quebec Parental Insurance Plan for furloughed employees.</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As announced in Budget 2021 and to provide certainty to employers and employees, the government intends to introduce legislative proposals </w:t>
      </w:r>
      <w:r>
        <w:rPr>
          <w:rFonts w:eastAsia="Times New Roman" w:cs="Times New Roman" w:ascii="Times New Roman" w:hAnsi="Times New Roman"/>
          <w:b/>
          <w:bCs/>
          <w:color w:val="000000"/>
          <w:sz w:val="24"/>
          <w:szCs w:val="24"/>
        </w:rPr>
        <w:t xml:space="preserve">[see July 30, 2021 proposed amendment to 125.7(2)D(a)—ed.] </w:t>
      </w:r>
      <w:r>
        <w:rPr>
          <w:rFonts w:eastAsia="Times New Roman" w:cs="Times New Roman" w:ascii="Times New Roman" w:hAnsi="Times New Roman"/>
          <w:color w:val="000000"/>
          <w:sz w:val="24"/>
          <w:szCs w:val="24"/>
        </w:rPr>
        <w:t xml:space="preserve">to clarify that the </w:t>
      </w:r>
      <w:r>
        <w:rPr>
          <w:rFonts w:eastAsia="Times New Roman" w:cs="Times New Roman" w:ascii="Times New Roman" w:hAnsi="Times New Roman"/>
          <w:b/>
          <w:bCs/>
          <w:color w:val="000000"/>
          <w:sz w:val="24"/>
          <w:szCs w:val="24"/>
        </w:rPr>
        <w:t>wage subsidy for furloughed employees would no longer be available after August 28, 2021</w:t>
      </w:r>
      <w:r>
        <w:rPr>
          <w:rFonts w:eastAsia="Times New Roman" w:cs="Times New Roman" w:ascii="Times New Roman" w:hAnsi="Times New Roman"/>
          <w:color w:val="000000"/>
          <w:sz w:val="24"/>
          <w:szCs w:val="24"/>
        </w:rPr>
        <w:t>, including the subsidy for the employer's portion of contributions under the Canada Pension Plan, EI, the Quebec Pension Plan and the Quebec Parental Insurance Plan in respect of furloughed employees. Draft legislative proposals to this effect are being released today. [As well as 125.7(2)D(a), see Reg. 8901.2(1)—ed.]</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5.7(2.1) [before annos]:</w:t>
      </w:r>
    </w:p>
    <w:p>
      <w:pPr>
        <w:pStyle w:val="Normal"/>
        <w:bidi w:val="0"/>
        <w:spacing w:lineRule="auto" w:line="240" w:before="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oposed Amendment — Extension of CERS and Lockdown Support to Oct. 23, 2021</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Dept. of Finance news release, July 30, 2021: </w:t>
      </w:r>
      <w:r>
        <w:rPr>
          <w:rFonts w:eastAsia="Times New Roman" w:cs="Times New Roman" w:ascii="Times New Roman" w:hAnsi="Times New Roman"/>
          <w:color w:val="000000"/>
          <w:sz w:val="24"/>
          <w:szCs w:val="24"/>
        </w:rPr>
        <w:t>See under 125.7(2).</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5.7(2.2) Forms:</w:t>
      </w:r>
      <w:r>
        <w:br w:type="page"/>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EWS/CRHP attestat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8901.2:</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show subsections (2)-(7) as added by P.C. 2021-882</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8901.2(2) &lt;TITLE&g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CEWS/CERS — prescribed prior reference period for Periods 14-17]</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8901.2(3) &lt;TITLE&g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Periods to which Reg. 8901.2(2) applie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8901.2(4) &lt;TITLE&g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CEWS/CERS — prescribed base percentage for Periods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8901.2(5) &lt;TITLE&g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CEWS — prescribed top-up percentage]</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8901.2(6) &lt;TITLE&g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CERS — prescribed rent subsidy percentage]</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8901.2(7) &lt;TITLE&g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CERS — prescribed rent top-up percentage]</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8901.2 [end]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after first para. as a separate para.:</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g. 8901.2(2)-(7) added by P.C. 2021-882, effective August 12, 2021 (and 8901.2 renumbered as 8901.2(1)).</w:t>
      </w:r>
    </w:p>
    <w:p>
      <w:pPr>
        <w:pStyle w:val="Normal"/>
        <w:bidi w:val="0"/>
        <w:spacing w:lineRule="auto" w:line="240" w:before="0" w:after="0"/>
        <w:ind w:left="720" w:right="720" w:hanging="0"/>
        <w:jc w:val="both"/>
        <w:rPr>
          <w:rFonts w:ascii="Times New Roman" w:hAnsi="Times New Roman" w:eastAsia="Times New Roman" w:cs="Times New Roman"/>
          <w:color w:val="000000"/>
          <w:sz w:val="36"/>
          <w:szCs w:val="36"/>
        </w:rPr>
      </w:pPr>
      <w:r>
        <w:rPr/>
      </w:r>
    </w:p>
    <w:p>
      <w:pPr>
        <w:pStyle w:val="Normal"/>
        <w:bidi w:val="0"/>
        <w:spacing w:lineRule="auto" w:line="240" w:before="240" w:after="0"/>
        <w:ind w:left="720" w:right="720" w:hanging="720"/>
        <w:jc w:val="both"/>
        <w:rPr>
          <w:rFonts w:ascii="Times New Roman" w:hAnsi="Times New Roman" w:eastAsia="Times New Roman" w:cs="Times New Roman"/>
          <w:color w:val="000000"/>
          <w:sz w:val="36"/>
          <w:szCs w:val="36"/>
          <w:u w:val="single"/>
        </w:rPr>
      </w:pPr>
      <w:r>
        <w:rPr/>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
    </w:p>
    <w:p>
      <w:pPr>
        <w:pStyle w:val="Normal"/>
        <w:bidi w:val="0"/>
        <w:spacing w:lineRule="auto" w:line="240" w:before="0" w:after="0"/>
        <w:ind w:left="720" w:right="720" w:hanging="0"/>
        <w:jc w:val="both"/>
        <w:rPr>
          <w:rFonts w:ascii="Times New Roman" w:hAnsi="Times New Roman" w:eastAsia="Times New Roman" w:cs="Times New Roman"/>
          <w:color w:val="000000"/>
          <w:sz w:val="36"/>
          <w:szCs w:val="36"/>
        </w:rPr>
      </w:pPr>
      <w:r>
        <w:rPr/>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
    </w:p>
    <w:p>
      <w:pPr>
        <w:pStyle w:val="Normal"/>
        <w:keepLines/>
        <w:bidi w:val="0"/>
        <w:spacing w:lineRule="auto" w:line="240" w:before="0" w:after="0"/>
        <w:ind w:left="0" w:right="72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EMAIL TO: Scott McVicar &amp; PITA group</w:t>
        <w:tab/>
        <w:t>(23 pages)</w:t>
      </w:r>
    </w:p>
    <w:p>
      <w:pPr>
        <w:pStyle w:val="Normal"/>
        <w:keepLines/>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ITA-61 Update #61-07</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David Sherman</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September 9, 2021</w:t>
      </w:r>
    </w:p>
    <w:p>
      <w:pPr>
        <w:pStyle w:val="Normal"/>
        <w:keepLines/>
        <w:bidi w:val="0"/>
        <w:spacing w:lineRule="auto" w:line="240" w:before="24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material for PITA-60 Supplemen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 xml:space="preserve">84.1(2)(e) Proposed Amendment: </w:t>
      </w:r>
      <w:r>
        <w:rPr>
          <w:rFonts w:eastAsia="Times New Roman" w:cs="Times New Roman" w:ascii="Times New Roman" w:hAnsi="Times New Roman"/>
          <w:i/>
          <w:iCs/>
          <w:color w:val="000000"/>
          <w:sz w:val="28"/>
          <w:szCs w:val="28"/>
          <w:u w:val="single"/>
        </w:rPr>
        <w:t>change heading to:</w:t>
      </w:r>
      <w:r>
        <w:br w:type="page"/>
      </w:r>
    </w:p>
    <w:p>
      <w:pPr>
        <w:pStyle w:val="Normal"/>
        <w:bidi w:val="0"/>
        <w:spacing w:lineRule="auto" w:line="240" w:before="0" w:after="0"/>
        <w:ind w:left="720" w:right="720" w:hanging="0"/>
        <w:jc w:val="center"/>
        <w:rPr/>
      </w:pPr>
      <w:r>
        <w:rPr>
          <w:rFonts w:eastAsia="Times New Roman" w:cs="Times New Roman" w:ascii="Times New Roman" w:hAnsi="Times New Roman"/>
          <w:b/>
          <w:bCs/>
          <w:color w:val="000000"/>
          <w:sz w:val="28"/>
          <w:szCs w:val="28"/>
        </w:rPr>
        <w:t>Proposed Amendment</w:t>
      </w:r>
      <w:r>
        <w:rPr>
          <w:rFonts w:eastAsia="Times New Roman" w:cs="Times New Roman" w:ascii="Times New Roman" w:hAnsi="Times New Roman"/>
          <w:b/>
          <w:bCs/>
          <w:color w:val="FF0000"/>
          <w:sz w:val="28"/>
          <w:szCs w:val="28"/>
          <w:u w:val="single"/>
        </w:rPr>
        <w:t>s</w:t>
      </w:r>
      <w:r>
        <w:rPr>
          <w:rFonts w:eastAsia="Times New Roman" w:cs="Times New Roman" w:ascii="Times New Roman" w:hAnsi="Times New Roman"/>
          <w:b/>
          <w:bCs/>
          <w:color w:val="000000"/>
          <w:sz w:val="28"/>
          <w:szCs w:val="28"/>
        </w:rPr>
        <w:t xml:space="preserve"> — 84.1(2)(e), 84.1(2.3)</w:t>
      </w:r>
      <w:r>
        <w:rPr>
          <w:rFonts w:eastAsia="Times New Roman" w:cs="Times New Roman" w:ascii="Times New Roman" w:hAnsi="Times New Roman"/>
          <w:b/>
          <w:bCs/>
          <w:color w:val="FF0000"/>
          <w:sz w:val="28"/>
          <w:szCs w:val="28"/>
          <w:u w:val="single"/>
        </w:rPr>
        <w:t xml:space="preserve">, </w:t>
      </w:r>
      <w:r>
        <w:rPr>
          <w:rFonts w:eastAsia="Times New Roman" w:cs="Times New Roman" w:ascii="Times New Roman" w:hAnsi="Times New Roman"/>
          <w:b/>
          <w:bCs/>
          <w:color w:val="000000"/>
          <w:sz w:val="28"/>
          <w:szCs w:val="28"/>
        </w:rPr>
        <w:t xml:space="preserve">55(5)(e) — Application date </w:t>
      </w:r>
      <w:r>
        <w:rPr>
          <w:rFonts w:eastAsia="Times New Roman" w:cs="Times New Roman" w:ascii="Times New Roman" w:hAnsi="Times New Roman"/>
          <w:color w:val="FF0000"/>
          <w:sz w:val="28"/>
          <w:szCs w:val="28"/>
          <w:u w:val="single"/>
        </w:rPr>
        <w:t>and changes to come</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dd:</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Dept. of Finance news release, July 19,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Government of Canada clarifies taxation for intergenerational transfers of small business shares</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Today, the Honourable Chrystia Freeland, Deputy Prime Minister and Minister of Finance, affirmed that Bill C-208 has been passed by Parliament, received Royal Assent, and has become a part of Canada’s </w:t>
      </w:r>
      <w:r>
        <w:rPr>
          <w:rFonts w:eastAsia="Times New Roman" w:cs="Times New Roman" w:ascii="Times New Roman" w:hAnsi="Times New Roman"/>
          <w:i/>
          <w:iCs/>
          <w:color w:val="000000"/>
          <w:sz w:val="24"/>
          <w:szCs w:val="24"/>
        </w:rPr>
        <w:t>Income Tax Act</w:t>
      </w:r>
      <w:r>
        <w:rPr>
          <w:rFonts w:eastAsia="Times New Roman" w:cs="Times New Roman" w:ascii="Times New Roman" w:hAnsi="Times New Roman"/>
          <w:color w:val="000000"/>
          <w:sz w:val="24"/>
          <w:szCs w:val="24"/>
        </w:rPr>
        <w:t>. The changes contained in this legislation now apply in law. This news release seeks to bring clarity to the government’s intentions going forward and replaces the June 30th news release on this subjec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overnment of Canada is committed to facilitating genuine intergenerational share transfers. Family businesses provide good jobs and are the backbone of strong communities across the country. The government has made significant investments to ensure small businesses can thrive, grow, and create jobs. Canadian small businesses have the lowest combined tax rate in the G7 and the recent federal budget is the most small-business friendly budget in Canadian history.</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The Government of Canada is also committed to protecting the integrity of the tax system. As such, the government is clarifying that it does intend to bring forward amendments to the </w:t>
      </w:r>
      <w:r>
        <w:rPr>
          <w:rFonts w:eastAsia="Times New Roman" w:cs="Times New Roman" w:ascii="Times New Roman" w:hAnsi="Times New Roman"/>
          <w:i/>
          <w:iCs/>
          <w:color w:val="000000"/>
          <w:sz w:val="24"/>
          <w:szCs w:val="24"/>
        </w:rPr>
        <w:t>Income Tax Act</w:t>
      </w:r>
      <w:r>
        <w:rPr>
          <w:rFonts w:eastAsia="Times New Roman" w:cs="Times New Roman" w:ascii="Times New Roman" w:hAnsi="Times New Roman"/>
          <w:color w:val="000000"/>
          <w:sz w:val="24"/>
          <w:szCs w:val="24"/>
        </w:rPr>
        <w:t xml:space="preserve"> that honour the spirit of Bill C-208 while safeguarding against any unintended tax avoidance loopholes that may have been created by Bill C-208. One loophole that Bill C-208 may inadvertently permit is the opportunity for “surplus stripping”, in which dividends are converted to capital gains to take advantage of the lower tax rate, without any genuine transfer of the business actually taking place, thereby compromising the integrity of the tax system.</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ow is an illustrative list of the issues the amendments to Bill C-208 would address.</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requirement to transfer legal and factual control of the corporation carrying on the business from the parent to their child or grandchild;</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level of ownership in the corporation carrying on the business that the parent can maintain for a reasonable time after the transfer;</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requirements and timeline for the parent to transition their involvement in the business to the next generation; and</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level of involvement of the child or grandchild in the business after the transfe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ll C-208 is law; forthcoming amendments are intended to make sure that it facilitates genuine intergenerational transfers and is not used for artificial tax planning purposes. The government intends to bring forward draft legislative amendments for consultation. Once completed, the government will publish final legislative proposals which would then be introduced in a bill and apply as of the later of either November 1, 2021, or the date of publication of the final draft legisla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overnment is doing this to support family-run Canadian small business, protect the tax system, and ensure everyone pays their fair share.</w:t>
      </w:r>
      <w:r>
        <w:br w:type="page"/>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Quotes</w:t>
      </w:r>
    </w:p>
    <w:p>
      <w:pPr>
        <w:pStyle w:val="Normal"/>
        <w:bidi w:val="0"/>
        <w:spacing w:lineRule="auto" w:line="240" w:before="240" w:after="0"/>
        <w:ind w:left="144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The dream of building a successful small business and passing on the fruits of that labour to the next generation is of great importance to so many Canadians. Our government shares and supports this aspiration. We fully support genuine intergenerational share transfers and regret recent uncertainty that we have caused. Bill C-208 was voted on by Parliament and received Royal Assent. The law is the law. Our concern is with technical elements of the bill that could unintentionally present opportunities for tax avoidance. The amendments we intend to bring will honour the law passed by Parliament, make sure everyone pays their fair share, and support the families and small businesses that keep our economy, and our communities, strong.”</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The Honourable Chrystia Freeland, Deputy Prime Minister and Minister of Finance</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ontact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dia may contact: Katherine Cuplinskas, Press Secretary, Deputy Prime Minister’s Office, Katherine.Cuplinskas@dpmo-cvpm.gc.ca; Media Relations, Department of Finance Canada, mediare@fin.gc.ca, 613-369-4000. General enquiries: 1-833-712-2292; financepublic-financepublique@fin.gc.ca.</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Notes: change para.</w:t>
      </w:r>
    </w:p>
    <w:p>
      <w:pPr>
        <w:pStyle w:val="Normal"/>
        <w:bidi w:val="0"/>
        <w:spacing w:lineRule="auto" w:line="240" w:before="0" w:after="0"/>
        <w:ind w:left="720" w:right="720" w:hanging="0"/>
        <w:jc w:val="both"/>
        <w:rPr/>
      </w:pPr>
      <w:r>
        <w:rPr>
          <w:rFonts w:eastAsia="Times New Roman" w:cs="Times New Roman" w:ascii="Times New Roman" w:hAnsi="Times New Roman"/>
          <w:strike/>
          <w:color w:val="000000"/>
          <w:sz w:val="24"/>
          <w:szCs w:val="24"/>
        </w:rPr>
        <w:t xml:space="preserve">The June 30 announcement did not “clarify” the Bill C-208 amendments; rather, it </w:t>
      </w:r>
      <w:r>
        <w:rPr>
          <w:rFonts w:eastAsia="Times New Roman" w:cs="Times New Roman" w:ascii="Times New Roman" w:hAnsi="Times New Roman"/>
          <w:i/>
          <w:iCs/>
          <w:strike/>
          <w:color w:val="000000"/>
          <w:sz w:val="24"/>
          <w:szCs w:val="24"/>
        </w:rPr>
        <w:t>changed</w:t>
      </w:r>
      <w:r>
        <w:rPr>
          <w:rFonts w:eastAsia="Times New Roman" w:cs="Times New Roman" w:ascii="Times New Roman" w:hAnsi="Times New Roman"/>
          <w:strike/>
          <w:color w:val="000000"/>
          <w:sz w:val="24"/>
          <w:szCs w:val="24"/>
        </w:rPr>
        <w:t xml:space="preserve"> them by delaying their application. Amendments that do not specify an application date take effect on Royal Assent— June 29, 2021 in this case. Finance is doing what it can to undermine the effect of this Private Member’s Bill, which it opposed.</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The June 30 announcement did not “clarify” the Bill C-208 amendments; rather, it </w:t>
      </w:r>
      <w:r>
        <w:rPr>
          <w:rFonts w:eastAsia="Times New Roman" w:cs="Times New Roman" w:ascii="Times New Roman" w:hAnsi="Times New Roman"/>
          <w:i/>
          <w:iCs/>
          <w:color w:val="000000"/>
          <w:sz w:val="28"/>
          <w:szCs w:val="28"/>
        </w:rPr>
        <w:t>changed</w:t>
      </w:r>
      <w:r>
        <w:rPr>
          <w:rFonts w:eastAsia="Times New Roman" w:cs="Times New Roman" w:ascii="Times New Roman" w:hAnsi="Times New Roman"/>
          <w:color w:val="000000"/>
          <w:sz w:val="28"/>
          <w:szCs w:val="28"/>
        </w:rPr>
        <w:t xml:space="preserve"> them by purporting to delay their application. Amendments that do not specify an application date take effect on Royal Assent (</w:t>
      </w:r>
      <w:r>
        <w:rPr>
          <w:rFonts w:eastAsia="Times New Roman" w:cs="Times New Roman" w:ascii="Times New Roman" w:hAnsi="Times New Roman"/>
          <w:i/>
          <w:iCs/>
          <w:color w:val="000000"/>
          <w:sz w:val="28"/>
          <w:szCs w:val="28"/>
        </w:rPr>
        <w:t>Interpretation Act</w:t>
      </w:r>
      <w:r>
        <w:rPr>
          <w:rFonts w:eastAsia="Times New Roman" w:cs="Times New Roman" w:ascii="Times New Roman" w:hAnsi="Times New Roman"/>
          <w:color w:val="000000"/>
          <w:sz w:val="28"/>
          <w:szCs w:val="28"/>
        </w:rPr>
        <w:t xml:space="preserve"> ss. 5(2), 6(2))— June 29, 2021 in this case. Finance is doing what it can to undermine the effect of this Private Member’s Bill, which it opposed. However, after severe public criticism of the June 30 announcement, Finance issued the July 19 announcement above, to postpone the effect of its own amendments until at least November 1, 2021.</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8"/>
          <w:szCs w:val="28"/>
        </w:rPr>
        <w:t xml:space="preserve">For discussion of numerous technical problems with the Bill C-208 drafting (84.1(2)(e), 84.1(2.3), 55(5)(e)(i)), see: Nichols &amp; Horning, “When Parliamentarians Tinker”, 2574 </w:t>
      </w:r>
      <w:r>
        <w:rPr>
          <w:rFonts w:eastAsia="Times New Roman" w:cs="Times New Roman" w:ascii="Times New Roman" w:hAnsi="Times New Roman"/>
          <w:i/>
          <w:iCs/>
          <w:color w:val="000000"/>
          <w:sz w:val="28"/>
          <w:szCs w:val="28"/>
        </w:rPr>
        <w:t>Tax Topics</w:t>
      </w:r>
      <w:r>
        <w:rPr>
          <w:rFonts w:eastAsia="Times New Roman" w:cs="Times New Roman" w:ascii="Times New Roman" w:hAnsi="Times New Roman"/>
          <w:color w:val="000000"/>
          <w:sz w:val="28"/>
          <w:szCs w:val="28"/>
        </w:rPr>
        <w:t xml:space="preserve"> (CCH) 1-3 (July 6, 2021); Allan Lanthier, “Tax relief for family business transfers: A legislative fiasco”, </w:t>
      </w:r>
      <w:r>
        <w:rPr>
          <w:rFonts w:eastAsia="Times New Roman" w:cs="Times New Roman" w:ascii="Times New Roman" w:hAnsi="Times New Roman"/>
          <w:i/>
          <w:iCs/>
          <w:color w:val="000000"/>
          <w:sz w:val="28"/>
          <w:szCs w:val="28"/>
        </w:rPr>
        <w:t>Canadian Accountant</w:t>
      </w:r>
      <w:r>
        <w:rPr>
          <w:rFonts w:eastAsia="Times New Roman" w:cs="Times New Roman" w:ascii="Times New Roman" w:hAnsi="Times New Roman"/>
          <w:color w:val="000000"/>
          <w:sz w:val="28"/>
          <w:szCs w:val="28"/>
        </w:rPr>
        <w:t xml:space="preserve">, July 8 and 9, 2021 (tinyurl.com/lanth-fiasco) and “Ottawa’s blunder on business transfer taxes could cost billions”, </w:t>
      </w:r>
      <w:r>
        <w:rPr>
          <w:rFonts w:eastAsia="Times New Roman" w:cs="Times New Roman" w:ascii="Times New Roman" w:hAnsi="Times New Roman"/>
          <w:i/>
          <w:iCs/>
          <w:color w:val="000000"/>
          <w:sz w:val="28"/>
          <w:szCs w:val="28"/>
        </w:rPr>
        <w:t>Financial Post</w:t>
      </w:r>
      <w:r>
        <w:rPr>
          <w:rFonts w:eastAsia="Times New Roman" w:cs="Times New Roman" w:ascii="Times New Roman" w:hAnsi="Times New Roman"/>
          <w:color w:val="000000"/>
          <w:sz w:val="28"/>
          <w:szCs w:val="28"/>
        </w:rPr>
        <w:t xml:space="preserve">, July 27, 2021; Dolson &amp; Antonello, “The Continuing Saga of Bill C-208”, XVII(3) </w:t>
      </w:r>
      <w:r>
        <w:rPr>
          <w:rFonts w:eastAsia="Times New Roman" w:cs="Times New Roman" w:ascii="Times New Roman" w:hAnsi="Times New Roman"/>
          <w:i/>
          <w:iCs/>
          <w:color w:val="000000"/>
          <w:sz w:val="28"/>
          <w:szCs w:val="28"/>
        </w:rPr>
        <w:t>Corporate Structures &amp; Groups</w:t>
      </w:r>
      <w:r>
        <w:rPr>
          <w:rFonts w:eastAsia="Times New Roman" w:cs="Times New Roman" w:ascii="Times New Roman" w:hAnsi="Times New Roman"/>
          <w:color w:val="000000"/>
          <w:sz w:val="28"/>
          <w:szCs w:val="28"/>
        </w:rPr>
        <w:t xml:space="preserve"> </w:t>
      </w:r>
      <w:r>
        <w:br w:type="page"/>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8"/>
          <w:szCs w:val="28"/>
        </w:rPr>
        <w:t xml:space="preserve">(Federated Press) 2-12 (2021); Keey, “Wide Scope Intergenerational Business Transfer Rules Will Apply As Enacted”, </w:t>
      </w:r>
      <w:r>
        <w:rPr>
          <w:rFonts w:eastAsia="Times New Roman" w:cs="Times New Roman" w:ascii="Times New Roman" w:hAnsi="Times New Roman"/>
          <w:i/>
          <w:iCs/>
          <w:color w:val="000000"/>
          <w:sz w:val="28"/>
          <w:szCs w:val="28"/>
        </w:rPr>
        <w:t>Corporate Tax Newsletter</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Taxnet Pro</w:t>
      </w:r>
      <w:r>
        <w:rPr>
          <w:rFonts w:eastAsia="Times New Roman" w:cs="Times New Roman" w:ascii="Times New Roman" w:hAnsi="Times New Roman"/>
          <w:color w:val="000000"/>
          <w:sz w:val="28"/>
          <w:szCs w:val="28"/>
        </w:rPr>
        <w:t xml:space="preserve"> Corporate Tax Centre), July 2021 (23pp).</w:t>
      </w:r>
    </w:p>
    <w:p>
      <w:pPr>
        <w:pStyle w:val="Normal"/>
        <w:bidi w:val="0"/>
        <w:spacing w:lineRule="auto" w:line="240" w:before="24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e also Notes at end of 84.1(2) below.</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84.1(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For more detail”, add underlined text:</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Sweeney, Fowlis &amp; Brayley, “New taxation rules impacting transfers of family businesses to the next generation; Everything you thought you knew about intergenerational transfers is now wrong”, tinyurl.com/c208-miller </w:t>
      </w:r>
      <w:r>
        <w:rPr>
          <w:rFonts w:eastAsia="Times New Roman" w:cs="Times New Roman" w:ascii="Times New Roman" w:hAnsi="Times New Roman"/>
          <w:color w:val="FF0000"/>
          <w:sz w:val="28"/>
          <w:szCs w:val="28"/>
          <w:u w:val="single"/>
        </w:rPr>
        <w:t xml:space="preserve">or 2021(14) </w:t>
      </w:r>
      <w:r>
        <w:rPr>
          <w:rFonts w:eastAsia="Times New Roman" w:cs="Times New Roman" w:ascii="Times New Roman" w:hAnsi="Times New Roman"/>
          <w:i/>
          <w:iCs/>
          <w:color w:val="FF0000"/>
          <w:sz w:val="28"/>
          <w:szCs w:val="28"/>
          <w:u w:val="single"/>
        </w:rPr>
        <w:t>Tax Times</w:t>
      </w:r>
      <w:r>
        <w:rPr>
          <w:rFonts w:eastAsia="Times New Roman" w:cs="Times New Roman" w:ascii="Times New Roman" w:hAnsi="Times New Roman"/>
          <w:color w:val="FF0000"/>
          <w:sz w:val="28"/>
          <w:szCs w:val="28"/>
          <w:u w:val="single"/>
        </w:rPr>
        <w:t xml:space="preserve"> (Carswell) 1-4 (July 23, 2021)</w:t>
      </w:r>
      <w:r>
        <w:rPr>
          <w:rFonts w:eastAsia="Times New Roman" w:cs="Times New Roman" w:ascii="Times New Roman" w:hAnsi="Times New Roman"/>
          <w:color w:val="000000"/>
          <w:sz w:val="28"/>
          <w:szCs w:val="28"/>
        </w:rPr>
        <w:t>; and Notes to the Proposed Amendment above.</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95 [end] Proposed Amendments [BEP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under Action 1, change para. {and print this BEPS P.A. in the Supplement}:</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On June 5, 2021, the G-7 (US, UK, France, Germany, Italy, Japan, Canada) agreed to Pillar One for corps with at least 10% profit margin, and Pillar Two with a minimum 15% tax rate: tinyurl.com/cbc-g7-beps. Agreement from the G20 will be sought next, followed by other countries.</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b/>
          <w:bCs/>
          <w:color w:val="000000"/>
          <w:sz w:val="28"/>
          <w:szCs w:val="28"/>
        </w:rPr>
        <w:t>Global approval of Pillar One and Pillar Two:</w:t>
      </w:r>
      <w:r>
        <w:rPr>
          <w:rFonts w:eastAsia="Times New Roman" w:cs="Times New Roman" w:ascii="Times New Roman" w:hAnsi="Times New Roman"/>
          <w:color w:val="000000"/>
          <w:sz w:val="28"/>
          <w:szCs w:val="28"/>
        </w:rPr>
        <w:t xml:space="preserve"> On June 5, 2021, the G-7 (US, UK, France, Germany, Italy, Japan, Canada) agreed to Pillar One for corps with at least 10% profit margin, and Pillar Two with a minimum 15% tax rate: tinyurl.com/cbc-g7-beps. On July 1, the OECD announced that 130 countries and jurisdictions had joined in an official Statement of support: tinyurl.com/130-pillar (it later went up to 140). See also OECD brochure “Addressing the tax challenges arising from the digitalisation of the economy” (July 5, 2021, 18pp) and oecd.org/tax/beps (including FAQs).</w:t>
      </w:r>
    </w:p>
    <w:p>
      <w:pPr>
        <w:pStyle w:val="Normal"/>
        <w:bidi w:val="0"/>
        <w:spacing w:lineRule="auto" w:line="240" w:before="24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nance Canada news release “Statement by the Deputy Prime Minister on new framework for international tax reform” (July 2, 2021): “Yesterday’s statement by 130 countries is a tremendous achievement. It is the next step in the global effort to end the race to the bottom in corporate taxation and to ensure that multinational corporations pay their fair share of taxes wherever they do business and regardless of where their headquarters are located. It builds on important progress at last month’s G7 meetings. This international agreement is good for Canadian workers and Canadian businesses, and it will ensure a fair and level playing field for them in the global economy. Our government will continue to be focused on Canada’s national economic interests in negotiations with our international partners, including at next week’s meeting of G20 Finance Ministers and Central Bank Governors.”</w:t>
      </w:r>
      <w:r>
        <w:br w:type="page"/>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5(1)(b) Proposed Amendment — Vacant housing:</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to end of P.A. box:</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Dept. of Finance news release, Aug. 6, 2021: </w:t>
      </w:r>
      <w:r>
        <w:rPr>
          <w:rFonts w:eastAsia="Times New Roman" w:cs="Times New Roman" w:ascii="Times New Roman" w:hAnsi="Times New Roman"/>
          <w:i/>
          <w:iCs/>
          <w:color w:val="000000"/>
          <w:sz w:val="24"/>
          <w:szCs w:val="24"/>
        </w:rPr>
        <w:t>Government launches consultations on proposed tax on vacant homes owned by non-resident, non-Canadia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ederal government is committed to ensuring all Canadians have a safe and affordable place to call hom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communities across the country, the recent and rapid rise in housing prices has made finding an affordable place to call home increasingly difficult. For many Canadians, the most important investment they will ever make is the purchase of a home. Increasingly, however, that dream is becoming unaffordable and unattainable for middle class Canadians and for Canadians working hard to join the middle clas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uses should not be passive investment vehicles for offshore money. They should be homes for Canadian families. That is why, in the recent federal budget, the government announced its intention to implement Canada’s first-ever national tax on non-resident, non-Canadian owned residential real estate that is considered to be vacant or underused. This 1% tax would go into effect on January 1, 2022, to help support investments in housing affordabilit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day, the Government of Canada, through the Department of Finance, is launching consultations with stakeholders on the design of this proposed new tax.</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ll details on the government’s proposed approach can be found in the related background paper. Stakeholders are invited to provide their views on the government’s proposed approach by September 17, 2021. Details on how to participate can be found in the consultation notice linked in the related products below.</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ontact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dia may contact: Media Relations. Department of Finance Canada,, mediare@fin.gc.ca, 613-369-4000. General enquiries: 1-833-712-2292, financepublic-financepublique@fin.gc.ca</w:t>
      </w:r>
    </w:p>
    <w:p>
      <w:pPr>
        <w:pStyle w:val="Normal"/>
        <w:bidi w:val="0"/>
        <w:spacing w:lineRule="auto" w:line="240" w:before="240" w:after="0"/>
        <w:ind w:left="720" w:right="72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sultation on the Underused Housing Tax, Aug. 6, 2021:</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dget 2021 announced the government’s intention to implement, effective January 1, 2022, a national, annual 1% tax on the value of non-resident, non-Canadian owned residential real estate that is considered to be vacant or underused.</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paper provides stakeholders with information about the proposed “Underused Housing Tax” or “UHT”, and requests feedback regarding its key design features. Interested parties are invited to send written submissions on the proposed elements to the Department of Finance Canada, Tax Policy Branch, on or before September 17, 2021, at UHT-TLSU@fin.gc.ca.</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edback received will be taken into consideration for the purposes of finalizing the design and drafting of legislation in respect of the proposed UHT. It is expected that draft legislative proposals in relation to the UHT regime would be released later this year, with the final legislation subsequently included in a bill to be introduced in Parliament.</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cognizing the growing interest expressed by a number of jurisdictions in Canada with respect to the taxation of non-resident, foreign ownership of underused housing, the Department of Finance invites input from all interested stakeholders with respect to opportunities presented by the implementation of this national tax for the promotion of a coordinated collection and administrative approach in this area.</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Overview of the UHT Framework</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UHT would apply to underused housing in Canada owned directly or indirectly, whether in whole or in part, by non-resident, non-Canadia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der the proposed framework, the UHT would apply, in respect of a calendar year, to an “owner” of “residential property” in Canada as of December 31 of the calendar year if: (1) the owner is required to file an annual declaration in respect of the property for the calendar year; and (2) the owner is not eligible to claim an exemption in respect of their interest in the property for the calendar year.</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The UHT would be calculated by multiplying the “</w:t>
      </w:r>
      <w:r>
        <w:rPr>
          <w:rFonts w:eastAsia="Times New Roman" w:cs="Times New Roman" w:ascii="Times New Roman" w:hAnsi="Times New Roman"/>
          <w:b/>
          <w:bCs/>
          <w:color w:val="000000"/>
          <w:sz w:val="24"/>
          <w:szCs w:val="24"/>
        </w:rPr>
        <w:t>specified value</w:t>
      </w:r>
      <w:r>
        <w:rPr>
          <w:rFonts w:eastAsia="Times New Roman" w:cs="Times New Roman" w:ascii="Times New Roman" w:hAnsi="Times New Roman"/>
          <w:color w:val="000000"/>
          <w:sz w:val="24"/>
          <w:szCs w:val="24"/>
        </w:rPr>
        <w:t>” of the property by the 1% rate of the UHT. An owner would be liable for the UHT in proportion to their “interest” in the propert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ollowing are the key definitional parameters of the UHT:</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Residential Property</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Residential property” </w:t>
      </w:r>
      <w:r>
        <w:rPr>
          <w:rFonts w:eastAsia="Times New Roman" w:cs="Times New Roman" w:ascii="Times New Roman" w:hAnsi="Times New Roman"/>
          <w:color w:val="000000"/>
          <w:sz w:val="24"/>
          <w:szCs w:val="24"/>
        </w:rPr>
        <w:t>would be defined to include</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Detached homes, duplexes and triplexes; and</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Semi-detached homes, row-house units, residential condominium units and any other similar premises that is, or is intended to be, a separate parcel or other division of real property owned, or intended to be owned, apart from any other unit in a building;</w:t>
      </w:r>
    </w:p>
    <w:p>
      <w:pPr>
        <w:pStyle w:val="Normal"/>
        <w:bidi w:val="0"/>
        <w:spacing w:lineRule="auto" w:line="240" w:before="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gether with any common areas and other appurtenances and the subjacent and immediately contiguous land reasonably necessary for the use and enjoyment as a place of residence for individual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Owner of Residential Property</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An </w:t>
      </w:r>
      <w:r>
        <w:rPr>
          <w:rFonts w:eastAsia="Times New Roman" w:cs="Times New Roman" w:ascii="Times New Roman" w:hAnsi="Times New Roman"/>
          <w:b/>
          <w:bCs/>
          <w:color w:val="000000"/>
          <w:sz w:val="24"/>
          <w:szCs w:val="24"/>
        </w:rPr>
        <w:t>“owner”</w:t>
      </w:r>
      <w:r>
        <w:rPr>
          <w:rFonts w:eastAsia="Times New Roman" w:cs="Times New Roman" w:ascii="Times New Roman" w:hAnsi="Times New Roman"/>
          <w:color w:val="000000"/>
          <w:sz w:val="24"/>
          <w:szCs w:val="24"/>
        </w:rPr>
        <w:t xml:space="preserve"> of a residential property would be defined as the legal owner of the property (e.g., the person registered on title).</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nterest in Residential Property</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An </w:t>
      </w:r>
      <w:r>
        <w:rPr>
          <w:rFonts w:eastAsia="Times New Roman" w:cs="Times New Roman" w:ascii="Times New Roman" w:hAnsi="Times New Roman"/>
          <w:b/>
          <w:bCs/>
          <w:color w:val="000000"/>
          <w:sz w:val="24"/>
          <w:szCs w:val="24"/>
        </w:rPr>
        <w:t>“interest”</w:t>
      </w:r>
      <w:r>
        <w:rPr>
          <w:rFonts w:eastAsia="Times New Roman" w:cs="Times New Roman" w:ascii="Times New Roman" w:hAnsi="Times New Roman"/>
          <w:color w:val="000000"/>
          <w:sz w:val="24"/>
          <w:szCs w:val="24"/>
        </w:rPr>
        <w:t xml:space="preserve"> of an owner in a residential property in respect of a calendar year would generally depend on whether there are one or more owners of the property as of December 31 of that calendar year. If a residential property has a single owner, that owner’s interest would be 100%.</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a residential property has multiple owners, the following rules would apply:</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In the case of property held by its owners as joint tenants, each owner would be regarded as having an equal interest in the property; and</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In the case of property held by its owners as tenants-in-common,</w:t>
      </w:r>
      <w:r>
        <w:br w:type="page"/>
      </w:r>
    </w:p>
    <w:p>
      <w:pPr>
        <w:pStyle w:val="Normal"/>
        <w:bidi w:val="0"/>
        <w:spacing w:lineRule="auto" w:line="240" w:before="240" w:after="0"/>
        <w:ind w:left="288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If each owner’s interest is specified on any instrument evidencing ownership, each owner would be regarded as having that specified interest, and</w:t>
      </w:r>
    </w:p>
    <w:p>
      <w:pPr>
        <w:pStyle w:val="Normal"/>
        <w:bidi w:val="0"/>
        <w:spacing w:lineRule="auto" w:line="240" w:before="240" w:after="0"/>
        <w:ind w:left="288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Otherwise, each owner would be regarded as having an equal interest in the property.</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andatory Declaration by Residential Property Owner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 owner of a residential property, other than an “excluded owner”, would be required to file an annual declaration with the Canada Revenue Agency (CRA) for each residential property they own. In order to file a declaration with the CRA, certain owners may need to pre-register with the CRA in advance of filing their declara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eclaration in respect of a property for a calendar year would be required to be filed on or before April 30 of the following calendar year. This means that an owner’s declaration in respect of a property for the 2022 calendar year would be required to be filed on or before April 30, 2023.</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ilure by an owner to file a declaration in respect of a property for a calendar year could result in significant consequences for the owner, as well as penalties and interest. The consequences of failing to file a declaration are discussed in further detail below in the section entitled “Consequences of Failing to File Declaration”.</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xcluded Owners</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Certain owners of residential property, referred to as </w:t>
      </w:r>
      <w:r>
        <w:rPr>
          <w:rFonts w:eastAsia="Times New Roman" w:cs="Times New Roman" w:ascii="Times New Roman" w:hAnsi="Times New Roman"/>
          <w:b/>
          <w:bCs/>
          <w:color w:val="000000"/>
          <w:sz w:val="24"/>
          <w:szCs w:val="24"/>
        </w:rPr>
        <w:t>“excluded owners”</w:t>
      </w:r>
      <w:r>
        <w:rPr>
          <w:rFonts w:eastAsia="Times New Roman" w:cs="Times New Roman" w:ascii="Times New Roman" w:hAnsi="Times New Roman"/>
          <w:color w:val="000000"/>
          <w:sz w:val="24"/>
          <w:szCs w:val="24"/>
        </w:rPr>
        <w:t>, would be relieved from the declaration requirement. An owner that is, in respect of a calendar year, an excluded owner would therefore not be subject to the UHT in respect of property for the calendar yea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cluded owners, in respect of a calendar year, would include the following, as of December 31 of the calendar year:</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n individual that is a Canadian citizen or a permanent resident of Canada, except where the individual holds an interest in property</w:t>
      </w:r>
    </w:p>
    <w:p>
      <w:pPr>
        <w:pStyle w:val="Normal"/>
        <w:bidi w:val="0"/>
        <w:spacing w:lineRule="auto" w:line="240" w:before="0" w:after="0"/>
        <w:ind w:left="288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s a partner of a partnership, or</w:t>
      </w:r>
    </w:p>
    <w:p>
      <w:pPr>
        <w:pStyle w:val="Normal"/>
        <w:bidi w:val="0"/>
        <w:spacing w:lineRule="auto" w:line="240" w:before="0" w:after="0"/>
        <w:ind w:left="288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s a trustee of a trust, but not including a personal representative of a deceased individual or the estate of a deceased individual;</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 corporation incorporated under the laws of Canada or a province and the shares of which are listed on a Canadian stock exchange;</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 registered charity;</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 cooperative housing corporation;</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n Indigenous governing body or a corporation owned by an Indigenous governing body;</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 municipality or a corporation owned by a municipality;</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government of Canada or an agent of the Government of Canada;</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government of a province or an agent of the government of a province;</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Certain other public service bodies (e.g., universities, public colleges, school authorities, hospital authorities); and</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 prescribed person or a person of a prescribed clas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ontent of Declaration</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owner of a residential property would be required to report, in their declaration for the property, information about the owner and the property, such a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calendar year to which the declaration relate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civic address of the property and other property-related information;</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legal name of the owner;</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Contact information of the owner;</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type of owner (e.g., individual other than as a partner of a partnership or trustee of a trust, corporation, partner of a partnership, trustee of a trust);</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owner’s interest in the property (as a percentage), and if the interest is less than 100%:</w:t>
      </w:r>
    </w:p>
    <w:p>
      <w:pPr>
        <w:pStyle w:val="Normal"/>
        <w:bidi w:val="0"/>
        <w:spacing w:lineRule="auto" w:line="240" w:before="0" w:after="0"/>
        <w:ind w:left="288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form of ownership (i.e., joint tenants, tenants-in-common), and</w:t>
      </w:r>
    </w:p>
    <w:p>
      <w:pPr>
        <w:pStyle w:val="Normal"/>
        <w:bidi w:val="0"/>
        <w:spacing w:lineRule="auto" w:line="240" w:before="0" w:after="0"/>
        <w:ind w:left="288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names of any other owners of the property having an interest in the property of 10% or more;</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residential property type (e.g., detached home, semi-detached home, row-house unit, residential condominium unit, duplex, triplex);</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specified value of the property and how it was determined; and</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exemptions claimed in respect of the property and information related to any exemption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UHT Exemptio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owner of residential property that is not an excluded owner in respect of a calendar year would be subject to the UHT for the calendar year unless the owner qualifies for an exemption in respect of their interest in the property for the calendar yea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ection describes exemptions that are proposed to be introduced under the UHT framework.</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less otherwise noted, exemptions applicable to an owner that is an individual would also be available, in some cases with modifications, to an owner that is a corporation, a partner of a partnership or a trustee of a trus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part of developing the draft legislation for the proposed UHT, consideration will be given to the need for special anti-avoidance rules to prevent the inappropriate use or abuse of the exemption provision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xemption for Qualifying Occupancy</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An owner’s interest in a residential property would be exempt for a calendar year if the owner satisfies a “qualifying occupancy” test in respect of the property for the calendar year. Under the qualifying occupancy test, a property would need to be occupied, in periods of at least one month that total at least 6 months of the year, by any individual that is a </w:t>
      </w:r>
      <w:r>
        <w:rPr>
          <w:rFonts w:eastAsia="Times New Roman" w:cs="Times New Roman" w:ascii="Times New Roman" w:hAnsi="Times New Roman"/>
          <w:b/>
          <w:bCs/>
          <w:color w:val="000000"/>
          <w:sz w:val="24"/>
          <w:szCs w:val="24"/>
        </w:rPr>
        <w:t>“qualifying occupant”</w:t>
      </w:r>
      <w:r>
        <w:rPr>
          <w:rFonts w:eastAsia="Times New Roman" w:cs="Times New Roman" w:ascii="Times New Roman" w:hAnsi="Times New Roman"/>
          <w:color w:val="000000"/>
          <w:sz w:val="24"/>
          <w:szCs w:val="24"/>
        </w:rPr>
        <w:t xml:space="preserve"> in respect of the owner of the propert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qualifying occupant in respect of an owner of a property would include the following:</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n individual that deals at arm’s length with the owner and the owner’s spouse, if any, and who occupies, for a period of at least one month under a written agreement, a residence that is part of the residential property;</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n individual that does not deal at arm’s length with either the owner or the owner’s spouse, if any, and who occupies, for a period of at least one month under a written agreement at fair rent, a residence that is part of the residential property; and</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Only in the case of an owner that is an individual,</w:t>
      </w:r>
      <w:r>
        <w:br w:type="page"/>
      </w:r>
    </w:p>
    <w:p>
      <w:pPr>
        <w:pStyle w:val="Normal"/>
        <w:bidi w:val="0"/>
        <w:spacing w:lineRule="auto" w:line="240" w:before="0" w:after="0"/>
        <w:ind w:left="288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n individual that is the owner or the owner’s non-resident, non-Canadian spouse and who occupies, for a period of at least one month, a residence that is part of the residential property while the individual is in Canada for the purposes of work and the occupancy relates to that purpose; or</w:t>
      </w:r>
    </w:p>
    <w:p>
      <w:pPr>
        <w:pStyle w:val="Normal"/>
        <w:bidi w:val="0"/>
        <w:spacing w:lineRule="auto" w:line="240" w:before="0" w:after="0"/>
        <w:ind w:left="288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n individual that is the owner’s Canadian spouse, Canadian child or Canadian parent and who occupies, for a period of at least one month, a residence that is part of the residential propert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a qualifying occupant in respect of an owner of property is the owner or the owner’s spouse, child or parent, the property must be the place in which the individual resides for a longer period in a calendar month than any other place in order for the month to qualify towards the qualifying occupancy tes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ouses would generally not be permitted to claim an exemption in respect of more than one residential property based on their own occupancy (i.e., as qualifying occupant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xemption for Specified Canadian Corporatio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owner’s interest in a residential property would be exempt for a calendar year if the owner is a “specified Canadian corporation” in respect of the calendar yea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pecified Canadian corporation in respect of a calendar year would generally include any corporation that is incorporated under the laws of Canada or a province and that is not one of the following as of December 31 of the calendar year:</w:t>
      </w:r>
    </w:p>
    <w:p>
      <w:pPr>
        <w:pStyle w:val="Normal"/>
        <w:bidi w:val="0"/>
        <w:spacing w:lineRule="auto" w:line="240" w:before="240" w:after="0"/>
        <w:ind w:left="2160" w:right="720" w:hanging="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A corporation in respect of which one or more </w:t>
      </w:r>
      <w:r>
        <w:rPr>
          <w:rFonts w:eastAsia="Times New Roman" w:cs="Times New Roman" w:ascii="Times New Roman" w:hAnsi="Times New Roman"/>
          <w:b/>
          <w:bCs/>
          <w:color w:val="000000"/>
          <w:sz w:val="24"/>
          <w:szCs w:val="24"/>
        </w:rPr>
        <w:t>“foreign entities”</w:t>
      </w:r>
      <w:r>
        <w:rPr>
          <w:rFonts w:eastAsia="Times New Roman" w:cs="Times New Roman" w:ascii="Times New Roman" w:hAnsi="Times New Roman"/>
          <w:color w:val="000000"/>
          <w:sz w:val="24"/>
          <w:szCs w:val="24"/>
        </w:rPr>
        <w:t xml:space="preserve"> (i.e., any individual that is neither a Canadian citizen or a permanent resident of Canada or a corporation that is incorporated outside Canada) has ownership or control, directly or indirectly, of shares of the corporation representing either</w:t>
      </w:r>
    </w:p>
    <w:p>
      <w:pPr>
        <w:pStyle w:val="Normal"/>
        <w:bidi w:val="0"/>
        <w:spacing w:lineRule="auto" w:line="240" w:before="0" w:after="0"/>
        <w:ind w:left="288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10% or more of the value of the equity in the corporation, or</w:t>
      </w:r>
    </w:p>
    <w:p>
      <w:pPr>
        <w:pStyle w:val="Normal"/>
        <w:bidi w:val="0"/>
        <w:spacing w:lineRule="auto" w:line="240" w:before="0" w:after="0"/>
        <w:ind w:left="288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10% or more of the voting rights in respect of the corporation;</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 corporation without share capital, in respect of which the chairperson or other presiding officer, or 10% or more of the directors or other similar officers, are individuals that are neither Canadian citizens nor permanent residents of Canada; or</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 prescribed corporation or a corporation of a prescribed clas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xemption for Property Held by Partner of Specified Canadian Partnership</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owner’s interest in a residential property would be exempt for a calendar year if the owner holds the interest in the property as a partner of a “specified Canadian partnership”.</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partnership would be a specified Canadian partnership in respect of a calendar year if, on December 31 of the calendar year, every member of the partnership was one or more of the following:</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n excluded owner;</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 specified Canadian corporation; or</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 prescribed person or person of a prescribed class.</w:t>
      </w:r>
      <w:r>
        <w:br w:type="page"/>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xemption for Property Held by Trustee of Specified Canadian Trus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owner’s interest in a residential property would be exempt for a calendar year if the owner holds the interest in the property as trustee of a “specified Canadian trus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rust would be a specified Canadian trust in relation to residential property in respect of a calendar year if, on the last day of the calendar year, every person with a beneficial interest, in respect of the interest in the residential property held by a trustee of the trust, was one or more of the following:</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n excluded owner;</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 specified Canadian corporation; or</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 prescribed person or person of a prescribed clas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xemption for Property Not Suitable for Year-Round Us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owner’s interest in a residential property would be exempt for a calendar year if the property is uninhabitable (e.g., not winterized) or is inaccessible (e.g., access road not winter maintained) for a portion of the year and is therefore not suitable for year-round use.</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xemption for Property Uninhabitable Due to a Disaster or Hazardous Conditio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owner’s interest in a residential property would be exempt for a calendar year if, due to a disaster or hazardous conditions, the property is uninhabitable for at least 60 consecutive days of the calendar yea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exemption would be available until the conditions affecting the property are resolved and the property is safe for occupancy, to a maximum of two calendar year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xemption for Property Undergoing Major Renovatio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owner’s interest in a residential property would be exempt for a calendar year if, due to a renovation of a residence that is part of the residential property, the residence is uninhabitable for at least four months of the calendar yea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exemption would be available provided that the work is being diligently pursued without unreasonable delay, other than a delay caused by circumstances beyond the reasonable control of an owner of the propert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exemption would only be available to be claimed by an owner in respect of a property for a calendar year once every ten year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xemption for Year of Acquisition of an Interest in Propert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owner’s interest in a residential property would be exempt for the calendar year in which the owner first acquires an interest in the propert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exemption would apply, for example, for the calendar year in which an owner acquires an interest in the property by way of sale or in which an owner acquires an interest in the property as a consequence of the distribution of a deceased individual’s estate.</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xemption for Personal or Other Legal Representative of Deceased Individual</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an owner of residential property dies, the owner’s interest in the property would be exempt for the calendar year in which the death occurred and for the following calendar year. This exemption would extend to the personal or other legal representative of the deceased owner (e.g., trustee of the estate of the deceased individual).</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xemption upon Death of other Owne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an owner of residential property dies, and on the date of death has at least a 25% interest in the property, any other owner’s interest in the property would be exempt for the calendar year in which the death occurred and for the subsequent calendar year provided that the other owner was an owner of the property on the date of death.</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xemption for Newly Constructed Propert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owner’s interest in a residential property would be exempt for a calendar year if the property is a newly constructed property that was not substantially completed before April 1 of the calendar year due to the property being under construction.</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xemption for New Property Held by a Developer as Inventory for Sal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owner’s interest in a residential property would be exempt for a calendar year if the property is held by the owner as inventory on December 31 of the calendar yea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exemption would only be available to be claimed by an owner in respect of a property for the calendar year in which the property first became capable of being occupied.</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alculation and Remittance of UH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an owner is not an excluded owner and the owner’s interest in a residential property is not exempt for a calendar year, the owner would be subject to the UHT in respect of the property for the calendar yea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noted above, the amount of UHT an owner would be required to pay in respect of a property for a calendar year would be determined by multiplying the owner’s interest in the property by the property’s specified value by the 1% rate of the UHT.</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Value on which Tax Appli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UHT would apply to the “specified value” of property in respect of a calendar year. The specified value of property in respect of a calendar year would be the greater of the following:</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assessed value of the property applicable in respect of the calendar year (i.e., the value assigned to the property for property taxation purposes); and</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property’s most recent sale pric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ternatively, an owner would be permitted to elect to use the fair market value of the property as determined at any time on or after January 1 of the calendar year and on or before April 30 of the following calendar year. An owner electing to use fair market value would be required to obtain an appraisal of the property.</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an owner fails to file a declaration in respect of a residential property for a calendar year, when assessing the owner for UHT and penalties, the CRA would have the discretion to use the fair market value of the property at the time an assessment is issued in calculating the amounts owing.</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ayment Due Dat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HT, in respect of an interest in property for a calendar year, would be required to be remitted to the CRA on or before April 30 of the following calendar year.</w:t>
      </w:r>
    </w:p>
    <w:p>
      <w:pPr>
        <w:pStyle w:val="Normal"/>
        <w:bidi w:val="0"/>
        <w:spacing w:lineRule="auto" w:line="240" w:before="240" w:after="0"/>
        <w:ind w:left="720" w:right="720" w:hanging="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Enforcement</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onsequences of Failing to File Declara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an owner of residential property is required to file a declaration in respect of the property for a calendar year and the declaration is not filed by April 30 of the following calendar year, the owner would be liable for a penalty equal to the greater of the following amount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5,000, if the owner is an individual, or $10,000 if the owner is not an individual; and</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amount that is the total of</w:t>
      </w:r>
    </w:p>
    <w:p>
      <w:pPr>
        <w:pStyle w:val="Normal"/>
        <w:bidi w:val="0"/>
        <w:spacing w:lineRule="auto" w:line="240" w:before="0" w:after="0"/>
        <w:ind w:left="288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5% of the UHT applicable in respect of the owner’s interest in the property for the calendar year; and</w:t>
      </w:r>
    </w:p>
    <w:p>
      <w:pPr>
        <w:pStyle w:val="Normal"/>
        <w:bidi w:val="0"/>
        <w:spacing w:lineRule="auto" w:line="240" w:before="0" w:after="0"/>
        <w:ind w:left="288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3% of the UHT applicable in respect of the owner’s interest in the property for the calendar year for each calendar month the declaration is past du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a declaration in respect of a residential property for a calendar year is not filed by December 31 of the following calendar year, the UHT applicable in respect of the owner’s interest in the property for the calendar year would be determined without reference to the following exemption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xemption for Qualifying Occupancy;</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xemption for Property Not Suitable for Year-Round Use;</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xemption for Property Uninhabitable Due to a Disaster or Hazardous Conditions; and</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xemption for Property Undergoing Major Renovatio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itionally, until a declaration in respect of the property for a calendar year is filed by an owner, the assessment period in respect of the calendar year would be unlimited. In other words, the CRA would not become statute-barred from assessing the owner for UHT, penalties and interest owing.</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Other Penalti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ddition to the penalties that may apply for failing to file a declaration in respect of residential property for a calendar year, other penalties would be introduced under the UHT framework. For example, penalties would apply for failing to provide required information or records, for gross negligence and for misrepresentations. These details would be included in the draft legislative proposals expected to be released later this year.</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ertificates of Compliance</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Currently, if a non-resident of Canada disposes or proposes to dispose of taxable Canadian property, the non-resident may request a certificate of compliance from the CRA under section 116 of the </w:t>
      </w:r>
      <w:r>
        <w:rPr>
          <w:rFonts w:eastAsia="Times New Roman" w:cs="Times New Roman" w:ascii="Times New Roman" w:hAnsi="Times New Roman"/>
          <w:i/>
          <w:iCs/>
          <w:color w:val="000000"/>
          <w:sz w:val="24"/>
          <w:szCs w:val="24"/>
        </w:rPr>
        <w:t>Income Tax Act</w:t>
      </w:r>
      <w:r>
        <w:rPr>
          <w:rFonts w:eastAsia="Times New Roman" w:cs="Times New Roman" w:ascii="Times New Roman" w:hAnsi="Times New Roman"/>
          <w:color w:val="000000"/>
          <w:sz w:val="24"/>
          <w:szCs w:val="24"/>
        </w:rPr>
        <w:t xml:space="preserve">. The non-resident is required to remit to the CRA, as or on account of income tax, 25% of the expected capital </w:t>
      </w:r>
      <w:r>
        <w:br w:type="page"/>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gain (or, in some cases an amount that is acceptable to the CRA), before a certificate of compliance is issued. If the non-resident does not obtain a certificate of compliance, the purchaser is required to withhold 25% or, in some cases, 50% of the purchase price (generally 25% for residential property) and remit it to the CRA on account of the non-resident vendor’s liability under the </w:t>
      </w:r>
      <w:r>
        <w:rPr>
          <w:rFonts w:eastAsia="Times New Roman" w:cs="Times New Roman" w:ascii="Times New Roman" w:hAnsi="Times New Roman"/>
          <w:i/>
          <w:iCs/>
          <w:color w:val="000000"/>
          <w:sz w:val="24"/>
          <w:szCs w:val="24"/>
        </w:rPr>
        <w:t>Income Tax Act</w:t>
      </w:r>
      <w:r>
        <w:rPr>
          <w:rFonts w:eastAsia="Times New Roman" w:cs="Times New Roman" w:ascii="Times New Roman" w:hAnsi="Times New Roman"/>
          <w:color w:val="000000"/>
          <w:sz w:val="24"/>
          <w:szCs w:val="24"/>
        </w:rPr>
        <w:t>. The amount withheld must be remitted within 30 days of the end of the month in which the sale closed. The CRA can assess these amounts against a purchaser that fails to comply with these withholding and remittance requirement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ginning in 2023, an application for a certificate of compliance with respect to a residential property will prompt a compliance review by the CRA in relation to the UHT. The CRA may verify, for example, whether an applicant for a certificate of compliance had filed all required UHT declarations in respect of the property, whether the applicant was ineligible for any exemptions previously claimed under the UHT in respect of the property, or whether the applicant has amounts outstanding under the UHT. The CRA will not issue a certificate of compliance to an applicant until it is satisfied that the applicant is in compliance with any applicable obligations under the UH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ven the potentially significant amounts of tax, penalties and interest that could be applicable in respect of a residential property under the UHT, consideration will be given to proposing to amend the Income Tax Act, to increase the amount of withholding tax that applies in respect of residential property and to ensure that any amount paid as or on account of income tax under section 116 of the Income Tax Act can be used to offset amounts assessed under the UHT.</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pplication of the UHT in Smaller, Resort and Tourism Communiti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ddition to obtaining feedback regarding the key design features of the UHT described in this paper, the government is seeking views on whether special rules should be established in respect of residential properties located in smaller, resort and tourism communities, and if so, what those rules should be. Interested parties are encouraged to send written representations and proposals on this issue.</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5(1) Proposed Amendment — Digital Services Tax:</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to end of Notes as a separate para.:</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r suggested changes see Tax Executives Institute letter to Finance, June 18, 2021 (7pp).</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6(1) [before anno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replace the cross-ref “Additional tax on vacant housing” P.A. with:</w:t>
      </w:r>
    </w:p>
    <w:p>
      <w:pPr>
        <w:pStyle w:val="Normal"/>
        <w:bidi w:val="0"/>
        <w:spacing w:lineRule="auto" w:line="240" w:before="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oposed Amendment — Compliance with vacant housing tax</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Dept. of Finance news release, Aug. 6, 2021: </w:t>
      </w:r>
      <w:r>
        <w:rPr>
          <w:rFonts w:eastAsia="Times New Roman" w:cs="Times New Roman" w:ascii="Times New Roman" w:hAnsi="Times New Roman"/>
          <w:i/>
          <w:iCs/>
          <w:color w:val="000000"/>
          <w:sz w:val="24"/>
          <w:szCs w:val="24"/>
        </w:rPr>
        <w:t>Government launches consultations on proposed tax on vacant homes owned by non-resident, non-Canadia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the full text of the news release and Consultation document, see under 115(1)(b)—ed.]</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ertificates of Compliance</w:t>
      </w:r>
      <w:r>
        <w:br w:type="page"/>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Currently, if a non-resident of Canada disposes or proposes to dispose of taxable Canadian property, the non-resident may request a certificate of compliance from the CRA under section 116 of the </w:t>
      </w:r>
      <w:r>
        <w:rPr>
          <w:rFonts w:eastAsia="Times New Roman" w:cs="Times New Roman" w:ascii="Times New Roman" w:hAnsi="Times New Roman"/>
          <w:i/>
          <w:iCs/>
          <w:color w:val="000000"/>
          <w:sz w:val="24"/>
          <w:szCs w:val="24"/>
        </w:rPr>
        <w:t>Income Tax Act</w:t>
      </w:r>
      <w:r>
        <w:rPr>
          <w:rFonts w:eastAsia="Times New Roman" w:cs="Times New Roman" w:ascii="Times New Roman" w:hAnsi="Times New Roman"/>
          <w:color w:val="000000"/>
          <w:sz w:val="24"/>
          <w:szCs w:val="24"/>
        </w:rPr>
        <w:t xml:space="preserve">. The non-resident is required to remit to the CRA, as or on account of income tax, 25% of the expected capital gain (or, in some cases an amount that is acceptable to the CRA), before a certificate of compliance is issued. If the non-resident does not obtain a certificate of compliance, the purchaser is required to withhold 25% or, in some cases, 50% of the purchase price (generally 25% for residential property) and remit it to the CRA on account of the non-resident vendor’s liability under the </w:t>
      </w:r>
      <w:r>
        <w:rPr>
          <w:rFonts w:eastAsia="Times New Roman" w:cs="Times New Roman" w:ascii="Times New Roman" w:hAnsi="Times New Roman"/>
          <w:i/>
          <w:iCs/>
          <w:color w:val="000000"/>
          <w:sz w:val="24"/>
          <w:szCs w:val="24"/>
        </w:rPr>
        <w:t>Income Tax Act</w:t>
      </w:r>
      <w:r>
        <w:rPr>
          <w:rFonts w:eastAsia="Times New Roman" w:cs="Times New Roman" w:ascii="Times New Roman" w:hAnsi="Times New Roman"/>
          <w:color w:val="000000"/>
          <w:sz w:val="24"/>
          <w:szCs w:val="24"/>
        </w:rPr>
        <w:t>. The amount withheld must be remitted within 30 days of the end of the month in which the sale closed. The CRA can assess these amounts against a purchaser that fails to comply with these withholding and remittance requirements.</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Beginning in 2023, an ap</w:t>
      </w:r>
      <w:r>
        <w:rPr>
          <w:rFonts w:eastAsia="Times New Roman" w:cs="Times New Roman" w:ascii="Times New Roman" w:hAnsi="Times New Roman"/>
          <w:b/>
          <w:bCs/>
          <w:color w:val="000000"/>
          <w:sz w:val="24"/>
          <w:szCs w:val="24"/>
        </w:rPr>
        <w:t>plication for a certificate of compliance with respect to a residential property will prompt a compliance review by the CRA in relation to the UHT</w:t>
      </w:r>
      <w:r>
        <w:rPr>
          <w:rFonts w:eastAsia="Times New Roman" w:cs="Times New Roman" w:ascii="Times New Roman" w:hAnsi="Times New Roman"/>
          <w:color w:val="000000"/>
          <w:sz w:val="24"/>
          <w:szCs w:val="24"/>
        </w:rPr>
        <w:t xml:space="preserve"> [underused housing tax—ed.]. The CRA may verify, for example, whether an applicant for a certificate of compliance had filed all required UHT declarations in respect of the property, whether the applicant was ineligible for any exemptions previously claimed under the UHT in respect of the property, or whether the applicant has amounts outstanding under the UHT. The CRA will not issue a certificate of compliance to an applicant until it is satisfied that the applicant is in compliance with any applicable obligations under the UHT.</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Given the potentially significant amounts of tax, penalties and interest that could be applicable in respect of a residential property under the UHT, </w:t>
      </w:r>
      <w:r>
        <w:rPr>
          <w:rFonts w:eastAsia="Times New Roman" w:cs="Times New Roman" w:ascii="Times New Roman" w:hAnsi="Times New Roman"/>
          <w:b/>
          <w:bCs/>
          <w:color w:val="000000"/>
          <w:sz w:val="24"/>
          <w:szCs w:val="24"/>
        </w:rPr>
        <w:t>consideration will be given</w:t>
      </w:r>
      <w:r>
        <w:rPr>
          <w:rFonts w:eastAsia="Times New Roman" w:cs="Times New Roman" w:ascii="Times New Roman" w:hAnsi="Times New Roman"/>
          <w:color w:val="000000"/>
          <w:sz w:val="24"/>
          <w:szCs w:val="24"/>
        </w:rPr>
        <w:t xml:space="preserve"> to proposing to amend the </w:t>
      </w:r>
      <w:r>
        <w:rPr>
          <w:rFonts w:eastAsia="Times New Roman" w:cs="Times New Roman" w:ascii="Times New Roman" w:hAnsi="Times New Roman"/>
          <w:i/>
          <w:iCs/>
          <w:color w:val="000000"/>
          <w:sz w:val="24"/>
          <w:szCs w:val="24"/>
        </w:rPr>
        <w:t>Income Tax Act</w:t>
      </w:r>
      <w:r>
        <w:rPr>
          <w:rFonts w:eastAsia="Times New Roman" w:cs="Times New Roman" w:ascii="Times New Roman" w:hAnsi="Times New Roman"/>
          <w:color w:val="000000"/>
          <w:sz w:val="24"/>
          <w:szCs w:val="24"/>
        </w:rPr>
        <w:t xml:space="preserve">, to </w:t>
      </w:r>
      <w:r>
        <w:rPr>
          <w:rFonts w:eastAsia="Times New Roman" w:cs="Times New Roman" w:ascii="Times New Roman" w:hAnsi="Times New Roman"/>
          <w:b/>
          <w:bCs/>
          <w:color w:val="000000"/>
          <w:sz w:val="24"/>
          <w:szCs w:val="24"/>
        </w:rPr>
        <w:t>increase the amount of withholding tax that applies in respect of residential property</w:t>
      </w:r>
      <w:r>
        <w:rPr>
          <w:rFonts w:eastAsia="Times New Roman" w:cs="Times New Roman" w:ascii="Times New Roman" w:hAnsi="Times New Roman"/>
          <w:color w:val="000000"/>
          <w:sz w:val="24"/>
          <w:szCs w:val="24"/>
        </w:rPr>
        <w:t xml:space="preserve"> and to ensure that any amount paid as or on account of income tax under section 116 of the </w:t>
      </w:r>
      <w:r>
        <w:rPr>
          <w:rFonts w:eastAsia="Times New Roman" w:cs="Times New Roman" w:ascii="Times New Roman" w:hAnsi="Times New Roman"/>
          <w:i/>
          <w:iCs/>
          <w:color w:val="000000"/>
          <w:sz w:val="24"/>
          <w:szCs w:val="24"/>
        </w:rPr>
        <w:t>Income Tax Act</w:t>
      </w:r>
      <w:r>
        <w:rPr>
          <w:rFonts w:eastAsia="Times New Roman" w:cs="Times New Roman" w:ascii="Times New Roman" w:hAnsi="Times New Roman"/>
          <w:color w:val="000000"/>
          <w:sz w:val="24"/>
          <w:szCs w:val="24"/>
        </w:rPr>
        <w:t xml:space="preserve"> can be used to offset amounts assessed under the UH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49.1(1)“disbursement quota” Possible Future Amendmen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before Note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Dept. of Finance news release, Aug. 6, 2021: </w:t>
      </w:r>
      <w:r>
        <w:rPr>
          <w:rFonts w:eastAsia="Times New Roman" w:cs="Times New Roman" w:ascii="Times New Roman" w:hAnsi="Times New Roman"/>
          <w:i/>
          <w:iCs/>
          <w:color w:val="000000"/>
          <w:sz w:val="24"/>
          <w:szCs w:val="24"/>
        </w:rPr>
        <w:t>Government launches consultations on boosting charitable spending in our communiti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ada’s charities, non-profits, social enterprises, and other organizations work constantly to address hunger, improve socioeconomic outcomes for diverse Canadians, and keep communities connected and informed.</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make this work possible, every year, charities are required to spend a minimum amount on their charitable programs or on gifts to qualified donees. This is known as the “disbursement quota” and it ensures that charitable donations are being invested into our communiti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le most charities meet or exceed their disbursement quotas, a gap of at least $1 billion in charitable expenditures in our communities exists today. Despite significant growth in investment assets of foundations in recent years, grant-making and other charitable activities of many foundations have not kept pac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announced in the recent budget, an increase to the disbursement quota could significantly boost support for the charitable sector, benefitting those that rely on its services, including the most vulnerable members of Canadian societ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this end, today, the Government of Canada, through the Department of Finance, is launching consultations with stakeholders on potentially increasing the disbursement quota and updating the tools at the Canada Revenue Agency’s disposal to enforce the disbursement quota rules, beginning in 2022.</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ll details can be found in the related background paper. Stakeholders are invited to provide their comments by September 30, 2021. Details on how to participate can be found in the consultation notice linked in the related products below.</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overnment will also be consulting with representatives from the charitable sector through the Advisory Committee on the Charitable Sector, which provides advice to the government on important and emerging issues facing registered charitie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Quick fact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more than 86,000 registered charities in Canada, each carrying out activities in support of one or more of the four recognized categories of charity—the relief of poverty, advancement of education, advancement of religion, and other purposes beneficial to the communit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overnment of Canada understands that registered charities are an important part of Canadian society, and it encourages Canadians to donate generously through the Charitable Donation Tax Credit for individuals and deduction for charitable donations for corporatio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2019, Canadians claimed charitable donation tax receipts for more than $11 billion, and corporations claimed gifts of approximately $4 billion.</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ontact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dia may contact: Media Relations, Department of Finance Canada, mediare@fin.gc.ca, 613-369-4000. General enquiries: 1-833-712-2292, financepublic-financepublique@fin.gc.ca.</w:t>
      </w:r>
    </w:p>
    <w:p>
      <w:pPr>
        <w:pStyle w:val="Normal"/>
        <w:bidi w:val="0"/>
        <w:spacing w:lineRule="auto" w:line="240" w:before="240" w:after="0"/>
        <w:ind w:left="720" w:right="72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ckgrounder — Considerations for Increasing the Disbursement Quota</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overnment provides significant tax support to registered charities. To ensure tax-supported donations are used effectively, registered charities must meet several requirements. One requirement is to spend a minimum amount each year on their own charitable programs or on gifts to qualified donees. This is known as the “disbursement quota”. [Registered charities are one type of qualified donee. Other qualified donees include: registered journalism organizations; registered Canadian amateur athletic associations; the United Nations or agency thereof; federal, provincial, and municipal governments; municipal or public bodies performing a function of government, prescribed foreign universities outside of Canada; foreign charities that have received gift from Her majesty the Queen in Right of Canada; and certain low-cost housing corporations for the aged.]</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isbursement quota is determined based upon the value, averaged over a 24-month period, of a charity’s property (e.g., real estate or investments) not used for charitable activities or administration. Currently, the disbursement quota is set at 3.5%. [The disbursement quota applies only to charitable organizations with unused property exceeding $100,000 and for public and private foundations with unused property exceeding $25,000. Further detail on how the disbursement quota is calculated is available online on the Canada Revenue Agency’s website.]</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Histor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disbursement quota, introduced in 1976, was intended to ensure that a significant portion of a charity’s resources were devoted to its charitable purposes. At the time, the disbursement quota included both an </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bligation for charities to expend a minimum amount for which the charity had issued official donation receipts in the immediately preceding year (80% for charitable organizations and 90% for foundations) and a minimum expenditure requirement of 5% for private foundations based upon the value of any property not used in charitable programs or administration (which was subsequently lowered to 4.5% and extended to public foundations in the 1980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2004, as part of a broader reform of the Income Tax Act rules regarding charities, the disbursement quota was reduced from 4.5% to its current level of 3.5%. This lower rate was considered at the time to be more reflective of historical long-term real rates of return earned on a typical investment portfolio held by a registered charit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dget 2010 saw another set of changes to the disbursement rules to make them more simple and equitable for all charities. In particular, the rules were simplified by removing the majority of requirements, including the requirement that charities disburse amounts based on previous years’ tax-receipted income.</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Review of the Disbursement Quota Rat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ven that the 3.5% disbursement quota rate has been in place for a number of years, it is appropriate that it be evaluated to determine whether it is still reflective of expectations of long-term real rates of portfolio returns, and whether the disbursement quota strikes the appropriate balance between providing long-term, sustainable funding for the charitable sector and on ensuring that tax-assisted donations are deployed towards charitable activities on a timely basis. In particular:</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llowing some capital growth within foundations is critical to ensuring the sustainability of grant-making within the charitable sector, and will generally increase overall funding available to the charities over the longer-term.</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hile recognizing longer-term goals, an effective disbursement quota should also ensure that adequate funding is available to support the current needs of the charitable sector, even if it limits some growth. Some argue that tax-assisted donations, which benefit from immediate tax assistance, take too long to deploy towards charitable programs and the current disbursement quota (whose rules have been significantly relaxed over time) is unduly allowing the accumulation of capital.</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nce 2010, there has also been a significant accumulation of investment assets by foundations in Canada. At the same time, some observers have noted that charities are facing heightened demand and strained revenue streams, particularly as a result of the Covid-19 pandemic. Several stakeholders in the sector have advocated that charitable foundations with significant investment assets should be required to draw upon their reserves in order to increase support for charitable organizations as they work to provide important services in our communiti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announced in Budget 2021, the Government is examining whether the current disbursement quota rate continues to be appropriate and whether the Canada Revenue Agency (CRA) has the proper toolkit to enforce these rule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nternational Comparison</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ada is not the only country that places a minimum expenditure obligation on charities. For example, in the U.S., private foundations are required to spend a minimum annual amount towards their charitable purposes, including grants to other charitable organizations. Referred to as the distributable amount, private foundations are generally required to distribute a minimum of 5% of the combined fair market value of all their assets, other than those used or held for an exempt purpose. [IRS Websit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milarly, in Australia, deductible gift recipient organizations face differing rules depending on the type of organization. However, public ancillary funds are required to distribute at least 4% of the market value of their net assets based on the reported amount at the end of the previous financial year and private ancillary funds must distribute at least 5%. Exemptions are provided for public ancillary funds that have been established for less than 4 years. Penalties may be applied for not meeting the minimum requirements, but a fund can apply to reduce its minimum annual distribution rate if it is unable to meet it. [Australian Government Website]</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Relieving Provisio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Canada, if a charity is unable to meet its disbursement quota, it is permitted to apply a disbursement excess from one year to offset a shortfall in the previous year and in the five immediately following tax years. These provisions effectively allow an organization to meet its disbursement on average over a particular timeframe, accounting for the fact that the funding it provides may be higher in some years and lower in other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ddition, for organizations facing exceptional circumstances that prevent them from meeting their disbursement quota obligations, the Income Tax Act includes a special relief provision. Specifically, on application by a registered charity, and if the Minister of National Revenue believes the circumstances appropriate, the registered charity may be granted a specified amount which is considered to have been expended in a tax year on charitable activities (and reported on the charity’s annual information return). Before relief is granted, generally a registered charity must use all disbursement excesses available from previous year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ally, a registered charity may obtain approval in writing from the Minister of National Revenue to accumulate property for a particular purpose, on terms and conditions and over any period of time that the Minister specifies. Once such permission is received, this property (and any income so earned) is excluded when calculating an organization’s disbursement quota.</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legislative provisions were added to the Income Tax Act at various times to ensure the proper functioning of the disbursement quota. However, with the significant changes to the disbursement quota over time, including the removal of most of its requirements, these rules may no longer be necessary or may not need to be as generous as they currently are.</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anada Revenue Agency Administra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cording to tax data, while the large majority of charitable organizations and foundations satisfy their disbursement quota, some charities are not meeting this obligation. Organizations that do not meet their disbursement quota face the risk of having their charitable status revoked. However, the CRA’s toolkit for enforcing the disbursement quota is currently limited. The key legislative tool the CRA has at its disposal is the ability to revoke the status of any registered charity that fails to meet its disbursement quota.</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RA seldom revokes the registration of charities solely based on failure to meet disbursement quota requirements as such an action is broadly considered disproportionate to the non-compliance involved. This is because under the Income Tax Act, a charity whose registration is revoked is required to transfer all of its assets to other registered charities within one year or pay a 100% revocation tax on any assets remaining.</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i/>
          <w:iCs/>
          <w:color w:val="000000"/>
          <w:sz w:val="24"/>
          <w:szCs w:val="24"/>
        </w:rPr>
        <w:t>Income Tax Act</w:t>
      </w:r>
      <w:r>
        <w:rPr>
          <w:rFonts w:eastAsia="Times New Roman" w:cs="Times New Roman" w:ascii="Times New Roman" w:hAnsi="Times New Roman"/>
          <w:color w:val="000000"/>
          <w:sz w:val="24"/>
          <w:szCs w:val="24"/>
        </w:rPr>
        <w:t xml:space="preserve"> includes a number of monetary penalties for charities that are meant to assist the CRA in enforcing the rules without necessarily having to resort to revoking a charity’s registration, often referred to as “intermediate sanctions”. However, none of these intermediate sanctions directly apply to a charity that fails to meet its disbursement quota.</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Launching Consultatio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dget 2021 announced the Government’s intention to solicit views from the public on potentially increasing the disbursement quota and updating the tools at the Canada Revenue Agency’s disposal, beginning in 2022. The Government is now soliciting the views of charities, practitioners, stakeholders and the public on these issues. In particular, it is interested in hearing views on the following:</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Should the disbursement quota be raised to produce additional funding for charities, and to what extent?</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ould it be desirable to increase the disbursement quota to a level that caused foundations to gradually encroach on investment capital, and would it be sustainable in the long-term for the sector?</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hat additional tools (e.g., monetary penalties or other intermediate sanctions) should be available to the CRA to enforce the disbursement quota rules?</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Do the relieving and accumulation of property provisions continue to be useful for charities?</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Do the existing carry-forward provisions strike the appropriate balance between ensuring the timely disbursement of funds and allowing foundations to make large gifts on a more infrequent basis?</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re there any temporary changes to the disbursement quota that should be considered in the context of the Covid-19 recover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overnment will also be consulting with the Advisory Committee on the Charitable Sector, an advisory body made up of representatives from the charitable sector that provides advice to the government on important and emerging issues facing registered charitie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Consultation document, Aug. 6, 2021: </w:t>
      </w:r>
      <w:r>
        <w:rPr>
          <w:rFonts w:eastAsia="Times New Roman" w:cs="Times New Roman" w:ascii="Times New Roman" w:hAnsi="Times New Roman"/>
          <w:i/>
          <w:iCs/>
          <w:color w:val="000000"/>
          <w:sz w:val="24"/>
          <w:szCs w:val="24"/>
        </w:rPr>
        <w:t>Boosting charitable spending in our communities</w:t>
      </w:r>
    </w:p>
    <w:p>
      <w:pPr>
        <w:pStyle w:val="Normal"/>
        <w:bidi w:val="0"/>
        <w:spacing w:lineRule="auto" w:line="240" w:before="240" w:after="0"/>
        <w:ind w:left="720" w:right="720" w:hanging="0"/>
        <w:jc w:val="both"/>
        <w:rPr/>
      </w:pPr>
      <w:r>
        <w:rPr>
          <w:rFonts w:eastAsia="Times New Roman" w:cs="Times New Roman" w:ascii="Times New Roman" w:hAnsi="Times New Roman"/>
          <w:i/>
          <w:iCs/>
          <w:color w:val="000000"/>
          <w:sz w:val="24"/>
          <w:szCs w:val="24"/>
        </w:rPr>
        <w:t>Join in:</w:t>
      </w:r>
      <w:r>
        <w:rPr>
          <w:rFonts w:eastAsia="Times New Roman" w:cs="Times New Roman" w:ascii="Times New Roman" w:hAnsi="Times New Roman"/>
          <w:color w:val="000000"/>
          <w:sz w:val="24"/>
          <w:szCs w:val="24"/>
        </w:rPr>
        <w:t xml:space="preserve"> Open until September 30, 2021</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pporting Canada’s charities, non-profits, social enterprises, and other organizations to provide vital services to our communities, including to the most vulnerable members of society, is a key priority of the federal government. Charitable organizations work constantly to address hunger, improve socioeconomic outcomes </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diverse Canadians, and keep communities connected and informed, while facing immense financial pressur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 year, charities are required to spend a minimum amount on their charitable programs or on gifts to qualified donees. This is known as the “disbursement quota” and it ensures that charitable donations are being invested into our communities. Budget 2021 announced the government’s intention to potentially increase the disbursement quota, which could boost support for the charitable sector, benefitting those that rely on its service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Our objectiv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rough this consultation process, the Department of Finance is seeking feedback on potentially increasing the disbursement quota and updating the tools at the Canada Revenue Agency (CRA)’s disposal in order to enforce the disbursement quota rules, beginning in 2022.</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Key consideratio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inform discussions, the government is issuing a background paper that outlines the existing approach and raises points for consideration on whether it continues to be appropriate. Specifically, feedback is being sought on the following:</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Should the disbursement quota be raised to produce additional funding for charities, and to what extent?</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ould it be desirable to increase the disbursement quota to a level that causes foundations to gradually encroach on investment capital, and would it be sustainable in the long-term for the sector?</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hat additional tools (e.g., monetary penalties or other intermediate sanctions) should be available to the CRA to enforce the disbursement quota rules?</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Do the relieving and accumulation of property provisions continue to be useful for charities?</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Do the existing carry-forward provisions strike the appropriate balance between ensuring the timely disbursement of funds and allowing foundations to make large gifts on a more infrequent basis?</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re there any temporary changes to the disbursement quota that should be considered in the context of the COVID-19 recovery?</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ho is the focus of this consulta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epartment is seeking the views of stakeholders in the charitable sector. Tax practitioners, legal experts, researchers/academics and interested members of the public are also invited to provide inpu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submitting your comments, please include:</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full name and title of official;</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name of the organization;</w:t>
      </w:r>
      <w:r>
        <w:br w:type="page"/>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ype of charity (if applicable);</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organization size;</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elephone number, including area code; and</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reply email addres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currently, the department will engage with the Advisory Committee on the Charitable Sector, an advisory body made up of representatives from the charitable sector that provides advice to the government on important and emerging issues facing registered charitie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articipate through email</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e to COVID-19 public health considerations, email submissions are preferred. Send us your comments at charity-bienfaisance@fin.gc.ca with “Charities Consultation” as the subject lin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you wish to provide comments by mail, please direct your submission to the attention of the Tax Policy Branch.</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reatment of confidential informa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ormation received through this comment process is subject to the Access to Information Act and the Privacy Act. Those providing comments are asked to indicate clearly the name of the individual or the organization that should be identified as having made the submission. In order to respect privacy and confidentiality, please advise when providing your comments whether you:</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consent to the disclosure of your comments in whole or in part;</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request that your identity and any personal identifiers be removed prior to release; or</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ish that any portions of your comments be kept confidential (if so, clearly identify the confidential portio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uld you indicate that your comments, or any portions thereof, be considered confidential, the department will make all reasonable efforts to protect this informa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edback received through this consultation will be considered alongside input from the Advisory Committee on the Charitable Sector to help inform decisions on potentially increasing the disbursement quota and updating enforcement tool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49.1(1)“disbursement quota” Possible Future Amendment —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to end of para., after Klombies article:</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 Lorinc, “A brewing showdown over disbursement quotas”, </w:t>
      </w:r>
      <w:r>
        <w:rPr>
          <w:rFonts w:eastAsia="Times New Roman" w:cs="Times New Roman" w:ascii="Times New Roman" w:hAnsi="Times New Roman"/>
          <w:i/>
          <w:iCs/>
          <w:color w:val="000000"/>
          <w:sz w:val="28"/>
          <w:szCs w:val="28"/>
        </w:rPr>
        <w:t>The Philanthropist Journal</w:t>
      </w:r>
      <w:r>
        <w:rPr>
          <w:rFonts w:eastAsia="Times New Roman" w:cs="Times New Roman" w:ascii="Times New Roman" w:hAnsi="Times New Roman"/>
          <w:color w:val="000000"/>
          <w:sz w:val="28"/>
          <w:szCs w:val="28"/>
        </w:rPr>
        <w:t xml:space="preserve"> (thephilanthropist.ca), June 16, 2021.</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Beginning of para.,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It is unclear why</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t may not be obvious why</w:t>
      </w:r>
      <w:r>
        <w:br w:type="page"/>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59(2) Announced Administrative Chang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April shaded box to (and include this in the Supplement):</w:t>
      </w:r>
    </w:p>
    <w:p>
      <w:pPr>
        <w:pStyle w:val="Normal"/>
        <w:bidi w:val="0"/>
        <w:spacing w:lineRule="auto" w:line="240" w:before="0" w:after="0"/>
        <w:ind w:left="720" w:right="720" w:hanging="0"/>
        <w:jc w:val="both"/>
        <w:rPr/>
      </w:pPr>
      <w:r>
        <w:rPr>
          <w:rFonts w:eastAsia="Times New Roman" w:cs="Times New Roman" w:ascii="Times New Roman" w:hAnsi="Times New Roman"/>
          <w:b/>
          <w:bCs/>
          <w:color w:val="000000"/>
          <w:sz w:val="24"/>
          <w:szCs w:val="24"/>
        </w:rPr>
        <w:t>CRA news release, July 1, 2021 (tinyurl.com/cra-clearan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Clearance certificates: CRA and COVID-19</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earance certificates (Forms TX19 and GST352) continue to be processed; however, the processing times may be increased as Canada Revenue Agency (CRA) employees are working under certain restrictions during the COVID-19 pandemic.</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ployees have limited access to the office, which may delay receipt of submissions by mail or fax. As a result, any documentation or new clearance certificate applications sent to the CRA between March 12, 2020 and November 30, 2020, may not have been included in the inventory for processing.</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is recommended that if you or your representative submitted a clearance certificate request by mail between the dates identified above, resubmit the request and supporting documents online through My Account, Represent a Client, or My Business Account. Requests may also be resubmitted by mail or fax, but may have a longer processing period.</w:t>
      </w:r>
    </w:p>
    <w:p>
      <w:pPr>
        <w:pStyle w:val="Normal"/>
        <w:bidi w:val="0"/>
        <w:spacing w:lineRule="auto" w:line="240" w:before="240" w:after="0"/>
        <w:ind w:left="720" w:right="720" w:hanging="0"/>
        <w:jc w:val="both"/>
        <w:rPr/>
      </w:pPr>
      <w:r>
        <w:rPr>
          <w:rFonts w:eastAsia="Times New Roman" w:cs="Times New Roman" w:ascii="Times New Roman" w:hAnsi="Times New Roman"/>
          <w:i/>
          <w:iCs/>
          <w:color w:val="000000"/>
          <w:sz w:val="24"/>
          <w:szCs w:val="24"/>
        </w:rPr>
        <w:t>Note:</w:t>
      </w:r>
      <w:r>
        <w:rPr>
          <w:rFonts w:eastAsia="Times New Roman" w:cs="Times New Roman" w:ascii="Times New Roman" w:hAnsi="Times New Roman"/>
          <w:color w:val="000000"/>
          <w:sz w:val="24"/>
          <w:szCs w:val="24"/>
        </w:rPr>
        <w:t xml:space="preserve"> Submitting documents online through an online portal does not require you to have electronic access to the deceased individual’s account.</w:t>
      </w:r>
    </w:p>
    <w:p>
      <w:pPr>
        <w:pStyle w:val="Normal"/>
        <w:bidi w:val="0"/>
        <w:spacing w:lineRule="auto" w:line="240" w:before="240" w:after="0"/>
        <w:ind w:left="720" w:right="720" w:hanging="0"/>
        <w:jc w:val="both"/>
        <w:rPr/>
      </w:pPr>
      <w:r>
        <w:rPr>
          <w:rFonts w:eastAsia="Times New Roman" w:cs="Times New Roman" w:ascii="Times New Roman" w:hAnsi="Times New Roman"/>
          <w:i/>
          <w:iCs/>
          <w:color w:val="000000"/>
          <w:sz w:val="24"/>
          <w:szCs w:val="24"/>
        </w:rPr>
        <w:t>Not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The process for sending documents by email was temporary and has been cancelled. </w:t>
      </w:r>
      <w:r>
        <w:rPr>
          <w:rFonts w:eastAsia="Times New Roman" w:cs="Times New Roman" w:ascii="Times New Roman" w:hAnsi="Times New Roman"/>
          <w:color w:val="000000"/>
          <w:sz w:val="24"/>
          <w:szCs w:val="24"/>
        </w:rPr>
        <w:t>[The April 9, 2021 version of this web page (see PITA 60th ed.) stated this would be available only until June 30, 2021—ed.] All documents need to be submitted through the online portal, by mail, or by fax.</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For more information go to: </w:t>
      </w:r>
      <w:r>
        <w:rPr>
          <w:rFonts w:eastAsia="Times New Roman" w:cs="Times New Roman" w:ascii="Times New Roman" w:hAnsi="Times New Roman"/>
          <w:color w:val="000000"/>
          <w:sz w:val="24"/>
          <w:szCs w:val="24"/>
          <w:u w:val="single"/>
        </w:rPr>
        <w:t>Request a clearance certificate</w:t>
      </w:r>
      <w:r>
        <w:rPr>
          <w:rFonts w:eastAsia="Times New Roman" w:cs="Times New Roman" w:ascii="Times New Roman" w:hAnsi="Times New Roman"/>
          <w:color w:val="000000"/>
          <w:sz w:val="24"/>
          <w:szCs w:val="24"/>
        </w:rPr>
        <w:t xml:space="preserve"> [tinyurl.com/clearance-cra — ed.].</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7305.01:</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after existing P.A. boxes:</w:t>
      </w:r>
    </w:p>
    <w:p>
      <w:pPr>
        <w:pStyle w:val="Normal"/>
        <w:bidi w:val="0"/>
        <w:spacing w:lineRule="auto" w:line="240" w:before="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oposed Addition — BC, AB, SK, MB, ON (2021)</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Agriculture and Agri-Food Canada news release, July 22,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Government of Canada taking action to support farmers facing extreme weathe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day, the Minister of Agriculture and Agri-Food, the Honourable Marie-Claude Bibeau, announced concrete measures the Government of Canada is taking to deliver the necessary support and resources for producers in areas affected by extreme weather. Minister Bibeau made the announcement at a press conference at The Forks, having spent the day meeting with drought-impacted farmers in Manitoba’s Interlake Region to see first-hand how drought conditions are creating crop losses, affecting crop quality, and reducing forage and water supplies available to livestock. The Minister was accompanied by representatives from Manitoba Beef Producers, the Canadian Cattlemen’s Association and Keystone Agricultural Producer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ister Bibeau announced the early designation of the Livestock Tax Deferral provision for prescribed drought regions of British Columbia, Alberta, Saskatchewan, Manitoba and Ontario. This will allow beef producers who are forced to sell a significant amount of their breeding herd due to drought conditions to offset the resulting revenues with the costs to replace the herd. The Government of Canada will work closely with provincial governments and stakeholders to continue adding other regions throughout the year as additional information is collected.</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ddition, Minister Bibeau announced federal support to all Prairie provinces for immediate bilateral adjustments to the cost-shared AgriInsurance program to make drought-damaged crops available for feed. These measures will increase the amount of crops available for livestock producers in this time of need. Minister Bibeau also jointly announced Manitoba’s proposal to expedite any payments under the Hay Disaster Benefi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riRecovery assessments are underway with Manitoba and the other provinces impacted by the drought, including Ontario, Saskatchewan, Alberta and British Columbia. The Government of Canada will collaborate with provincial governments to gather all the necessary information as fast as possible to evaluate the extraordinary costs faced by producers and provide joint support as required. This could include direct assistance to producers for the added cost of livestock feed, transportation and water infrastructur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inces affected by drought can invoke the late participation provision of AgriStability to allow producers who have not yet enrolled to access program supports. Producers can also apply for interim payments under AgriStability, which can help them cope with immediate financial challeng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ister Bibeau repeated the Government of Canada’s offer to raise the AgriStability compensation rate from 70% to 80% and urged Prairie governments to match it. This would provide farmers across the country an additional $75 million per year, benefitting distressed farmers who need help now more than eve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ister Bibeau also echoed a recent Farm Credit Canada (FCC) announcement of a customer support program for farmers and ranchers across western Canada facing financial challenges due to adverse growing conditions. FCC will work with customers to come up with individual solutions for their operations and will consider additional short term credit options, deferral of principal payments and/or other loan payment schedule amendments to reduce financial pressures on those impacted by unfavourable weather conditio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treme weather conditions, exacerbated by climate change, are challenging farmers across Canada. Now is the time for governments and all Canadians to rally around those who work tirelessly to put food on our tables each and every day. The Government of Canada stands with farmers during this difficult time, and is listening to their needs and taking action to respond.</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ing a crisis such as this, farmers facing the stress and uncertainty of providing for their families may suffer serious mental health impacts. Those needing help are encouraged to reach out for support, and can contact The Do More Ag Foundation, a not-for-profit organization focusing on mental health in agriculture across Canada.</w:t>
      </w:r>
    </w:p>
    <w:p>
      <w:pPr>
        <w:pStyle w:val="Normal"/>
        <w:bidi w:val="0"/>
        <w:spacing w:lineRule="auto" w:line="240" w:before="240" w:after="0"/>
        <w:ind w:left="720" w:right="72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vestock Tax Deferral Provision — 2021 Initial List of Prescribed Regions Drought Watch</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erseded by final list below — ed.]</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Agriculture and Agri-Food Canada news release, August 6, 2021: </w:t>
      </w:r>
      <w:r>
        <w:rPr>
          <w:rFonts w:eastAsia="Times New Roman" w:cs="Times New Roman" w:ascii="Times New Roman" w:hAnsi="Times New Roman"/>
          <w:i/>
          <w:iCs/>
          <w:color w:val="000000"/>
          <w:sz w:val="24"/>
          <w:szCs w:val="24"/>
        </w:rPr>
        <w:t>Government of Canada announces $100 million in AgriRecovery funding to further support farmers facing continued extreme weathe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day, the Minister of Agriculture and Agri-Food, the Honourable Marie-Claude Bibeau, announced that the Government of Canada is making available $100 million through the AgriRecovery Framework to address the immediate extraordinary costs faced by producers due to the drought and wildfires. This funding is designed to match all provincial AgriRecovery submissions on the 60-40 cost-shared basis outlined under the Canadian </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ricultural Partnership. By making funding available now, producers can be assured that they will receive assistance as soon as full assessments are completed.</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overnment of Canada is working around the clock to help the governments of Manitoba, Ontario, Saskatchewan, Alberta and British Columbia complete the assessments of the disaster and examine how AgriRecovery can help respond. Once these assessments are completed, the Government of Canada will expedite work to finalize an agreement with each province on support programs. The Government of Canada is open to submissions that include direct assistance to livestock producers for added costs of obtaining livestock feed, transportation and wate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ister Bibeau also announced that Manitoba is invoking the late participation provision of AgriStability. Provinces affected by drought are encouraged to invoke this provision to allow producers who did not enroll to access program support. Producers can also apply for interim payments under AgriStability, which can help cope with immediate financial challenges. To date, the Government of Canada and the governments of Saskatchewan, Alberta and Manitoba have agreed to increase the 2021 AgriStability interim benefit payment percentage from 50% to 75%, so producers can access a greater portion of their benefit when needed most. Minister Bibeau repeated the Government of Canada’s offer to provinces to raise the AgriStability compensation rate from 70% to 80%. This would provide farmers across the country an additional $75 million per year, benefitting distressed farmers who need help now more than eve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ister Bibeau also announced the designation for Livestock Tax Deferral of additional prescribed drought regions in British Columbia, Alberta, Saskatchewan and Ontario. This adds to the list of prescribed drought regions across Canada announced on July 22, 2021. The designation will allow beef producers who are forced to sell a significant amount of their breeding herd due to drought conditions to offset the resulting revenues with the costs to replace the herd.</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riInsurance helps producers manage production and quality losses caused by these adverse weather conditions, including drought. Minister Bibeau highlighted the federal support to all Prairie provinces for immediate bilateral adjustments to the cost-shared AgriInsurance program to make drought-damaged crops available for feed. These measures will increase the amount of crops available for livestock producers in this time of need.</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Government of Canada stands with farm families during this difficult time, and is listening to their needs and taking action to respond.</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Quick fact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riRecovery responses that exceed $60 million in total federal budget require additional program authorities. The Prime Minister has authorized access to the $100 million announced today, and this funding will complement the $25 million in COVID-19 support estimated for 2021-2022, primarily targeted towards the livestock sector in Canada.</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ducers have access to a suite of Business Risk Management (BRM) programs to help them manage significant risks that threaten the viability of their farm and are beyond their capacity to manage.</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July 22, Minister Bibeau visited Manitoba’s Interlake Region, where she met with drought- impacted farmers to see first-hand how drought conditions are creating crop losses, affecting crop quality, and reducing forage and water supplies available to livestock.</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riRecovery is a federal-provincial-territorial disaster relief framework intended to work together with the core BRM programs to help agricultural producers recover from natural disasters. AgriRecovery helps with the extraordinary costs associated with recovering from disaster event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riStability is one of the BRM programs under the Canadian Agricultural Partnership. It protects Canadian producers against large declines in farming income for reasons such as production loss, increased costs and market conditions. While the deadline to enroll for the 2021 program year has passed, provinces may request late participation to make the program available to other producers during a crisis situa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interim payment under AgriStability is based on estimates of a participant’s program year production margin and reference margin. To receive an interim payment, the participant’s estimated production margin must decline by more than 30% of their estimated reference margin. Participants can apply for an interim payment to access program funds early. Provincial governments can request that the interim payment percentage be increased from 50% to 75%.</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ivestock Tax Deferral provision allows livestock producers in these regions who reduced their breeding herds by at least 15% due to drought or flooding, to defer a portion of their 2021 income from sales until the 2022 tax year, when the income may be at least partially offset by the cost of reacquiring breeding animals, which may reduce their potential tax burden. Eligible regions are identified based on weather, climate and production data, in consultation with industry and provinces. The criteria for identifying regions for Livestock Tax Deferral is forage shortfalls of 50% or more caused by drought or excess moisture. Agriculture and Agri-Food Canada officials continue to monitor weather, climate and production data from across Canada and will add regions if they meet the eligibility criteria. When prescribed regions are identified, the list is announced publicly and posted to this Livestock Tax Deferral Provision web pag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riInvest is a self-managed producer-government savings account designed to help producers manage small income declines and make investments to manage risk and improve market income. Canadian agricultural producers can access the funds in their AgriInvest accounts at any tim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ing a crisis such as this, farmers facing the stress and uncertainty of providing for their families may suffer serious mental health impacts. Those needing help are encouraged to reach out for support, and can contact The Do More Ag Foundation, a not-for-profit organization focusing on mental health in agriculture across Canada.</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acts: Oliver Anderson, Director of Communications, Office of the Minister of Agriculture and Agri-Food, oliver.anderson@agr.gc.ca, 613-462-4327; Media Relations, Agriculture and Agri-Food Canada, 613-773-7972, 1-866-345-7972, aafc.mediarelations-relationsmedias.aac@agr.gc.ca.</w:t>
      </w:r>
    </w:p>
    <w:p>
      <w:pPr>
        <w:pStyle w:val="Normal"/>
        <w:bidi w:val="0"/>
        <w:spacing w:lineRule="auto" w:line="240" w:before="240" w:after="0"/>
        <w:ind w:left="720" w:right="72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ckgrounder — 2021 List of Prescribed Regions</w:t>
      </w:r>
    </w:p>
    <w:p>
      <w:pPr>
        <w:pStyle w:val="Normal"/>
        <w:bidi w:val="0"/>
        <w:spacing w:lineRule="auto" w:line="240" w:before="240" w:after="0"/>
        <w:ind w:left="1440" w:right="720" w:hanging="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 pick up in our usual small text, multicolumn format }</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r>
        <w:br w:type="page"/>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opical Index</w:t>
      </w:r>
    </w:p>
    <w:p>
      <w:pPr>
        <w:pStyle w:val="Normal"/>
        <w:bidi w:val="0"/>
        <w:spacing w:lineRule="auto" w:line="240" w:before="0" w:after="0"/>
        <w:ind w:left="0" w:right="72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720" w:hanging="0"/>
        <w:jc w:val="both"/>
        <w:rPr/>
      </w:pPr>
      <w:r>
        <w:rPr>
          <w:rFonts w:eastAsia="Times New Roman" w:cs="Times New Roman" w:ascii="Times New Roman" w:hAnsi="Times New Roman"/>
          <w:color w:val="000000"/>
          <w:sz w:val="28"/>
          <w:szCs w:val="28"/>
        </w:rPr>
        <w:t xml:space="preserve">Home, </w:t>
      </w:r>
      <w:r>
        <w:rPr>
          <w:rFonts w:eastAsia="Times New Roman" w:cs="Times New Roman" w:ascii="Times New Roman" w:hAnsi="Times New Roman"/>
          <w:i/>
          <w:iCs/>
          <w:color w:val="000000"/>
          <w:sz w:val="28"/>
          <w:szCs w:val="28"/>
        </w:rPr>
        <w:t>se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FF0000"/>
          <w:sz w:val="28"/>
          <w:szCs w:val="28"/>
          <w:u w:val="single"/>
        </w:rPr>
        <w:t>; Underused housing tax</w:t>
      </w:r>
    </w:p>
    <w:p>
      <w:pPr>
        <w:pStyle w:val="Normal"/>
        <w:bidi w:val="0"/>
        <w:spacing w:lineRule="auto" w:line="240" w:before="0" w:after="0"/>
        <w:ind w:left="0" w:right="72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720" w:hanging="0"/>
        <w:jc w:val="both"/>
        <w:rPr/>
      </w:pPr>
      <w:r>
        <w:rPr>
          <w:rFonts w:eastAsia="Times New Roman" w:cs="Times New Roman" w:ascii="Times New Roman" w:hAnsi="Times New Roman"/>
          <w:color w:val="000000"/>
          <w:sz w:val="28"/>
          <w:szCs w:val="28"/>
        </w:rPr>
        <w:t xml:space="preserve">Housing tax, </w:t>
      </w:r>
      <w:r>
        <w:rPr>
          <w:rFonts w:eastAsia="Times New Roman" w:cs="Times New Roman" w:ascii="Times New Roman" w:hAnsi="Times New Roman"/>
          <w:i/>
          <w:iCs/>
          <w:color w:val="000000"/>
          <w:sz w:val="28"/>
          <w:szCs w:val="28"/>
        </w:rPr>
        <w:t xml:space="preserve">see </w:t>
      </w:r>
      <w:r>
        <w:rPr>
          <w:rFonts w:eastAsia="Times New Roman" w:cs="Times New Roman" w:ascii="Times New Roman" w:hAnsi="Times New Roman"/>
          <w:color w:val="000000"/>
          <w:sz w:val="28"/>
          <w:szCs w:val="28"/>
        </w:rPr>
        <w:t>Underused housing tax</w:t>
      </w:r>
    </w:p>
    <w:p>
      <w:pPr>
        <w:pStyle w:val="Normal"/>
        <w:bidi w:val="0"/>
        <w:spacing w:lineRule="auto" w:line="240" w:before="0" w:after="0"/>
        <w:ind w:left="0" w:right="72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720" w:hanging="0"/>
        <w:jc w:val="both"/>
        <w:rPr/>
      </w:pPr>
      <w:r>
        <w:rPr>
          <w:rFonts w:eastAsia="Times New Roman" w:cs="Times New Roman" w:ascii="Times New Roman" w:hAnsi="Times New Roman"/>
          <w:color w:val="000000"/>
          <w:sz w:val="28"/>
          <w:szCs w:val="28"/>
        </w:rPr>
        <w:t xml:space="preserve">UHT, </w:t>
      </w:r>
      <w:r>
        <w:rPr>
          <w:rFonts w:eastAsia="Times New Roman" w:cs="Times New Roman" w:ascii="Times New Roman" w:hAnsi="Times New Roman"/>
          <w:i/>
          <w:iCs/>
          <w:color w:val="000000"/>
          <w:sz w:val="28"/>
          <w:szCs w:val="28"/>
        </w:rPr>
        <w:t xml:space="preserve">see </w:t>
      </w:r>
      <w:r>
        <w:rPr>
          <w:rFonts w:eastAsia="Times New Roman" w:cs="Times New Roman" w:ascii="Times New Roman" w:hAnsi="Times New Roman"/>
          <w:color w:val="000000"/>
          <w:sz w:val="28"/>
          <w:szCs w:val="28"/>
        </w:rPr>
        <w:t>Underused housing tax</w:t>
      </w:r>
    </w:p>
    <w:p>
      <w:pPr>
        <w:pStyle w:val="Normal"/>
        <w:bidi w:val="0"/>
        <w:spacing w:lineRule="auto" w:line="240" w:before="0" w:after="0"/>
        <w:ind w:left="0" w:right="72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Underused housing tax, 115(1)(b) [Proposed Amendment]</w:t>
      </w:r>
    </w:p>
    <w:p>
      <w:pPr>
        <w:pStyle w:val="Normal"/>
        <w:bidi w:val="0"/>
        <w:spacing w:lineRule="auto" w:line="240" w:before="0" w:after="0"/>
        <w:ind w:left="0" w:right="72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720" w:hanging="0"/>
        <w:jc w:val="both"/>
        <w:rPr/>
      </w:pPr>
      <w:r>
        <w:rPr>
          <w:rFonts w:eastAsia="Times New Roman" w:cs="Times New Roman" w:ascii="Times New Roman" w:hAnsi="Times New Roman"/>
          <w:color w:val="000000"/>
          <w:sz w:val="28"/>
          <w:szCs w:val="28"/>
        </w:rPr>
        <w:t xml:space="preserve">Vacant home tax, </w:t>
      </w:r>
      <w:r>
        <w:rPr>
          <w:rFonts w:eastAsia="Times New Roman" w:cs="Times New Roman" w:ascii="Times New Roman" w:hAnsi="Times New Roman"/>
          <w:i/>
          <w:iCs/>
          <w:color w:val="000000"/>
          <w:sz w:val="28"/>
          <w:szCs w:val="28"/>
        </w:rPr>
        <w:t xml:space="preserve">see </w:t>
      </w:r>
      <w:r>
        <w:rPr>
          <w:rFonts w:eastAsia="Times New Roman" w:cs="Times New Roman" w:ascii="Times New Roman" w:hAnsi="Times New Roman"/>
          <w:color w:val="000000"/>
          <w:sz w:val="28"/>
          <w:szCs w:val="28"/>
        </w:rPr>
        <w:t>Underused housing tax</w:t>
      </w:r>
    </w:p>
    <w:p>
      <w:pPr>
        <w:pStyle w:val="Normal"/>
        <w:bidi w:val="0"/>
        <w:spacing w:lineRule="auto" w:line="240" w:before="0" w:after="0"/>
        <w:ind w:left="0" w:right="72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keepLines/>
        <w:bidi w:val="0"/>
        <w:spacing w:lineRule="auto" w:line="240" w:before="0" w:after="0"/>
        <w:ind w:left="0" w:right="72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EMAIL TO: Scott McVicar &amp; PITA group</w:t>
        <w:tab/>
        <w:t>(1 page)</w:t>
      </w:r>
    </w:p>
    <w:p>
      <w:pPr>
        <w:pStyle w:val="Normal"/>
        <w:keepLines/>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ITA-61 Update #61-08</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David Sherman</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September 12, 2021</w:t>
      </w:r>
    </w:p>
    <w:p>
      <w:pPr>
        <w:pStyle w:val="Normal"/>
        <w:keepLines/>
        <w:bidi w:val="0"/>
        <w:spacing w:lineRule="auto" w:line="240" w:before="24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for Supplement — CEWS, CERS etc.)</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84.1(2)(e) Proposed Amendment —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to end of para. (from Update #61-07):</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orthington &amp; Johnston, “Private Members Bill Creates Unique (and Momentary) Planning Opportunities” , tinyurl.com/field-c208.</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1)“eligible entity”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xml:space="preserve">italicize “Para. (a):”. Move first para. [re (c) and (d)] to after this para, and italicize “para. (c)” and “para. (d)”; then add after that para. as a separate para.: </w:t>
      </w:r>
    </w:p>
    <w:p>
      <w:pPr>
        <w:pStyle w:val="Normal"/>
        <w:bidi w:val="0"/>
        <w:spacing w:lineRule="auto" w:line="240" w:before="0" w:after="0"/>
        <w:ind w:left="1440" w:right="720" w:hanging="0"/>
        <w:jc w:val="both"/>
        <w:rPr/>
      </w:pPr>
      <w:r>
        <w:rPr>
          <w:rFonts w:eastAsia="Times New Roman" w:cs="Times New Roman" w:ascii="Times New Roman" w:hAnsi="Times New Roman"/>
          <w:i/>
          <w:iCs/>
          <w:color w:val="000000"/>
          <w:sz w:val="28"/>
          <w:szCs w:val="28"/>
        </w:rPr>
        <w:t>Para. (f):</w:t>
      </w:r>
      <w:r>
        <w:rPr>
          <w:rFonts w:eastAsia="Times New Roman" w:cs="Times New Roman" w:ascii="Times New Roman" w:hAnsi="Times New Roman"/>
          <w:color w:val="000000"/>
          <w:sz w:val="28"/>
          <w:szCs w:val="28"/>
        </w:rPr>
        <w:t xml:space="preserve"> for prescribed organizations see Reg. 8901.1 and VIEWS doc 2020-0851781M4.</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1)“executive compensation repayment amount”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start new para. at “Definition added”, and then add to end of previous (i.e., now the first) para.:</w:t>
      </w:r>
      <w:r>
        <w:br w:type="page"/>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The references in C and D to “the eligible entity, </w:t>
      </w:r>
      <w:r>
        <w:rPr>
          <w:rFonts w:eastAsia="Times New Roman" w:cs="Times New Roman" w:ascii="Times New Roman" w:hAnsi="Times New Roman"/>
          <w:i/>
          <w:iCs/>
          <w:color w:val="000000"/>
          <w:sz w:val="28"/>
          <w:szCs w:val="28"/>
        </w:rPr>
        <w:t>or</w:t>
      </w:r>
      <w:r>
        <w:rPr>
          <w:rFonts w:eastAsia="Times New Roman" w:cs="Times New Roman" w:ascii="Times New Roman" w:hAnsi="Times New Roman"/>
          <w:color w:val="000000"/>
          <w:sz w:val="28"/>
          <w:szCs w:val="28"/>
        </w:rPr>
        <w:t xml:space="preserve"> of the public parent corporation...” should perhaps have been worded “the total of all amounts each of which is...”, which, from the Finance Technical Notes, seems to be the drafters’ intent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1)“public institution”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last para. “For CRA interpretation”, add to end of para.:</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2020-0851781M4 (First Nations band is public institut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1)“qualifying rent expense”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to end of first para. [CRA interpretation]:</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2020-08725217 (hotel fees are likely not “rent” [see also 9(1) Notes under “Business income vs property income”]); 2020-087275</w:t>
      </w:r>
      <w:r>
        <w:rPr>
          <w:rFonts w:eastAsia="Times New Roman" w:cs="Times New Roman" w:ascii="Times New Roman" w:hAnsi="Times New Roman"/>
          <w:color w:val="FF0000"/>
          <w:sz w:val="28"/>
          <w:szCs w:val="28"/>
          <w:u w:val="single"/>
        </w:rPr>
        <w:t>1I7</w:t>
      </w:r>
      <w:r>
        <w:rPr>
          <w:rFonts w:eastAsia="Times New Roman" w:cs="Times New Roman" w:ascii="Times New Roman" w:hAnsi="Times New Roman"/>
          <w:color w:val="000000"/>
          <w:sz w:val="28"/>
          <w:szCs w:val="28"/>
        </w:rPr>
        <w:t xml:space="preserve"> (operating expenses paid to arm’s length (AL) third party as part of rent from non-AL person do not qualify); 2021-0893621E5 (contents insurance is not part of QRE, as it insures </w:t>
      </w:r>
      <w:r>
        <w:rPr>
          <w:rFonts w:eastAsia="Times New Roman" w:cs="Times New Roman" w:ascii="Times New Roman" w:hAnsi="Times New Roman"/>
          <w:i/>
          <w:iCs/>
          <w:color w:val="000000"/>
          <w:sz w:val="28"/>
          <w:szCs w:val="28"/>
        </w:rPr>
        <w:t>personal</w:t>
      </w:r>
      <w:r>
        <w:rPr>
          <w:rFonts w:eastAsia="Times New Roman" w:cs="Times New Roman" w:ascii="Times New Roman" w:hAnsi="Times New Roman"/>
          <w:color w:val="000000"/>
          <w:sz w:val="28"/>
          <w:szCs w:val="28"/>
        </w:rPr>
        <w:t xml:space="preserve"> property).</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4.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to beginning of Notes as a new first para.:</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e VIEWS docs 2020-0863701E5 (125.7(4.1) and (4.2) can apply together with 87(2)(g.6) on amalgamation); 2020-0864051E5 (interpreting “substantially all” in (b)(i)).</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keepLines/>
        <w:bidi w:val="0"/>
        <w:spacing w:lineRule="auto" w:line="240" w:before="0" w:after="0"/>
        <w:ind w:left="0" w:right="72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EMAIL TO: Scott McVicar &amp; PITA group</w:t>
        <w:tab/>
        <w:t>(27 pages)</w:t>
      </w:r>
    </w:p>
    <w:p>
      <w:pPr>
        <w:pStyle w:val="Normal"/>
        <w:keepLines/>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ITA-61 Update #61-09</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David Sherman</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September 22, 2021</w:t>
      </w:r>
    </w:p>
    <w:p>
      <w:pPr>
        <w:pStyle w:val="Normal"/>
        <w:bidi w:val="0"/>
        <w:spacing w:lineRule="auto" w:line="240" w:before="24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for Supplement — Liberal election promise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8(13) Announced Administrative Chang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underlined text to end of heading:</w:t>
      </w:r>
    </w:p>
    <w:p>
      <w:pPr>
        <w:pStyle w:val="Normal"/>
        <w:bidi w:val="0"/>
        <w:spacing w:lineRule="auto" w:line="240" w:before="0" w:after="0"/>
        <w:ind w:left="720" w:right="720" w:hanging="0"/>
        <w:jc w:val="both"/>
        <w:rPr/>
      </w:pPr>
      <w:r>
        <w:rPr>
          <w:rFonts w:eastAsia="Times New Roman" w:cs="Times New Roman" w:ascii="Times New Roman" w:hAnsi="Times New Roman"/>
          <w:b/>
          <w:bCs/>
          <w:i/>
          <w:iCs/>
          <w:color w:val="000000"/>
          <w:sz w:val="28"/>
          <w:szCs w:val="28"/>
        </w:rPr>
        <w:t xml:space="preserve">{..} </w:t>
      </w:r>
      <w:r>
        <w:rPr>
          <w:rFonts w:eastAsia="Times New Roman" w:cs="Times New Roman" w:ascii="Times New Roman" w:hAnsi="Times New Roman"/>
          <w:b/>
          <w:bCs/>
          <w:color w:val="000000"/>
          <w:sz w:val="28"/>
          <w:szCs w:val="28"/>
        </w:rPr>
        <w:t>home office expenses in 2020</w:t>
      </w:r>
      <w:r>
        <w:rPr>
          <w:rFonts w:eastAsia="Times New Roman" w:cs="Times New Roman" w:ascii="Times New Roman" w:hAnsi="Times New Roman"/>
          <w:b/>
          <w:bCs/>
          <w:color w:val="FF0000"/>
          <w:sz w:val="28"/>
          <w:szCs w:val="28"/>
          <w:u w:val="single"/>
        </w:rPr>
        <w:t>-2022</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nd add before the Notes:</w:t>
      </w:r>
      <w:r>
        <w:br w:type="page"/>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Extending and Expanding the Home Expense Deduc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response to the record number of Canadians working remotely during COVID-19, we created a simplified home expense deduction that enabled you last year to claim up to $400 in expenses for things like new office equipment, without the need to keep receipt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Extend the Home Expense deduction for an </w:t>
      </w:r>
      <w:r>
        <w:rPr>
          <w:rFonts w:eastAsia="Times New Roman" w:cs="Times New Roman" w:ascii="Times New Roman" w:hAnsi="Times New Roman"/>
          <w:b/>
          <w:bCs/>
          <w:color w:val="000000"/>
          <w:sz w:val="24"/>
          <w:szCs w:val="24"/>
        </w:rPr>
        <w:t>additional 2 years, through the 2022 tax year</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increase the deductible amount to $500</w:t>
      </w:r>
      <w:r>
        <w:rPr>
          <w:rFonts w:eastAsia="Times New Roman" w:cs="Times New Roman" w:ascii="Times New Roman" w:hAnsi="Times New Roman"/>
          <w:color w:val="000000"/>
          <w:sz w:val="24"/>
          <w:szCs w:val="24"/>
        </w:rPr>
        <w:t>.</w:t>
      </w:r>
    </w:p>
    <w:p>
      <w:pPr>
        <w:pStyle w:val="Normal"/>
        <w:bidi w:val="0"/>
        <w:spacing w:lineRule="auto" w:line="240" w:before="240" w:after="0"/>
        <w:ind w:left="0" w:right="720" w:hanging="0"/>
        <w:jc w:val="both"/>
        <w:rPr>
          <w:rFonts w:ascii="Times New Roman" w:hAnsi="Times New Roman" w:eastAsia="Times New Roman" w:cs="Times New Roman"/>
          <w:i/>
          <w:i/>
          <w:iCs/>
          <w:color w:val="0000FF"/>
          <w:sz w:val="28"/>
          <w:szCs w:val="28"/>
          <w:u w:val="single"/>
        </w:rPr>
      </w:pPr>
      <w:r>
        <w:rPr>
          <w:rFonts w:eastAsia="Times New Roman" w:cs="Times New Roman" w:ascii="Times New Roman" w:hAnsi="Times New Roman"/>
          <w:i/>
          <w:iCs/>
          <w:color w:val="0000FF"/>
          <w:sz w:val="28"/>
          <w:szCs w:val="28"/>
          <w:u w:val="single"/>
        </w:rPr>
        <w:t>Add to end of Notes as a new last para.;</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The Liberals were re-elected Sept. 20, 2021 with a minority government that needs only the support of any one of the NDP, BQ or Conservatives.</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The election platform’s Fiscal and Costing Plan estimates that </w:t>
      </w:r>
      <w:r>
        <w:rPr>
          <w:rFonts w:eastAsia="Times New Roman" w:cs="Times New Roman" w:ascii="Times New Roman" w:hAnsi="Times New Roman"/>
          <w:color w:val="0000FF"/>
          <w:sz w:val="24"/>
          <w:szCs w:val="24"/>
          <w:u w:val="single"/>
        </w:rPr>
        <w:t>the extension through 2022</w:t>
      </w:r>
      <w:r>
        <w:rPr>
          <w:rFonts w:eastAsia="Times New Roman" w:cs="Times New Roman" w:ascii="Times New Roman" w:hAnsi="Times New Roman"/>
          <w:color w:val="000000"/>
          <w:sz w:val="24"/>
          <w:szCs w:val="24"/>
        </w:rPr>
        <w:t xml:space="preserve"> will cost the federal government $265 million in 2021-22 and $133m in 2022-23.</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9(1) [befor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s — Residential property</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Curb Speculation and House Flipping</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ti-flipping tax on residential property: see under 40(2)(b)—ed.]</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Stop Excessive Profits in the Financialization of Housing</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rge corporate owners of residential properties such as Real Estate Investment Trusts (REITs) are amassing increasingly large portfolios of Canadian rental housing, making your rent more expensiv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mes should be for people to live in, not financial assets for investment funds to speculate 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Review the tax treatment of these large corporate owners.</w:t>
      </w:r>
    </w:p>
    <w:p>
      <w:pPr>
        <w:pStyle w:val="Normal"/>
        <w:bidi w:val="0"/>
        <w:spacing w:lineRule="auto" w:line="240" w:before="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Put in place policies to curb excessive profits in this area, while protecting small independent landlords.</w:t>
      </w:r>
    </w:p>
    <w:p>
      <w:pPr>
        <w:pStyle w:val="Normal"/>
        <w:bidi w:val="0"/>
        <w:spacing w:lineRule="auto" w:line="240" w:before="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Review the down payment requirements for investment propertie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w:t>
      </w:r>
    </w:p>
    <w:p>
      <w:pPr>
        <w:pStyle w:val="Normal"/>
        <w:bidi w:val="0"/>
        <w:spacing w:lineRule="auto" w:line="240" w:before="240" w:after="0"/>
        <w:ind w:left="0" w:right="720" w:hanging="0"/>
        <w:jc w:val="both"/>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Add as a separate shaded box:</w:t>
      </w:r>
    </w:p>
    <w:p>
      <w:pPr>
        <w:pStyle w:val="Normal"/>
        <w:bidi w:val="0"/>
        <w:spacing w:lineRule="auto" w:line="240" w:before="240" w:after="0"/>
        <w:ind w:left="0" w:right="720" w:hanging="0"/>
        <w:jc w:val="center"/>
        <w:rPr/>
      </w:pPr>
      <w:r>
        <w:rPr>
          <w:rFonts w:eastAsia="Times New Roman" w:cs="Times New Roman" w:ascii="Times New Roman" w:hAnsi="Times New Roman"/>
          <w:b/>
          <w:bCs/>
          <w:color w:val="000000"/>
          <w:sz w:val="36"/>
          <w:szCs w:val="36"/>
        </w:rPr>
        <w:t xml:space="preserve">Likely Addition — </w:t>
      </w:r>
      <w:r>
        <w:rPr>
          <w:rFonts w:eastAsia="Times New Roman" w:cs="Times New Roman" w:ascii="Times New Roman" w:hAnsi="Times New Roman"/>
          <w:b/>
          <w:bCs/>
          <w:color w:val="FF0000"/>
          <w:sz w:val="36"/>
          <w:szCs w:val="36"/>
          <w:u w:val="single"/>
        </w:rPr>
        <w:t>Health</w:t>
      </w:r>
      <w:r>
        <w:rPr>
          <w:rFonts w:eastAsia="Times New Roman" w:cs="Times New Roman" w:ascii="Times New Roman" w:hAnsi="Times New Roman"/>
          <w:b/>
          <w:bCs/>
          <w:color w:val="000000"/>
          <w:sz w:val="36"/>
          <w:szCs w:val="36"/>
        </w:rPr>
        <w:t xml:space="preserve"> care professionals’ practice startup cost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color w:val="000000"/>
          <w:sz w:val="24"/>
          <w:szCs w:val="24"/>
        </w:rPr>
        <w:t>See under 18(1)(b).</w:t>
      </w:r>
      <w:r>
        <w:br w:type="page"/>
      </w:r>
    </w:p>
    <w:p>
      <w:pPr>
        <w:pStyle w:val="Normal"/>
        <w:bidi w:val="0"/>
        <w:spacing w:lineRule="auto" w:line="240" w:before="240" w:after="0"/>
        <w:ind w:left="0" w:right="720" w:hanging="0"/>
        <w:jc w:val="both"/>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Add as a separate shaded box:</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ddition — Surtax on banks and insurance companies with profits over $1 billion</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color w:val="000000"/>
          <w:sz w:val="24"/>
          <w:szCs w:val="24"/>
        </w:rPr>
        <w:t>See after ss. 182, 183.</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8(1)(b) [before annos]:</w:t>
      </w:r>
    </w:p>
    <w:p>
      <w:pPr>
        <w:pStyle w:val="Normal"/>
        <w:bidi w:val="0"/>
        <w:spacing w:lineRule="auto" w:line="240" w:before="240" w:after="0"/>
        <w:ind w:left="0" w:right="720" w:hanging="0"/>
        <w:jc w:val="center"/>
        <w:rPr/>
      </w:pPr>
      <w:r>
        <w:rPr>
          <w:rFonts w:eastAsia="Times New Roman" w:cs="Times New Roman" w:ascii="Times New Roman" w:hAnsi="Times New Roman"/>
          <w:b/>
          <w:bCs/>
          <w:color w:val="000000"/>
          <w:sz w:val="36"/>
          <w:szCs w:val="36"/>
        </w:rPr>
        <w:t xml:space="preserve">Likely Addition — </w:t>
      </w:r>
      <w:r>
        <w:rPr>
          <w:rFonts w:eastAsia="Times New Roman" w:cs="Times New Roman" w:ascii="Times New Roman" w:hAnsi="Times New Roman"/>
          <w:b/>
          <w:bCs/>
          <w:color w:val="FF0000"/>
          <w:sz w:val="36"/>
          <w:szCs w:val="36"/>
          <w:u w:val="single"/>
        </w:rPr>
        <w:t>Health</w:t>
      </w:r>
      <w:r>
        <w:rPr>
          <w:rFonts w:eastAsia="Times New Roman" w:cs="Times New Roman" w:ascii="Times New Roman" w:hAnsi="Times New Roman"/>
          <w:b/>
          <w:bCs/>
          <w:color w:val="000000"/>
          <w:sz w:val="36"/>
          <w:szCs w:val="36"/>
        </w:rPr>
        <w:t xml:space="preserve"> care professionals’ practice startup cost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Increasing Rural and Underserved Communities’ Access to Health Car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ural Canadians have significantly less access to doctors than Canadians in urban setting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 ......</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Offer health care professionals, who are just starting out in their careers, a one-time income tax deduction of up to $15,000 over their first 3 years of practice to help with the costs of setting up a practice.</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Such costs are normally non-deductible due to 18(1)(b). It is unclear whether this proposal will be limited to professionals who are setting up practice in rural and underserved communities, or will apply to all health care professional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40(2)(b) Proposed Amendment cross-ref to 115(1):</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heading to:</w:t>
      </w:r>
    </w:p>
    <w:p>
      <w:pPr>
        <w:pStyle w:val="Normal"/>
        <w:bidi w:val="0"/>
        <w:spacing w:lineRule="auto" w:line="240" w:before="0" w:after="0"/>
        <w:ind w:left="0" w:right="720" w:hanging="0"/>
        <w:jc w:val="center"/>
        <w:rPr/>
      </w:pPr>
      <w:r>
        <w:rPr>
          <w:rFonts w:eastAsia="Times New Roman" w:cs="Times New Roman" w:ascii="Times New Roman" w:hAnsi="Times New Roman"/>
          <w:b/>
          <w:bCs/>
          <w:color w:val="000000"/>
          <w:sz w:val="28"/>
          <w:szCs w:val="28"/>
        </w:rPr>
        <w:t xml:space="preserve">Proposed Amendment — Additional tax on </w:t>
      </w:r>
      <w:r>
        <w:rPr>
          <w:rFonts w:eastAsia="Times New Roman" w:cs="Times New Roman" w:ascii="Times New Roman" w:hAnsi="Times New Roman"/>
          <w:b/>
          <w:bCs/>
          <w:color w:val="FF0000"/>
          <w:sz w:val="28"/>
          <w:szCs w:val="28"/>
          <w:u w:val="single"/>
        </w:rPr>
        <w:t>vacant</w:t>
      </w:r>
      <w:r>
        <w:rPr>
          <w:rFonts w:eastAsia="Times New Roman" w:cs="Times New Roman" w:ascii="Times New Roman" w:hAnsi="Times New Roman"/>
          <w:b/>
          <w:bCs/>
          <w:color w:val="000000"/>
          <w:sz w:val="28"/>
          <w:szCs w:val="28"/>
        </w:rPr>
        <w:t xml:space="preserve"> housing </w:t>
      </w:r>
      <w:r>
        <w:rPr>
          <w:rFonts w:eastAsia="Times New Roman" w:cs="Times New Roman" w:ascii="Times New Roman" w:hAnsi="Times New Roman"/>
          <w:b/>
          <w:bCs/>
          <w:color w:val="FF0000"/>
          <w:sz w:val="28"/>
          <w:szCs w:val="28"/>
          <w:u w:val="single"/>
        </w:rPr>
        <w:t>and land</w:t>
      </w:r>
      <w:r>
        <w:rPr>
          <w:rFonts w:eastAsia="Times New Roman" w:cs="Times New Roman" w:ascii="Times New Roman" w:hAnsi="Times New Roman"/>
          <w:b/>
          <w:bCs/>
          <w:color w:val="000000"/>
          <w:sz w:val="28"/>
          <w:szCs w:val="28"/>
        </w:rPr>
        <w:t xml:space="preserve"> owned by non-residents</w:t>
      </w:r>
      <w:r>
        <w:rPr>
          <w:rFonts w:eastAsia="Times New Roman" w:cs="Times New Roman" w:ascii="Times New Roman" w:hAnsi="Times New Roman"/>
          <w:b/>
          <w:bCs/>
          <w:color w:val="FF0000"/>
          <w:sz w:val="28"/>
          <w:szCs w:val="28"/>
          <w:u w:val="single"/>
        </w:rPr>
        <w:t>, and prohibition on new purchases</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40(2)(b) [after above P.A. box]:</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ddition — Anti-flipping tax on residential property</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Curb Speculation and House Flipping</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reduce speculative demand in the marketplace and help to cool excessive price growth, a re-elected Liberal government will:</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stablish an anti-flipping tax on residential properties, requiring properties to be held for at least 12 month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adians who encounter changes in life circumstances due to, for example, pregnancy, death, new jobs, divorce, or disability will be exempt from this policy. As this tax is introduced rules will be established to ensure that sellers subject to this tax are able to deduct legitimate investments in refurbishment.</w:t>
      </w:r>
      <w:r>
        <w:br w:type="page"/>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Parliamentary Budget Officer (pbo-dpb.gc.ca) Election Proposal Costing, Sept. 1,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Descrip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moving the principal residence exemption for individuals that sell their principal residence within 12 months of the purchase, or transfer of title, and treating the gains from the sale as taxable capital gains beginning in the 2022 tax year. Exceptions to this proposal will include the sale of vacant land, the sale of a home destroyed, condemned, or damaged due to natural or man-made disaster during the 12-month period, the owner’s previous home having been destroyed or condemned, a death, divorce, separation, serious illness/injury, or change of employment of the beneficial owner during the 12-month period, or the beneficial owner having been a member of the Canadian armed forces during that period.</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vanish/>
          <w:color w:val="000000"/>
          <w:sz w:val="24"/>
          <w:szCs w:val="24"/>
        </w:rPr>
        <w:t xml:space="preserve">However, </w:t>
      </w:r>
      <w:r>
        <w:rPr>
          <w:rFonts w:eastAsia="Times New Roman" w:cs="Times New Roman" w:ascii="Times New Roman" w:hAnsi="Times New Roman"/>
          <w:color w:val="000000"/>
          <w:sz w:val="24"/>
          <w:szCs w:val="24"/>
        </w:rPr>
        <w:t>The election platform’s Fiscal and Costing Plan (relying on the Parliamentary Budget Officer) estimates that this measure will earn the federal government $2 million in 2021-22, $8m in each of 2022-23 and 2023-24, and $9m in each of 2024-25 and 2025-26.</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However, </w:t>
      </w:r>
      <w:r>
        <w:rPr>
          <w:rFonts w:eastAsia="Times New Roman" w:cs="Times New Roman" w:ascii="Times New Roman" w:hAnsi="Times New Roman"/>
          <w:b/>
          <w:bCs/>
          <w:color w:val="000000"/>
          <w:sz w:val="24"/>
          <w:szCs w:val="24"/>
        </w:rPr>
        <w:t>removing the principal-residence exemption for holds under 12 months would accomplish virtually nothing</w:t>
      </w:r>
      <w:r>
        <w:rPr>
          <w:rFonts w:eastAsia="Times New Roman" w:cs="Times New Roman" w:ascii="Times New Roman" w:hAnsi="Times New Roman"/>
          <w:color w:val="000000"/>
          <w:sz w:val="24"/>
          <w:szCs w:val="24"/>
        </w:rPr>
        <w:t xml:space="preserve">, because CRA auditors </w:t>
      </w:r>
      <w:r>
        <w:rPr>
          <w:rFonts w:eastAsia="Times New Roman" w:cs="Times New Roman" w:ascii="Times New Roman" w:hAnsi="Times New Roman"/>
          <w:i/>
          <w:iCs/>
          <w:color w:val="000000"/>
          <w:sz w:val="24"/>
          <w:szCs w:val="24"/>
        </w:rPr>
        <w:t>already</w:t>
      </w:r>
      <w:r>
        <w:rPr>
          <w:rFonts w:eastAsia="Times New Roman" w:cs="Times New Roman" w:ascii="Times New Roman" w:hAnsi="Times New Roman"/>
          <w:color w:val="000000"/>
          <w:sz w:val="24"/>
          <w:szCs w:val="24"/>
        </w:rPr>
        <w:t xml:space="preserve"> assume that someone owning a home for under a year acquired it for purposes of resale, so that the gain is business income (not capital gain) and ineligible for the principal-residence exemption. In fact, this amendment would encourage auditors to accept a taxpayer owning a property for 12-16 months as having acquired it as capital property — which they might not currently do — and would thus </w:t>
      </w:r>
      <w:r>
        <w:rPr>
          <w:rFonts w:eastAsia="Times New Roman" w:cs="Times New Roman" w:ascii="Times New Roman" w:hAnsi="Times New Roman"/>
          <w:i/>
          <w:iCs/>
          <w:color w:val="000000"/>
          <w:sz w:val="24"/>
          <w:szCs w:val="24"/>
        </w:rPr>
        <w:t>reduce</w:t>
      </w:r>
      <w:r>
        <w:rPr>
          <w:rFonts w:eastAsia="Times New Roman" w:cs="Times New Roman" w:ascii="Times New Roman" w:hAnsi="Times New Roman"/>
          <w:color w:val="000000"/>
          <w:sz w:val="24"/>
          <w:szCs w:val="24"/>
        </w:rPr>
        <w:t xml:space="preserve"> tax revenues. This proposal will likely have to be changed to be useful.</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54“capital property”:</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ddition — Anti-flipping tax on residential property</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color w:val="000000"/>
          <w:sz w:val="24"/>
          <w:szCs w:val="24"/>
        </w:rPr>
        <w:t>See under 40(2)(b).</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66(12.6) [befor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Eliminating flow-through shares for oil, gas and coal</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Making Sure Everyone Pays Their Fair Shar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finish the fight against COVID-19 and build a better, fairer, and more prosperous Canada for everyone, we will ask those who have done well to pay a bit mor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 ....</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liminate flow through shares for oil, gas, and coal projects to help promote clean growth and Canada’s transition to a net-zero economy.</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The election platform’s Fiscal and Costing Plan estimates that this measure will save the federal government $2 million in 2022-23 and $8 million in each of 2023-24 through 2025-26.</w:t>
      </w:r>
      <w:r>
        <w:br w:type="page"/>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66(15)“flow-through share [befor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Eliminating flow-through shares for oil, gas and coal</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color w:val="000000"/>
          <w:sz w:val="24"/>
          <w:szCs w:val="24"/>
        </w:rPr>
        <w:t>See under 66(12.6).</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66.1(2) [befor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Eliminating all tax support for oil &amp; ga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Eliminating Subsidies and Public Financing for Fossil Fuel</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ccelerate our G20 commitment to eliminate fossil fuel subsidies from 2025 to 2023.</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Develop a plan to phase-out public financing of the fossil fuel sector, including from Crown corporations, consistent with our commitment to reach net-zero emissions by 2050.</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w:t>
      </w:r>
    </w:p>
    <w:p>
      <w:pPr>
        <w:pStyle w:val="Normal"/>
        <w:bidi w:val="0"/>
        <w:spacing w:lineRule="auto" w:line="240" w:before="240" w:after="0"/>
        <w:ind w:left="720" w:right="720" w:hanging="0"/>
        <w:jc w:val="left"/>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t>{ Then move the existing Dec. 2019 mandate letter excerpt from 66.1(6)“Canadian exploration expense” to here. }</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66.1(6)“Canadian exploration expense” [before anno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delete the existing entry (mandate letter moves to 66.1(2) as per above, and the Notes should be deleted) and replace with:</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Eliminating all support for oil &amp; ga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color w:val="000000"/>
          <w:sz w:val="24"/>
          <w:szCs w:val="24"/>
        </w:rPr>
        <w:t>See under 66.1(2).</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95(2)(a) [before annos]:</w:t>
      </w:r>
    </w:p>
    <w:p>
      <w:pPr>
        <w:pStyle w:val="Normal"/>
        <w:bidi w:val="0"/>
        <w:spacing w:lineRule="auto" w:line="240" w:before="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s — Tiered structures — GAAR</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See under 245(2): proposal to expand the General Anti-Avoidance Rule to “restrict the ability of federally regulated entities, including financial institutions such as banks and insurance companies, to use tiered structures as a form of corporate tax planning that flows Canadian-derived profit through entities in low-tax jurisdictions in order to reduce taxes back in Canada”—ed.</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95 [end] Proposed Amendments — BEPS —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under “Action 1”, add new para. at end, after para. “Canada has proposed a 3% Digital Services Tax”:</w:t>
      </w:r>
      <w:r>
        <w:br w:type="page"/>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The Sept 2021 liberal.ca election platform also stated that if the Liberals were re-elected, they would: “Introduce legislation, within 100 days, that would require digital platforms that generate revenues from the publication of news content to </w:t>
      </w:r>
      <w:r>
        <w:rPr>
          <w:rFonts w:eastAsia="Times New Roman" w:cs="Times New Roman" w:ascii="Times New Roman" w:hAnsi="Times New Roman"/>
          <w:b/>
          <w:bCs/>
          <w:color w:val="000000"/>
          <w:sz w:val="28"/>
          <w:szCs w:val="28"/>
        </w:rPr>
        <w:t>share a portion of their revenues with Canadian news outlets</w:t>
      </w:r>
      <w:r>
        <w:rPr>
          <w:rFonts w:eastAsia="Times New Roman" w:cs="Times New Roman" w:ascii="Times New Roman" w:hAnsi="Times New Roman"/>
          <w:color w:val="000000"/>
          <w:sz w:val="28"/>
          <w:szCs w:val="28"/>
        </w:rPr>
        <w:t>. This legislation would be based on the Australian model and level the playing field between global platforms and Canadian news outlets. The bill will also allow news publishers to work together to prepare for collective negotiation.”</w:t>
      </w:r>
    </w:p>
    <w:p>
      <w:pPr>
        <w:pStyle w:val="Normal"/>
        <w:bidi w:val="0"/>
        <w:spacing w:lineRule="auto" w:line="240" w:before="24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bove there, add after para. “Finance Canada news release “Statement by the Deputy Prime Minister” (Update #61-07), as a separate para.:</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Sept 2021 liberal.ca election platform stated that if the Liberals were re-elected (which they were on Sept. 20, 2021, as a minority); they would: “Work with our international partners to implement a global minimum tax so that the biggest companies in the world are not able to escape the taxes they owe here in Canada.”</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5(1)(b) Proposed Amendment — Vacant housing:</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heading to:</w:t>
      </w:r>
    </w:p>
    <w:p>
      <w:pPr>
        <w:pStyle w:val="Normal"/>
        <w:bidi w:val="0"/>
        <w:spacing w:lineRule="auto" w:line="240" w:before="0" w:after="0"/>
        <w:ind w:left="0" w:right="720" w:hanging="0"/>
        <w:jc w:val="center"/>
        <w:rPr/>
      </w:pPr>
      <w:r>
        <w:rPr>
          <w:rFonts w:eastAsia="Times New Roman" w:cs="Times New Roman" w:ascii="Times New Roman" w:hAnsi="Times New Roman"/>
          <w:b/>
          <w:bCs/>
          <w:color w:val="000000"/>
          <w:sz w:val="28"/>
          <w:szCs w:val="28"/>
        </w:rPr>
        <w:t xml:space="preserve">Proposed Amendment — Additional tax on vacant housing </w:t>
      </w:r>
      <w:r>
        <w:rPr>
          <w:rFonts w:eastAsia="Times New Roman" w:cs="Times New Roman" w:ascii="Times New Roman" w:hAnsi="Times New Roman"/>
          <w:b/>
          <w:bCs/>
          <w:color w:val="FF0000"/>
          <w:sz w:val="28"/>
          <w:szCs w:val="28"/>
          <w:u w:val="single"/>
        </w:rPr>
        <w:t>and land</w:t>
      </w:r>
      <w:r>
        <w:rPr>
          <w:rFonts w:eastAsia="Times New Roman" w:cs="Times New Roman" w:ascii="Times New Roman" w:hAnsi="Times New Roman"/>
          <w:b/>
          <w:bCs/>
          <w:color w:val="000000"/>
          <w:sz w:val="28"/>
          <w:szCs w:val="28"/>
        </w:rPr>
        <w:t xml:space="preserve"> owned by non-residents</w:t>
      </w:r>
      <w:r>
        <w:rPr>
          <w:rFonts w:eastAsia="Times New Roman" w:cs="Times New Roman" w:ascii="Times New Roman" w:hAnsi="Times New Roman"/>
          <w:b/>
          <w:bCs/>
          <w:color w:val="FF0000"/>
          <w:sz w:val="28"/>
          <w:szCs w:val="28"/>
          <w:u w:val="single"/>
        </w:rPr>
        <w:t>, and prohibition on new purchases</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dd to end of P.A. box:</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Crack Down on Foreign Ownership</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r>
      <w:r>
        <w:rPr>
          <w:rFonts w:eastAsia="Times New Roman" w:cs="Times New Roman" w:ascii="Times New Roman" w:hAnsi="Times New Roman"/>
          <w:b/>
          <w:bCs/>
          <w:color w:val="000000"/>
          <w:sz w:val="24"/>
          <w:szCs w:val="24"/>
        </w:rPr>
        <w:t>Ban foreign money from purchasing</w:t>
      </w:r>
      <w:r>
        <w:rPr>
          <w:rFonts w:eastAsia="Times New Roman" w:cs="Times New Roman" w:ascii="Times New Roman" w:hAnsi="Times New Roman"/>
          <w:color w:val="000000"/>
          <w:sz w:val="24"/>
          <w:szCs w:val="24"/>
        </w:rPr>
        <w:t xml:space="preserve"> a non-recreational, residential property in Canada for the next two years, unless this purchase is confirmed to be for future employment or immigration in the next two years.</w:t>
      </w:r>
    </w:p>
    <w:p>
      <w:pPr>
        <w:pStyle w:val="Normal"/>
        <w:bidi w:val="0"/>
        <w:spacing w:lineRule="auto" w:line="240" w:before="240" w:after="0"/>
        <w:ind w:left="1440" w:right="720" w:hanging="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Extend Canada’s first-ever national tax on non-resident, non-Canadian owners of vacant, underused housing, announced to begin on January 1, 2022 to </w:t>
      </w:r>
      <w:r>
        <w:rPr>
          <w:rFonts w:eastAsia="Times New Roman" w:cs="Times New Roman" w:ascii="Times New Roman" w:hAnsi="Times New Roman"/>
          <w:b/>
          <w:bCs/>
          <w:color w:val="000000"/>
          <w:sz w:val="24"/>
          <w:szCs w:val="24"/>
        </w:rPr>
        <w:t>include foreign-owned vacant land</w:t>
      </w:r>
      <w:r>
        <w:rPr>
          <w:rFonts w:eastAsia="Times New Roman" w:cs="Times New Roman" w:ascii="Times New Roman" w:hAnsi="Times New Roman"/>
          <w:color w:val="000000"/>
          <w:sz w:val="24"/>
          <w:szCs w:val="24"/>
        </w:rPr>
        <w:t xml:space="preserve"> within large urban areas.</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ork with provinces and municipalities to develop a framework to better regulate the role of foreign buyers in the Canadian housing market so that this money does not deter housing from being available for, and used by, Canadian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6(1) Proposed Amendment cross-ref to 115(1):</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heading to:</w:t>
      </w:r>
      <w:r>
        <w:br w:type="page"/>
      </w:r>
    </w:p>
    <w:p>
      <w:pPr>
        <w:pStyle w:val="Normal"/>
        <w:bidi w:val="0"/>
        <w:spacing w:lineRule="auto" w:line="240" w:before="0" w:after="0"/>
        <w:ind w:left="0" w:right="720" w:hanging="0"/>
        <w:jc w:val="center"/>
        <w:rPr/>
      </w:pPr>
      <w:r>
        <w:rPr>
          <w:rFonts w:eastAsia="Times New Roman" w:cs="Times New Roman" w:ascii="Times New Roman" w:hAnsi="Times New Roman"/>
          <w:b/>
          <w:bCs/>
          <w:color w:val="000000"/>
          <w:sz w:val="28"/>
          <w:szCs w:val="28"/>
        </w:rPr>
        <w:t xml:space="preserve">Proposed Amendment — Additional tax on vacant housing </w:t>
      </w:r>
      <w:r>
        <w:rPr>
          <w:rFonts w:eastAsia="Times New Roman" w:cs="Times New Roman" w:ascii="Times New Roman" w:hAnsi="Times New Roman"/>
          <w:b/>
          <w:bCs/>
          <w:color w:val="FF0000"/>
          <w:sz w:val="28"/>
          <w:szCs w:val="28"/>
          <w:u w:val="single"/>
        </w:rPr>
        <w:t>and land</w:t>
      </w:r>
      <w:r>
        <w:rPr>
          <w:rFonts w:eastAsia="Times New Roman" w:cs="Times New Roman" w:ascii="Times New Roman" w:hAnsi="Times New Roman"/>
          <w:b/>
          <w:bCs/>
          <w:color w:val="000000"/>
          <w:sz w:val="28"/>
          <w:szCs w:val="28"/>
        </w:rPr>
        <w:t xml:space="preserve"> owned by non-residents</w:t>
      </w:r>
      <w:r>
        <w:rPr>
          <w:rFonts w:eastAsia="Times New Roman" w:cs="Times New Roman" w:ascii="Times New Roman" w:hAnsi="Times New Roman"/>
          <w:b/>
          <w:bCs/>
          <w:color w:val="FF0000"/>
          <w:sz w:val="28"/>
          <w:szCs w:val="28"/>
          <w:u w:val="single"/>
        </w:rPr>
        <w:t>, and prohibition on new purchases</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18(1)B(d) [before annos]:</w:t>
      </w:r>
    </w:p>
    <w:p>
      <w:pPr>
        <w:pStyle w:val="Normal"/>
        <w:bidi w:val="0"/>
        <w:spacing w:lineRule="auto" w:line="240" w:before="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oposed Amendments — Caregiver credi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More Support for Caregiver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adians place a high premium on taking care of one another. Over the last year, the demands on Canadians, particularly women, who care for family members, be they adult children, aging parents, or a sick relative, have been incredibly high. We believe a government should support the Canadians who take care of our families and communiti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xpand the Canada Caregiver Credit into a refundable, tax-free benefit. This will help 200,000 more Canadians qualify, and increase support for 448,000 people.</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Make the Canada Caregiver Credit refundable [i.e., moving it to somewhere around s. 122.9—ed.], allowing caregivers to receive up to $1,250 per year.</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Parliamentary Budget Officer (pbo-dpb.gc.ca) Election Proposal Costing, Sept. 1,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Descrip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nging the Canada Caregiver Credit into a refundable, tax-free benefit and increasing the benefit to $1,250 per year per eligible person. The amount of benefit will be indexed to inflation. The same eligibility criteria as the current Canada Caregiver Credit will apply. In addition, the benefit will not be income tested. The change will be effective January 1, 2022.</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 The election platform’s Fiscal and Costing Plan (relying on the Parliamentary Budget Office) estimates that this measure will cost the federal government $131 million in 2021-22, $536m in 2022-23, $579m in 2023-24, $626m in 2024-25 and $678m in 2025-26.</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18.041(3)B(a):</w:t>
      </w:r>
    </w:p>
    <w:p>
      <w:pPr>
        <w:pStyle w:val="Normal"/>
        <w:bidi w:val="0"/>
        <w:spacing w:lineRule="auto" w:line="240" w:before="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118.041(3)B(a) — Home Accessibility Tax Credit to be doubled</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Helping Seniors and People with Disabilities Live at Hom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niors and people with disabilities want to live independently, in the homes they built, in the communities that support them, for as long as possible. But accessibility challenges at home can force seniors to move out of their homes prematurel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times small changes like installing a handrail or widening a doorframe can make a huge difference.</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government will:</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Double the Home Accessibility Tax Credit, to $20,000, putting up to $1,500 back in the [pockets] of Canadians who need it.</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stablish an expert panel to provide recommendations for establishing an Aging at Home Benefi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 The election platform’s Fiscal and Costing Plan (relying on the Parliamentary Budget Officer) estimates that doubling the Home Accessibility Tax Credit will cost the federal government $1 million in 2021-22 and $5m in each of 2022-23 through 2025-26. It is unknown whether the “Aging at Home Benefit” will be a tax measure.</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18.05(3) [befor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First-time home buyer credit to be doubled</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Reducing Closing Costs for First Time Buyer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ying a house is just the first hurdle to overcome. After that comes closing costs, legal fees, inspections and more, which can amount to thousands of dollar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Double the First-Time Home Buyers Tax Credit, from $5,000 to $10,000, which will put $1,500 in your pocket to make a home purchase a little bit easier.</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 The election platform’s Fiscal and Costing Plan estimates that this measure will cost the federal government $110 million in each of 2022-23 and 2023-24, $116m in 2024-25 and $121m in 2025-26.</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05 [</w:t>
      </w:r>
      <w:r>
        <w:rPr>
          <w:rFonts w:eastAsia="Times New Roman" w:cs="Times New Roman" w:ascii="Times New Roman" w:hAnsi="Times New Roman"/>
          <w:b/>
          <w:bCs/>
          <w:i/>
          <w:iCs/>
          <w:color w:val="000000"/>
          <w:sz w:val="28"/>
          <w:szCs w:val="28"/>
          <w:u w:val="single"/>
        </w:rPr>
        <w:t>after</w:t>
      </w:r>
      <w:r>
        <w:rPr>
          <w:rFonts w:eastAsia="Times New Roman" w:cs="Times New Roman" w:ascii="Times New Roman" w:hAnsi="Times New Roman"/>
          <w:color w:val="000000"/>
          <w:sz w:val="28"/>
          <w:szCs w:val="28"/>
          <w:u w:val="single"/>
        </w:rPr>
        <w:t xml:space="preserv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ddition — Multigenerational Home Renovation credi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Help Bring Different Generations Under One Roof</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people age, there inevitably comes a time to downsize and sell their family homes. For many, it coincides with the time of life when they start to need a little more care and support, often from adult children. We believe there’s a better solution, one that gives families options other than parents and grandparents being forced to move awa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r>
        <w:br w:type="page"/>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Introduce a new Multigenerational Home Renovation tax credit to help families add a secondary unit to their home for an immediate or extended family member. Families will be able to claim a 15% tax credit for up to $50,000 in renovation and construction costs, saving up to $7,500.</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 The election platform’s Fiscal and Costing Plan estimates that this measure will cost the federal government $101 million in 2022-23, $135m in 2023-24, $138m in 2024-25 and $140m in 2025-26.</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dd as a separate shaded box:</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ddition — Home appliance repair credi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A Right to Repair Your Home Applianc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ifetime of our home appliances has dramatically reduced over the past decade and it is often cheaper to replace it than repair it. That means people are paying more for appliances they are using for less time. And more and more appliances are ending up in landfills. This is costing the middle class and creating a real environmental problem. It shouldn’t be this wa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 .....</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Introduce a new 15% tax credit to cover the cost of home appliance repairs performed by technicians (up to $500).</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 The election platform’s Fiscal and Costing Plan estimates that this measure will cost the federal government $100 million in 2022-23, $105m in 2023-24, $155m in 2024-25 and $120m in 2025-26.</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dd as a separate shaded box:</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dditions — Labour Mobility Tax Credit and Career Extension Tax Credi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Matching Workers with Job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of the signs of the strength of our recovery is that, in some sectors, businesses’ growth is outpacing their ability to find workers. In the spring, we made the largest investment in training for workers in Canadian history to help them reskill to meet the needs of employers. Action to address labour shortages will make sure businesses can grow and capitalize on the opportunities of our recovery. And create even more opportunities for worker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have a plan to:</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elcome talented workers to Canada.</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Make it easier for workers to relocate for good job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Keep experienced workers in the workforce.</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Boost the participation of diverse Canadians in the skilled trades.</w:t>
      </w:r>
      <w:r>
        <w:br w:type="page"/>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ddress the specific needs of evolving sector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will make it easier for workers to connect employers, attract global talent, and provide the training workers and businesses need to succeed.</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 .....</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Introduce a new Labour Mobility Tax Credit to allow workers in the building and construction trades to deduct up to $4,000 in eligible travel and temporary relocation expenses giving them a tax credit of up to $600 a year....</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Introduce a Career Extension Tax Credit to help seniors who want to stay in the workforce, stay in the workforce. The tax credit will let people 65 and over, who earn a working income, reduce their taxes. Seniors who earn a minimum of $5,000 at their jobs will be able to eliminate tax payable on a portion of their income and receive a tax credit of up to $1,650.</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Parliamentary Budget Officer (pbo-dpb.gc.ca) Election Proposal Costing, Sept. 1,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Descrip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roducing a Career Extension Tax Credit (CETC) to support seniors aged 65 years and over in Canada who wish to continue to work. Income thresholds and credit reduction will be the same as those under Quebec’s career extension tax credit program (for tax year 2021). This non-refundable federal tax credit will be equal to 15% of an individual’s employment income above $5,000 and below $16,000. Individuals with employment income between $16,000 and $35,650, will receive a credit of $1,650 (15% of $11,000). Individuals with employment income greater than $35,650 will have their credit reduced by 5% for each dollar earned above $35,650. This proposal will be effective January 1, 2022.</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 The election platform’s Fiscal and Costing Plan estimates that the Labour Mobility Tax Credit will cost the federal government $29 million in 2021-22, $115m in 2022-23, $117m in 2023-24, $120m in 2024-25 and $122m in 2025-26; while the Career Extension Tax Credit (relying on the Parliamentary Budget Officer) will cost $161m in 2021-22, $644m in 2022-23, $647m in 2023-24, $651m in 2024-25 and $653m in 2025-26.</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2(2)(a) Possible Future Amendment:</w:t>
      </w:r>
      <w:r>
        <w:rPr>
          <w:rFonts w:eastAsia="Times New Roman" w:cs="Times New Roman" w:ascii="Times New Roman" w:hAnsi="Times New Roman"/>
          <w:i/>
          <w:iCs/>
          <w:color w:val="000000"/>
          <w:sz w:val="28"/>
          <w:szCs w:val="28"/>
        </w:rPr>
        <w:t xml:space="preserve"> add after existing shaded box:</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Surrogate-mother expense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color w:val="000000"/>
          <w:sz w:val="24"/>
          <w:szCs w:val="24"/>
        </w:rPr>
        <w:t>See under 118.2(2.2).</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2(2)(l.1) Possible Future Amendment:</w:t>
      </w:r>
      <w:r>
        <w:rPr>
          <w:rFonts w:eastAsia="Times New Roman" w:cs="Times New Roman" w:ascii="Times New Roman" w:hAnsi="Times New Roman"/>
          <w:i/>
          <w:iCs/>
          <w:color w:val="000000"/>
          <w:sz w:val="28"/>
          <w:szCs w:val="28"/>
        </w:rPr>
        <w:t xml:space="preserve"> add after existing shaded box:</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Surrogate-mother expense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color w:val="000000"/>
          <w:sz w:val="24"/>
          <w:szCs w:val="24"/>
        </w:rPr>
        <w:t>See under 118.2(2.2).</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2(2.2) [before annos]:</w:t>
      </w:r>
      <w:r>
        <w:rPr>
          <w:rFonts w:eastAsia="Times New Roman" w:cs="Times New Roman" w:ascii="Times New Roman" w:hAnsi="Times New Roman"/>
          <w:i/>
          <w:iCs/>
          <w:color w:val="000000"/>
          <w:sz w:val="28"/>
          <w:szCs w:val="28"/>
        </w:rPr>
        <w:t xml:space="preserve"> add after existing Possible Future Amendment box:</w:t>
      </w:r>
      <w:r>
        <w:br w:type="page"/>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Surrogate-mother expense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Pathways to Parenthood, for Everyon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re and more Canadians are becoming parents via adoption or surrogacy. For LGBTQ2 people, it is often the only way they can have the family they have always wanted. But there are still many barriers these couples fac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 .....</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xpand the Medical Expense Tax Credit to include costs that have been reimbursed to a surrogate mother for her IVF expense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3(1) [before anno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delete the “Enacted Amendment” box “COVID-19 — Payments to persons eligible for disability credit”. Add after the P.A box from the April 2021 budget:</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ossible Future Amendments — Disability Tax Credi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A Comprehensive Plan for Mental Health Care Across Canada</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need to ensure that mental health care is treated a full and equal part of Canada’s universal public health care system.</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 .....</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Undertake a comprehensive review of access to the Disability Tax Credit, CPP-Disability and other federal benefits and programs to ensure they are available to people experiencing mental health challenge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hen add to the end of the P.A. box “Canada Disability Benefi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Introduce a Disability Benefi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ver 1 million Canadians with disabilities live in poverty. People with disabilities have a higher rate of unemployment, and those with more severe disabilities had an after-tax income of just $12,520, well below the poverty line. Furthermore, the costs of specialized equipment, custom supports for cars or homes, and medical procedures adds to the financial burdens of Canadians with disabilities.</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Re-introduce a </w:t>
      </w:r>
      <w:r>
        <w:rPr>
          <w:rFonts w:eastAsia="Times New Roman" w:cs="Times New Roman" w:ascii="Times New Roman" w:hAnsi="Times New Roman"/>
          <w:i/>
          <w:iCs/>
          <w:color w:val="000000"/>
          <w:sz w:val="24"/>
          <w:szCs w:val="24"/>
        </w:rPr>
        <w:t>Disability Benefit Act</w:t>
      </w:r>
      <w:r>
        <w:rPr>
          <w:rFonts w:eastAsia="Times New Roman" w:cs="Times New Roman" w:ascii="Times New Roman" w:hAnsi="Times New Roman"/>
          <w:color w:val="000000"/>
          <w:sz w:val="24"/>
          <w:szCs w:val="24"/>
        </w:rPr>
        <w:t xml:space="preserve"> which will create a direct monthly payment, the Canada Disability Benefit, for low-income Canadians with disabilities ages 18-64.</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ce implemented, this new benefit will reduce poverty among persons with disabilities in the same manner as the Guaranteed Income Supplement and the Canada Child Benefi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62 Enacted and Proposed Non-Tax Chang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before Note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Giving New Parents a Break on Student Loa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ing a new parent is expensive. There’s a new mouth to feed, new clothes to buy, and new child care costs. Paying back federal student loans at the same time, is an extra stress that we don’t think new parents should have to manag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Let new parents pause repayment of their federal student loans until their youngest child reaches the age of five. This would also include new parents who have graduated but still haven’t finished paying off their loa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ermanently Eliminating Interest on Canada Student Loa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ing the pandemic, we waived interest on Canada Student Loans and Canada Apprentice Loans for two years because we knew young people were amongst the hardest hit by job losses. As we look towards the future, we believe that no one should be deterred from pursuing an education because interest costs make it unaffordabl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Permanently eliminate the federal interest on Canada Student Loans and Canada Apprentice Loans to support young Canadians who choose to invest in post-secondary education. This will benefit over 1 million student loan borrowers and save an average borrower more than $3,000 over the lifetime of their loan.</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dd to end of existing para. of Notes:</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Per the Liberal election platform, the interest relief may now be made permanent. The election platform’s Fiscal and Costing Plan estimates that letting parents pause repayment will earn the federal government $67 million in 2021-22 (it is not clear why), and will cost the government $200m in 2022-23, $275m in 2023-24 and </w:t>
      </w:r>
      <w:r>
        <w:br w:type="page"/>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m in each of 2024-25 and 2025-26; while permanently eliminating interest will cost the government $538m in 2023-24, $551m in 2024-25 and $565m in 2025-26.</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2.1(1)“real estate investment trust” [befor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ossible Future Amendments — REIT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36"/>
          <w:szCs w:val="36"/>
        </w:rPr>
        <w:t xml:space="preserve">Liberal election platform (liberal.ca), Sept. 2021: </w:t>
      </w:r>
      <w:r>
        <w:rPr>
          <w:rFonts w:eastAsia="Times New Roman" w:cs="Times New Roman" w:ascii="Times New Roman" w:hAnsi="Times New Roman"/>
          <w:i/>
          <w:iCs/>
          <w:color w:val="000000"/>
          <w:sz w:val="36"/>
          <w:szCs w:val="36"/>
        </w:rPr>
        <w:t>Stop Excessive Profits in the Financialization of Housing</w:t>
      </w:r>
    </w:p>
    <w:p>
      <w:pPr>
        <w:pStyle w:val="Normal"/>
        <w:bidi w:val="0"/>
        <w:spacing w:lineRule="auto" w:line="240" w:before="24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e under 9(1)—ed.]</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2.7(2) [befor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Further enhancement of Canada Workers Benefi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Better Support for Low-income Worker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orst economic impacts of the pandemic have been suffered by those who could least afford it. Low-wage workers are around six times more likely to suffer layoffs than wealthy Canadia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o often, low-income workers live below the poverty line—including full-time workers earning a minimum wage. And too often, the people who work these jobs are racialized Canadians or newcomers. No one working full-time in Canada should live in povert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Continue to expand the Canada Workers Benefit to support about 1 million additional Canadians in low-wage jobs, helping them return to work and increasing benefits for Canada’s most vulnerable, who will be eligible for up to $1,400 a year.</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nsure that Canadians who qualify are automatically enrolled, and that the benefit is delivered on a quarterly basis.</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Continue to ensure that secondary earners—mostly women—can exclude up to $14,000 of their working income when income-testing the Canada Workers Benefit, so that families can receive up to $2,400.</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2.8(4) [before annos, after existing P.A. box]:</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Increase in Carbon Tax and credit</w:t>
      </w:r>
      <w:r>
        <w:br w:type="page"/>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A Price On Pollu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llution always has a cost and that’s why we made sure it is no longer free to pollute, anywhere in Canada. Despite the objections of Conservatives every step of the way, our price on pollution is internationally recognized as a model system. Together, we proved to the world that what people really want is good climate policy, not political obstruction. And we know that a strong price on pollution can have a strong impact on reducing our emissio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Continue to put a rising price on pollution, while putting more money back into the pockets of Canadian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2.9(1)“eligible educator”(a):</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122.9(1)“eligible educator”(a)</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See under 122.9(2).</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2.9(2) [befor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s — 122.9 credit increased and expanded</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Support for Teacher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achers in Canada go above and beyond for their students, often paying out of pocket. In 2016, we created the Eligible Educator School Supply Tax Credit to address this. During the pandemic, they showed time and time again the lengths they would go at their own expense, to ensure children are learning.</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Increase the refundable tax credit to 25% (from 15%) [122.9(2)A—ed.].</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xpand eligibility criteria [Reg. 9600—ed.] to include tech devices and ensure that teaching supplies purchased to perform employment duties are eligible, no matter where that may be [this is directed at “in an elementary or secondary school or in a regulated child care facility” in 122.9(1)“eligible supplies expense”—ed.].</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Parliamentary Budget Officer (pbo-dpb.gc.ca) Election Proposal Costing, Sept. 1, 2021: </w:t>
      </w:r>
      <w:r>
        <w:rPr>
          <w:rFonts w:eastAsia="Times New Roman" w:cs="Times New Roman" w:ascii="Times New Roman" w:hAnsi="Times New Roman"/>
          <w:i/>
          <w:iCs/>
          <w:color w:val="000000"/>
          <w:sz w:val="24"/>
          <w:szCs w:val="24"/>
        </w:rPr>
        <w:t>Descrip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Eligible Educator School Supply Tax Credit rate will be increased from 15% to 25%. This rate will still apply to eligible teaching supplies expenses of up to $1,000 and the credit will remain refundable. The definition of eligible teaching supplies will be modified to include technological devices and the criteria that the </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plies must be used in school [122.9(1)“eligible supplies expense”(a)(ii)—ed.] will be removed. The increase will be effective January 1, 2022.</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 The election platform’s Fiscal and Costing Plan (relying on the Parliamentary Budget Officer) estimates that this measure will cost the federal government $2 million in 2021-22 and $7 million in each of 2022-23 through 2025-26.</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2.91 [after annos]:</w:t>
      </w:r>
    </w:p>
    <w:p>
      <w:pPr>
        <w:pStyle w:val="Normal"/>
        <w:bidi w:val="0"/>
        <w:spacing w:lineRule="auto" w:line="240" w:before="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ddition — Refundable credit for self-employed persons to parallel EI</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An EI System that Works for Everyon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ada’s Employment Insurance (EI) system is one of the most important protections workers have. Yet, prior to COVID-19, as many as 1 in 3 unemployed workers were denied EI coverage. Self-employed people—such as freelancers, contractors, and gig workers—are unable to contribute to the system.</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VID-19 has taught us that having programs we can all rely on matters. We believe that if you work, you should be covered.</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 xml:space="preserve">Introduce a new EI benefit for self-employed Canadians, </w:t>
      </w:r>
      <w:r>
        <w:rPr>
          <w:rFonts w:eastAsia="Times New Roman" w:cs="Times New Roman" w:ascii="Times New Roman" w:hAnsi="Times New Roman"/>
          <w:b/>
          <w:bCs/>
          <w:color w:val="000000"/>
          <w:sz w:val="24"/>
          <w:szCs w:val="24"/>
        </w:rPr>
        <w:t>delivered through the tax system</w:t>
      </w:r>
      <w:r>
        <w:rPr>
          <w:rFonts w:eastAsia="Times New Roman" w:cs="Times New Roman" w:ascii="Times New Roman" w:hAnsi="Times New Roman"/>
          <w:color w:val="000000"/>
          <w:sz w:val="24"/>
          <w:szCs w:val="24"/>
        </w:rPr>
        <w:t>, that would provide unemployment assistance comparable to EI and lasting for as much as 26 weeks. This could provide support of nearly $15,500 when it is needed most.</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Self-employed Canadians seeking to access this benefit would only be responsible to contribute the portion they would normally pay if they were a salaried employee. Further details regarding this benefit will be developed over the coming year with the launch of this new benefit happening in January 2023.</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 Since this proposal is to be “delivered through the tax system”, it will have to take the form of a refundable credit. The election platform’s Fiscal and Costing Plan estimates that this measure will cost the federal government $263 million in 2022-23, $350m in 2023-24, $365m in 2024-25 and $375m in 2025-26.</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also the proposal under 248(1)“employee”.</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dd as a separate shaded box:</w:t>
      </w:r>
    </w:p>
    <w:p>
      <w:pPr>
        <w:pStyle w:val="Normal"/>
        <w:bidi w:val="0"/>
        <w:spacing w:lineRule="auto" w:line="240" w:before="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ddition — Refundable credit to replace caregiver credi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See under 118(1)B(d).</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3.4(2) [before anno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after existing P.A. box re Corporate tax rate cut in half for clean tech businesses”, as a separate shaded box:</w:t>
      </w:r>
      <w:r>
        <w:br w:type="page"/>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ddition — Surtax on banks and insurance companies with profits over $1 billion</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color w:val="000000"/>
          <w:sz w:val="24"/>
          <w:szCs w:val="24"/>
        </w:rPr>
        <w:t>[See after ss. 182, 183]</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5.7(2) [befor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CEWS extended for tourism industry through winter 2021-22</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Bringing All Businesses Along to Recover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roughout the pandemic, we’ve helped hundreds of thousands of businesses keep the lights on and protected over 5 million jobs. But we know that for some areas of the country and for certain sectors, the recovery remains uneve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 .....</w:t>
      </w:r>
    </w:p>
    <w:p>
      <w:pPr>
        <w:pStyle w:val="Normal"/>
        <w:bidi w:val="0"/>
        <w:spacing w:lineRule="auto" w:line="240" w:before="240" w:after="0"/>
        <w:ind w:left="1440" w:right="720" w:hanging="72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 xml:space="preserve">Provide Canada’s hard-hit </w:t>
      </w:r>
      <w:r>
        <w:rPr>
          <w:rFonts w:eastAsia="Times New Roman" w:cs="Times New Roman" w:ascii="Times New Roman" w:hAnsi="Times New Roman"/>
          <w:b/>
          <w:bCs/>
          <w:color w:val="000000"/>
          <w:sz w:val="24"/>
          <w:szCs w:val="24"/>
        </w:rPr>
        <w:t>tourism industry with temporary wage and rent support</w:t>
      </w:r>
      <w:r>
        <w:rPr>
          <w:rFonts w:eastAsia="Times New Roman" w:cs="Times New Roman" w:ascii="Times New Roman" w:hAnsi="Times New Roman"/>
          <w:color w:val="000000"/>
          <w:sz w:val="24"/>
          <w:szCs w:val="24"/>
        </w:rPr>
        <w:t xml:space="preserve"> [i.e., CEWS and CERS—ed.] of up to 75% of their expenses to help them get through the winter.</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Parliamentary Budget Officer (pbo-dpb.gc.ca) Election Proposal Costing, Sept. 1,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Description</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Extending CEWS and CERS from 24 October 2021 to May 31, 2022 for certain industries. This extension is available exclusively for businesses with at least a 40% revenue loss in the following industries: </w:t>
      </w:r>
      <w:r>
        <w:rPr>
          <w:rFonts w:eastAsia="Times New Roman" w:cs="Times New Roman" w:ascii="Times New Roman" w:hAnsi="Times New Roman"/>
          <w:b/>
          <w:bCs/>
          <w:color w:val="000000"/>
          <w:sz w:val="24"/>
          <w:szCs w:val="24"/>
        </w:rPr>
        <w:t>hotels, tour operators, travel agencies, convention centers and festivals</w:t>
      </w:r>
      <w:r>
        <w:rPr>
          <w:rFonts w:eastAsia="Times New Roman" w:cs="Times New Roman" w:ascii="Times New Roman" w:hAnsi="Times New Roman"/>
          <w:color w:val="000000"/>
          <w:sz w:val="24"/>
          <w:szCs w:val="24"/>
        </w:rPr>
        <w:t>. The subsidy rate will be equal to the revenue loss compared to pre-COVID levels, up to a limit of 75%.</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 The election platform’s Fiscal and Costing Plan (relying on the Parliamentary Budget Officer) estimates that this measure will cost the federal government $476 million in 2021-22 and $213m in 2022-23.</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5.7(2.1) [befor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CERS extended for tourism industry through winter 2021-22</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See under 125.7(2).</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5.7(2.2) [befor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CHRP extended to March 31, 2022</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Bringing All Businesses Along to Recovery</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roughout the pandemic, we’ve helped hundreds of thousands of businesses keep the lights on and protected over 5 million jobs. But we know that for some areas of the country and for certain sectors, the recovery remains uneve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xtend the Canada Recovery Hiring Program to March 31, 2022, so businesses can hire more workers and Canadians can get back on the job.</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Parliamentary Budget Officer (pbo-dpb.gc.ca) Election Proposal Costing, Sept. 1,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Descrip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tending the Canada Recovery Hiring Program until March 31, 2022 with the same parameters as planned for Period 22.</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 The election platform’s Fiscal and Costing Plan (relying on the Parliamentary Budget Officer) estimates that this measure will cost the federal government $405 million in 2021-22.</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7(9)“flow-through mining expenditure” [befor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Doubling the Mineral Exploration Tax Credi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color w:val="000000"/>
          <w:sz w:val="24"/>
          <w:szCs w:val="24"/>
        </w:rPr>
        <w:t>See under 127(9)“investment tax credit”(a.2).</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7(9)“investment tax credit”(a.2):</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Doubling the Mineral Exploration Tax Credit for certain mineral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Critical Minerals and Batteri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the market for batteries grows, the global race is on to attract new manufacturing facilities and jobs. Canada has all the right ingredients to win the rac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initiated the Mines to Mobility Strategy to attract investments that build up Canada’s battery supply chain, from mining and processing raw materials to assembling road-ready electric vehicles. In just the last year, the strategy has attracted $6 billion in planned investments in Canada’s automotive secto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position Canada as a world leader in the global battery economy, a re-elected Liberal government will: .....</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Double the Mineral Exploration Tax Credit for materials on the Canadian list of critical minerals which are essential to the manufacturing of vital clean technologies, such as batterie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 The election platform’s Fiscal and Costing Plan estimates that </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measure will cost the federal government $35 million in 2022-23, $40m in each of 2023-24 and 2024-25, and $45m in 2025-26.</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Natural Resources Canada’s list of “critical minerals” mined in Canada, see tinyurl.com/crit-min (not all are critical for batteries).</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7(9)“investment tax credit” [before existing P.A. box re carbon-capture technology]:</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ITC for ventilation system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Safer Indoor Ai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government’s highest responsibility is to keep Canadians safe. Proper ventilation, that exchanges indoor air for outdoor air, is an important tool for preventing the spread of COVID-19. As Canada re-opens and the days get a little colder, we need to make sure our indoor spaces are properly ventilated, so students can get back in the classroom and businesses can welcome customers. We have a plan to make this future a realit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s why a re-elected Liberal government will: .....</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Introduce a tax credit for small businesses to make it easier for them to invest in better ventilation.</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 This proposal does not have any specifics or costing.</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dd as a separate P.A. box:</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ossible Future Amendment — ITCs for clean technology</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Making Sure Canada is a World-Leader in Clean Technolog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eative solutions and innovative technologies are key to helping the world tackle climate change, plastic waste, biodiversity loss, and other environmental challenges we fac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Develop an investment tax credit of up to 30% for a range of clean technologies including low carbon and net-zero technologies with input from external experts on what technologies should be covered....</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Our Clean Power Advantag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ada has one of the cleanest power grids in the world. But a key challenge is that we do not have a national power grid. And our regional grids do not all connect. This limits the reach of our clean power sources. Just as past Canadian governments invested in the national railway and highways, we can partner with provinces and territories to develop a truly national power grid that will secure affordable and net-zero power for all Canadians and create good jobs.</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 ......</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Develop additional investment tax credits for a range of renewable energy and battery storage solutions, to accelerate the deployment of clean energy.</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 The election platform’s Fiscal and Costing Plan estimates that these measures will cost the federal government $65 million in 2022-23 and $250m in each of 2023-24 through 2025-26.</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7(9)“SR&amp;ED qualified expenditure pool” [befor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dministrative Change — SR&amp;ED</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Making It Easier to Invest in Research and Developmen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have done the hard work needed to streamline federal innovation programs. We have consolidated duplicative programming, created new ones where there were gaps, and created a concierge service to help innovators navigate government programs. But there is still red tape that can get in the way of research and developmen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Reform the Scientific Research and Experimental Development Program to reduce red tape and the need for consultants, better align eligible expenses to today’s innovation and R&amp;D and make the program more generous for those companies who take the biggest risks, promoting productivity, new inventions, and the creation of good job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27.5 [before annos]:</w:t>
      </w:r>
    </w:p>
    <w:p>
      <w:pPr>
        <w:pStyle w:val="Normal"/>
        <w:bidi w:val="0"/>
        <w:spacing w:lineRule="auto" w:line="240" w:before="0" w:after="0"/>
        <w:ind w:left="72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s — Minimum Tax</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Making Sure Everyone Pays Their Fair Shar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finish the fight against COVID-19 and build a better, fairer, and more prosperous Canada for everyone, we will ask those who have done well to pay a bit mor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 .....</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Create a minimum tax rule so that everyone who earns enough to qualify for the top bracket pays at least 15% each year (the tax rate paid by people earning less than $49,000), removing their ability to artificially pay no tax through excessive use of deductions and credit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Parliamentary Budget Officer (pbo-dpb.gc.ca) Election Proposal Costing, Sept. 1,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Description</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roducing a minimum effective tax rate of 15% for individuals with taxable income above the threshold for the top bracket ($222,661 for 2022). The minimum tax will be calculated as 15% of taxable income and will replace the net federal tax where net federal tax is lower than the minimum tax. Foreign income taxes paid will be used to reduce the minimum tax payable, based on the share of foreign income in net income, to avoid double-taxation of income. For Quebec residents, the refundable Quebec abatement will be calculated based on the minimum tax amount when it is greater than net federal tax.</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 The platform’s Fiscal and Costing Plan (relying on the Parliamentary Budget Officer) estimates that this measure and will generate $99 million in 2021-22, $393m in 2022-23, $405m in 2023-24, $413m in 2024-25 and $423m in 2025-26. Since 127.5–127.55 already implement the Alternative Minimum Tax, it is unclear what this proposal specifically intends to do. The description from the PBO above suggests that only credits, and not deductions, will be targeted, since “taxable income” (after all deductions) will be used as the base for calculating the 15%. If this is correct, the measure would target charitable donations, medical expenses, tuition credits, personal credits and other credits, none of which are particularly offensive. One might have expected the Liberals to instead amend 127.52(1) to add to the list of “tax preferences” that trigger the existing AMT — by adding back, for example, interest deductions and RRSP contribution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 xml:space="preserve">146.5 [end, </w:t>
      </w:r>
      <w:r>
        <w:rPr>
          <w:rFonts w:eastAsia="Times New Roman" w:cs="Times New Roman" w:ascii="Times New Roman" w:hAnsi="Times New Roman"/>
          <w:b/>
          <w:bCs/>
          <w:i/>
          <w:iCs/>
          <w:color w:val="000000"/>
          <w:sz w:val="28"/>
          <w:szCs w:val="28"/>
          <w:u w:val="single"/>
        </w:rPr>
        <w:t>after</w:t>
      </w:r>
      <w:r>
        <w:rPr>
          <w:rFonts w:eastAsia="Times New Roman" w:cs="Times New Roman" w:ascii="Times New Roman" w:hAnsi="Times New Roman"/>
          <w:color w:val="000000"/>
          <w:sz w:val="28"/>
          <w:szCs w:val="28"/>
          <w:u w:val="single"/>
        </w:rPr>
        <w:t xml:space="preserve"> annos]:</w:t>
      </w:r>
    </w:p>
    <w:p>
      <w:pPr>
        <w:pStyle w:val="Normal"/>
        <w:bidi w:val="0"/>
        <w:spacing w:lineRule="auto" w:line="240" w:before="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ddition — Registered Home Savings Plan (First Home Savings Accoun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A New Tax-free First Home Savings Accoun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ng Canadians want the chance to own their home— just like their parents and grandparents did. But higher rent and the increased cost of living are making it harder and harder to afford a down paymen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Introduce a tax-free First Home Savings Account will allow </w:t>
      </w:r>
      <w:r>
        <w:rPr>
          <w:rFonts w:eastAsia="Times New Roman" w:cs="Times New Roman" w:ascii="Times New Roman" w:hAnsi="Times New Roman"/>
          <w:b/>
          <w:bCs/>
          <w:color w:val="000000"/>
          <w:sz w:val="24"/>
          <w:szCs w:val="24"/>
        </w:rPr>
        <w:t>Canadians under 40 to save up to $40,000 towards their first home</w:t>
      </w:r>
      <w:r>
        <w:rPr>
          <w:rFonts w:eastAsia="Times New Roman" w:cs="Times New Roman" w:ascii="Times New Roman" w:hAnsi="Times New Roman"/>
          <w:color w:val="000000"/>
          <w:sz w:val="24"/>
          <w:szCs w:val="24"/>
        </w:rPr>
        <w:t>, and to withdraw it tax-free to put towards their first home purchase, with no requirement to repay i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bining the features of both an RRSP and a TFSA, this plan would allow young Canadians to set aside 100% of every dollar they earn up to $40,000 and shorten the time it takes to afford a down paymen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Parliamentary Budget Officer (pbo-dpb.gc.ca) Election Proposal Costing, Sept. 1,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Description</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Allowing Canadians under 40 years old to start a Registered Home Savings Plan (RHSP) of up to $40,000. </w:t>
      </w:r>
      <w:r>
        <w:rPr>
          <w:rFonts w:eastAsia="Times New Roman" w:cs="Times New Roman" w:ascii="Times New Roman" w:hAnsi="Times New Roman"/>
          <w:b/>
          <w:bCs/>
          <w:color w:val="000000"/>
          <w:sz w:val="24"/>
          <w:szCs w:val="24"/>
        </w:rPr>
        <w:t>Contributions to the RHSP count towards an individual’s RRSP contribution limit</w:t>
      </w:r>
      <w:r>
        <w:rPr>
          <w:rFonts w:eastAsia="Times New Roman" w:cs="Times New Roman" w:ascii="Times New Roman" w:hAnsi="Times New Roman"/>
          <w:color w:val="000000"/>
          <w:sz w:val="24"/>
          <w:szCs w:val="24"/>
        </w:rPr>
        <w:t xml:space="preserve"> and will be deducted from their income. Funds can also be transferred from an individual’s RRSP. </w:t>
      </w:r>
      <w:r>
        <w:rPr>
          <w:rFonts w:eastAsia="Times New Roman" w:cs="Times New Roman" w:ascii="Times New Roman" w:hAnsi="Times New Roman"/>
          <w:b/>
          <w:bCs/>
          <w:color w:val="000000"/>
          <w:sz w:val="24"/>
          <w:szCs w:val="24"/>
        </w:rPr>
        <w:t>All funds in the RHSP can be withdrawn tax-free to purchase a first home</w:t>
      </w:r>
      <w:r>
        <w:rPr>
          <w:rFonts w:eastAsia="Times New Roman" w:cs="Times New Roman" w:ascii="Times New Roman" w:hAnsi="Times New Roman"/>
          <w:color w:val="000000"/>
          <w:sz w:val="24"/>
          <w:szCs w:val="24"/>
        </w:rPr>
        <w:t xml:space="preserve"> and do not have to be repaid. At least 50% of the funds withdrawn from the RHSP will have to be invested for at least 4 years and no funds will be allowed for withdrawal within a year of being contributed. The RHSP will be effective July 2022.</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 The election platform’s Fiscal and Costing Plan (relying on the </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liamentary Budget Officer) estimates that this measure will cost the federal government $656 million in 2022-23, $820m in 2023-34, $984m in 2024-25 and $1,148m in 2025-26.</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49.1(1)“charitable activities” [befor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Anti-abortion organization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Protecting Your Sexual and Reproductive Health and Right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2021, women’s rights should not be up for debate. Yet the Conservatives want to roll back abortion acces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anwhile, anti-choice organizations are actively working to spread misinformation about abortion, putting the health and safety of young people and vulnerable women at risk.</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one in Canada should have the information they need to freely make decisions over their own bodies and have access to the medical care and services that are their legal rights. And no one should be able to withhold access to car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 .....</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No longer provide charity status to anti-abortion organizations (for example, Crisis Pregnancy Centres) that provide dishonest counseling to women about their rights and about the options available to them at all stages of the pregnancy.</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 It is unclear whether this change will be done by legislative amendment, or by CRA determining that the targeted activities are not “charitable”.</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69(1) Announced Administrative Change — More funding for the Tax Cour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before Note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Access to Justic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cess to justice is fundamental to a just and fair Canadian society, and timeliness is an important part of that. The pandemic has created a backlog in the system. This is on top of pandemic travel restrictions that have limited the ability to appear before in-person proceedings, especially for people who live in rural and remote areas. At the same time, the pandemic has pushed courts to find new ways to use technology. This provides an opportunity for Canada to lead the advancement of court moderniza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 .....</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Further support technological modernization of federal courtrooms and tribunals.</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nd in Notes, change “This announcement” to “These announcements”, and add to end of para.:</w:t>
      </w:r>
      <w:r>
        <w:br w:type="page"/>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election platform’s Fiscal and Costing Plan indicates that the </w:t>
        <w:br/>
        <w:t>“court modernization” measure will cost the federal government $25 million in each of 2022-23 and 2023-24 (total for all the Courts to which it applies).</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82, 183 [befor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ossible Future Addition — Tobacco manufacturer fee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Making Sure Everyone Pays Their Fair Shar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finish the fight against COVID-19 and build a better, fairer, and more prosperous Canada for everyone, we will ask those who have done well to pay a bit mor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 .....</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Move forward with a national tax on vaping products and require tobacco manufacturers to pay for the cost of federal public health investments in tobacco control.</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Notes: </w:t>
      </w:r>
      <w:r>
        <w:rPr>
          <w:rFonts w:eastAsia="Times New Roman" w:cs="Times New Roman" w:ascii="Times New Roman" w:hAnsi="Times New Roman"/>
          <w:color w:val="000000"/>
          <w:sz w:val="24"/>
          <w:szCs w:val="24"/>
        </w:rPr>
        <w:t>It is not clear whether this will be an income tax measure, such as by reinstating the Part II surtax, or whether it will be done via non-tax legislation. The election platform’s Fiscal and Costing Plan estimates that the “Tobacco manufacturers’ recovery fee” will earn the federal government $17 million in 2021-22 and $66 million in each of 2022-23 through 2025-26.</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82, 183 [</w:t>
      </w:r>
      <w:r>
        <w:rPr>
          <w:rFonts w:eastAsia="Times New Roman" w:cs="Times New Roman" w:ascii="Times New Roman" w:hAnsi="Times New Roman"/>
          <w:b/>
          <w:bCs/>
          <w:i/>
          <w:iCs/>
          <w:color w:val="000000"/>
          <w:sz w:val="28"/>
          <w:szCs w:val="28"/>
          <w:u w:val="single"/>
        </w:rPr>
        <w:t>after</w:t>
      </w:r>
      <w:r>
        <w:rPr>
          <w:rFonts w:eastAsia="Times New Roman" w:cs="Times New Roman" w:ascii="Times New Roman" w:hAnsi="Times New Roman"/>
          <w:color w:val="000000"/>
          <w:sz w:val="28"/>
          <w:szCs w:val="28"/>
          <w:u w:val="single"/>
        </w:rPr>
        <w:t xml:space="preserv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ddition — Surtax on excessive residential rent income</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Keep Your Rent Fair</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help better protect renters, a re-elected Liberal government will: .....</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Require landlords to disclose, on their tax filing, the rent they receive pre- and post-renovation, and implement a proportional surtax if the increase in rent is excessive.</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w:t>
      </w:r>
    </w:p>
    <w:p>
      <w:pPr>
        <w:pStyle w:val="Normal"/>
        <w:bidi w:val="0"/>
        <w:spacing w:lineRule="auto" w:line="240" w:before="24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dd as a separate shaded box:</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ddition — 3% surtax on banks and insurance companies with profits over $1 billion</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Making Sure Everyone Pays Their Fair Share</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finish the fight against COVID-19 and build a better, fairer, and more prosperous Canada for everyone, we will ask those who have done well to pay a bit mor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Raise corporate income taxes on the largest, most profitable banks and insurance companies who earn more than $1 billion per year and introduce a temporary Canada Recovery Dividend that these companies would pay in recognition of the fact they have recovered faster and stronger than many other industrie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platform’s Fiscal and Costing Plan says the tax increase will be a “</w:t>
      </w:r>
      <w:r>
        <w:rPr>
          <w:rFonts w:eastAsia="Times New Roman" w:cs="Times New Roman" w:ascii="Times New Roman" w:hAnsi="Times New Roman"/>
          <w:b/>
          <w:bCs/>
          <w:color w:val="000000"/>
          <w:sz w:val="24"/>
          <w:szCs w:val="24"/>
        </w:rPr>
        <w:t>3% surtax</w:t>
      </w:r>
      <w:r>
        <w:rPr>
          <w:rFonts w:eastAsia="Times New Roman" w:cs="Times New Roman" w:ascii="Times New Roman" w:hAnsi="Times New Roman"/>
          <w:color w:val="000000"/>
          <w:sz w:val="24"/>
          <w:szCs w:val="24"/>
        </w:rPr>
        <w:t>”, and estimates that it will generate $296 million in 2021-22, $1,196m in 2022-23, $1,236m in 2023-24, $1,276m in 2024-25 and $1,318m in 2025-26; and that the “Canada Recovery Dividend” (it is unclear what form this will take) will generate $1,300m in each of 2022-23 and 2023-24, $1,400m in 2024-25 and $1,500m in 2025-26. The Liberals were re-elected Sept. 20, 2021 with a minority government that needs only the support of any one of the NDP, BQ or Conservative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12(1)(d) Proposed Amendment cross-ref to 115(1):</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heading to:</w:t>
      </w:r>
    </w:p>
    <w:p>
      <w:pPr>
        <w:pStyle w:val="Normal"/>
        <w:bidi w:val="0"/>
        <w:spacing w:lineRule="auto" w:line="240" w:before="0" w:after="0"/>
        <w:ind w:left="0" w:right="720" w:hanging="0"/>
        <w:jc w:val="center"/>
        <w:rPr/>
      </w:pPr>
      <w:r>
        <w:rPr>
          <w:rFonts w:eastAsia="Times New Roman" w:cs="Times New Roman" w:ascii="Times New Roman" w:hAnsi="Times New Roman"/>
          <w:b/>
          <w:bCs/>
          <w:color w:val="000000"/>
          <w:sz w:val="28"/>
          <w:szCs w:val="28"/>
        </w:rPr>
        <w:t xml:space="preserve">Proposed Amendment — Additional tax on vacant housing </w:t>
      </w:r>
      <w:r>
        <w:rPr>
          <w:rFonts w:eastAsia="Times New Roman" w:cs="Times New Roman" w:ascii="Times New Roman" w:hAnsi="Times New Roman"/>
          <w:b/>
          <w:bCs/>
          <w:color w:val="FF0000"/>
          <w:sz w:val="28"/>
          <w:szCs w:val="28"/>
          <w:u w:val="single"/>
        </w:rPr>
        <w:t>and land</w:t>
      </w:r>
      <w:r>
        <w:rPr>
          <w:rFonts w:eastAsia="Times New Roman" w:cs="Times New Roman" w:ascii="Times New Roman" w:hAnsi="Times New Roman"/>
          <w:b/>
          <w:bCs/>
          <w:color w:val="000000"/>
          <w:sz w:val="28"/>
          <w:szCs w:val="28"/>
        </w:rPr>
        <w:t xml:space="preserve"> owned by non-residents</w:t>
      </w:r>
      <w:r>
        <w:rPr>
          <w:rFonts w:eastAsia="Times New Roman" w:cs="Times New Roman" w:ascii="Times New Roman" w:hAnsi="Times New Roman"/>
          <w:b/>
          <w:bCs/>
          <w:color w:val="FF0000"/>
          <w:sz w:val="28"/>
          <w:szCs w:val="28"/>
          <w:u w:val="single"/>
        </w:rPr>
        <w:t>, and prohibition on new purchase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16(1) Proposed Amendment cross-ref to 115(1):</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heading to:</w:t>
      </w:r>
    </w:p>
    <w:p>
      <w:pPr>
        <w:pStyle w:val="Normal"/>
        <w:bidi w:val="0"/>
        <w:spacing w:lineRule="auto" w:line="240" w:before="0" w:after="0"/>
        <w:ind w:left="0" w:right="720" w:hanging="0"/>
        <w:jc w:val="center"/>
        <w:rPr/>
      </w:pPr>
      <w:r>
        <w:rPr>
          <w:rFonts w:eastAsia="Times New Roman" w:cs="Times New Roman" w:ascii="Times New Roman" w:hAnsi="Times New Roman"/>
          <w:b/>
          <w:bCs/>
          <w:color w:val="000000"/>
          <w:sz w:val="28"/>
          <w:szCs w:val="28"/>
        </w:rPr>
        <w:t xml:space="preserve">Proposed Amendment — Additional tax on vacant housing </w:t>
      </w:r>
      <w:r>
        <w:rPr>
          <w:rFonts w:eastAsia="Times New Roman" w:cs="Times New Roman" w:ascii="Times New Roman" w:hAnsi="Times New Roman"/>
          <w:b/>
          <w:bCs/>
          <w:color w:val="FF0000"/>
          <w:sz w:val="28"/>
          <w:szCs w:val="28"/>
          <w:u w:val="single"/>
        </w:rPr>
        <w:t>and land</w:t>
      </w:r>
      <w:r>
        <w:rPr>
          <w:rFonts w:eastAsia="Times New Roman" w:cs="Times New Roman" w:ascii="Times New Roman" w:hAnsi="Times New Roman"/>
          <w:b/>
          <w:bCs/>
          <w:color w:val="000000"/>
          <w:sz w:val="28"/>
          <w:szCs w:val="28"/>
        </w:rPr>
        <w:t xml:space="preserve"> owned by non-residents</w:t>
      </w:r>
      <w:r>
        <w:rPr>
          <w:rFonts w:eastAsia="Times New Roman" w:cs="Times New Roman" w:ascii="Times New Roman" w:hAnsi="Times New Roman"/>
          <w:b/>
          <w:bCs/>
          <w:color w:val="FF0000"/>
          <w:sz w:val="28"/>
          <w:szCs w:val="28"/>
          <w:u w:val="single"/>
        </w:rPr>
        <w:t>, and prohibition on new purchase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39(1) Announced Administrative Change — More resources to combat tax evasio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combat” to “fight” and add to end of P.A. box:</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Making Sure Everyone Pays Their Fair Shar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finish the fight against COVID-19 and build a better, fairer, and more prosperous Canada for everyone, we will ask those who have done well to pay a bit mor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 .....</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Significantly increase the resources of the Canada Revenue Agency to combat aggressive tax planning and tax avoidance that allows the wealthiest to avoid paying the taxes they owe. This will increase CRA’s resources by up to $1 billion per year in order to close Canada’s tax gap.</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election platform’s Fiscal and Costing Plan (relying on the Parliamentary Budget Officer (PBO)) that the “Additional revenue from CRA reducing tax gap (net cost)” will be $0 in 2021-22, $1,168 million in 2022-23, $2,462m in 2023-24, $3,620m in 2024-25 and $4,675m in 2025-26. The PBO report of Sept. 1, 2021 states: “There are several sources of uncertainty regarding this estimate. First, PBO notes that the Canada Revenue Agency has received significant increases in resources over the past decade to increase tax compliance. As such, it is unclear that it can continue to absorb new cash inflows in a timely manner. The </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torical relationships of expenses and revenues may start to erode as more resources are devoted to compliance and enforcement. The estimate is sensitive to the PBO’s baseline, as economic growth will directly influence the base of taxable income. A behavioural response is expected and reflected through our revenue attrition assumption.”</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239(1) [before annos, after existing Announced Administrative Change box]:</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dministrative Change — Canada Financial Crimes Agency</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Liberal election platform (liberal.ca), Sept. 2021: </w:t>
      </w:r>
      <w:r>
        <w:rPr>
          <w:rFonts w:eastAsia="Times New Roman" w:cs="Times New Roman" w:ascii="Times New Roman" w:hAnsi="Times New Roman"/>
          <w:i/>
          <w:iCs/>
          <w:color w:val="000000"/>
          <w:sz w:val="24"/>
          <w:szCs w:val="24"/>
        </w:rPr>
        <w:t>Canada Financial Crimes Agenc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aud, money-laundering, insider trading, organized crime, and other financial crimes put Canadians at risk, and put our economy as risk.</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stablish Canada’s first ever, nation-wide agency whose sole purpose is to investigate these highly complex crimes and enforce federal law in this area. Coupled with an investment of $200 million over the next four years, and new federal powers, this agency will bring together, under one roof, existing law enforcement resources of the RCMP, the intelligence capabilities of the Financial Transactions and Reports Analysis Centre (FINTRAC), and expertise of the Canada Revenue Agency.</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 The election platform’s Fiscal and Costing Plan estimates that this measure will cost the federal government $50 million a year from 2022-23 through 2025-26.</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45(2) Possible Future Amendmen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 to “Likely Amendment” and add to end of shaded box:</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Making Sure Everyone Pays Their Fair Shar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finish the fight against COVID-19 and build a better, fairer, and more prosperous Canada for everyone, we will ask those who have done well to pay a bit mor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 ....</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Modernize the general anti-avoidance rule regime in order to focus on economic substance and restrict the ability of federally regulated entities, including financial institutions such as banks and insurance companies, to use tiered structures as a form of corporate tax planning that flows Canadian-derived profit through entities in low-tax jurisdictions in order to reduce taxes back in Canada.</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248(1)“employee” [before annos]:</w:t>
      </w:r>
      <w:r>
        <w:br w:type="page"/>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mendment — Workers employed by digital platform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An EI System that Works for Everyon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ada’s Employment Insurance (EI) system is one of the most important protections workers have. Yet, prior to COVID-19, as many as 1 in 3 unemployed workers were denied EI coverage. Self-employed people—such as freelancers, contractors, and gig workers—are unable to contribute to the system.</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VID-19 has taught us that having programs we can all rely on matters. We believe that if you work, you should be covered.</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Strengthen rights for workers employed by digital platforms so that they are entitled to job protections under the </w:t>
      </w:r>
      <w:r>
        <w:rPr>
          <w:rFonts w:eastAsia="Times New Roman" w:cs="Times New Roman" w:ascii="Times New Roman" w:hAnsi="Times New Roman"/>
          <w:i/>
          <w:iCs/>
          <w:color w:val="000000"/>
          <w:sz w:val="24"/>
          <w:szCs w:val="24"/>
        </w:rPr>
        <w:t>Canada Labour Code</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 xml:space="preserve">establish new provisions in the </w:t>
      </w:r>
      <w:r>
        <w:rPr>
          <w:rFonts w:eastAsia="Times New Roman" w:cs="Times New Roman" w:ascii="Times New Roman" w:hAnsi="Times New Roman"/>
          <w:b/>
          <w:bCs/>
          <w:i/>
          <w:iCs/>
          <w:color w:val="000000"/>
          <w:sz w:val="24"/>
          <w:szCs w:val="24"/>
        </w:rPr>
        <w:t>Income Tax Act</w:t>
      </w:r>
      <w:r>
        <w:rPr>
          <w:rFonts w:eastAsia="Times New Roman" w:cs="Times New Roman" w:ascii="Times New Roman" w:hAnsi="Times New Roman"/>
          <w:b/>
          <w:bCs/>
          <w:color w:val="000000"/>
          <w:sz w:val="24"/>
          <w:szCs w:val="24"/>
        </w:rPr>
        <w:t xml:space="preserve"> to ensure this work counts toward EI and CPP</w:t>
      </w:r>
      <w:r>
        <w:rPr>
          <w:rFonts w:eastAsia="Times New Roman" w:cs="Times New Roman" w:ascii="Times New Roman" w:hAnsi="Times New Roman"/>
          <w:color w:val="000000"/>
          <w:sz w:val="24"/>
          <w:szCs w:val="24"/>
        </w:rPr>
        <w:t xml:space="preserve"> while also making these platforms pay associated contributions as any employer would.</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is proposal will likely deem certain workers to be employees, overriding the common-law distinction between employee and independent contractor.</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1100(1)(a) Proposed Amendmen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before Note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Boosting Business Investmen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businesses are able to invest in the projects and capital assets they need to grow, it strengthens our recovery and creates more good middle class jobs for everyon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elected Liberal government will:</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Keep moving forward with our plan to boost business investment by allowing privately owned, Canadian-controlled businesses to immediately expense up to $1.5 million of growth-enhancing investments, including in areas like software, patents, and machinery.</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Notes:</w:t>
      </w:r>
      <w:r>
        <w:rPr>
          <w:rFonts w:eastAsia="Times New Roman" w:cs="Times New Roman" w:ascii="Times New Roman" w:hAnsi="Times New Roman"/>
          <w:color w:val="000000"/>
          <w:sz w:val="24"/>
          <w:szCs w:val="24"/>
        </w:rPr>
        <w:t xml:space="preserve"> The Liberals were re-elected Sept. 20, 2021 with a minority government that needs only the support of any one of the NDP, BQ or Conservatives.</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Reg. 9600 [before annos]:</w:t>
      </w:r>
    </w:p>
    <w:p>
      <w:pPr>
        <w:pStyle w:val="Normal"/>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Likely Addition — Reg. 9600 — “Tech device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iberal election platform (liberal.ca), Sept. 2021:</w:t>
      </w:r>
      <w:r>
        <w:rPr>
          <w:rFonts w:eastAsia="Times New Roman" w:cs="Times New Roman" w:ascii="Times New Roman" w:hAnsi="Times New Roman"/>
          <w:color w:val="000000"/>
          <w:sz w:val="24"/>
          <w:szCs w:val="24"/>
        </w:rPr>
        <w:t xml:space="preserve"> See under 122.9(2).</w:t>
      </w:r>
    </w:p>
    <w:p>
      <w:pPr>
        <w:pStyle w:val="Normal"/>
        <w:bidi w:val="0"/>
        <w:spacing w:lineRule="auto" w:line="240" w:before="24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240" w:after="0"/>
        <w:ind w:left="0" w:right="72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opical Index</w:t>
      </w:r>
      <w:r>
        <w:br w:type="page"/>
      </w:r>
    </w:p>
    <w:p>
      <w:pPr>
        <w:pStyle w:val="Normal"/>
        <w:bidi w:val="0"/>
        <w:spacing w:lineRule="auto" w:line="240" w:before="0" w:after="0"/>
        <w:ind w:left="0" w:right="72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ollar amounts {...}</w:t>
      </w:r>
    </w:p>
    <w:p>
      <w:pPr>
        <w:pStyle w:val="Normal"/>
        <w:bidi w:val="0"/>
        <w:spacing w:lineRule="auto" w:line="240" w:before="0" w:after="0"/>
        <w:ind w:left="720" w:righ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2 per day home office expense deduction without receipts, 8(13) [Announced Administrative Change]</w:t>
      </w:r>
    </w:p>
    <w:p>
      <w:pPr>
        <w:pStyle w:val="Normal"/>
        <w:bidi w:val="0"/>
        <w:spacing w:lineRule="auto" w:line="240" w:before="0" w:after="0"/>
        <w:ind w:left="720" w:righ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400 maximum home office expense deduction without receipts for 2020, 8(13) [Announced Administrative Change]</w:t>
      </w:r>
    </w:p>
    <w:p>
      <w:pPr>
        <w:pStyle w:val="Normal"/>
        <w:bidi w:val="0"/>
        <w:spacing w:lineRule="auto" w:line="240" w:before="0" w:after="0"/>
        <w:ind w:left="720" w:righ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500 maximum home office expense deduction without receipts for 2021-22, 8(13) [Announced Administrative Change]</w:t>
      </w:r>
    </w:p>
    <w:p>
      <w:pPr>
        <w:pStyle w:val="Normal"/>
        <w:bidi w:val="0"/>
        <w:spacing w:lineRule="auto" w:line="240" w:before="0" w:after="0"/>
        <w:ind w:left="720" w:right="720" w:hanging="72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keepLines/>
        <w:bidi w:val="0"/>
        <w:spacing w:lineRule="auto" w:line="240" w:before="0" w:after="0"/>
        <w:ind w:left="0" w:right="72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EMAIL TO: Scott McVicar &amp; PITA group</w:t>
        <w:tab/>
        <w:t>(5 pages)</w:t>
      </w:r>
    </w:p>
    <w:p>
      <w:pPr>
        <w:pStyle w:val="Normal"/>
        <w:keepLines/>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ITA-61 Update #61-10</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David Sherman</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September 22, 2021</w:t>
      </w:r>
    </w:p>
    <w:p>
      <w:pPr>
        <w:pStyle w:val="Normal"/>
        <w:keepLines/>
        <w:bidi w:val="0"/>
        <w:spacing w:lineRule="auto" w:line="240" w:before="24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for Supplement — additions to Notes, for provisions included in the Supplemen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8(13) Announced Administrative Change — Notes [at end]:</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to end of first para. (“For detailed information”):</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f adult X is working at X’s parents’ home and “paid or contributed towards the payment of eligible home office expenses”, X can claim the $2/day: VIEWS doc 2021-0882911M4.</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8(13)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at end “See also Crowell”, at to end of para.:</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 Rai, “Adapting Home Office Deductions for the Digital Era”, 69(2) </w:t>
      </w:r>
      <w:r>
        <w:rPr>
          <w:rFonts w:eastAsia="Times New Roman" w:cs="Times New Roman" w:ascii="Times New Roman" w:hAnsi="Times New Roman"/>
          <w:i/>
          <w:iCs/>
          <w:color w:val="000000"/>
          <w:sz w:val="28"/>
          <w:szCs w:val="28"/>
        </w:rPr>
        <w:t xml:space="preserve">Canadian Tax Journal </w:t>
      </w:r>
      <w:r>
        <w:rPr>
          <w:rFonts w:eastAsia="Times New Roman" w:cs="Times New Roman" w:ascii="Times New Roman" w:hAnsi="Times New Roman"/>
          <w:color w:val="000000"/>
          <w:sz w:val="28"/>
          <w:szCs w:val="28"/>
        </w:rPr>
        <w:t>487-511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9(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IFRS:”,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Manual of Accounting IFRS (3 vols., LexisNexis UK, 2019);</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i/>
          <w:iCs/>
          <w:color w:val="000000"/>
          <w:sz w:val="28"/>
          <w:szCs w:val="28"/>
        </w:rPr>
        <w:t>Manual of Accounting IFRS</w:t>
      </w:r>
      <w:r>
        <w:rPr>
          <w:rFonts w:eastAsia="Times New Roman" w:cs="Times New Roman" w:ascii="Times New Roman" w:hAnsi="Times New Roman"/>
          <w:color w:val="000000"/>
          <w:sz w:val="28"/>
          <w:szCs w:val="28"/>
        </w:rPr>
        <w:t xml:space="preserve"> (2 vols., LexisNexis UK, 2021);</w:t>
      </w:r>
    </w:p>
    <w:p>
      <w:pPr>
        <w:pStyle w:val="Normal"/>
        <w:bidi w:val="0"/>
        <w:spacing w:lineRule="auto" w:line="240" w:before="240" w:after="0"/>
        <w:ind w:left="720" w:right="720" w:hanging="720"/>
        <w:jc w:val="both"/>
        <w:rPr/>
      </w:pPr>
      <w:r>
        <w:rPr>
          <w:rFonts w:eastAsia="Times New Roman" w:cs="Times New Roman" w:ascii="Times New Roman" w:hAnsi="Times New Roman"/>
          <w:i/>
          <w:iCs/>
          <w:color w:val="000000"/>
          <w:sz w:val="28"/>
          <w:szCs w:val="28"/>
        </w:rPr>
        <w:t xml:space="preserve">Para. “A corporation that reports using U.S. GAAP”, add to </w:t>
      </w:r>
      <w:r>
        <w:rPr>
          <w:rFonts w:eastAsia="Times New Roman" w:cs="Times New Roman" w:ascii="Times New Roman" w:hAnsi="Times New Roman"/>
          <w:i/>
          <w:iCs/>
          <w:color w:val="000000"/>
          <w:sz w:val="28"/>
          <w:szCs w:val="28"/>
          <w:u w:val="single"/>
        </w:rPr>
        <w:t>beginning</w:t>
      </w:r>
      <w:r>
        <w:rPr>
          <w:rFonts w:eastAsia="Times New Roman" w:cs="Times New Roman" w:ascii="Times New Roman" w:hAnsi="Times New Roman"/>
          <w:i/>
          <w:iCs/>
          <w:color w:val="000000"/>
          <w:sz w:val="28"/>
          <w:szCs w:val="28"/>
        </w:rPr>
        <w:t xml:space="preserve"> of para.:</w:t>
      </w:r>
      <w:r>
        <w:br w:type="page"/>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New (2021) disclosure requirements for public companies: Valois &amp; Harbec, “Fill in the Non-GAAP”, 2021(13) </w:t>
      </w:r>
      <w:r>
        <w:rPr>
          <w:rFonts w:eastAsia="Times New Roman" w:cs="Times New Roman" w:ascii="Times New Roman" w:hAnsi="Times New Roman"/>
          <w:i/>
          <w:iCs/>
          <w:color w:val="000000"/>
          <w:sz w:val="28"/>
          <w:szCs w:val="28"/>
        </w:rPr>
        <w:t>Tax Times</w:t>
      </w:r>
      <w:r>
        <w:rPr>
          <w:rFonts w:eastAsia="Times New Roman" w:cs="Times New Roman" w:ascii="Times New Roman" w:hAnsi="Times New Roman"/>
          <w:color w:val="000000"/>
          <w:sz w:val="28"/>
          <w:szCs w:val="28"/>
        </w:rPr>
        <w:t xml:space="preserve"> (Carswell) 1-2 (July 9, 2021).</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For more on the business vs property income distinction”, add after “125(7)“specified investment business,”:</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5.7(1)“qualifying rent expense”,</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Cash expenses”, Wall case in last sentence, add after “para. 12”</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ff’d 2021 FCA 132)</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8(1)(b)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Legal fees (LF)”, 102751 Canada case, add after cite:</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ave to appeal to SCC requested)</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Lease payments”, add underlined text:</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e Notes to 9(1) and 18(9), and to 49(3) re financing leases.</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Change para.</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t>Loans: In Newmont Canada [Hemlo Gold], 2012 FCA 214, Hemlo’s loss on a loan to another mining company was CAP because the agreement for the loan resulted in Hemlo “acquiring assets of enduring benefit” (para. 29). In Valiant Cleaning, 2008 TCC 637, cash advances to keep a UK subsidiary running were CUR because they were needed to keep VC as a “Tier 1” supplier to the auto industry. Loans to a subsidiary (in the form of unpaid receivables) were CAP in Cathelle Inc., 2005 TCC 360, and 966838 Ontario, 2009 TCC 256. So were payments to honour guarantees of a sister corp’s debts in Shaw-Almex, 2009 TCC 538 (FCA appeal discontinued A-479-09).</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i/>
          <w:iCs/>
          <w:color w:val="000000"/>
          <w:sz w:val="28"/>
          <w:szCs w:val="28"/>
        </w:rPr>
        <w:t>Loans</w:t>
      </w:r>
      <w:r>
        <w:rPr>
          <w:rFonts w:eastAsia="Times New Roman" w:cs="Times New Roman" w:ascii="Times New Roman" w:hAnsi="Times New Roman"/>
          <w:color w:val="000000"/>
          <w:sz w:val="28"/>
          <w:szCs w:val="28"/>
        </w:rPr>
        <w:t xml:space="preserve"> were held to be CUR in </w:t>
      </w:r>
      <w:r>
        <w:rPr>
          <w:rFonts w:eastAsia="Times New Roman" w:cs="Times New Roman" w:ascii="Times New Roman" w:hAnsi="Times New Roman"/>
          <w:i/>
          <w:iCs/>
          <w:color w:val="000000"/>
          <w:sz w:val="28"/>
          <w:szCs w:val="28"/>
        </w:rPr>
        <w:t>Valiant Cleaning</w:t>
      </w:r>
      <w:r>
        <w:rPr>
          <w:rFonts w:eastAsia="Times New Roman" w:cs="Times New Roman" w:ascii="Times New Roman" w:hAnsi="Times New Roman"/>
          <w:color w:val="000000"/>
          <w:sz w:val="28"/>
          <w:szCs w:val="28"/>
        </w:rPr>
        <w:t xml:space="preserve">, 2008 TCC 637 (cash advances to keep a UK subsidiary running were needed to keep VC as a “Tier 1” supplier to the auto industry. Loans were CAP in: </w:t>
      </w:r>
      <w:r>
        <w:rPr>
          <w:rFonts w:eastAsia="Times New Roman" w:cs="Times New Roman" w:ascii="Times New Roman" w:hAnsi="Times New Roman"/>
          <w:i/>
          <w:iCs/>
          <w:color w:val="000000"/>
          <w:sz w:val="28"/>
          <w:szCs w:val="28"/>
        </w:rPr>
        <w:t>Newmont Canada [Hemlo Gold]</w:t>
      </w:r>
      <w:r>
        <w:rPr>
          <w:rFonts w:eastAsia="Times New Roman" w:cs="Times New Roman" w:ascii="Times New Roman" w:hAnsi="Times New Roman"/>
          <w:color w:val="000000"/>
          <w:sz w:val="28"/>
          <w:szCs w:val="28"/>
        </w:rPr>
        <w:t xml:space="preserve">, 2012 FCA 214, (loss on loan to another mining company: agreement for the loan resulted in Hemlo “acquiring assets of enduring benefit” (para. 29)); </w:t>
      </w:r>
      <w:r>
        <w:rPr>
          <w:rFonts w:eastAsia="Times New Roman" w:cs="Times New Roman" w:ascii="Times New Roman" w:hAnsi="Times New Roman"/>
          <w:i/>
          <w:iCs/>
          <w:color w:val="000000"/>
          <w:sz w:val="28"/>
          <w:szCs w:val="28"/>
        </w:rPr>
        <w:t>Cathelle Inc.</w:t>
      </w:r>
      <w:r>
        <w:rPr>
          <w:rFonts w:eastAsia="Times New Roman" w:cs="Times New Roman" w:ascii="Times New Roman" w:hAnsi="Times New Roman"/>
          <w:color w:val="000000"/>
          <w:sz w:val="28"/>
          <w:szCs w:val="28"/>
        </w:rPr>
        <w:t xml:space="preserve">, 2005 TCC 360 and </w:t>
      </w:r>
      <w:r>
        <w:rPr>
          <w:rFonts w:eastAsia="Times New Roman" w:cs="Times New Roman" w:ascii="Times New Roman" w:hAnsi="Times New Roman"/>
          <w:i/>
          <w:iCs/>
          <w:color w:val="000000"/>
          <w:sz w:val="28"/>
          <w:szCs w:val="28"/>
        </w:rPr>
        <w:t>966838 Ontario</w:t>
      </w:r>
      <w:r>
        <w:rPr>
          <w:rFonts w:eastAsia="Times New Roman" w:cs="Times New Roman" w:ascii="Times New Roman" w:hAnsi="Times New Roman"/>
          <w:color w:val="000000"/>
          <w:sz w:val="28"/>
          <w:szCs w:val="28"/>
        </w:rPr>
        <w:t xml:space="preserve">, 2009 TCC 256 (unpaid receivables owing by a subsidiary); </w:t>
      </w:r>
      <w:r>
        <w:rPr>
          <w:rFonts w:eastAsia="Times New Roman" w:cs="Times New Roman" w:ascii="Times New Roman" w:hAnsi="Times New Roman"/>
          <w:i/>
          <w:iCs/>
          <w:color w:val="000000"/>
          <w:sz w:val="28"/>
          <w:szCs w:val="28"/>
        </w:rPr>
        <w:t>Shaw-Almex</w:t>
      </w:r>
      <w:r>
        <w:rPr>
          <w:rFonts w:eastAsia="Times New Roman" w:cs="Times New Roman" w:ascii="Times New Roman" w:hAnsi="Times New Roman"/>
          <w:color w:val="000000"/>
          <w:sz w:val="28"/>
          <w:szCs w:val="28"/>
        </w:rPr>
        <w:t xml:space="preserve">, 2009 TCC 538 (FCA appeal discontinued A-479-09) (payments to honour guarantees of a sister corp’s debts); </w:t>
      </w:r>
      <w:r>
        <w:rPr>
          <w:rFonts w:eastAsia="Times New Roman" w:cs="Times New Roman" w:ascii="Times New Roman" w:hAnsi="Times New Roman"/>
          <w:i/>
          <w:iCs/>
          <w:color w:val="000000"/>
          <w:sz w:val="28"/>
          <w:szCs w:val="28"/>
        </w:rPr>
        <w:t>Kallis</w:t>
      </w:r>
      <w:r>
        <w:rPr>
          <w:rFonts w:eastAsia="Times New Roman" w:cs="Times New Roman" w:ascii="Times New Roman" w:hAnsi="Times New Roman"/>
          <w:color w:val="000000"/>
          <w:sz w:val="28"/>
          <w:szCs w:val="28"/>
        </w:rPr>
        <w:t>, 2021 TCC 58 (loans were not made in a businesslike way).</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40(2)(b)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Inventory, and CRA real estate audits”, move Wall case to after Lacina (FCA) and change cite 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21 FCA 132</w:t>
      </w:r>
      <w:r>
        <w:br w:type="page"/>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84.1(2)(e) Proposed Amendment —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Worthington &amp; Johnston cite (Update #61-08), delete space before comma preceding “tinyurl.com”. Add to end of para.:</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 Johnson, “Bill C-208 Amendments”, 14(8) </w:t>
      </w:r>
      <w:r>
        <w:rPr>
          <w:rFonts w:eastAsia="Times New Roman" w:cs="Times New Roman" w:ascii="Times New Roman" w:hAnsi="Times New Roman"/>
          <w:i/>
          <w:iCs/>
          <w:color w:val="000000"/>
          <w:sz w:val="28"/>
          <w:szCs w:val="28"/>
        </w:rPr>
        <w:t>Tax Hyperion</w:t>
      </w:r>
      <w:r>
        <w:rPr>
          <w:rFonts w:eastAsia="Times New Roman" w:cs="Times New Roman" w:ascii="Times New Roman" w:hAnsi="Times New Roman"/>
          <w:color w:val="000000"/>
          <w:sz w:val="28"/>
          <w:szCs w:val="28"/>
        </w:rPr>
        <w:t xml:space="preserve"> (Carswell) 5-12 (July-Aug 2021).</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2(2.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third para. [re surrogate mother], add to end of para.:</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owever, see the Liberal election platform proposal above.</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2.7(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first para., change</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inyurl.com/cra-cwb</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inyurl.com/cwb-2021-cra</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2.2)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underlined text to end of first para.:</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See tinyurl.com/cra-crhp</w:t>
      </w:r>
      <w:r>
        <w:rPr>
          <w:rFonts w:eastAsia="Times New Roman" w:cs="Times New Roman" w:ascii="Times New Roman" w:hAnsi="Times New Roman"/>
          <w:color w:val="FF0000"/>
          <w:sz w:val="28"/>
          <w:szCs w:val="28"/>
          <w:u w:val="single"/>
        </w:rPr>
        <w:t>, including the “Technical Q&amp;A” at bottom of that pag</w:t>
      </w:r>
      <w:r>
        <w:rPr>
          <w:rFonts w:eastAsia="Times New Roman" w:cs="Times New Roman" w:ascii="Times New Roman" w:hAnsi="Times New Roman"/>
          <w:color w:val="000000"/>
          <w:sz w:val="28"/>
          <w:szCs w:val="28"/>
          <w:u w:val="single"/>
        </w:rPr>
        <w:t>e</w:t>
      </w:r>
      <w:r>
        <w:rPr>
          <w:rFonts w:eastAsia="Times New Roman" w:cs="Times New Roman" w:ascii="Times New Roman" w:hAnsi="Times New Roman"/>
          <w:color w:val="000000"/>
          <w:sz w:val="28"/>
          <w:szCs w:val="28"/>
        </w:rPr>
        <w: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7(9)“flow-through mining expenditure”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first sentence,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Credit for flow-through mining expenditures is provided</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Mineral Exploration Tax Credit (for these expenditures) is provided</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7(9)“SR&amp;ED qualified expenditure pool”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See also 20 CRA policies”, delete “20” and delet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Eligibility of Work for SR&amp;ED ITCs Policy</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nd add to end of para.:</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e also “Guidelines on the eligibility of work for SR&amp;ED tax incentives” (Aug. 2021, tinyurl.com/sred-elig).</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1)“executive compensation repayment amount”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w:t>
      </w:r>
    </w:p>
    <w:p>
      <w:pPr>
        <w:pStyle w:val="Normal"/>
        <w:bidi w:val="0"/>
        <w:spacing w:lineRule="auto" w:line="240" w:before="0" w:after="0"/>
        <w:ind w:left="720" w:right="720" w:hanging="0"/>
        <w:jc w:val="both"/>
        <w:rPr/>
      </w:pPr>
      <w:r>
        <w:rPr>
          <w:rFonts w:eastAsia="Times New Roman" w:cs="Times New Roman" w:ascii="Times New Roman" w:hAnsi="Times New Roman"/>
          <w:strike/>
          <w:color w:val="000000"/>
          <w:sz w:val="28"/>
          <w:szCs w:val="28"/>
        </w:rPr>
        <w:t xml:space="preserve">The references in C and D to “the eligible entity, </w:t>
      </w:r>
      <w:r>
        <w:rPr>
          <w:rFonts w:eastAsia="Times New Roman" w:cs="Times New Roman" w:ascii="Times New Roman" w:hAnsi="Times New Roman"/>
          <w:i/>
          <w:iCs/>
          <w:strike/>
          <w:color w:val="000000"/>
          <w:sz w:val="28"/>
          <w:szCs w:val="28"/>
        </w:rPr>
        <w:t>or</w:t>
      </w:r>
      <w:r>
        <w:rPr>
          <w:rFonts w:eastAsia="Times New Roman" w:cs="Times New Roman" w:ascii="Times New Roman" w:hAnsi="Times New Roman"/>
          <w:strike/>
          <w:color w:val="000000"/>
          <w:sz w:val="28"/>
          <w:szCs w:val="28"/>
        </w:rPr>
        <w:t xml:space="preserve"> of the public parent corporation...” should perhaps have been worded “the total of all amounts each of which is...”, which, from the Finance Technical Notes, seems to be the drafters’ intention.</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The references in C and D to “the eligible entity, </w:t>
      </w:r>
      <w:r>
        <w:rPr>
          <w:rFonts w:eastAsia="Times New Roman" w:cs="Times New Roman" w:ascii="Times New Roman" w:hAnsi="Times New Roman"/>
          <w:i/>
          <w:iCs/>
          <w:color w:val="000000"/>
          <w:sz w:val="28"/>
          <w:szCs w:val="28"/>
        </w:rPr>
        <w:t>or</w:t>
      </w:r>
      <w:r>
        <w:rPr>
          <w:rFonts w:eastAsia="Times New Roman" w:cs="Times New Roman" w:ascii="Times New Roman" w:hAnsi="Times New Roman"/>
          <w:color w:val="000000"/>
          <w:sz w:val="28"/>
          <w:szCs w:val="28"/>
        </w:rPr>
        <w:t xml:space="preserve"> of the public parent corporation...” should perhaps have been “the total of all amounts each of which is...”, to cover the situation where a public corp is controlled by another public corp (per the Finance Technical Notes, this seems to be the drafters’ intention).</w:t>
      </w:r>
      <w:r>
        <w:br w:type="page"/>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69(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Evidence if governed”, chang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Atkinson, Proof: Canadian Rules of Evidence (LexisNexis, 4th ed., 2018, 265pp) (very readable);</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Atkinson, </w:t>
      </w:r>
      <w:r>
        <w:rPr>
          <w:rFonts w:eastAsia="Times New Roman" w:cs="Times New Roman" w:ascii="Times New Roman" w:hAnsi="Times New Roman"/>
          <w:i/>
          <w:iCs/>
          <w:color w:val="000000"/>
          <w:sz w:val="28"/>
          <w:szCs w:val="28"/>
        </w:rPr>
        <w:t>Proof: Canadian Rules of Evidence</w:t>
      </w:r>
      <w:r>
        <w:rPr>
          <w:rFonts w:eastAsia="Times New Roman" w:cs="Times New Roman" w:ascii="Times New Roman" w:hAnsi="Times New Roman"/>
          <w:color w:val="000000"/>
          <w:sz w:val="28"/>
          <w:szCs w:val="28"/>
        </w:rPr>
        <w:t xml:space="preserve"> (LexisNexis, 5th ed., 2021, 296pp) (very readable);</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Since Fairmont, rectification was denied”, add to end of para.:</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Glenmac Corp</w:t>
      </w:r>
      <w:r>
        <w:rPr>
          <w:rFonts w:eastAsia="Times New Roman" w:cs="Times New Roman" w:ascii="Times New Roman" w:hAnsi="Times New Roman"/>
          <w:color w:val="000000"/>
          <w:sz w:val="28"/>
          <w:szCs w:val="28"/>
        </w:rPr>
        <w:t>, 2021 ABQB 576 (share redemption made effective in 6 days to allow capital dividend election to be filed, but shareholder died in the interim; redemption was effective when it was intended to be).</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On an FCA appeal, the Court will admit new evidence”, add to end of para:</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lément</w:t>
      </w:r>
      <w:r>
        <w:rPr>
          <w:rFonts w:eastAsia="Times New Roman" w:cs="Times New Roman" w:ascii="Times New Roman" w:hAnsi="Times New Roman"/>
          <w:color w:val="000000"/>
          <w:sz w:val="28"/>
          <w:szCs w:val="28"/>
        </w:rPr>
        <w:t>, 2021 FCA 55 (inconsistent results from different Courts is not sufficient grounds).</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Discovery”, third sentence ending with 506913 N.B. case para. 11, add to end of para.:</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ontractor</w:t>
      </w:r>
      <w:r>
        <w:rPr>
          <w:rFonts w:eastAsia="Times New Roman" w:cs="Times New Roman" w:ascii="Times New Roman" w:hAnsi="Times New Roman"/>
          <w:color w:val="000000"/>
          <w:sz w:val="28"/>
          <w:szCs w:val="28"/>
        </w:rPr>
        <w:t>, 2021 TCC</w:t>
        <w:tab/>
        <w:t>46, paras. 16-33.</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Estoppel”, change sentence</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However, see Notes to 169(3) re Rosenberg and Sifto Canada, where settlements prevented CRA from reassessing a given year; and Notes to 220(2.1) re CRA waiver of filing deadlines.</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However, see: 169(3) Notes re </w:t>
      </w:r>
      <w:r>
        <w:rPr>
          <w:rFonts w:eastAsia="Times New Roman" w:cs="Times New Roman" w:ascii="Times New Roman" w:hAnsi="Times New Roman"/>
          <w:i/>
          <w:iCs/>
          <w:color w:val="000000"/>
          <w:sz w:val="28"/>
          <w:szCs w:val="28"/>
        </w:rPr>
        <w:t>Rosenberg</w:t>
      </w:r>
      <w:r>
        <w:rPr>
          <w:rFonts w:eastAsia="Times New Roman" w:cs="Times New Roman" w:ascii="Times New Roman" w:hAnsi="Times New Roman"/>
          <w:color w:val="000000"/>
          <w:sz w:val="28"/>
          <w:szCs w:val="28"/>
        </w:rPr>
        <w:t xml:space="preserve"> and </w:t>
      </w:r>
      <w:r>
        <w:rPr>
          <w:rFonts w:eastAsia="Times New Roman" w:cs="Times New Roman" w:ascii="Times New Roman" w:hAnsi="Times New Roman"/>
          <w:i/>
          <w:iCs/>
          <w:color w:val="000000"/>
          <w:sz w:val="28"/>
          <w:szCs w:val="28"/>
        </w:rPr>
        <w:t>Sifto Canada</w:t>
      </w:r>
      <w:r>
        <w:rPr>
          <w:rFonts w:eastAsia="Times New Roman" w:cs="Times New Roman" w:ascii="Times New Roman" w:hAnsi="Times New Roman"/>
          <w:color w:val="000000"/>
          <w:sz w:val="28"/>
          <w:szCs w:val="28"/>
        </w:rPr>
        <w:t xml:space="preserve">, where settlements prevented CRA from reassessing a given year; 220(2.1) Notes re CRA waiver of filing deadlines; and </w:t>
      </w:r>
      <w:r>
        <w:rPr>
          <w:rFonts w:eastAsia="Times New Roman" w:cs="Times New Roman" w:ascii="Times New Roman" w:hAnsi="Times New Roman"/>
          <w:i/>
          <w:iCs/>
          <w:color w:val="000000"/>
          <w:sz w:val="28"/>
          <w:szCs w:val="28"/>
        </w:rPr>
        <w:t>Libicz</w:t>
      </w:r>
      <w:r>
        <w:rPr>
          <w:rFonts w:eastAsia="Times New Roman" w:cs="Times New Roman" w:ascii="Times New Roman" w:hAnsi="Times New Roman"/>
          <w:color w:val="000000"/>
          <w:sz w:val="28"/>
          <w:szCs w:val="28"/>
        </w:rPr>
        <w:t xml:space="preserve">, 2021 FC 693, para. 120 (citing </w:t>
      </w:r>
      <w:r>
        <w:rPr>
          <w:rFonts w:eastAsia="Times New Roman" w:cs="Times New Roman" w:ascii="Times New Roman" w:hAnsi="Times New Roman"/>
          <w:i/>
          <w:iCs/>
          <w:color w:val="000000"/>
          <w:sz w:val="28"/>
          <w:szCs w:val="28"/>
        </w:rPr>
        <w:t>Mavi</w:t>
      </w:r>
      <w:r>
        <w:rPr>
          <w:rFonts w:eastAsia="Times New Roman" w:cs="Times New Roman" w:ascii="Times New Roman" w:hAnsi="Times New Roman"/>
          <w:color w:val="000000"/>
          <w:sz w:val="28"/>
          <w:szCs w:val="28"/>
        </w:rPr>
        <w:t>, 2011 SCC 30, para. 68): a “legitimate expectation” arises if a CRA official with authority clearly states CRA will take a particular action.</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Expert evidence”, add before sentence “A Crown valuation expert”:</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An expert need not be Canadian: </w:t>
      </w:r>
      <w:r>
        <w:rPr>
          <w:rFonts w:eastAsia="Times New Roman" w:cs="Times New Roman" w:ascii="Times New Roman" w:hAnsi="Times New Roman"/>
          <w:i/>
          <w:iCs/>
          <w:color w:val="000000"/>
          <w:sz w:val="28"/>
          <w:szCs w:val="28"/>
        </w:rPr>
        <w:t>Paletta</w:t>
      </w:r>
      <w:r>
        <w:rPr>
          <w:rFonts w:eastAsia="Times New Roman" w:cs="Times New Roman" w:ascii="Times New Roman" w:hAnsi="Times New Roman"/>
          <w:color w:val="000000"/>
          <w:sz w:val="28"/>
          <w:szCs w:val="28"/>
        </w:rPr>
        <w:t>, 2021 TCC 41, para. 36.</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Lawyer required in General Procedure”, sentence “(Counsel cannot normally be a witness”, add after Pluri Vox cite:</w:t>
      </w:r>
    </w:p>
    <w:p>
      <w:pPr>
        <w:pStyle w:val="Normal"/>
        <w:bidi w:val="0"/>
        <w:spacing w:lineRule="auto" w:line="240" w:before="0" w:after="0"/>
        <w:ind w:left="720" w:right="720" w:hanging="0"/>
        <w:jc w:val="both"/>
        <w:rPr/>
      </w:pPr>
      <w:r>
        <w:rPr>
          <w:rFonts w:eastAsia="Times New Roman" w:cs="Times New Roman" w:ascii="Times New Roman" w:hAnsi="Times New Roman"/>
          <w:i/>
          <w:iCs/>
          <w:color w:val="000000"/>
          <w:sz w:val="28"/>
          <w:szCs w:val="28"/>
        </w:rPr>
        <w:t>8657181 Canada v. Mehdi Au</w:t>
      </w:r>
      <w:r>
        <w:rPr>
          <w:rFonts w:eastAsia="Times New Roman" w:cs="Times New Roman" w:ascii="Times New Roman" w:hAnsi="Times New Roman"/>
          <w:color w:val="000000"/>
          <w:sz w:val="28"/>
          <w:szCs w:val="28"/>
        </w:rPr>
        <w:t>, 2021 ONSC 1295;</w:t>
      </w:r>
      <w:r>
        <w:br w:type="page"/>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Pleadings:”, sentence “An admission in a pleading does not bind the Court”, add after Hammill case:</w:t>
      </w:r>
    </w:p>
    <w:p>
      <w:pPr>
        <w:pStyle w:val="Normal"/>
        <w:bidi w:val="0"/>
        <w:spacing w:lineRule="auto" w:line="240" w:before="0" w:after="0"/>
        <w:ind w:left="720" w:right="720" w:hanging="0"/>
        <w:jc w:val="both"/>
        <w:rPr/>
      </w:pPr>
      <w:r>
        <w:rPr>
          <w:rFonts w:eastAsia="Times New Roman" w:cs="Times New Roman" w:ascii="Times New Roman" w:hAnsi="Times New Roman"/>
          <w:i/>
          <w:iCs/>
          <w:color w:val="000000"/>
          <w:sz w:val="28"/>
          <w:szCs w:val="28"/>
        </w:rPr>
        <w:t>Canadian Imperial Bank of Commerce</w:t>
      </w:r>
      <w:r>
        <w:rPr>
          <w:rFonts w:eastAsia="Times New Roman" w:cs="Times New Roman" w:ascii="Times New Roman" w:hAnsi="Times New Roman"/>
          <w:color w:val="000000"/>
          <w:sz w:val="28"/>
          <w:szCs w:val="28"/>
        </w:rPr>
        <w:t>, 2021 FCA 96, para. 65;</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nd sentence “Such motion must be brought within a “reasonable time””, add to end of sentence:</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d</w:t>
      </w:r>
      <w:r>
        <w:rPr>
          <w:rFonts w:eastAsia="Times New Roman" w:cs="Times New Roman" w:ascii="Times New Roman" w:hAnsi="Times New Roman"/>
          <w:color w:val="000000"/>
          <w:sz w:val="28"/>
          <w:szCs w:val="28"/>
        </w:rPr>
        <w:t>, 2021 TCC 45, para. 17.</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nd add after “other procedural steps”:</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fresh-step” rule]</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nd sentence “An admission in a pleading”, add to end of sentence:</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 or if it not deliberate and clear: </w:t>
      </w:r>
      <w:r>
        <w:rPr>
          <w:rFonts w:eastAsia="Times New Roman" w:cs="Times New Roman" w:ascii="Times New Roman" w:hAnsi="Times New Roman"/>
          <w:i/>
          <w:iCs/>
          <w:color w:val="000000"/>
          <w:sz w:val="28"/>
          <w:szCs w:val="28"/>
        </w:rPr>
        <w:t>Chad</w:t>
      </w:r>
      <w:r>
        <w:rPr>
          <w:rFonts w:eastAsia="Times New Roman" w:cs="Times New Roman" w:ascii="Times New Roman" w:hAnsi="Times New Roman"/>
          <w:color w:val="000000"/>
          <w:sz w:val="28"/>
          <w:szCs w:val="28"/>
        </w:rPr>
        <w:t>, 2021 TCC 45, para. 27</w:t>
      </w:r>
    </w:p>
    <w:p>
      <w:pPr>
        <w:pStyle w:val="Normal"/>
        <w:bidi w:val="0"/>
        <w:spacing w:lineRule="auto" w:line="240" w:before="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and add underlined text to this sentence:</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Where the Crown </w:t>
      </w:r>
      <w:r>
        <w:rPr>
          <w:rFonts w:eastAsia="Times New Roman" w:cs="Times New Roman" w:ascii="Times New Roman" w:hAnsi="Times New Roman"/>
          <w:i/>
          <w:iCs/>
          <w:color w:val="000000"/>
          <w:sz w:val="28"/>
          <w:szCs w:val="28"/>
        </w:rPr>
        <w:t>filed</w:t>
      </w:r>
      <w:r>
        <w:rPr>
          <w:rFonts w:eastAsia="Times New Roman" w:cs="Times New Roman" w:ascii="Times New Roman" w:hAnsi="Times New Roman"/>
          <w:color w:val="000000"/>
          <w:sz w:val="28"/>
          <w:szCs w:val="28"/>
        </w:rPr>
        <w:t xml:space="preserve"> the Reply on time but failed to serve it within 5 days as required by the Rules, J’s motion for summary judgment was “totally without merit”: </w:t>
      </w:r>
      <w:r>
        <w:rPr>
          <w:rFonts w:eastAsia="Times New Roman" w:cs="Times New Roman" w:ascii="Times New Roman" w:hAnsi="Times New Roman"/>
          <w:i/>
          <w:iCs/>
          <w:color w:val="000000"/>
          <w:sz w:val="28"/>
          <w:szCs w:val="28"/>
        </w:rPr>
        <w:t>Jackson</w:t>
      </w:r>
      <w:r>
        <w:rPr>
          <w:rFonts w:eastAsia="Times New Roman" w:cs="Times New Roman" w:ascii="Times New Roman" w:hAnsi="Times New Roman"/>
          <w:color w:val="000000"/>
          <w:sz w:val="28"/>
          <w:szCs w:val="28"/>
        </w:rPr>
        <w:t xml:space="preserve">, 2019 TCC 63. </w:t>
      </w:r>
      <w:r>
        <w:rPr>
          <w:rFonts w:eastAsia="Times New Roman" w:cs="Times New Roman" w:ascii="Times New Roman" w:hAnsi="Times New Roman"/>
          <w:color w:val="FF0000"/>
          <w:sz w:val="28"/>
          <w:szCs w:val="28"/>
          <w:u w:val="single"/>
        </w:rPr>
        <w:t xml:space="preserve">Where the Crown </w:t>
      </w:r>
      <w:r>
        <w:rPr>
          <w:rFonts w:eastAsia="Times New Roman" w:cs="Times New Roman" w:ascii="Times New Roman" w:hAnsi="Times New Roman"/>
          <w:i/>
          <w:iCs/>
          <w:color w:val="FF0000"/>
          <w:sz w:val="28"/>
          <w:szCs w:val="28"/>
          <w:u w:val="single"/>
        </w:rPr>
        <w:t>served</w:t>
      </w:r>
      <w:r>
        <w:rPr>
          <w:rFonts w:eastAsia="Times New Roman" w:cs="Times New Roman" w:ascii="Times New Roman" w:hAnsi="Times New Roman"/>
          <w:color w:val="FF0000"/>
          <w:sz w:val="28"/>
          <w:szCs w:val="28"/>
          <w:u w:val="single"/>
        </w:rPr>
        <w:t xml:space="preserve"> the Reply on time but filed it a few days late, its motion to extend time to file was allowed: </w:t>
      </w:r>
      <w:r>
        <w:rPr>
          <w:rFonts w:eastAsia="Times New Roman" w:cs="Times New Roman" w:ascii="Times New Roman" w:hAnsi="Times New Roman"/>
          <w:i/>
          <w:iCs/>
          <w:color w:val="FF0000"/>
          <w:sz w:val="28"/>
          <w:szCs w:val="28"/>
          <w:u w:val="single"/>
        </w:rPr>
        <w:t>Jobin</w:t>
      </w:r>
      <w:r>
        <w:rPr>
          <w:rFonts w:eastAsia="Times New Roman" w:cs="Times New Roman" w:ascii="Times New Roman" w:hAnsi="Times New Roman"/>
          <w:color w:val="FF0000"/>
          <w:sz w:val="28"/>
          <w:szCs w:val="28"/>
          <w:u w:val="single"/>
        </w:rPr>
        <w:t>, 2021 TCC 55.</w:t>
      </w:r>
      <w:r>
        <w:rPr>
          <w:rFonts w:eastAsia="Times New Roman" w:cs="Times New Roman" w:ascii="Times New Roman" w:hAnsi="Times New Roman"/>
          <w:color w:val="000000"/>
          <w:sz w:val="28"/>
          <w:szCs w:val="28"/>
        </w:rPr>
        <w:t>)</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Vexatious litigant”, add to end of first sentence:</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oote</w:t>
      </w:r>
      <w:r>
        <w:rPr>
          <w:rFonts w:eastAsia="Times New Roman" w:cs="Times New Roman" w:ascii="Times New Roman" w:hAnsi="Times New Roman"/>
          <w:color w:val="000000"/>
          <w:sz w:val="28"/>
          <w:szCs w:val="28"/>
        </w:rPr>
        <w:t>, 2021 FCA 150.</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Provincial courts usually refuse”, change this sentence [it’s covered earlier]:</w:t>
      </w:r>
    </w:p>
    <w:p>
      <w:pPr>
        <w:pStyle w:val="Normal"/>
        <w:bidi w:val="0"/>
        <w:spacing w:lineRule="auto" w:line="240" w:before="0" w:after="0"/>
        <w:ind w:left="720" w:right="720" w:hanging="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strike/>
          <w:color w:val="000000"/>
          <w:sz w:val="28"/>
          <w:szCs w:val="28"/>
        </w:rPr>
        <w:t>Also, rectification cases (see above) involve provincial court declarations affecting tax assessments, e.g. Danso-Coffey, 2010 ONCA 171 (declaration that person was not a director); Orman v. Marnat, 2012 ONSC 549 (declaration that Ponzi scheme income was return of capital).</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In </w:t>
      </w:r>
      <w:r>
        <w:rPr>
          <w:rFonts w:eastAsia="Times New Roman" w:cs="Times New Roman" w:ascii="Times New Roman" w:hAnsi="Times New Roman"/>
          <w:i/>
          <w:iCs/>
          <w:color w:val="000000"/>
          <w:sz w:val="28"/>
          <w:szCs w:val="28"/>
        </w:rPr>
        <w:t>Scow</w:t>
      </w:r>
      <w:r>
        <w:rPr>
          <w:rFonts w:eastAsia="Times New Roman" w:cs="Times New Roman" w:ascii="Times New Roman" w:hAnsi="Times New Roman"/>
          <w:color w:val="000000"/>
          <w:sz w:val="28"/>
          <w:szCs w:val="28"/>
        </w:rPr>
        <w:t>, 2021 BCSC 1110 (under appeal to BCCA), the Court refused to strike a proposed class action claiming that the ITA is unconstitutional because it levies taxes on status Indians.</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Fourth-last para. “For more on this committee”, add to end [Crown required to pay cost when appealing Informal Procedure decision]:</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eema</w:t>
      </w:r>
      <w:r>
        <w:rPr>
          <w:rFonts w:eastAsia="Times New Roman" w:cs="Times New Roman" w:ascii="Times New Roman" w:hAnsi="Times New Roman"/>
          <w:color w:val="000000"/>
          <w:sz w:val="28"/>
          <w:szCs w:val="28"/>
        </w:rPr>
        <w:t>, 2021 FCA 172.</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39(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Only if tax liability”, add after first sentence:</w:t>
      </w:r>
      <w:r>
        <w:br w:type="page"/>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In </w:t>
      </w:r>
      <w:r>
        <w:rPr>
          <w:rFonts w:eastAsia="Times New Roman" w:cs="Times New Roman" w:ascii="Times New Roman" w:hAnsi="Times New Roman"/>
          <w:i/>
          <w:iCs/>
          <w:color w:val="000000"/>
          <w:sz w:val="28"/>
          <w:szCs w:val="28"/>
        </w:rPr>
        <w:t>Mariani</w:t>
      </w:r>
      <w:r>
        <w:rPr>
          <w:rFonts w:eastAsia="Times New Roman" w:cs="Times New Roman" w:ascii="Times New Roman" w:hAnsi="Times New Roman"/>
          <w:color w:val="000000"/>
          <w:sz w:val="28"/>
          <w:szCs w:val="28"/>
        </w:rPr>
        <w:t>, 2021 ONSC 4731, M’s corp paid for M’s son’s wedding and deducted the expense; conviction was overturned and a new trial ordered, as it was unclear whether business associates were invited as M claimed.</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Para. “Sentencing:”, sentence “A sentence can be varied on appeal”, add to end of sentence:</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Scholz</w:t>
      </w:r>
      <w:r>
        <w:rPr>
          <w:rFonts w:eastAsia="Times New Roman" w:cs="Times New Roman" w:ascii="Times New Roman" w:hAnsi="Times New Roman"/>
          <w:color w:val="000000"/>
          <w:sz w:val="28"/>
          <w:szCs w:val="28"/>
        </w:rPr>
        <w:t>, 2021 ONCA 506 (major RRSP fraud required 3-year prison sentence).</w:t>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Second-last para. “A lawyer who fails”, add to end of para.:</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Failing to report income tax and remit GST/HST was cause for lawyer license suspensions in both </w:t>
      </w:r>
      <w:r>
        <w:rPr>
          <w:rFonts w:eastAsia="Times New Roman" w:cs="Times New Roman" w:ascii="Times New Roman" w:hAnsi="Times New Roman"/>
          <w:i/>
          <w:iCs/>
          <w:color w:val="000000"/>
          <w:sz w:val="28"/>
          <w:szCs w:val="28"/>
        </w:rPr>
        <w:t>Consiglio</w:t>
      </w:r>
      <w:r>
        <w:rPr>
          <w:rFonts w:eastAsia="Times New Roman" w:cs="Times New Roman" w:ascii="Times New Roman" w:hAnsi="Times New Roman"/>
          <w:color w:val="000000"/>
          <w:sz w:val="28"/>
          <w:szCs w:val="28"/>
        </w:rPr>
        <w:t xml:space="preserve"> and </w:t>
      </w:r>
      <w:r>
        <w:rPr>
          <w:rFonts w:eastAsia="Times New Roman" w:cs="Times New Roman" w:ascii="Times New Roman" w:hAnsi="Times New Roman"/>
          <w:i/>
          <w:iCs/>
          <w:color w:val="000000"/>
          <w:sz w:val="28"/>
          <w:szCs w:val="28"/>
        </w:rPr>
        <w:t>Napoleon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Ontario Reports</w:t>
      </w:r>
      <w:r>
        <w:rPr>
          <w:rFonts w:eastAsia="Times New Roman" w:cs="Times New Roman" w:ascii="Times New Roman" w:hAnsi="Times New Roman"/>
          <w:color w:val="000000"/>
          <w:sz w:val="28"/>
          <w:szCs w:val="28"/>
        </w:rPr>
        <w:t>, Aug. 6, 2021, pp. lxvi-lxviii.</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48(1)“employee”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See Weisman”, add to end of first sentence:</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Purse, “</w:t>
      </w:r>
      <w:r>
        <w:rPr>
          <w:rFonts w:eastAsia="Times New Roman" w:cs="Times New Roman" w:ascii="Times New Roman" w:hAnsi="Times New Roman"/>
          <w:i/>
          <w:iCs/>
          <w:color w:val="000000"/>
          <w:sz w:val="28"/>
          <w:szCs w:val="28"/>
        </w:rPr>
        <w:t>Sagaz</w:t>
      </w:r>
      <w:r>
        <w:rPr>
          <w:rFonts w:eastAsia="Times New Roman" w:cs="Times New Roman" w:ascii="Times New Roman" w:hAnsi="Times New Roman"/>
          <w:color w:val="000000"/>
          <w:sz w:val="28"/>
          <w:szCs w:val="28"/>
        </w:rPr>
        <w:t xml:space="preserve"> at 20”, 69(2) </w:t>
      </w:r>
      <w:r>
        <w:rPr>
          <w:rFonts w:eastAsia="Times New Roman" w:cs="Times New Roman" w:ascii="Times New Roman" w:hAnsi="Times New Roman"/>
          <w:i/>
          <w:iCs/>
          <w:color w:val="000000"/>
          <w:sz w:val="28"/>
          <w:szCs w:val="28"/>
        </w:rPr>
        <w:t>CTJ</w:t>
      </w:r>
      <w:r>
        <w:rPr>
          <w:rFonts w:eastAsia="Times New Roman" w:cs="Times New Roman" w:ascii="Times New Roman" w:hAnsi="Times New Roman"/>
          <w:color w:val="000000"/>
          <w:sz w:val="28"/>
          <w:szCs w:val="28"/>
        </w:rPr>
        <w:t xml:space="preserve"> 453-73 (2021).</w:t>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keepLines/>
        <w:bidi w:val="0"/>
        <w:spacing w:lineRule="auto" w:line="240" w:before="0" w:after="0"/>
        <w:ind w:left="0" w:right="72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EMAIL TO: Scott McVicar &amp; PITA group</w:t>
        <w:tab/>
        <w:t>(10 pages)</w:t>
      </w:r>
    </w:p>
    <w:p>
      <w:pPr>
        <w:pStyle w:val="Normal"/>
        <w:keepLines/>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ITA-61 Update #61-11</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David Sherman</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September 26, 2021</w:t>
      </w:r>
    </w:p>
    <w:p>
      <w:pPr>
        <w:pStyle w:val="Normal"/>
        <w:keepLines/>
        <w:bidi w:val="0"/>
        <w:spacing w:lineRule="auto" w:line="240" w:before="24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for Supplement)</w:t>
      </w:r>
    </w:p>
    <w:p>
      <w:pPr>
        <w:pStyle w:val="Normal"/>
        <w:bidi w:val="0"/>
        <w:spacing w:lineRule="auto" w:line="240" w:before="240" w:after="0"/>
        <w:ind w:left="720" w:right="720" w:hanging="720"/>
        <w:jc w:val="both"/>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169(1) [after all other P.A. boxes]:</w:t>
      </w:r>
    </w:p>
    <w:p>
      <w:pPr>
        <w:pStyle w:val="Normal"/>
        <w:bidi w:val="0"/>
        <w:spacing w:lineRule="auto" w:line="240" w:before="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nnounced Administrative Change — Tax Court and Federal Court — COVID-19 Court safety measures</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Courts Administration Service, updated Sept. 2021 (tinyurl.com/court-COVID): </w:t>
      </w:r>
      <w:r>
        <w:rPr>
          <w:rFonts w:eastAsia="Times New Roman" w:cs="Times New Roman" w:ascii="Times New Roman" w:hAnsi="Times New Roman"/>
          <w:i/>
          <w:iCs/>
          <w:color w:val="000000"/>
          <w:sz w:val="24"/>
          <w:szCs w:val="24"/>
        </w:rPr>
        <w:t>COVID-19 Safety Measures — Guidelines for Safe Court Facilities and Courtrooms operations during the COVID-19 pandemic</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guidelines replace and supersede any previous guidelines or measures issued by CAS on resuming in-person court operations.</w:t>
      </w:r>
    </w:p>
    <w:p>
      <w:pPr>
        <w:pStyle w:val="Normal"/>
        <w:bidi w:val="0"/>
        <w:spacing w:lineRule="auto" w:line="240" w:before="240" w:after="0"/>
        <w:ind w:left="720" w:right="720" w:hanging="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Protecting Your Health</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are taking all the necessary health and safety precautions to safeguard the health of everyone entering our court facilities and courtrooms across Canada while ensuring access to justice and continuing court operations as effectively and as efficiently as possibl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measures reflect the expert health advice we have received from the Public Health Agency of Canada, (PHAC); best practices and guidelines of the Action Committee on Court Operations in Response to Covid-19; along with advice and guidance from Treasury Board Secretariat and the Office of the Chief Human Resources Officer for the Government of Canada.</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measures reflect the requirements of applicable federal, provincial, and territorial occupational health and safety legislation to minimize the risk of introducing, transmitting and spreading the viru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continue to provide innovative ways of delivering justice remotely and online to ensure access to justice as we begin to re-open our court facilities for in-person appearanc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is document:</w:t>
      </w:r>
    </w:p>
    <w:p>
      <w:pPr>
        <w:pStyle w:val="Normal"/>
        <w:bidi w:val="0"/>
        <w:spacing w:lineRule="auto" w:line="240" w:before="240" w:after="0"/>
        <w:ind w:left="1440" w:right="720" w:hanging="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court facility or facilities</w:t>
      </w:r>
      <w:r>
        <w:rPr>
          <w:rFonts w:eastAsia="Times New Roman" w:cs="Times New Roman" w:ascii="Times New Roman" w:hAnsi="Times New Roman"/>
          <w:color w:val="000000"/>
          <w:sz w:val="24"/>
          <w:szCs w:val="24"/>
        </w:rPr>
        <w:t>” refers to any place where court hearings are held or court services are performed or delivered, including common areas (such as foyers, washrooms, seating areas, and cafeterias) and alternate facilities used by court personnel and court users. It includes courtrooms and court registries.</w:t>
      </w:r>
    </w:p>
    <w:p>
      <w:pPr>
        <w:pStyle w:val="Normal"/>
        <w:bidi w:val="0"/>
        <w:spacing w:lineRule="auto" w:line="240" w:before="240" w:after="0"/>
        <w:ind w:left="1440" w:right="720" w:hanging="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court personnel</w:t>
      </w:r>
      <w:r>
        <w:rPr>
          <w:rFonts w:eastAsia="Times New Roman" w:cs="Times New Roman" w:ascii="Times New Roman" w:hAnsi="Times New Roman"/>
          <w:color w:val="000000"/>
          <w:sz w:val="24"/>
          <w:szCs w:val="24"/>
        </w:rPr>
        <w:t>” refers to people involved in the operation of a court, including court security staff, and administrative officials, CAS employees; and</w:t>
      </w:r>
    </w:p>
    <w:p>
      <w:pPr>
        <w:pStyle w:val="Normal"/>
        <w:bidi w:val="0"/>
        <w:spacing w:lineRule="auto" w:line="240" w:before="240" w:after="0"/>
        <w:ind w:left="1440" w:right="720" w:hanging="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court users</w:t>
      </w:r>
      <w:r>
        <w:rPr>
          <w:rFonts w:eastAsia="Times New Roman" w:cs="Times New Roman" w:ascii="Times New Roman" w:hAnsi="Times New Roman"/>
          <w:color w:val="000000"/>
          <w:sz w:val="24"/>
          <w:szCs w:val="24"/>
        </w:rPr>
        <w:t>” refers to anyone who accesses court facilities, including litigants, lawyers, witnesses, members of the public, and any persons who perform related services within court facilities.</w:t>
      </w:r>
    </w:p>
    <w:p>
      <w:pPr>
        <w:pStyle w:val="Normal"/>
        <w:bidi w:val="0"/>
        <w:spacing w:lineRule="auto" w:line="240" w:before="240" w:after="0"/>
        <w:ind w:left="720" w:right="720" w:hanging="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Health and Safety Measur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asures are in place to protect the health and safety of everyone who attends our court facilities including members of the Courts, lawyers, litigants, staff and members of the public. We have implemented a multi-layered approach aimed at reducing risks of covid-19 transmiss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asures include physical distancing, which is complemented by administrative and engineering controls, and the mandatory use of blue procedural masks provided by CAS in all of our court facilities. These measures apply to all court users from the time they enter the court facility until they exit.</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hysical Distancing Measur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tancing measures have been implemented in all of our court facilities to maintain at least 2 metres’ (6 feet) distance between individuals, including:</w:t>
      </w:r>
      <w:r>
        <w:br w:type="page"/>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Layouts in court facilities ensure the required physical distancing. In particular, the layout of each courtroom has been pre-determined by Health and Safety professionals to ensure that physical distancing will be achieved between court personnel and court users including witnesses, lawyers and the public.</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Reliance on larger hearing spaces;</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Signage and visual cues will direct traffic flow, create safe wait distances between individuals and remind everyone to be physically distant by staying two metres apart. The maximum capacity in our courtrooms, waiting rooms, boardrooms, and elevators is clearly indicated on the door of each of the rooms and before entry to the elevators.</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e have implemented remote and technological alternatives for court users and court personnel when possible, including virtual hearings, and virtual services including phone or online assistance and electronic filing;</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ngineering Control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gineering controls are implemented to reduce inherent risks of exposure due to various modes of transmission, such as aerosols, close contacts, or contamination of high-touch or common surfaces. We conduct on-going in-depth floor inspections by qualified Health and Safety professionals to validate measure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lexiglas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have installed of plexiglass barriers in designated areas in our court facilities, including at our security counters and registry counter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allation of plexiglass barriers in the following areas in our courtrooms:</w:t>
      </w:r>
    </w:p>
    <w:p>
      <w:pPr>
        <w:pStyle w:val="Normal"/>
        <w:bidi w:val="0"/>
        <w:spacing w:lineRule="auto" w:line="240" w:before="0" w:after="0"/>
        <w:ind w:left="144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here the judge sits</w:t>
      </w:r>
    </w:p>
    <w:p>
      <w:pPr>
        <w:pStyle w:val="Normal"/>
        <w:bidi w:val="0"/>
        <w:spacing w:lineRule="auto" w:line="240" w:before="0" w:after="0"/>
        <w:ind w:left="144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itness stands</w:t>
      </w:r>
    </w:p>
    <w:p>
      <w:pPr>
        <w:pStyle w:val="Normal"/>
        <w:bidi w:val="0"/>
        <w:spacing w:lineRule="auto" w:line="240" w:before="0" w:after="0"/>
        <w:ind w:left="144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Counsel tables</w:t>
      </w:r>
    </w:p>
    <w:p>
      <w:pPr>
        <w:pStyle w:val="Normal"/>
        <w:bidi w:val="0"/>
        <w:spacing w:lineRule="auto" w:line="240" w:before="0" w:after="0"/>
        <w:ind w:left="144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Court personnel work station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Hand sanitizer station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rt facilities are equipped with hand sanitizing stations, including at entrances of courtrooms, in the washrooms, prior to entering the screening site and at the entrance of all elevator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Sharing Documents or exhibit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change of documents must be kept at a minimum and guidelines are provided according to the circumstance. Please note below the guidelines on sharing documents and exhibits at the registry counter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have implemented no contact document drop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rt users should also refer to the appropriate court’s practice direction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Ventilation</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have taken the following measures to ensure effective ventilation in indoor spaces:</w:t>
      </w:r>
    </w:p>
    <w:p>
      <w:pPr>
        <w:pStyle w:val="Normal"/>
        <w:bidi w:val="0"/>
        <w:spacing w:lineRule="auto" w:line="240" w:before="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HVAC systems in all court facilities meet or exceed ASHRAE standards.</w:t>
      </w:r>
    </w:p>
    <w:p>
      <w:pPr>
        <w:pStyle w:val="Normal"/>
        <w:bidi w:val="0"/>
        <w:spacing w:lineRule="auto" w:line="240" w:before="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ir quality sensors have been installed throughout our court facilities, including in all of our courtrooms.</w:t>
      </w:r>
    </w:p>
    <w:p>
      <w:pPr>
        <w:pStyle w:val="Normal"/>
        <w:bidi w:val="0"/>
        <w:spacing w:lineRule="auto" w:line="240" w:before="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On-going air quality monitoring is conducted.</w:t>
      </w:r>
    </w:p>
    <w:p>
      <w:pPr>
        <w:pStyle w:val="Normal"/>
        <w:bidi w:val="0"/>
        <w:spacing w:lineRule="auto" w:line="240" w:before="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wo-hour gap in between hearings has been implemented for ventilation and sanitation.</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dministrative Control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have altered work practices, policies and procedures as needed to help communicate, reinforce, and supplement physical distancing and other environmental adjustments, including:</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Screening</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conduct screening for COVID-19 symptoms or exposure prior to entering our court facilities. We also support local public health authorities’ contact tracing efforts by collecting basic information on all people who enter the court facilities, including their name and contact information, the date and time of their visit, and the place they visited (ex: courtroom, court registry).</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andatory Mask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eryone is required to wear a blue disposable procedural mask provided by CAS covering their nose, mouth and chin at all times, even if they are fully vaccinated.</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nhanced Cleaning and Sanita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will continue regular cleaning. High-touch areas are cleaned with Health Canada approved disinfectant cleaners two times a day, in particular:</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ashroom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on Area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ouch points, doors, light switche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Stairwell handrail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aiting room furniture</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Light switch plates/door handles/thermostat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scalator handrail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Passenger elevator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levator push button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scalator handrail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Drinking fountain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Lobby reception areas/security stations/public waiting areas (desk surfaces)</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ference room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abletops (meeting rooms, interview room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Chairs (arm rest and chair lever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urtrooms are disinfected after each in-person hearing. Areas disinfected include: the judges dais; all furniture and chairs used by the members of the court; the Registry workstations; furniture and chairs used by Judicial </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ff; furniture and chairs used by litigants and legal counsel including furniture and chairs used by the public; door handles and any electrical door opener (i.e. handicap buttons). Special attention is given to frequently touched surfaces (e.g., door handles and light switch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infection wipes are made available for use by court users and court personnel in each of these areas/room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aximum Capacity</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ximum capacity of each court, courtroom and common area has been determined to help regulate and monitor access, in accordance with local public health directiv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possible, court services, hearings, and work hours are staggered to control the number of person in a specific area at the same time.</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raining of Court personnel</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have communicated workplace policies to request employees to stay home if they are sick or if they have been advised by a Public health authority to stay home or to self-isolate (e.g. caring for individuals who have been diagnosed with COVID-19, or awaiting COVID-19 test results, or have been in close contact with a positive cas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rt personnel is being trained on essential safety measures and practices.</w:t>
      </w:r>
    </w:p>
    <w:p>
      <w:pPr>
        <w:pStyle w:val="Normal"/>
        <w:bidi w:val="0"/>
        <w:spacing w:lineRule="auto" w:line="240" w:before="240" w:after="0"/>
        <w:ind w:left="720" w:right="720" w:hanging="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Entering Court Faciliti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rst level of responsibility in the defence against the virus lays with each court user. A court user should stay home if sick or not feeling well, or if the court user may have been exposed to someone with COVID-19 in the last 14 day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ddition, every court user must adopt the following health and safety practices at all times (even if he or she is vaccinated) in particular:</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ear a blue disposable procedural mask that covers the mouth, nose and chin</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Respect the 2-metre physical distancing rule</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void any gathering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Follow signage</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void touching your eyes, nose and mouth with unwashed hand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Sneeze or cough into a tissue, or the inside of their elbow</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void close contact with people who are sick</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void shaking hands with anyone, and consider instead alternative forms of greeting that person</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If you think you might be experiencing COVID-19 symptoms, contact your local health authority as soon as possible.</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very court user must clean their hands when entering the court facility and before leaving, using the alcohol-based hand sanitizer dispenser</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e encourage vaccination, as it is one of the most effective ways to protect everyone against COVID-19</w:t>
      </w:r>
      <w:r>
        <w:br w:type="page"/>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OVID-19 Screening</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arrive at our court facilities, we will:</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sk you questions related to the purpose of your visit</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inform you of other ways you might be able to handle your matter, such as online filing, filing by email; and</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provide you with a blue procedural mask you must wea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will tell you about the safety measures in place and ask you to follow them while inside the court faciliti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or to entering a courtroom or a registry counter we will ask you the following questions:</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Have you tested positive COVID-19 in the last 14 days?</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In the past 14 days, did you provide care or had a close contact with suspected or confirmed COVID-19?</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Are you experiencing any COVID-19 related symptoms?</w:t>
      </w:r>
    </w:p>
    <w:p>
      <w:pPr>
        <w:pStyle w:val="Normal"/>
        <w:bidi w:val="0"/>
        <w:spacing w:lineRule="auto" w:line="240" w:before="240" w:after="0"/>
        <w:ind w:left="288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s of symptoms include:</w:t>
      </w:r>
    </w:p>
    <w:p>
      <w:pPr>
        <w:pStyle w:val="Normal"/>
        <w:bidi w:val="0"/>
        <w:spacing w:lineRule="auto" w:line="240" w:before="0" w:after="0"/>
        <w:ind w:left="360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 new or worsening cough</w:t>
      </w:r>
    </w:p>
    <w:p>
      <w:pPr>
        <w:pStyle w:val="Normal"/>
        <w:bidi w:val="0"/>
        <w:spacing w:lineRule="auto" w:line="240" w:before="0" w:after="0"/>
        <w:ind w:left="360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shortness of breath or difficulty breathing</w:t>
      </w:r>
    </w:p>
    <w:p>
      <w:pPr>
        <w:pStyle w:val="Normal"/>
        <w:bidi w:val="0"/>
        <w:spacing w:lineRule="auto" w:line="240" w:before="0" w:after="0"/>
        <w:ind w:left="360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emperature equal to or over 38°C</w:t>
      </w:r>
    </w:p>
    <w:p>
      <w:pPr>
        <w:pStyle w:val="Normal"/>
        <w:bidi w:val="0"/>
        <w:spacing w:lineRule="auto" w:line="240" w:before="0" w:after="0"/>
        <w:ind w:left="360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feeling feverish</w:t>
      </w:r>
    </w:p>
    <w:p>
      <w:pPr>
        <w:pStyle w:val="Normal"/>
        <w:bidi w:val="0"/>
        <w:spacing w:lineRule="auto" w:line="240" w:before="0" w:after="0"/>
        <w:ind w:left="360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chills</w:t>
      </w:r>
    </w:p>
    <w:p>
      <w:pPr>
        <w:pStyle w:val="Normal"/>
        <w:bidi w:val="0"/>
        <w:spacing w:lineRule="auto" w:line="240" w:before="0" w:after="0"/>
        <w:ind w:left="360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fatigue or weakness</w:t>
      </w:r>
    </w:p>
    <w:p>
      <w:pPr>
        <w:pStyle w:val="Normal"/>
        <w:bidi w:val="0"/>
        <w:spacing w:lineRule="auto" w:line="240" w:before="0" w:after="0"/>
        <w:ind w:left="360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muscle or body aches</w:t>
      </w:r>
    </w:p>
    <w:p>
      <w:pPr>
        <w:pStyle w:val="Normal"/>
        <w:bidi w:val="0"/>
        <w:spacing w:lineRule="auto" w:line="240" w:before="0" w:after="0"/>
        <w:ind w:left="360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headache</w:t>
      </w:r>
    </w:p>
    <w:p>
      <w:pPr>
        <w:pStyle w:val="Normal"/>
        <w:bidi w:val="0"/>
        <w:spacing w:lineRule="auto" w:line="240" w:before="0" w:after="0"/>
        <w:ind w:left="360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new loss of smell or taste</w:t>
      </w:r>
    </w:p>
    <w:p>
      <w:pPr>
        <w:pStyle w:val="Normal"/>
        <w:bidi w:val="0"/>
        <w:spacing w:lineRule="auto" w:line="240" w:before="0" w:after="0"/>
        <w:ind w:left="360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gastrointestinal symptoms (abdominal pain, diarrhea, vomiting)</w:t>
      </w:r>
    </w:p>
    <w:p>
      <w:pPr>
        <w:pStyle w:val="Normal"/>
        <w:bidi w:val="0"/>
        <w:spacing w:lineRule="auto" w:line="240" w:before="0" w:after="0"/>
        <w:ind w:left="360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feeling very unwell</w:t>
      </w:r>
    </w:p>
    <w:p>
      <w:pPr>
        <w:pStyle w:val="Normal"/>
        <w:bidi w:val="0"/>
        <w:spacing w:lineRule="auto" w:line="240" w:before="24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Have you travelled outside of Canada in the past 14 days or been in contact with someone who has travelled outside of Canada in the past 14 days? And, have either you or the traveller you had contact with been directed to quarantine by CBSA/PHAC on your return/arrival to Canada?</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cess to our court facilities may be denied at the discretion of the security personnel or the Court based on health and safety considerations. There may be delays entering the court facilities so please give yourself enough time.</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Security Screening</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will be asked to show court staff your belongings, deposit them in a bin for screening or place them on an examination table.</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Court users must maintain the two-metre physical distancing during the security screening process</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very court user must manipulate his or her own belongings for screening, place them in bins and expose them on the examination table, as required by the Court Security Officer.</w:t>
      </w:r>
      <w:r>
        <w:br w:type="page"/>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Court Security Officer operating the walkthrough metal detector (WTMD) will stand behind a standing Plexiglas barrier.</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If there is no alarm, proceed. In cases where the WTMD indicates an alarm, the Court Security Officer will ask the individual to examine himself or herself for metal and proceed through the WTMD again. If the cause of the alarm cannot be identified, the Court Security Officer will use the handheld metal detector (HHMD).</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Handheld metal detectors as well as the bins will be cleaned and disinfected between each usage.</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n the Courtroom</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Prior to entering the courtroom, all court users are required to clean their hands with an alcohol-based hand sanitizer provided on site</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ccess to the courtrooms by court users will be limited to a maximum number of people, which will be indicated outside each courtroom, to respect the two-metre distance rule. If the maximum number of persons is reached, no additional persons will be allowed to enter. When possible, an overflow room providing videoconferencing for observers will be arranged.</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Mask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attendees are required to wear a blue disposable procedural face mask in the courtroom, unless directed otherwise by the presiding judge. The presiding judge may also direct other health and safety measures depending on the circumstances. Attendees who have concerns about the use/non-use of face masks or other health and safety measures in the courtroom should raise them as soon as possible with the presiding judg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a hearing participant (counsel, party, or witness) has a genuine accommodation need which precludes the wearing of a blue disposable procedural face mask in the courtroom during a hearing, then counsel, the party, or the party calling the witness must advise the Registry of the general requirements of the accommodation in writing as soon as possible in advance of the hearing.</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note that each court may specify additional measures or guidance.</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Sanitati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pes, hand sanitizers and additional blue disposable procedural masks are provided at appropriate locations in the courtroom, such as counsel table, registry desk and witness stand to ensure they are available for use as and if required.</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le court personnel will ensure the witness box and chair will be wiped in between each use, for those who will wish to proceed with additional cleaning, disinfecting wipes will be available.</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hysical Distancing and other measur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changed courtroom layouts, established maximum occupancies and installed plexiglass dividers to ensure physical distancing, where possible.</w:t>
      </w:r>
      <w:r>
        <w:br w:type="page"/>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plastic or personal gloves of any type or outdoor clothing (coats, jackets, scarves, etc.) will be allowed in the courtroom.</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t racks or cubbies will be provided outside the courtroom. Coat racks or cubbies will be disinfected after each hearing. A sign will clearly indicate that the coats should not touch each othe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bags other than briefcases and documents that lawyers or litigants require will be allowed in the courtroom. Valuables that should not be left in cubbies can be brought in the courtroom.</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er pitchers and glasses will not be provided to court users. Disposable water bottles will be provided when possibl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 the close of the hearing, the Court Usher or Court Registrar will invite Court users to exit the courtroom in a manner that respects physical distancing.</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urt Usher will work in collaboration with the Court Security Officer to ensure compliance with all requirements in the Courtroom.</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Sharing of documents or exhibit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se involved in the transmission of documents in the courtroom must use an alcohol-based hand sanitizer to clean their hands before and after handling document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ysical distancing must be maintained during the transmission of exhibits or documents. To maintain physical distancing, parties must place them on a bench, or use a bin/or trolley that will be provided for that purpose, or as otherwise instructed by the Courts. Parties remitting such items will be invited to place them in the appropriate spot and return to their seat. The Usher or Court Registrar will then retrieve the court documents or other exhibits. The bin/trolley will be disinfected between each hearing.</w:t>
      </w:r>
    </w:p>
    <w:p>
      <w:pPr>
        <w:pStyle w:val="Normal"/>
        <w:bidi w:val="0"/>
        <w:spacing w:lineRule="auto" w:line="240" w:before="240" w:after="0"/>
        <w:ind w:left="720" w:right="720" w:hanging="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Registry Counte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or to entering the Registry counter all court users must clean their hands with an alcohol- based hand sanitizer provided on site. All court users and court personnel are required to wear a blue disposable procedural mask that covers the mouth, nose and chin at all time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Sharing of document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se involved in the transmission of documents must use an alcohol-based hand sanitizer to clean their hands before and after handling document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xchange of paper with the registry personnel at the counter must be kept to a minimum (e.g. electronic signature, if possible).</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Documents should be placed on a clean surface for purposes of receipt and transfer, while respecting the two-metre distance between individuals</w:t>
      </w:r>
      <w:r>
        <w:br w:type="page"/>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Court users are encouraged to use their own pen; however, pens will be provided as necessary, for the purposes of signing documents. After being handled, provided pens must be discarded or taken back by the court user</w:t>
      </w:r>
    </w:p>
    <w:p>
      <w:pPr>
        <w:pStyle w:val="Normal"/>
        <w:bidi w:val="0"/>
        <w:spacing w:lineRule="auto" w:line="240" w:before="24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Received documents should be placed and carried in an envelope or box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encourage court users to submit documents using the online platform when available.</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ayments at the Counte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situations involving payments at the Registry counters, court users must always:</w:t>
      </w:r>
    </w:p>
    <w:p>
      <w:pPr>
        <w:pStyle w:val="Normal"/>
        <w:bidi w:val="0"/>
        <w:spacing w:lineRule="auto" w:line="240" w:before="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Maintain a two-metre distance with all individuals at all times</w:t>
      </w:r>
    </w:p>
    <w:p>
      <w:pPr>
        <w:pStyle w:val="Normal"/>
        <w:bidi w:val="0"/>
        <w:spacing w:lineRule="auto" w:line="240" w:before="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hen possible, avoid hand-to-hand exchange of money, bank or credit cards</w:t>
      </w:r>
    </w:p>
    <w:p>
      <w:pPr>
        <w:pStyle w:val="Normal"/>
        <w:bidi w:val="0"/>
        <w:spacing w:lineRule="auto" w:line="240" w:before="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Clean their hands with an alcohol-based hand sanitizer provided on site before and after every transaction</w:t>
      </w:r>
    </w:p>
    <w:p>
      <w:pPr>
        <w:pStyle w:val="Normal"/>
        <w:bidi w:val="0"/>
        <w:spacing w:lineRule="auto" w:line="240" w:before="0" w:after="0"/>
        <w:ind w:left="144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void placing personal items on the counter/table (e.g. purse, wallets, hats)</w:t>
      </w:r>
    </w:p>
    <w:p>
      <w:pPr>
        <w:pStyle w:val="Normal"/>
        <w:bidi w:val="0"/>
        <w:spacing w:lineRule="auto" w:line="240" w:before="240" w:after="0"/>
        <w:ind w:left="720" w:right="720" w:hanging="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Elevators, Escalators and Washroom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levator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 court user and court personnel must respect signage on maximum occupancy in each elevato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there are two or more people in the elevator, try to:</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stay two metres apart</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face the other way</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use a pen, key or something else to press buttons regardless of the number of people in the elevator</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Escalator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use an escalator, try to:</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stay two metres from other people</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avoid touching handrails, unless you need to for safety</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ublic washroom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blic washrooms will be cleaned two times daily. To support physical distancing:</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number of people allowed inside washrooms is limited. Signs will list how many people can enter</w:t>
      </w:r>
    </w:p>
    <w:p>
      <w:pPr>
        <w:pStyle w:val="Normal"/>
        <w:bidi w:val="0"/>
        <w:spacing w:lineRule="auto" w:line="240" w:before="0" w:after="0"/>
        <w:ind w:left="2160" w:righ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signs are posted to remind you to practise physical distancing and to clean your hands</w:t>
      </w:r>
    </w:p>
    <w:p>
      <w:pPr>
        <w:pStyle w:val="Normal"/>
        <w:bidi w:val="0"/>
        <w:spacing w:lineRule="auto" w:line="240" w:before="240" w:after="0"/>
        <w:ind w:left="720" w:right="720" w:hanging="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Public and Media Acces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alth and safety concerns may restrict public access to courtrooms. We will provide remote viewing or listening options when possible.</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dia and members of the public should contact the Court Registry as soon as possible to determine access.</w:t>
      </w:r>
      <w:r>
        <w:br w:type="page"/>
      </w:r>
    </w:p>
    <w:p>
      <w:pPr>
        <w:pStyle w:val="Normal"/>
        <w:bidi w:val="0"/>
        <w:spacing w:lineRule="auto" w:line="240" w:before="240" w:after="0"/>
        <w:ind w:left="720" w:right="720" w:hanging="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Security and Enforcement of Measur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ourt Security Officer will ensure compliance with all these measures in all our court facilities</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a health and safety concern while attending our court facilities, , please raise it with one of our Court Security Officers as soon as possible.</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69(1)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para. “Pleadings:”, Canadian Imperial Bank of Commerce case (Update #61-10), add after “para. 65”:</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ave to appeal to SCC requested)</w:t>
      </w:r>
    </w:p>
    <w:p>
      <w:pPr>
        <w:pStyle w:val="Normal"/>
        <w:bidi w:val="0"/>
        <w:spacing w:lineRule="auto" w:line="240" w:before="24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Near end, para. “For more on this committee”, add to end of para. [re “reasonable and proper” costs]:</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eema</w:t>
      </w:r>
      <w:r>
        <w:rPr>
          <w:rFonts w:eastAsia="Times New Roman" w:cs="Times New Roman" w:ascii="Times New Roman" w:hAnsi="Times New Roman"/>
          <w:color w:val="000000"/>
          <w:sz w:val="28"/>
          <w:szCs w:val="28"/>
        </w:rPr>
        <w:t>, 2021 FCA 172.</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5600 [existing P.A. box]:</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underlined text:</w:t>
      </w:r>
      <w:r>
        <w:rPr>
          <w:rFonts w:eastAsia="Times New Roman" w:cs="Times New Roman" w:ascii="Times New Roman" w:hAnsi="Times New Roman"/>
          <w:color w:val="000000"/>
          <w:sz w:val="28"/>
          <w:szCs w:val="28"/>
        </w:rPr>
        <w:t xml:space="preserve"> </w:t>
      </w:r>
    </w:p>
    <w:p>
      <w:pPr>
        <w:pStyle w:val="Normal"/>
        <w:bidi w:val="0"/>
        <w:spacing w:lineRule="auto" w:line="240" w:before="0" w:after="0"/>
        <w:ind w:left="0" w:right="720" w:hanging="0"/>
        <w:jc w:val="center"/>
        <w:rPr/>
      </w:pPr>
      <w:r>
        <w:rPr>
          <w:rFonts w:eastAsia="Times New Roman" w:cs="Times New Roman" w:ascii="Times New Roman" w:hAnsi="Times New Roman"/>
          <w:b/>
          <w:bCs/>
          <w:color w:val="000000"/>
          <w:sz w:val="28"/>
          <w:szCs w:val="28"/>
        </w:rPr>
        <w:t>Proposed Addition — Reg. 5600</w:t>
      </w:r>
      <w:r>
        <w:rPr>
          <w:rFonts w:eastAsia="Times New Roman" w:cs="Times New Roman" w:ascii="Times New Roman" w:hAnsi="Times New Roman"/>
          <w:b/>
          <w:bCs/>
          <w:color w:val="FF0000"/>
          <w:sz w:val="28"/>
          <w:szCs w:val="28"/>
          <w:u w:val="single"/>
        </w:rPr>
        <w:t>(k) — Svenska Cellulosa/Essity</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Reg. 5600 [after existing P.A. box]:</w:t>
      </w:r>
      <w:r>
        <w:rPr>
          <w:rFonts w:eastAsia="Times New Roman" w:cs="Times New Roman" w:ascii="Times New Roman" w:hAnsi="Times New Roman"/>
          <w:i/>
          <w:iCs/>
          <w:color w:val="FF0000"/>
          <w:sz w:val="28"/>
          <w:szCs w:val="28"/>
          <w:u w:val="single"/>
        </w:rPr>
        <w:t xml:space="preserve"> {get the original of this letter from somewhere other than Knotia!}</w:t>
      </w:r>
    </w:p>
    <w:p>
      <w:pPr>
        <w:pStyle w:val="Normal"/>
        <w:bidi w:val="0"/>
        <w:spacing w:lineRule="auto" w:line="240" w:before="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oposed Addition — Reg. 5600(l) — Novartis/Alcon</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Letter from Dept. of Finance, Feb. 14, 2020:</w:t>
      </w:r>
      <w:r>
        <w:rPr>
          <w:rFonts w:eastAsia="Times New Roman" w:cs="Times New Roman" w:ascii="Times New Roman" w:hAnsi="Times New Roman"/>
          <w:color w:val="000000"/>
          <w:sz w:val="24"/>
          <w:szCs w:val="24"/>
        </w:rPr>
        <w:t xml:space="preserve"> Johnny Mastromonaco, Novartis Pharmaceuticals Canada Inc., Dorval, QC </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ar Mr. Mastromonaco:</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Re: Novartis AG – Spin-off of common shares of Alcon Inc. on April 9, 2019</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I am replying to your submissions of May 8, 2019, June 6, 2019 and September 5, 2019 to the Canada Revenue Agency (CRA) and of October 3, 2019 to the Department of Finance, concerning your request on behalf of Novartis AG (“Novartis”) of Switzerland. You request that a </w:t>
      </w:r>
      <w:r>
        <w:rPr>
          <w:rFonts w:eastAsia="Times New Roman" w:cs="Times New Roman" w:ascii="Times New Roman" w:hAnsi="Times New Roman"/>
          <w:i/>
          <w:iCs/>
          <w:color w:val="000000"/>
          <w:sz w:val="24"/>
          <w:szCs w:val="24"/>
        </w:rPr>
        <w:t>pro rata</w:t>
      </w:r>
      <w:r>
        <w:rPr>
          <w:rFonts w:eastAsia="Times New Roman" w:cs="Times New Roman" w:ascii="Times New Roman" w:hAnsi="Times New Roman"/>
          <w:color w:val="000000"/>
          <w:sz w:val="24"/>
          <w:szCs w:val="24"/>
        </w:rPr>
        <w:t xml:space="preserve"> distribution of common shares of Alcon Inc. (“Alcon”) of Switzerland to Novartis’s common shareholders be a prescribed distribution for purposes of the foreign spin-off rules in section 86.1 of the </w:t>
      </w:r>
      <w:r>
        <w:rPr>
          <w:rFonts w:eastAsia="Times New Roman" w:cs="Times New Roman" w:ascii="Times New Roman" w:hAnsi="Times New Roman"/>
          <w:i/>
          <w:iCs/>
          <w:color w:val="000000"/>
          <w:sz w:val="24"/>
          <w:szCs w:val="24"/>
        </w:rPr>
        <w:t>Income Tax Act</w:t>
      </w:r>
      <w:r>
        <w:rPr>
          <w:rFonts w:eastAsia="Times New Roman" w:cs="Times New Roman" w:ascii="Times New Roman" w:hAnsi="Times New Roman"/>
          <w:color w:val="000000"/>
          <w:sz w:val="24"/>
          <w:szCs w:val="24"/>
        </w:rPr>
        <w:t xml:space="preserve"> (“the Act”).</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RA has confirmed with the Department of Finance that Novartis’s distribution of the Alcon common shares to its common shareholders satisfies the technical requirements of section 86.1 of the Act. The Department of Finance has reviewed the general scheme of Swiss income tax law and corporate reorganization statutes applicable to tax-deferred spin-off (demerger) transactions.</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We understand that Novartis’s common shares were widely held and actively traded on a designated stock exchange at the time of the distribution, Alcon was a wholly-owned subsidiary of Novartis immediately before the distribution, and Novartis distributed its common shares of Alcon to Novartis’s common shareholders on a </w:t>
      </w:r>
      <w:r>
        <w:rPr>
          <w:rFonts w:eastAsia="Times New Roman" w:cs="Times New Roman" w:ascii="Times New Roman" w:hAnsi="Times New Roman"/>
          <w:i/>
          <w:iCs/>
          <w:color w:val="000000"/>
          <w:sz w:val="24"/>
          <w:szCs w:val="24"/>
        </w:rPr>
        <w:t>pro rata</w:t>
      </w:r>
      <w:r>
        <w:rPr>
          <w:rFonts w:eastAsia="Times New Roman" w:cs="Times New Roman" w:ascii="Times New Roman" w:hAnsi="Times New Roman"/>
          <w:color w:val="000000"/>
          <w:sz w:val="24"/>
          <w:szCs w:val="24"/>
        </w:rPr>
        <w:t xml:space="preserve"> basis on April 9, 2019.</w:t>
      </w:r>
      <w:r>
        <w:br w:type="page"/>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We also understand that the distribution complies with Article 61 of the Swiss </w:t>
      </w:r>
      <w:r>
        <w:rPr>
          <w:rFonts w:eastAsia="Times New Roman" w:cs="Times New Roman" w:ascii="Times New Roman" w:hAnsi="Times New Roman"/>
          <w:i/>
          <w:iCs/>
          <w:color w:val="000000"/>
          <w:sz w:val="24"/>
          <w:szCs w:val="24"/>
        </w:rPr>
        <w:t>Federal Income Tax Act</w:t>
      </w:r>
      <w:r>
        <w:rPr>
          <w:rFonts w:eastAsia="Times New Roman" w:cs="Times New Roman" w:ascii="Times New Roman" w:hAnsi="Times New Roman"/>
          <w:color w:val="000000"/>
          <w:sz w:val="24"/>
          <w:szCs w:val="24"/>
        </w:rPr>
        <w:t xml:space="preserve"> and that the Swiss Federal Tax Administration has issued a ruling confirming that the distribution of the Alcon common shares to Novartis’s common shareholders qualifies as a tax-deferred distribution for Swiss-resident shareholders.</w:t>
      </w:r>
    </w:p>
    <w:p>
      <w:pPr>
        <w:pStyle w:val="Normal"/>
        <w:bidi w:val="0"/>
        <w:spacing w:lineRule="auto" w:line="240" w:before="240" w:after="0"/>
        <w:ind w:left="720" w:right="720" w:hanging="0"/>
        <w:jc w:val="both"/>
        <w:rPr/>
      </w:pPr>
      <w:r>
        <w:rPr>
          <w:rFonts w:eastAsia="Times New Roman" w:cs="Times New Roman" w:ascii="Times New Roman" w:hAnsi="Times New Roman"/>
          <w:color w:val="000000"/>
          <w:sz w:val="24"/>
          <w:szCs w:val="24"/>
        </w:rPr>
        <w:t xml:space="preserve">Based on our understanding of the information submitted pursuant to your request, we are prepared to recommend to the Minister of Finance that Novartis’s </w:t>
      </w:r>
      <w:r>
        <w:rPr>
          <w:rFonts w:eastAsia="Times New Roman" w:cs="Times New Roman" w:ascii="Times New Roman" w:hAnsi="Times New Roman"/>
          <w:i/>
          <w:iCs/>
          <w:color w:val="000000"/>
          <w:sz w:val="24"/>
          <w:szCs w:val="24"/>
        </w:rPr>
        <w:t>pro rata</w:t>
      </w:r>
      <w:r>
        <w:rPr>
          <w:rFonts w:eastAsia="Times New Roman" w:cs="Times New Roman" w:ascii="Times New Roman" w:hAnsi="Times New Roman"/>
          <w:color w:val="000000"/>
          <w:sz w:val="24"/>
          <w:szCs w:val="24"/>
        </w:rPr>
        <w:t xml:space="preserve"> distribution to its common shareholders of common shares of Alcon on April 9, 2019 be a prescribed distribution for the purpose of section 86.1 of the Act. While we cannot offer any assurance that our recommendation will be accepted, we hope that this statement of our intention is helpful to the common shareholders of Alcon.</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rther to the separate written authorization received from Novartis on April 10, 2019, the Government of Canada intends to release this letter for publication without redacting the names of the parties given that Canadian shareholders who held common shares of Novartis at the time of the distribution may be interested in knowing the content of this letter.</w:t>
      </w:r>
    </w:p>
    <w:p>
      <w:pPr>
        <w:pStyle w:val="Normal"/>
        <w:bidi w:val="0"/>
        <w:spacing w:lineRule="auto" w:line="240" w:before="240" w:after="0"/>
        <w:ind w:left="72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rs sincerely,</w:t>
      </w:r>
    </w:p>
    <w:p>
      <w:pPr>
        <w:pStyle w:val="Normal"/>
        <w:bidi w:val="0"/>
        <w:spacing w:lineRule="auto" w:line="240" w:before="240" w:after="0"/>
        <w:ind w:left="144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ian Ernewein, Assistant Deputy Minister – Legislation, Tax Policy Branch</w:t>
      </w:r>
    </w:p>
    <w:p>
      <w:pPr>
        <w:pStyle w:val="Normal"/>
        <w:bidi w:val="0"/>
        <w:spacing w:lineRule="auto" w:line="240" w:before="240" w:after="0"/>
        <w:ind w:left="1440" w:righ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c. Ian Charpentier, Eastern Québec Tax Services Office, International Audit, CRA</w:t>
      </w:r>
    </w:p>
    <w:p>
      <w:pPr>
        <w:pStyle w:val="Normal"/>
        <w:bidi w:val="0"/>
        <w:spacing w:lineRule="auto" w:line="240" w:before="240" w:after="0"/>
        <w:ind w:left="720" w:right="720" w:hanging="0"/>
        <w:jc w:val="both"/>
        <w:rPr>
          <w:rFonts w:ascii="Times New Roman" w:hAnsi="Times New Roman" w:eastAsia="Times New Roman" w:cs="Times New Roman"/>
          <w:color w:val="000000"/>
          <w:sz w:val="28"/>
          <w:szCs w:val="28"/>
        </w:rPr>
      </w:pPr>
      <w:r>
        <w:rPr/>
      </w:r>
    </w:p>
    <w:p>
      <w:pPr>
        <w:pStyle w:val="Normal"/>
        <w:bidi w:val="0"/>
        <w:spacing w:lineRule="auto" w:line="240" w:before="240" w:after="0"/>
        <w:ind w:left="0" w:right="72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opical Index</w:t>
      </w:r>
    </w:p>
    <w:p>
      <w:pPr>
        <w:pStyle w:val="Normal"/>
        <w:bidi w:val="0"/>
        <w:spacing w:lineRule="auto" w:line="240" w:before="240" w:after="0"/>
        <w:ind w:left="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ovartis/Alcon spinoff, Reg. 5600(l)</w:t>
      </w:r>
    </w:p>
    <w:p>
      <w:pPr>
        <w:pStyle w:val="Normal"/>
        <w:bidi w:val="0"/>
        <w:spacing w:lineRule="auto" w:line="240" w:before="240" w:after="0"/>
        <w:ind w:left="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venska Cellulosa/Essity spinoff, Reg. 5600(k)</w:t>
      </w:r>
    </w:p>
    <w:p>
      <w:pPr>
        <w:pStyle w:val="Normal"/>
        <w:bidi w:val="0"/>
        <w:spacing w:lineRule="auto" w:line="240" w:before="240" w:after="0"/>
        <w:ind w:left="0" w:right="720" w:hanging="0"/>
        <w:jc w:val="both"/>
        <w:rPr>
          <w:rFonts w:ascii="Times New Roman" w:hAnsi="Times New Roman" w:eastAsia="Times New Roman" w:cs="Times New Roman"/>
          <w:color w:val="000000"/>
          <w:sz w:val="36"/>
          <w:szCs w:val="36"/>
        </w:rPr>
      </w:pPr>
      <w:r>
        <w:rPr/>
      </w:r>
    </w:p>
    <w:p>
      <w:pPr>
        <w:pStyle w:val="Normal"/>
        <w:bidi w:val="0"/>
        <w:spacing w:lineRule="auto" w:line="240" w:before="0" w:after="0"/>
        <w:ind w:left="720" w:right="720" w:hanging="0"/>
        <w:jc w:val="both"/>
        <w:rPr>
          <w:rFonts w:ascii="Times New Roman" w:hAnsi="Times New Roman" w:eastAsia="Times New Roman" w:cs="Times New Roman"/>
          <w:color w:val="000000"/>
          <w:sz w:val="36"/>
          <w:szCs w:val="36"/>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36"/>
          <w:szCs w:val="36"/>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36"/>
          <w:szCs w:val="36"/>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36"/>
          <w:szCs w:val="36"/>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keepLines/>
        <w:bidi w:val="0"/>
        <w:spacing w:lineRule="auto" w:line="240" w:before="0" w:after="0"/>
        <w:ind w:left="0" w:right="720" w:hanging="0"/>
        <w:jc w:val="left"/>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EMAIL TO: Scott McVicar &amp; PITA group</w:t>
        <w:tab/>
        <w:t>(3 pages)</w:t>
      </w:r>
    </w:p>
    <w:p>
      <w:pPr>
        <w:pStyle w:val="Normal"/>
        <w:keepLines/>
        <w:bidi w:val="0"/>
        <w:spacing w:lineRule="auto" w:line="240" w:before="240" w:after="0"/>
        <w:ind w:left="0" w:right="7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ITA-61 Update #61-12</w:t>
      </w:r>
      <w:r>
        <w:br w:type="page"/>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David Sherman</w:t>
      </w:r>
    </w:p>
    <w:p>
      <w:pPr>
        <w:pStyle w:val="Normal"/>
        <w:keepLines/>
        <w:bidi w:val="0"/>
        <w:spacing w:lineRule="auto" w:line="240" w:before="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September 27, 2021</w:t>
      </w:r>
    </w:p>
    <w:p>
      <w:pPr>
        <w:pStyle w:val="Normal"/>
        <w:keepLines/>
        <w:bidi w:val="0"/>
        <w:spacing w:lineRule="auto" w:line="240" w:before="240" w:after="0"/>
        <w:ind w:left="0" w:right="72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for Supplement)</w:t>
      </w:r>
    </w:p>
    <w:p>
      <w:pPr>
        <w:pStyle w:val="Normal"/>
        <w:bidi w:val="0"/>
        <w:spacing w:lineRule="auto" w:line="240" w:before="24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 changes from Update #61-09}</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40(2)(b) Likely Amendmen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underlined tex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Parliamentary Budget Officer (pbo-dpb.gc.ca) Election Proposal Costing, Sept. 1,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FF0000"/>
          <w:sz w:val="24"/>
          <w:szCs w:val="24"/>
          <w:u w:val="single"/>
        </w:rPr>
        <w:t>467131 — Expansion of the Canada Caregiver Credit</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Description</w:t>
      </w:r>
    </w:p>
    <w:p>
      <w:pPr>
        <w:pStyle w:val="Normal"/>
        <w:bidi w:val="0"/>
        <w:spacing w:lineRule="auto" w:line="240" w:before="24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Notes: add underlined text to this para.:</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 xml:space="preserve">However, </w:t>
      </w:r>
      <w:r>
        <w:rPr>
          <w:rFonts w:eastAsia="Times New Roman" w:cs="Times New Roman" w:ascii="Times New Roman" w:hAnsi="Times New Roman"/>
          <w:b/>
          <w:bCs/>
          <w:color w:val="000000"/>
          <w:sz w:val="36"/>
          <w:szCs w:val="36"/>
        </w:rPr>
        <w:t>removing the principal-residence exemption for holds under 12 months would accomplish virtually nothing</w:t>
      </w:r>
      <w:r>
        <w:rPr>
          <w:rFonts w:eastAsia="Times New Roman" w:cs="Times New Roman" w:ascii="Times New Roman" w:hAnsi="Times New Roman"/>
          <w:color w:val="000000"/>
          <w:sz w:val="28"/>
          <w:szCs w:val="28"/>
        </w:rPr>
        <w:t xml:space="preserve">, because CRA auditors </w:t>
      </w:r>
      <w:r>
        <w:rPr>
          <w:rFonts w:eastAsia="Times New Roman" w:cs="Times New Roman" w:ascii="Times New Roman" w:hAnsi="Times New Roman"/>
          <w:i/>
          <w:iCs/>
          <w:color w:val="000000"/>
          <w:sz w:val="36"/>
          <w:szCs w:val="36"/>
        </w:rPr>
        <w:t>already</w:t>
      </w:r>
      <w:r>
        <w:rPr>
          <w:rFonts w:eastAsia="Times New Roman" w:cs="Times New Roman" w:ascii="Times New Roman" w:hAnsi="Times New Roman"/>
          <w:color w:val="000000"/>
          <w:sz w:val="28"/>
          <w:szCs w:val="28"/>
        </w:rPr>
        <w:t xml:space="preserve"> assume that someone owning a home for under a year acquired it for purposes of resale, so that the gain is business income (not capital gain) and ineligible for the principal-residence exemption. </w:t>
      </w:r>
      <w:r>
        <w:rPr>
          <w:rFonts w:eastAsia="Times New Roman" w:cs="Times New Roman" w:ascii="Times New Roman" w:hAnsi="Times New Roman"/>
          <w:color w:val="FF0000"/>
          <w:sz w:val="36"/>
          <w:szCs w:val="36"/>
          <w:u w:val="single"/>
        </w:rPr>
        <w:t>As well, the exceptions such as disaster, death and divorce are already those that can justify capital-gain treatment.</w:t>
      </w:r>
      <w:r>
        <w:rPr>
          <w:rFonts w:eastAsia="Times New Roman" w:cs="Times New Roman" w:ascii="Times New Roman" w:hAnsi="Times New Roman"/>
          <w:color w:val="000000"/>
          <w:sz w:val="28"/>
          <w:szCs w:val="28"/>
        </w:rPr>
        <w:t xml:space="preserve"> In fact, this amendment would encourage auditors to accept a taxpayer owning a property for 12-</w:t>
      </w:r>
      <w:r>
        <w:rPr>
          <w:rFonts w:eastAsia="Times New Roman" w:cs="Times New Roman" w:ascii="Times New Roman" w:hAnsi="Times New Roman"/>
          <w:color w:val="FF0000"/>
          <w:sz w:val="36"/>
          <w:szCs w:val="36"/>
          <w:u w:val="single"/>
        </w:rPr>
        <w:t>18</w:t>
      </w:r>
      <w:r>
        <w:rPr>
          <w:rFonts w:eastAsia="Times New Roman" w:cs="Times New Roman" w:ascii="Times New Roman" w:hAnsi="Times New Roman"/>
          <w:color w:val="000000"/>
          <w:sz w:val="28"/>
          <w:szCs w:val="28"/>
        </w:rPr>
        <w:t xml:space="preserve"> months as having acquired it as capital property — which they might not currently do — and would thus </w:t>
      </w:r>
      <w:r>
        <w:rPr>
          <w:rFonts w:eastAsia="Times New Roman" w:cs="Times New Roman" w:ascii="Times New Roman" w:hAnsi="Times New Roman"/>
          <w:i/>
          <w:iCs/>
          <w:color w:val="000000"/>
          <w:sz w:val="36"/>
          <w:szCs w:val="36"/>
        </w:rPr>
        <w:t>reduce</w:t>
      </w:r>
      <w:r>
        <w:rPr>
          <w:rFonts w:eastAsia="Times New Roman" w:cs="Times New Roman" w:ascii="Times New Roman" w:hAnsi="Times New Roman"/>
          <w:color w:val="000000"/>
          <w:sz w:val="28"/>
          <w:szCs w:val="28"/>
        </w:rPr>
        <w:t xml:space="preserve"> tax revenues. This proposal will likely have to be changed to be useful.</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1)B(d) Proposed Amendment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underlined tex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Parliamentary Budget Officer (pbo-dpb.gc.ca) Election Proposal Costing, Sept. 1,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FF0000"/>
          <w:sz w:val="24"/>
          <w:szCs w:val="24"/>
          <w:u w:val="single"/>
        </w:rPr>
        <w:t>466448 — Extend Canada Recovery Hiring Program</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Description</w:t>
      </w:r>
    </w:p>
    <w:p>
      <w:pPr>
        <w:pStyle w:val="Normal"/>
        <w:bidi w:val="0"/>
        <w:spacing w:lineRule="auto" w:line="240" w:before="24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Notes: add underlined text to this para.:</w:t>
      </w:r>
    </w:p>
    <w:p>
      <w:pPr>
        <w:pStyle w:val="Normal"/>
        <w:bidi w:val="0"/>
        <w:spacing w:lineRule="auto" w:line="240" w:before="0" w:after="0"/>
        <w:ind w:left="720" w:right="720" w:hanging="0"/>
        <w:jc w:val="both"/>
        <w:rPr/>
      </w:pPr>
      <w:r>
        <w:rPr>
          <w:rFonts w:eastAsia="Times New Roman" w:cs="Times New Roman" w:ascii="Times New Roman" w:hAnsi="Times New Roman"/>
          <w:color w:val="000000"/>
          <w:sz w:val="28"/>
          <w:szCs w:val="28"/>
        </w:rPr>
        <w:t>The Liberals were re-elected Sept. 20, 2021 with a minority government that needs only the support of any one of the NDP, BQ or Conservatives. The election platform’s Fiscal and Costing Plan (relying on the Parliamentary Budget Office</w:t>
      </w:r>
      <w:r>
        <w:rPr>
          <w:rFonts w:eastAsia="Times New Roman" w:cs="Times New Roman" w:ascii="Times New Roman" w:hAnsi="Times New Roman"/>
          <w:color w:val="FF0000"/>
          <w:sz w:val="28"/>
          <w:szCs w:val="28"/>
          <w:u w:val="single"/>
        </w:rPr>
        <w:t>r</w:t>
      </w:r>
      <w:r>
        <w:rPr>
          <w:rFonts w:eastAsia="Times New Roman" w:cs="Times New Roman" w:ascii="Times New Roman" w:hAnsi="Times New Roman"/>
          <w:color w:val="000000"/>
          <w:sz w:val="28"/>
          <w:szCs w:val="28"/>
        </w:rPr>
        <w:t xml:space="preserve">) estimates that this measure will cost the federal government $131 million in 2021-22, $536m in 2022-23, $579m in 2023-24, $626m in 2024-25 and $678m in 2025-26. </w:t>
      </w:r>
      <w:r>
        <w:br w:type="page"/>
      </w:r>
    </w:p>
    <w:p>
      <w:pPr>
        <w:pStyle w:val="Normal"/>
        <w:bidi w:val="0"/>
        <w:spacing w:lineRule="auto" w:line="240" w:before="0" w:after="0"/>
        <w:ind w:left="720" w:right="720" w:hanging="0"/>
        <w:jc w:val="both"/>
        <w:rPr>
          <w:rFonts w:ascii="Times New Roman" w:hAnsi="Times New Roman" w:eastAsia="Times New Roman" w:cs="Times New Roman"/>
          <w:color w:val="FF0000"/>
          <w:sz w:val="28"/>
          <w:szCs w:val="28"/>
          <w:u w:val="single"/>
        </w:rPr>
      </w:pPr>
      <w:r>
        <w:rPr>
          <w:rFonts w:eastAsia="Times New Roman" w:cs="Times New Roman" w:ascii="Times New Roman" w:hAnsi="Times New Roman"/>
          <w:color w:val="FF0000"/>
          <w:sz w:val="28"/>
          <w:szCs w:val="28"/>
          <w:u w:val="single"/>
        </w:rPr>
        <w:t>(However, the PBO calculation does not measure the offsetting savings in health care and hospital cost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041(3)B(a) Likely Amendmen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underlined tex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Parliamentary Budget Officer (pbo-dpb.gc.ca) Election Proposal Costing, Sept. 1,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FF0000"/>
          <w:sz w:val="24"/>
          <w:szCs w:val="24"/>
          <w:u w:val="single"/>
        </w:rPr>
        <w:t>467469 — Increase in the Home Accessibility Tax Credit</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Descript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05 Likely Additions — Labour Mobility Tax Credit and Career Extension Tax Credi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underlined tex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Parliamentary Budget Officer (pbo-dpb.gc.ca) Election Proposal Costing, Sept. 1,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FF0000"/>
          <w:sz w:val="24"/>
          <w:szCs w:val="24"/>
          <w:u w:val="single"/>
        </w:rPr>
        <w:t>468487 — Career Extension Tax Credit</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Descript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18.62 P.A. box —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ill earn the federal government $67 million in 2021-22 (it is not clear why), and will cost the government</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ill earn the federal government $67 million in 2021-22 (apparently due to reduced claims under 118.62), and will cost the government</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2.9(2) Likely Amendment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underlined tex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Parliamentary Budget Officer (pbo-dpb.gc.ca) Election Proposal Costing, Sept. 1, 2021: </w:t>
      </w:r>
      <w:r>
        <w:rPr>
          <w:rFonts w:eastAsia="Times New Roman" w:cs="Times New Roman" w:ascii="Times New Roman" w:hAnsi="Times New Roman"/>
          <w:color w:val="FF0000"/>
          <w:sz w:val="24"/>
          <w:szCs w:val="24"/>
          <w:u w:val="single"/>
        </w:rPr>
        <w:t>477623 — Eligible Educator School Supply Tax Credit</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Descript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2) Likely Amendment — CEWS extended for tourism industr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underlined tex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Parliamentary Budget Officer (pbo-dpb.gc.ca) Election Proposal Costing, Sept. 1, 2021: </w:t>
      </w:r>
      <w:r>
        <w:rPr>
          <w:rFonts w:eastAsia="Times New Roman" w:cs="Times New Roman" w:ascii="Times New Roman" w:hAnsi="Times New Roman"/>
          <w:color w:val="FF0000"/>
          <w:sz w:val="24"/>
          <w:szCs w:val="24"/>
          <w:u w:val="single"/>
        </w:rPr>
        <w:t>466939 — CEWS and CERS extension for certain industrie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Descript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5.7(2.2) Likely Amendmen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underlined tex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Parliamentary Budget Officer (pbo-dpb.gc.ca) Election Proposal Costing, Sept. 1,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FF0000"/>
          <w:sz w:val="24"/>
          <w:szCs w:val="24"/>
          <w:u w:val="single"/>
        </w:rPr>
        <w:t>466448 — Extend Canada Recovery Hiring Program</w:t>
      </w:r>
      <w:r>
        <w:br w:type="page"/>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Descript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7.5 Likely Amendment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underlined tex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Parliamentary Budget Officer (pbo-dpb.gc.ca) Election Proposal Costing, Sept. 1, 2021: </w:t>
      </w:r>
      <w:r>
        <w:rPr>
          <w:rFonts w:eastAsia="Times New Roman" w:cs="Times New Roman" w:ascii="Times New Roman" w:hAnsi="Times New Roman"/>
          <w:color w:val="FF0000"/>
          <w:sz w:val="24"/>
          <w:szCs w:val="24"/>
          <w:u w:val="single"/>
        </w:rPr>
        <w:t>467246 — Minimum tax for high-income individual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Descript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27(9)“flow-through mining expenditur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underlined text to heading:</w:t>
      </w:r>
    </w:p>
    <w:p>
      <w:pPr>
        <w:pStyle w:val="Normal"/>
        <w:bidi w:val="0"/>
        <w:spacing w:lineRule="auto" w:line="240" w:before="240" w:after="0"/>
        <w:ind w:left="0" w:right="720" w:hanging="0"/>
        <w:jc w:val="center"/>
        <w:rPr/>
      </w:pPr>
      <w:r>
        <w:rPr>
          <w:rFonts w:eastAsia="Times New Roman" w:cs="Times New Roman" w:ascii="Times New Roman" w:hAnsi="Times New Roman"/>
          <w:b/>
          <w:bCs/>
          <w:color w:val="000000"/>
          <w:sz w:val="28"/>
          <w:szCs w:val="28"/>
        </w:rPr>
        <w:t xml:space="preserve">Likely Amendment — Doubling the Mineral Exploration Tax Credit </w:t>
      </w:r>
      <w:r>
        <w:rPr>
          <w:rFonts w:eastAsia="Times New Roman" w:cs="Times New Roman" w:ascii="Times New Roman" w:hAnsi="Times New Roman"/>
          <w:b/>
          <w:bCs/>
          <w:color w:val="FF0000"/>
          <w:sz w:val="28"/>
          <w:szCs w:val="28"/>
          <w:u w:val="single"/>
        </w:rPr>
        <w:t>for certain minerals</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46.5 Likely Addition — Registered Home Savings Pla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underlined text:</w:t>
      </w:r>
    </w:p>
    <w:p>
      <w:pPr>
        <w:pStyle w:val="Normal"/>
        <w:bidi w:val="0"/>
        <w:spacing w:lineRule="auto" w:line="240" w:before="240" w:after="0"/>
        <w:ind w:left="1440" w:right="720" w:hanging="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 xml:space="preserve">Introduce a tax-free First Home Savings Account </w:t>
      </w:r>
      <w:r>
        <w:rPr>
          <w:rFonts w:eastAsia="Times New Roman" w:cs="Times New Roman" w:ascii="Times New Roman" w:hAnsi="Times New Roman"/>
          <w:color w:val="FF0000"/>
          <w:sz w:val="24"/>
          <w:szCs w:val="24"/>
          <w:u w:val="single"/>
        </w:rPr>
        <w:t>[which]</w:t>
      </w:r>
      <w:r>
        <w:rPr>
          <w:rFonts w:eastAsia="Times New Roman" w:cs="Times New Roman" w:ascii="Times New Roman" w:hAnsi="Times New Roman"/>
          <w:color w:val="000000"/>
          <w:sz w:val="24"/>
          <w:szCs w:val="24"/>
        </w:rPr>
        <w:t xml:space="preserve"> will allow </w:t>
      </w:r>
      <w:r>
        <w:rPr>
          <w:rFonts w:eastAsia="Times New Roman" w:cs="Times New Roman" w:ascii="Times New Roman" w:hAnsi="Times New Roman"/>
          <w:b/>
          <w:bCs/>
          <w:color w:val="000000"/>
          <w:sz w:val="24"/>
          <w:szCs w:val="24"/>
        </w:rPr>
        <w:t>Canadians under 40 to save up to $40,000 towards their first home</w:t>
      </w:r>
      <w:r>
        <w:rPr>
          <w:rFonts w:eastAsia="Times New Roman" w:cs="Times New Roman" w:ascii="Times New Roman" w:hAnsi="Times New Roman"/>
          <w:color w:val="000000"/>
          <w:sz w:val="24"/>
          <w:szCs w:val="24"/>
        </w:rPr>
        <w:t>, and to withdraw it tax-free to put towards their first home purchase, with no requirement to repay it.</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Parliamentary Budget Officer (pbo-dpb.gc.ca) Election Proposal Costing, Sept. 1, 202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FF0000"/>
          <w:sz w:val="24"/>
          <w:szCs w:val="24"/>
          <w:u w:val="single"/>
        </w:rPr>
        <w:t>478133 — Introduction of Registered Home Savings Plan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Descript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182, 183 Likely Addition — 3% surtax on bank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add underlined text:</w:t>
      </w:r>
    </w:p>
    <w:p>
      <w:pPr>
        <w:pStyle w:val="Normal"/>
        <w:bidi w:val="0"/>
        <w:spacing w:lineRule="auto" w:line="240" w:before="240" w:after="0"/>
        <w:ind w:left="720" w:right="720" w:hanging="0"/>
        <w:jc w:val="both"/>
        <w:rPr/>
      </w:pPr>
      <w:r>
        <w:rPr>
          <w:rFonts w:eastAsia="Times New Roman" w:cs="Times New Roman" w:ascii="Times New Roman" w:hAnsi="Times New Roman"/>
          <w:b/>
          <w:bCs/>
          <w:color w:val="000000"/>
          <w:sz w:val="24"/>
          <w:szCs w:val="24"/>
        </w:rPr>
        <w:t xml:space="preserve">Parliamentary Budget Officer (pbo-dpb.gc.ca) Election Proposal Costing, Sept. 1, 2021: </w:t>
      </w:r>
      <w:r>
        <w:rPr>
          <w:rFonts w:eastAsia="Times New Roman" w:cs="Times New Roman" w:ascii="Times New Roman" w:hAnsi="Times New Roman"/>
          <w:color w:val="FF0000"/>
          <w:sz w:val="24"/>
          <w:szCs w:val="24"/>
          <w:u w:val="single"/>
        </w:rPr>
        <w:t>468105 — Corporate Surtax on Financial Institutions</w:t>
      </w:r>
    </w:p>
    <w:p>
      <w:pPr>
        <w:pStyle w:val="Normal"/>
        <w:bidi w:val="0"/>
        <w:spacing w:lineRule="auto" w:line="240" w:before="240" w:after="0"/>
        <w:ind w:left="720" w:right="7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Description</w:t>
      </w:r>
    </w:p>
    <w:p>
      <w:pPr>
        <w:pStyle w:val="Normal"/>
        <w:bidi w:val="0"/>
        <w:spacing w:lineRule="auto" w:line="240" w:before="240" w:after="0"/>
        <w:ind w:left="720" w:right="720" w:hanging="720"/>
        <w:jc w:val="both"/>
        <w:rPr/>
      </w:pPr>
      <w:r>
        <w:rPr>
          <w:rFonts w:eastAsia="Times New Roman" w:cs="Times New Roman" w:ascii="Times New Roman" w:hAnsi="Times New Roman"/>
          <w:color w:val="000000"/>
          <w:sz w:val="28"/>
          <w:szCs w:val="28"/>
          <w:u w:val="single"/>
        </w:rPr>
        <w:t>239(1) Announced Administrative Change — More resources to fight tax evasion — Not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hange</w:t>
      </w:r>
    </w:p>
    <w:p>
      <w:pPr>
        <w:pStyle w:val="Normal"/>
        <w:bidi w:val="0"/>
        <w:spacing w:lineRule="auto" w:line="240" w:before="0" w:after="0"/>
        <w:ind w:left="720" w:right="720" w:hanging="0"/>
        <w:jc w:val="both"/>
        <w:rPr/>
      </w:pPr>
      <w:r>
        <w:rPr>
          <w:rFonts w:eastAsia="Times New Roman" w:cs="Times New Roman" w:ascii="Times New Roman" w:hAnsi="Times New Roman"/>
          <w:strike/>
          <w:color w:val="000000"/>
          <w:sz w:val="28"/>
          <w:szCs w:val="28"/>
        </w:rPr>
        <w:t xml:space="preserve">The election platform’s Fiscal and Costing Plan (relying on the Parliamentary Budget Officer (PBO)) that the “Additional revenue from CRA reducing tax gap (net cost)” will be </w:t>
      </w:r>
      <w:r>
        <w:rPr>
          <w:rFonts w:eastAsia="Times New Roman" w:cs="Times New Roman" w:ascii="Times New Roman" w:hAnsi="Times New Roman"/>
          <w:i/>
          <w:iCs/>
          <w:strike/>
          <w:color w:val="000000"/>
          <w:sz w:val="28"/>
          <w:szCs w:val="28"/>
        </w:rPr>
        <w:t>{...}</w:t>
      </w:r>
    </w:p>
    <w:p>
      <w:pPr>
        <w:pStyle w:val="Normal"/>
        <w:bidi w:val="0"/>
        <w:spacing w:lineRule="auto" w:line="240" w:before="0" w:after="0"/>
        <w:ind w:left="0" w:right="7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election platform’s Fiscal and Costing Plan (relying on the Parliamentary Budget Officer (PBO) costing 468437, “Enhancing Tax Compliance”) says that the </w:t>
      </w:r>
      <w:r>
        <w:br w:type="page"/>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dditional revenue from CRA reducing tax gap” [net of the costs of this measure] will be {...}</w:t>
      </w:r>
    </w:p>
    <w:p>
      <w:pPr>
        <w:pStyle w:val="Normal"/>
        <w:bidi w:val="0"/>
        <w:spacing w:lineRule="auto" w:line="240" w:before="0" w:after="0"/>
        <w:ind w:left="720" w:right="720" w:hanging="0"/>
        <w:jc w:val="both"/>
        <w:rPr>
          <w:rFonts w:ascii="Times New Roman" w:hAnsi="Times New Roman" w:eastAsia="Times New Roman" w:cs="Times New Roman"/>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720" w:hanging="0"/>
        <w:jc w:val="both"/>
        <w:rPr>
          <w:rFonts w:ascii="Times New Roman" w:hAnsi="Times New Roman" w:eastAsia="Times New Roman" w:cs="Times New Roman"/>
          <w:b/>
          <w:b/>
          <w:bCs/>
          <w:color w:val="000000"/>
          <w:sz w:val="28"/>
          <w:szCs w:val="28"/>
        </w:rPr>
      </w:pPr>
      <w:r>
        <w:rPr/>
      </w:r>
    </w:p>
    <w:p>
      <w:pPr>
        <w:pStyle w:val="Normal"/>
        <w:bidi w:val="0"/>
        <w:spacing w:lineRule="auto" w:line="240" w:before="0" w:after="0"/>
        <w:ind w:left="720" w:right="720" w:hanging="0"/>
        <w:jc w:val="both"/>
        <w:rPr>
          <w:rFonts w:ascii="Times New Roman" w:hAnsi="Times New Roman" w:eastAsia="Times New Roman" w:cs="Times New Roman"/>
          <w:color w:val="0000FF"/>
          <w:sz w:val="20"/>
          <w:szCs w:val="20"/>
        </w:rPr>
      </w:pPr>
      <w:r>
        <w:rPr/>
      </w:r>
    </w:p>
    <w:p>
      <w:pPr>
        <w:pStyle w:val="Normal"/>
        <w:bidi w:val="0"/>
        <w:spacing w:lineRule="auto" w:line="240" w:before="0" w:after="0"/>
        <w:ind w:left="0" w:right="720" w:hanging="0"/>
        <w:jc w:val="both"/>
        <w:rPr>
          <w:rFonts w:ascii="Times New Roman" w:hAnsi="Times New Roman" w:eastAsia="Times New Roman" w:cs="Times New Roman"/>
          <w:color w:val="0000FF"/>
          <w:sz w:val="20"/>
          <w:szCs w:val="20"/>
        </w:rPr>
      </w:pPr>
      <w:r>
        <w:rPr/>
      </w:r>
    </w:p>
    <w:p>
      <w:pPr>
        <w:pStyle w:val="Normal"/>
        <w:bidi w:val="0"/>
        <w:spacing w:lineRule="auto" w:line="240" w:before="0" w:after="0"/>
        <w:ind w:left="0" w:right="720" w:hanging="0"/>
        <w:jc w:val="both"/>
        <w:rPr>
          <w:rFonts w:ascii="Times New Roman" w:hAnsi="Times New Roman" w:eastAsia="Times New Roman" w:cs="Times New Roman"/>
          <w:color w:val="0000FF"/>
          <w:sz w:val="20"/>
          <w:szCs w:val="20"/>
        </w:rPr>
      </w:pPr>
      <w:r>
        <w:rPr/>
      </w:r>
    </w:p>
    <w:p>
      <w:pPr>
        <w:pStyle w:val="Normal"/>
        <w:keepLines/>
        <w:bidi w:val="0"/>
        <w:spacing w:lineRule="auto" w:line="240" w:before="0" w:after="0"/>
        <w:ind w:left="0" w:right="720" w:hanging="0"/>
        <w:jc w:val="lef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EMAIL TO: Scott McVicar &amp; PITA group</w:t>
        <w:tab/>
        <w:t>(__ pages)</w:t>
      </w:r>
    </w:p>
    <w:p>
      <w:pPr>
        <w:pStyle w:val="Normal"/>
        <w:bidi w:val="0"/>
        <w:spacing w:lineRule="auto" w:line="240" w:before="0" w:after="0"/>
        <w:ind w:left="720" w:right="720" w:hanging="0"/>
        <w:jc w:val="both"/>
        <w:rPr>
          <w:rFonts w:ascii="Times New Roman" w:hAnsi="Times New Roman" w:eastAsia="Times New Roman" w:cs="Times New Roman"/>
          <w:b/>
          <w:b/>
          <w:bCs/>
          <w:color w:val="000000"/>
          <w:sz w:val="20"/>
          <w:szCs w:val="20"/>
        </w:rPr>
      </w:pPr>
      <w:r>
        <w:rPr/>
      </w:r>
    </w:p>
    <w:p>
      <w:pPr>
        <w:pStyle w:val="Normal"/>
        <w:bidi w:val="0"/>
        <w:spacing w:lineRule="auto" w:line="240" w:before="240" w:after="0"/>
        <w:ind w:left="720" w:right="720" w:hanging="0"/>
        <w:jc w:val="both"/>
        <w:rPr>
          <w:rFonts w:ascii="Times New Roman" w:hAnsi="Times New Roman" w:eastAsia="Times New Roman" w:cs="Times New Roman"/>
          <w:color w:val="0000FF"/>
          <w:sz w:val="20"/>
          <w:szCs w:val="20"/>
        </w:rPr>
      </w:pPr>
      <w:r>
        <w:rPr/>
      </w:r>
    </w:p>
    <w:p>
      <w:pPr>
        <w:pStyle w:val="Normal"/>
        <w:bidi w:val="0"/>
        <w:spacing w:lineRule="auto" w:line="240" w:before="0" w:after="0"/>
        <w:ind w:left="720" w:right="720" w:hanging="0"/>
        <w:jc w:val="both"/>
        <w:rPr>
          <w:rFonts w:ascii="Times New Roman" w:hAnsi="Times New Roman" w:eastAsia="Times New Roman" w:cs="Times New Roman"/>
          <w:color w:val="000000"/>
          <w:sz w:val="20"/>
          <w:szCs w:val="20"/>
        </w:rPr>
      </w:pPr>
      <w:r>
        <w:rPr/>
      </w:r>
    </w:p>
    <w:p>
      <w:pPr>
        <w:pStyle w:val="Normal"/>
        <w:bidi w:val="0"/>
        <w:spacing w:lineRule="auto" w:line="240" w:before="0" w:after="0"/>
        <w:ind w:left="720" w:right="720" w:hanging="0"/>
        <w:jc w:val="both"/>
        <w:rPr>
          <w:rFonts w:ascii="Times New Roman" w:hAnsi="Times New Roman" w:eastAsia="Times New Roman" w:cs="Times New Roman"/>
          <w:color w:val="000000"/>
          <w:sz w:val="20"/>
          <w:szCs w:val="20"/>
        </w:rPr>
      </w:pPr>
      <w:r>
        <w:rPr/>
      </w:r>
    </w:p>
    <w:p>
      <w:pPr>
        <w:pStyle w:val="Normal"/>
        <w:bidi w:val="0"/>
        <w:spacing w:lineRule="auto" w:line="240" w:before="240" w:after="0"/>
        <w:ind w:left="720" w:right="720" w:hanging="720"/>
        <w:jc w:val="both"/>
        <w:rPr>
          <w:rFonts w:ascii="Times New Roman" w:hAnsi="Times New Roman" w:eastAsia="Times New Roman" w:cs="Times New Roman"/>
          <w:color w:val="000000"/>
          <w:sz w:val="20"/>
          <w:szCs w:val="20"/>
        </w:rPr>
      </w:pPr>
      <w:r>
        <w:rPr/>
      </w:r>
    </w:p>
    <w:p>
      <w:pPr>
        <w:pStyle w:val="Normal"/>
        <w:bidi w:val="0"/>
        <w:spacing w:lineRule="auto" w:line="240" w:before="240" w:after="0"/>
        <w:ind w:left="720" w:right="720" w:hanging="720"/>
        <w:jc w:val="both"/>
        <w:rPr>
          <w:rFonts w:ascii="Times New Roman" w:hAnsi="Times New Roman" w:eastAsia="Times New Roman" w:cs="Times New Roman"/>
          <w:i/>
          <w:i/>
          <w:iCs/>
          <w:color w:val="000000"/>
          <w:sz w:val="20"/>
          <w:szCs w:val="20"/>
        </w:rPr>
      </w:pPr>
      <w:r>
        <w:rPr/>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